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Seite 1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ndelsname:      LOS 12 Cyanacrylat-Aktivato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Cyanacrylat-Aktivator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CAS-Nr.   Bezeichnung        Gew.%  Symbol(e) R.-Sätz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142-82-5  Heptan             99-100 F, Xn,N   11,38,50/53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</w:t>
      </w:r>
      <w:r>
        <w:rPr>
          <w:rFonts w:cs="Courier;Courier New" w:ascii="Courier;Courier New" w:hAnsi="Courier;Courier New"/>
          <w:sz w:val="24"/>
        </w:rPr>
        <w:t>65,6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sz w:val="24"/>
        </w:rPr>
        <w:t xml:space="preserve">Amine              0,1-0,5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Gefahrenbezeichnung: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 </w:t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</w:t>
        <w:tab/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izt die Au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sundheitsschädlich, kann bei Verschlucken Lungenschäd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ursac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ab/>
        <w:t>Dämpfe können Benommenheit und Schläfrigkeit verursach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Personen an die frische Luft bringen. Arz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suchen, falls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iel Wasser trinken. Kein Erbrechen hervorrufen. Sofor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rztliche Hilfe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rischluft zuführen. Bei Atemnot 100 % Sauerstoff dur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chulte Personen zuführen. Künstliche Beatmung be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tillstand. Sofort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warmem Wasser und Seife abwaschen. Benetzte Kleid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viel Wasser spülen, Arzt hinzuzieh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 Seite 2/5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  <w:br/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Wasserspray, Schaum, Trockenlöschmittel oder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stoffdioxi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Maßnahmen bei der Brandbekämpf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troffene Behälter mit Wassersprühstrahl küh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ldung von explosiven Gas-/Luftgemischen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rand Explosionsgefahr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zündung auch über größere Entfernung mög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ausreichend Belüftung sorgen, Eindringen 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analisation, Gruben und Keller verhindern.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entfernen. Mit Sand oder flüssigkeitsbindende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 aufnehmen und in Behälter ge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mäß den behördlichen Vorschriften entsorg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n Funken und offenen Flammen fernhalten. Haut-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ugenkontakt vermei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n Oxidationsmitteln, Hitze und Flammen fernhal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ann bestimmte Kunststoffe und Gummis angreif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 dichten Behältern kühl und trocken in gu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lüfteten Räumen lager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älter erden und elektrostatische Aufladung vermei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luminium ist nicht geeignet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brille / für den Umgang mit Chemikalien geeignet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ill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mer geeignete Filtermaske benutz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ut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lüf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Verwendung für gute generelle Belüftung o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okale Absaug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icht rauch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 Seite 3/5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  <w:br/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Mil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iedepunkt                      : 94 – 99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Viskosität (15°C)               : 0,7913 mP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Dampfdruck (20°C)               : 4,7 k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Flammpunkt                      : -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Zündtemperatur                  : 215°C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Bedingungen: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tze, Flammen Funk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Materiali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xidierende Materialien, starke Säu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iftige Gase/Dämpfe von Kohlenmonoxid und Kohlenstoff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sundheitswarun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ämpfe sind bei längerer Exposition oder in ho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onzentrationen schädlich. Kann bei Berührung od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ung gesundheitsschädlich sein. Reizt die Aug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 die Schleimhäute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arkotische Effekte und dämpfende Wirkung auf d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entrale Nervensystem. Chronische Augenreizung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hemische Augenverätzungen. Verschlucken kann zu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inneren Verletzungen, Bewusstlosigkeit und Tod füh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ontaktmöglichkeit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ung, Absorption durch die Haut, Verschlucken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ut- und Augenkontak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troffene Organ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entrales Nevernsystem, Augen, Magen- und Darmtrak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tmungssystem, Lunge, Haut, Blu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Medizinische Symptom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autreizungen und Allergien. Krämpfe, Störungen im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entralen Nervensystem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leimhäute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Mobilitä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wimmt auf dem Wasser. Verdunstung innerhalb ein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Tages. Größere Mengen können in das Erdreich eindring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 das Grundwasser kontaminie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Seite 4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ioakkumulatio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oakkumulationspotential vorhan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bbaubarkei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eicht biologisch abbaubar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kute Fischtoxizitä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ädlich für Fisch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In Übereinstimmung mit den örtlichen Bestimmung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>UN-Nr.:</w:t>
        <w:tab/>
        <w:tab/>
        <w:tab/>
        <w:tab/>
        <w:tab/>
        <w:tab/>
        <w:t>1206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GVS/ADR und GGVE/RID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:</w:t>
        <w:tab/>
        <w:tab/>
        <w:tab/>
        <w:tab/>
        <w:tab/>
        <w:tab/>
        <w:t>3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II, Etikett Nr. 3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Code:</w:t>
        <w:tab/>
        <w:tab/>
        <w:tab/>
        <w:tab/>
        <w:tab/>
        <w:tab/>
        <w:t>F1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  <w:lang w:val="it-IT"/>
        </w:rPr>
      </w:pPr>
      <w:r>
        <w:rPr>
          <w:rFonts w:cs="Courier;Courier New" w:ascii="Courier;Courier New" w:hAnsi="Courier;Courier New"/>
          <w:b/>
          <w:sz w:val="24"/>
          <w:lang w:val="it-IT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  <w:lang w:val="it-IT"/>
        </w:rPr>
      </w:pPr>
      <w:r>
        <w:rPr>
          <w:rFonts w:cs="Courier;Courier New" w:ascii="Courier;Courier New" w:hAnsi="Courier;Courier New"/>
          <w:b/>
          <w:sz w:val="24"/>
          <w:lang w:val="it-IT"/>
        </w:rPr>
        <w:t>IATA-DGR: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  <w:lang w:val="it-IT"/>
        </w:rPr>
        <w:tab/>
      </w:r>
      <w:r>
        <w:rPr>
          <w:rFonts w:cs="Courier;Courier New" w:ascii="Courier;Courier New" w:hAnsi="Courier;Courier New"/>
          <w:sz w:val="24"/>
        </w:rPr>
        <w:t>Bezeichnung des Gutes:</w:t>
        <w:tab/>
        <w:tab/>
        <w:tab/>
        <w:t>Heptane solution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 (Nebengefahr):</w:t>
        <w:tab/>
        <w:tab/>
        <w:tab/>
        <w:t>3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ab/>
        <w:t>II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MDG-Cod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 Gutes:</w:t>
        <w:tab/>
        <w:tab/>
        <w:tab/>
        <w:t>Heptane solution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lasse (Nebengefahr):</w:t>
        <w:tab/>
        <w:tab/>
        <w:tab/>
        <w:t>3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packungsgruppe:</w:t>
        <w:tab/>
        <w:tab/>
        <w:tab/>
        <w:tab/>
        <w:t>II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r.:</w:t>
        <w:tab/>
        <w:tab/>
        <w:tab/>
        <w:tab/>
        <w:tab/>
        <w:tab/>
        <w:t>3-07</w:t>
        <w:tab/>
        <w:tab/>
        <w:tab/>
        <w:t>-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ültige Kennzeichnung gemäß EG-Bestimm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</w:t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n</w:t>
        <w:tab/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8</w:t>
        <w:tab/>
        <w:tab/>
        <w:t>Reizt die Hau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51/53</w:t>
        <w:tab/>
        <w:t>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5</w:t>
        <w:tab/>
        <w:tab/>
        <w:t>Gesundheitsschädlich: kann beim Verschluck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ungenschäden 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ursa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12 Cyanacrylat-Aktivator</w:t>
      </w:r>
      <w:r>
        <w:rPr>
          <w:rFonts w:cs="Courier;Courier New" w:ascii="Courier;Courier New" w:hAnsi="Courier;Courier New"/>
          <w:sz w:val="24"/>
        </w:rPr>
        <w:t xml:space="preserve">           Seite 5/5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0.12.0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</w:t>
        <w:tab/>
        <w:tab/>
        <w:t>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9</w:t>
        <w:tab/>
        <w:tab/>
        <w:t>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16</w:t>
        <w:tab/>
        <w:tab/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4</w:t>
        <w:tab/>
        <w:tab/>
        <w:t>Berührung mit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26</w:t>
        <w:tab/>
        <w:tab/>
        <w:t>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33</w:t>
        <w:tab/>
        <w:tab/>
        <w:t>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61</w:t>
        <w:tab/>
        <w:tab/>
        <w:t>Freisetzung in die Umwelt vermeiden. Besonder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Anweisungen einholen / Sicherheitsdatenblatt zu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Rate zieh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</w:t>
      </w:r>
      <w:r>
        <w:rPr>
          <w:rFonts w:cs="Courier;Courier New" w:ascii="Courier;Courier New" w:hAnsi="Courier;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</w:t>
      </w:r>
      <w:r>
        <w:rPr>
          <w:rFonts w:cs="Courier;Courier New" w:ascii="Courier;Courier New" w:hAnsi="Courier;Courier New"/>
          <w:sz w:val="16"/>
        </w:rPr>
        <w:t>entsprechen, wollen wir unser Produkt im Hinblick auf etwaige Sicherheitserfordernisse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</w:t>
      </w:r>
      <w:r>
        <w:rPr>
          <w:rFonts w:cs="Courier;Courier New" w:ascii="Courier;Courier New" w:hAnsi="Courier;Courier New"/>
          <w:sz w:val="16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2:00Z</dcterms:created>
  <dc:creator>Klein</dc:creator>
  <dc:description/>
  <dc:language>en-US</dc:language>
  <cp:lastModifiedBy>user</cp:lastModifiedBy>
  <cp:lastPrinted>2003-02-12T11:52:00Z</cp:lastPrinted>
  <dcterms:modified xsi:type="dcterms:W3CDTF">2008-09-24T09:32:00Z</dcterms:modified>
  <cp:revision>2</cp:revision>
  <dc:subject/>
  <dc:title>EG - Sicherheitsdatenblatt (91/155/EG)</dc:title>
</cp:coreProperties>
</file>