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292 Auspufflack</w:t>
      </w:r>
      <w:r>
        <w:rPr>
          <w:rFonts w:cs="Courier;Courier New" w:ascii="Courier;Courier New" w:hAnsi="Courier;Courier New"/>
          <w:sz w:val="24"/>
        </w:rPr>
        <w:t xml:space="preserve">                  Seite 1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23.01.06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>LOS 292 Auspuffla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Auspufflack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74-98-6/106-97-8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Propan/Butan (Gemisch)&gt;25          F+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12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141-78-6    Ethylacetat           &lt;25          F, X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  <w:lang w:val="fr-FR"/>
        </w:rPr>
        <w:t>R11-36-66-67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>7429-90-5   Aluminiumpulv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(phlegmatisiert)      &lt;10          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10-1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64742-95-6  Lösungsmittelnaphtha (Erdöl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Leichte aromatische   &gt;10          X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6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 xml:space="preserve">108-88-3    Toluol                &lt;10          F, Xn, 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  <w:lang w:val="it-IT"/>
        </w:rPr>
        <w:t>R11-20</w:t>
      </w:r>
      <w:r>
        <w:rPr>
          <w:rFonts w:cs="Courier;Courier New" w:ascii="Courier;Courier New" w:hAnsi="Courier;Courier New"/>
          <w:sz w:val="24"/>
        </w:rPr>
        <w:t xml:space="preserve">                                 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och entzündlich. Reizt die Augen. Dämpfe kön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läfrigkeit und Benommenheit verursachen.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Allgemein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 sorgen. Bei anhaltenden Beschwer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zt hinzu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dauernder Hautreizung Arzt aufs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nd gründlich mit Wasser spülen.</w:t>
      </w:r>
    </w:p>
    <w:p>
      <w:pPr>
        <w:pStyle w:val="Heading4"/>
        <w:ind w:firstLine="709"/>
        <w:rPr/>
      </w:pPr>
      <w:r>
        <w:rPr/>
        <w:t>Hinweise für den Arzt: 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292 Auspufflack</w:t>
      </w:r>
      <w:r>
        <w:rPr>
          <w:rFonts w:cs="Courier;Courier New" w:ascii="Courier;Courier New" w:hAnsi="Courier;Courier New"/>
          <w:sz w:val="24"/>
        </w:rPr>
        <w:t xml:space="preserve">                  Seite 2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23.01.06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 u. 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xplosions- und Brandgase nicht einatmen. Bei Bra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s Atemschutzgerät benutz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Aufnahme/Reinig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te mit flüssigkeitsbindendem Material (z. B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Universalbindemittel) aufnehmen. Vorschriftsmäßig beseiti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nnenstrahlung und Temperaturen über 50°C schützen. Au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Gebrauch nicht gewaltsam öffnen oder verbrenn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  <w:t>8.  Expositionsbegrenzung und persönliche Schutzausrüst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zulässiger Grenzwerte in der Luft a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rbeitsplatz: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CAS-Nr.</w:t>
        <w:tab/>
        <w:tab/>
      </w:r>
      <w:r>
        <w:rPr>
          <w:rFonts w:cs="Courier;Courier New" w:ascii="Courier;Courier New" w:hAnsi="Courier;Courier New"/>
          <w:b/>
          <w:sz w:val="24"/>
          <w:lang w:val="en-GB"/>
        </w:rPr>
        <w:t>Name</w:t>
        <w:tab/>
        <w:tab/>
        <w:tab/>
        <w:t>AGW</w:t>
        <w:tab/>
        <w:tab/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4-98-6</w:t>
        <w:tab/>
        <w:tab/>
        <w:t>Propan</w:t>
        <w:tab/>
        <w:tab/>
        <w:t>1800 mg/m3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41-78-6</w:t>
        <w:tab/>
        <w:tab/>
        <w:t>Ethylacetat</w:t>
        <w:tab/>
        <w:t>15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r Staubgrenzwert – Aveolengängige Fraktion AGW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 mg/m3, Einatembare Fraktion AGW: 1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429-90-5</w:t>
        <w:tab/>
        <w:tab/>
        <w:t>Aluminium</w:t>
        <w:tab/>
        <w:tab/>
        <w:tab/>
        <w:tab/>
        <w:tab/>
        <w:t>(Kohlenwasserstoffe: MAK: 200 mg/m3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108-88-3 </w:t>
        <w:tab/>
        <w:tab/>
        <w:t>Toluol</w:t>
        <w:tab/>
        <w:tab/>
        <w:t>190 mg/m3</w:t>
        <w:tab/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Verarbeitung von größeren Mengen: Kurzzeiti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gerät, Kombinationsfilter A2B2P2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292 Auspufflack</w:t>
      </w:r>
      <w:r>
        <w:rPr>
          <w:rFonts w:cs="Courier;Courier New" w:ascii="Courier;Courier New" w:hAnsi="Courier;Courier New"/>
          <w:sz w:val="24"/>
        </w:rPr>
        <w:t xml:space="preserve">                  Seite 3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23.01.0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handschuhe (&gt;60 Min.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von Stärke und Dauer der Hautexposition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brille mit Seitenschutz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fäll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: Silberfar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: Aroma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: &lt; 2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               : &lt; 1,0 mg/m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tere Explosionsgrenze   : 0,8 Vol%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bere Explosionsgrenze    : 13,0 Vol%</w:t>
      </w:r>
    </w:p>
    <w:p>
      <w:pPr>
        <w:pStyle w:val="TextBody"/>
        <w:rPr/>
      </w:pPr>
      <w:r>
        <w:rPr>
          <w:rFonts w:eastAsia="Courier;Courier New"/>
        </w:rPr>
        <w:t xml:space="preserve">      </w:t>
      </w:r>
      <w:r>
        <w:rPr/>
        <w:t>Löslichkeit in Wasser     : unlös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temperatur            : &gt;300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C-Wert                  : 650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Gefährliche Zersetzungsprodukte: -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naue Kenndaten liegen nicht vo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Behälter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(16 05 04 – gefährliche Stoffe enthaltende Gase in Druck-</w:t>
      </w:r>
    </w:p>
    <w:p>
      <w:pPr>
        <w:pStyle w:val="TextBody"/>
        <w:ind w:firstLine="709"/>
        <w:rPr/>
      </w:pPr>
      <w:r>
        <w:rPr>
          <w:rFonts w:eastAsia="Courier;Courier New"/>
        </w:rPr>
        <w:t xml:space="preserve">            </w:t>
      </w:r>
      <w:r>
        <w:rPr/>
        <w:t>behältern)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–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292 Auspufflack</w:t>
      </w:r>
      <w:r>
        <w:rPr>
          <w:rFonts w:cs="Courier;Courier New" w:ascii="Courier;Courier New" w:hAnsi="Courier;Courier New"/>
          <w:sz w:val="24"/>
        </w:rPr>
        <w:t xml:space="preserve">                  Seite 4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23.01.06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N-Nummer</w:t>
      </w:r>
      <w:r>
        <w:rPr>
          <w:rFonts w:cs="Courier;Courier New" w:ascii="Courier;Courier New" w:hAnsi="Courier;Courier New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Code:</w:t>
        <w:tab/>
        <w:tab/>
        <w:tab/>
        <w:tab/>
        <w:tab/>
        <w:tab/>
        <w:t>5F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erpackungsgruppe:</w:t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MDG-Cod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Gefahrensymbol(e)</w:t>
      </w:r>
      <w:r>
        <w:rPr>
          <w:rFonts w:cs="Courier;Courier New" w:ascii="Courier;Courier New" w:hAnsi="Courier;Courier New"/>
          <w:sz w:val="24"/>
        </w:rPr>
        <w:tab/>
        <w:t>F+; Hoch entzündlich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Xi; Reize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Produkt enthält</w:t>
      </w:r>
      <w:r>
        <w:rPr>
          <w:rFonts w:cs="Courier;Courier New" w:ascii="Courier;Courier New" w:hAnsi="Courier;Courier New"/>
          <w:sz w:val="24"/>
        </w:rPr>
        <w:tab/>
        <w:t>Propan/Butan</w:t>
      </w:r>
    </w:p>
    <w:p>
      <w:pPr>
        <w:pStyle w:val="Heading5"/>
        <w:ind w:left="709" w:hanging="0"/>
        <w:rPr/>
      </w:pPr>
      <w:r>
        <w:rPr/>
        <w:tab/>
        <w:tab/>
        <w:tab/>
        <w:tab/>
        <w:t>Ethylacetat</w:t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ab/>
        <w:tab/>
        <w:tab/>
        <w:t>Hoch entzündlich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ab/>
        <w:tab/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ab/>
        <w:tab/>
        <w:t>Dämpfe können Schläfrigkeit u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Benommenheit verursachen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3.5</w:t>
        <w:tab/>
        <w:tab/>
        <w:tab/>
        <w:t>Aerosol nicht einat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6</w:t>
        <w:tab/>
        <w:tab/>
        <w:tab/>
        <w:tab/>
        <w:t>Bei Berührung mit den Augen sofort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ründlich mit Wasser abspülen u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rzt konsultier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onstige Vorschriften.</w:t>
      </w:r>
    </w:p>
    <w:p>
      <w:pPr>
        <w:pStyle w:val="Heading4"/>
        <w:ind w:firstLine="709"/>
        <w:rPr/>
      </w:pPr>
      <w:r>
        <w:rPr/>
        <w:t>Beschäftigungsbeschränkun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GK 2, wassergefährdend (Selbsteinstufung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292 Auspufflack</w:t>
      </w:r>
      <w:r>
        <w:rPr>
          <w:rFonts w:cs="Courier;Courier New" w:ascii="Courier;Courier New" w:hAnsi="Courier;Courier New"/>
          <w:sz w:val="24"/>
        </w:rPr>
        <w:t xml:space="preserve">                  Seite 5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23.01.06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  <w:r>
        <w:rPr>
          <w:rFonts w:cs="Courier;Courier New" w:ascii="Courier;Courier New" w:hAnsi="Courier;Courier New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0</w:t>
        <w:tab/>
        <w:t>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>Leicht 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>Hoch 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5</w:t>
        <w:tab/>
        <w:t>Reagiert mit Wasser unter Bild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ochentzündlicher Gas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20</w:t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>Reizt die Au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>Gesundheitsschädlich: kann beim Verschluck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6</w:t>
        <w:tab/>
        <w:t>Wiederholter Kontakt kann zu spröder oder rissiger Hau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>Dämpfe können Schläfrigkeit und Benommenheit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Sonstiges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;Courier New" w:hAnsi="Courier;Courier New" w:cs="Courier;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;Courier New" w:hAnsi="Courier;Courier New" w:cs="Courier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2:00Z</dcterms:created>
  <dc:creator>Klein</dc:creator>
  <dc:description/>
  <dc:language>en-US</dc:language>
  <cp:lastModifiedBy>user</cp:lastModifiedBy>
  <cp:lastPrinted>2005-01-25T09:08:00Z</cp:lastPrinted>
  <dcterms:modified xsi:type="dcterms:W3CDTF">2008-03-25T09:12:00Z</dcterms:modified>
  <cp:revision>2</cp:revision>
  <dc:subject/>
  <dc:title>EG - Sicherheitsdatenblatt (91/155/EG)</dc:title>
</cp:coreProperties>
</file>