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1000 Bremsenreiniger (Kanister)</w:t>
      </w:r>
      <w:r>
        <w:rPr>
          <w:rFonts w:cs="Courier;Courier New" w:ascii="Courier;Courier New" w:hAnsi="Courier;Courier New"/>
          <w:sz w:val="24"/>
        </w:rPr>
        <w:t xml:space="preserve">  Seite 1/6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06.09.06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LOS 1000 Bremsenreiniger (Kanister)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Brennerreiniger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GmbH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: 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</w:rPr>
        <w:t xml:space="preserve">     </w:t>
      </w:r>
      <w:r>
        <w:rPr>
          <w:rFonts w:cs="Courier;Courier New" w:ascii="Courier;Courier New" w:hAnsi="Courier;Courier New"/>
          <w:b/>
          <w:bCs/>
          <w:sz w:val="24"/>
        </w:rPr>
        <w:t>Gemisch aus nachfolgend aufgeführten Stoffen:</w:t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4"/>
          <w:u w:val="single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u w:val="single"/>
        </w:rPr>
        <w:t xml:space="preserve">     </w:t>
      </w:r>
      <w:r>
        <w:rPr>
          <w:rFonts w:cs="Courier;Courier New" w:ascii="Courier;Courier New" w:hAnsi="Courier;Courier New"/>
          <w:b/>
          <w:bCs/>
          <w:sz w:val="24"/>
          <w:u w:val="single"/>
        </w:rPr>
        <w:t>CAS-Nr.     Bezeichnung          Gew.%  Symbol(e)  R.-Sätze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64742-49-0  LOW BOILING POINT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      </w:t>
      </w:r>
      <w:r>
        <w:rPr>
          <w:rFonts w:cs="Courier;Courier New" w:ascii="Courier;Courier New" w:hAnsi="Courier;Courier New"/>
          <w:sz w:val="24"/>
          <w:lang w:val="en-GB"/>
        </w:rPr>
        <w:t>HYDROGEN TREATED NAPTHA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      </w:t>
      </w:r>
      <w:r>
        <w:rPr>
          <w:rFonts w:cs="Courier;Courier New" w:ascii="Courier;Courier New" w:hAnsi="Courier;Courier New"/>
          <w:sz w:val="24"/>
          <w:lang w:val="en-GB"/>
        </w:rPr>
        <w:t>LIGHT (C6-C8)        &gt;90   F,N,Xn     11,51/53,6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EINECS: 265-151-9                                   67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          Benzol               &lt;0,01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auptgefahren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Leichtentzündlich. Giftig für Wasserorganismen, kann in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Gewässern längerfristig schädliche Wirkungen haben.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sundheitsschädlich: kann beim Verschlucken Lungenschäde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ursach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onstige Gefahren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Gebrauch Bildung explosionsfähiger/leichtentzündlicher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mpf-/Luftgemische möglich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-Maßnahm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Symptome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utkontakt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Mögliche Reizung und Rötung im Kontaktbereich. Kann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Hautausschlag und Juckreiz auf der Kontaktfläche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ursachen.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genkontakt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izung und Rötung können auftreten.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schlucken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ann Schwindelgefühl verursachen.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Einatmen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ann Schläfrigkeit oder Verwirrtheit hervorruf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ann zu Erbrechen führen.</w:t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1000 Bremsenreiniger (Kanister)</w:t>
      </w:r>
      <w:r>
        <w:rPr>
          <w:rFonts w:cs="Courier;Courier New" w:ascii="Courier;Courier New" w:hAnsi="Courier;Courier New"/>
          <w:sz w:val="24"/>
        </w:rPr>
        <w:t xml:space="preserve">   Seite 2/6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06.09.06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Maßnahmen: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autkontakt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fort sämtliche verschmutzte Kleidung und Schuhe ausziehen,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weit nicht mit der Haut verklebt.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genkontakt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 für 15 Minuten unter fließendem Wasser ausspülen.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schlucken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 Erbrechen einleiten. Sofortige Einweisung in ei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rankenhaus.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Einatmen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Bewusstlosigkeit und normaler Atmung in stabile Seitenlag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ringen. Die betroffene Person nur aus dem Gefahrenbereich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fernen, wenn die eigene Sicherheit gewährleistet ist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hlendioxid, Löschpulver, Wassersprühstrahl,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koholbeständiger Schaum.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Expositionsrisiko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etzt bei Verbrennung giftige Gase wie Kohlendioxid/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hlenmonoxid frei. Dämpfe können sich über weite Strecken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bis zur Zündquelle ausbreiten und zurückschlagen.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Schutzausrüstung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mluftunabhängige Atemschutzgeräte benutzen. Zur Verhütung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n Augen- oder Hautkontakt Schutzkleidung tra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ersönliche Schutzmaßnahmen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ersönliche Schutzausrüstung siehe Abschnitt 8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le Zündquellen entferne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Umweltschutzmaßnahmen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Nicht in die Kanalisation oder Gewässer ableiten.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schüttungen eindämm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Reinigungsmethoden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it Sand oder Vermiculit mischen. Bei der Reinigung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unkenfreie Geräte verwend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inweise zum sicheren Umgang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sreichende Belüftung sicherstellen. Rauchen verbot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le verwendeten Geräte müssen geerdet werd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ur funkenfreie Werkzeuge benutz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1000 Bremsenreiniger (Kanister)</w:t>
      </w:r>
      <w:r>
        <w:rPr>
          <w:rFonts w:cs="Courier;Courier New" w:ascii="Courier;Courier New" w:hAnsi="Courier;Courier New"/>
          <w:sz w:val="24"/>
        </w:rPr>
        <w:t xml:space="preserve">   Seite 3/6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06.09.06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Lagerung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hälter dicht geschlossen halten. Bildung von elektro-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tatischen Aufladungen in unmittelbarer Umgebung vermeid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icherstellen, dass Beleuchtung und elektrische Geräte kein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ündquellen darstellen. Sicherstellen, dass der Lagerraum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ückhaltewände hat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eignete Verpackung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ur in Originalverpackung aufbewahren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</w:rPr>
      </w:pPr>
      <w:r>
        <w:rPr>
          <w:rFonts w:eastAsia="Courier;Courier New" w:cs="Courier;Courier New" w:ascii="Courier;Courier New" w:hAnsi="Courier;Courier New"/>
          <w:b/>
          <w:sz w:val="32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Schutzausrüstung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ab/>
        <w:t>Expositionsgrenzwerte: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MAK (8 St. Exposition):</w:t>
        <w:tab/>
      </w:r>
      <w:r>
        <w:rPr>
          <w:rFonts w:cs="Courier;Courier New" w:ascii="Courier;Courier New" w:hAnsi="Courier;Courier New"/>
          <w:sz w:val="24"/>
          <w:lang w:val="en-GB"/>
        </w:rPr>
        <w:t>1000 mg/m³ (200 ppm)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Bestandteile:</w:t>
      </w:r>
    </w:p>
    <w:p>
      <w:pPr>
        <w:pStyle w:val="Heading4"/>
        <w:ind w:firstLine="709"/>
        <w:rPr/>
      </w:pPr>
      <w:r>
        <w:rPr/>
        <w:t>Low boiling point hydrogen treated naphta, light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(C6-C8)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MAK (8 St. Exposition):</w:t>
        <w:tab/>
        <w:t>1000 mg/m³ (200 ppm).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echnische Maßnahmen: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ausreichende Belüftung sorgen. Sicherstellen, dass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leuchtung und elektrische Geräte keine Zündquellen dar-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stellen. Sicherstellen, dass der Lagerraum Rückhaltewände 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t. Der Boden des Lagerraums muss undurchlässig sein, um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lüssigkeitsaustritt zu verhindern.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;Courier New" w:ascii="Courier;Courier New" w:hAnsi="Courier;Courier New"/>
          <w:b/>
          <w:sz w:val="24"/>
        </w:rPr>
        <w:t>Atemschutz</w:t>
      </w:r>
      <w:r>
        <w:rPr>
          <w:rFonts w:cs="Courier;Courier New" w:ascii="Courier;Courier New" w:hAnsi="Courier;Courier New"/>
          <w:sz w:val="24"/>
        </w:rPr>
        <w:t>:</w:t>
        <w:tab/>
        <w:t xml:space="preserve">Atemschutzmaske mit Staubfilter. 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Gasfilter Typ A: organische Dämpfe (EN 141)</w:t>
      </w:r>
    </w:p>
    <w:p>
      <w:pPr>
        <w:pStyle w:val="Normal"/>
        <w:ind w:firstLine="709"/>
        <w:jc w:val="both"/>
        <w:rPr/>
      </w:pPr>
      <w:r>
        <w:rPr>
          <w:rFonts w:cs="Courier;Courier New" w:ascii="Courier;Courier New" w:hAnsi="Courier;Courier New"/>
          <w:b/>
          <w:sz w:val="24"/>
        </w:rPr>
        <w:t>Handschutz</w:t>
      </w:r>
      <w:r>
        <w:rPr>
          <w:rFonts w:cs="Courier;Courier New" w:ascii="Courier;Courier New" w:hAnsi="Courier;Courier New"/>
          <w:sz w:val="24"/>
        </w:rPr>
        <w:t>:</w:t>
        <w:tab/>
        <w:t>Schutzhandschuhe</w:t>
      </w:r>
    </w:p>
    <w:p>
      <w:pPr>
        <w:pStyle w:val="Normal"/>
        <w:ind w:firstLine="709"/>
        <w:jc w:val="both"/>
        <w:rPr/>
      </w:pPr>
      <w:r>
        <w:rPr>
          <w:rFonts w:cs="Courier;Courier New" w:ascii="Courier;Courier New" w:hAnsi="Courier;Courier New"/>
          <w:b/>
          <w:sz w:val="24"/>
        </w:rPr>
        <w:t>Augenschutz</w:t>
      </w:r>
      <w:r>
        <w:rPr>
          <w:rFonts w:cs="Courier;Courier New" w:ascii="Courier;Courier New" w:hAnsi="Courier;Courier New"/>
          <w:sz w:val="24"/>
        </w:rPr>
        <w:t>:</w:t>
        <w:tab/>
        <w:t>Schutzbrill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</w:t>
      </w: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arbe                           : farblos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                          : charakteristis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erdunstungszahl                : schnell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Löslichkeit in Wasser           : unlösli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Löslich in                      : die meisten organisch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Lösemittel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iskosität                      : nicht viskos, &lt;1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iskosität, Testmethode         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inematische Viskosität in 10-6m2/s bei 40°C (ISO 3104/3105)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iedepunkt/-bereich             : 80-110°C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melzpunkt/-bereich           : &lt;-50°C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xplosionsgrenzen               : untere 1,0 %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</w:t>
      </w:r>
      <w:r>
        <w:rPr>
          <w:rFonts w:cs="Courier;Courier New" w:ascii="Courier;Courier New" w:hAnsi="Courier;Courier New"/>
          <w:sz w:val="24"/>
        </w:rPr>
        <w:t>obere  7,4 %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lammpunkt                      : &lt;0°C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ündtemperatur                  : 260°C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mpfdruck                      : 240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lative Dichte                 : 0,70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C-Gehalt                      : 700 g/l</w:t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1000 Bremsenreiniger (Kanister)</w:t>
      </w:r>
      <w:r>
        <w:rPr>
          <w:rFonts w:cs="Courier;Courier New" w:ascii="Courier;Courier New" w:hAnsi="Courier;Courier New"/>
          <w:sz w:val="24"/>
        </w:rPr>
        <w:t xml:space="preserve">  Seite 4/6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06.09.06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tabilität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tabil unter Normalbedingung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 vermeidende Bedingungen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itze, Flammen, Zündquell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 vermeidende Stoffe: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Starke Oxidationsmittel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eine Angaben vorhand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Mobilität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wimmt auf Wasser. Sehr flüchtig.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ersistenz und Abbaubarkeit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hotochemisch abbaubar. Biologisch abbaubar.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ndere schädliche Wirkungen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iftig für Wasserorganism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eitigungsverfahren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10 Verbrennung an Land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1  Rückgewinnung/Regenerierung von Lösemitteln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packungsentsorgung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 einer behördlich genehmigten Anlage mit Nachverbrennung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und Gaswäscher entsorgen. In genehmigter Sondermülldeponie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oder in anderer behördlich genehmigter Art entsorgen.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nmerkung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r Anwender wird darauf hingewiesen, dass zusätzlich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rgänzende örtliche oder nationale Vorschriften für di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sorgung bestehen könn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b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Landtransport ADR/RID 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DR/RID-GGVS/E Klasse:    3 Entzündbare flüssige Stoffe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Ziffer/Buchstabe     :    FI 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mler-Zahl          :    33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-Nummer            :    3295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erpackungsgruppe    :    II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fahrzettel         :    3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zeichnung d. Gutes :</w:t>
      </w:r>
    </w:p>
    <w:p>
      <w:pPr>
        <w:pStyle w:val="Normal"/>
        <w:ind w:right="-284" w:firstLine="709"/>
        <w:rPr>
          <w:rFonts w:ascii="Courier;Courier New" w:hAnsi="Courier;Courier New" w:cs="Courier;Courier New"/>
          <w:caps/>
          <w:sz w:val="24"/>
        </w:rPr>
      </w:pPr>
      <w:r>
        <w:rPr>
          <w:rFonts w:cs="Courier;Courier New" w:ascii="Courier;Courier New" w:hAnsi="Courier;Courier New"/>
          <w:caps/>
          <w:sz w:val="24"/>
        </w:rPr>
        <w:t xml:space="preserve">Kohlenwasserstoffe, flüssig, n.a.g. </w:t>
      </w:r>
    </w:p>
    <w:p>
      <w:pPr>
        <w:pStyle w:val="Normal"/>
        <w:ind w:right="-284" w:firstLine="709"/>
        <w:rPr>
          <w:rFonts w:ascii="Courier;Courier New" w:hAnsi="Courier;Courier New" w:cs="Courier;Courier New"/>
          <w:caps/>
          <w:sz w:val="24"/>
          <w:lang w:val="en-GB"/>
        </w:rPr>
      </w:pPr>
      <w:r>
        <w:rPr>
          <w:rFonts w:cs="Courier;Courier New" w:ascii="Courier;Courier New" w:hAnsi="Courier;Courier New"/>
          <w:caps/>
          <w:sz w:val="24"/>
          <w:lang w:val="en-GB"/>
        </w:rPr>
        <w:t>(low boiling point hydrogen treated napthta, ligt (c6-C8)</w:t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000 Bremsenreiniger (Kanister) </w:t>
      </w:r>
      <w:r>
        <w:rPr>
          <w:rFonts w:cs="Courier;Courier New" w:ascii="Courier;Courier New" w:hAnsi="Courier;Courier New"/>
          <w:sz w:val="24"/>
        </w:rPr>
        <w:t xml:space="preserve">   Seite 5/6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06.09.06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Heading2"/>
        <w:ind w:right="-284" w:firstLine="709"/>
        <w:rPr/>
      </w:pPr>
      <w:r>
        <w:rPr/>
        <w:t>IMDG/IMO</w:t>
      </w:r>
    </w:p>
    <w:p>
      <w:pPr>
        <w:pStyle w:val="Heading2"/>
        <w:ind w:right="-284" w:firstLine="709"/>
        <w:rPr>
          <w:b w:val="false"/>
          <w:b w:val="false"/>
        </w:rPr>
      </w:pPr>
      <w:r>
        <w:rPr>
          <w:b w:val="false"/>
        </w:rPr>
        <w:t>Klasse               :   3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4"/>
        </w:rPr>
        <w:t>UN-Nummer            :   3295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abel                :   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packungsgruppe    :   I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rine pollutant     :   no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EmS-Nr.              :   F-E,S-D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IATA/ICAO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Klasse               :   3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Verpackungsgruppe    :   II</w:t>
      </w:r>
    </w:p>
    <w:p>
      <w:pPr>
        <w:pStyle w:val="Normal"/>
        <w:rPr>
          <w:rFonts w:ascii="Courier New" w:hAnsi="Courier New" w:cs="Courier New"/>
          <w:b/>
          <w:b/>
          <w:sz w:val="24"/>
          <w:lang w:val="it-IT"/>
        </w:rPr>
      </w:pPr>
      <w:r>
        <w:rPr>
          <w:rFonts w:cs="Courier New" w:ascii="Courier New" w:hAnsi="Courier New"/>
          <w:b/>
          <w:sz w:val="24"/>
          <w:lang w:val="en-GB"/>
        </w:rPr>
        <w:tab/>
        <w:t>UN-Nr.               :   329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abel                :   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packungshinweis   :   305 (P&amp;CA); 307 (CAO)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Kennbuchstabe und Gefahrenbezeichnung des Produktes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F-Leichtentzündlich; N-Umweltgefährlich;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Xn-Gesundheitsschädlich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11</w:t>
        <w:tab/>
        <w:tab/>
        <w:t>Leichtentzündlich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51/53</w:t>
        <w:tab/>
        <w:t>Giftig für Wasserorganismen, kann in Gewässer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65</w:t>
        <w:tab/>
        <w:tab/>
        <w:t>Gesundheitsschädlich; kann beim Verschluck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ungenschäden verursach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S-Sätz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 2</w:t>
        <w:tab/>
        <w:tab/>
        <w:t>Darf nicht in die Hände von Kindern gelang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 9</w:t>
        <w:tab/>
        <w:tab/>
        <w:t>Behälter an einem gut gelüfteten Ort aufbewahr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16</w:t>
        <w:tab/>
        <w:tab/>
        <w:t>Von Zündquellen fernhalten – nicht rauc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23</w:t>
        <w:tab/>
        <w:tab/>
        <w:t>Gas/Rauch/Dampf/Aerosol nicht einatm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33</w:t>
        <w:tab/>
        <w:tab/>
        <w:t>Maßnahmen gegen elektrostatische Aufladung treff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61</w:t>
        <w:tab/>
        <w:tab/>
        <w:t>Freisetzung in die Umwelt vermeiden. Besonder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Anweisungen einholen. Sicherheitsdatenblatt zu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Rate zie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62</w:t>
        <w:tab/>
        <w:tab/>
        <w:t>Bei Verschlucken kein Erbrechen herbeiführen. Sofor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ärztlichen Rat einholen und Verpackung oder dieses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Etikett vorzei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VbF:</w:t>
        <w:tab/>
      </w:r>
      <w:r>
        <w:rPr>
          <w:rFonts w:cs="Courier;Courier New" w:ascii="Courier;Courier New" w:hAnsi="Courier;Courier New"/>
          <w:sz w:val="24"/>
        </w:rPr>
        <w:tab/>
        <w:t>AI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WKG:</w:t>
        <w:tab/>
        <w:tab/>
      </w:r>
      <w:r>
        <w:rPr>
          <w:rFonts w:cs="Courier;Courier New" w:ascii="Courier;Courier New" w:hAnsi="Courier;Courier New"/>
          <w:sz w:val="24"/>
        </w:rPr>
        <w:t>1 Einstufung nach VwVwS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Technische Anleitung Luft</w:t>
      </w:r>
      <w:r>
        <w:rPr>
          <w:rFonts w:cs="Courier;Courier New" w:ascii="Courier;Courier New" w:hAnsi="Courier;Courier New"/>
          <w:sz w:val="24"/>
        </w:rPr>
        <w:t>:</w:t>
        <w:tab/>
        <w:t>Anteil m%: 100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Anmerkung:</w:t>
      </w:r>
    </w:p>
    <w:p>
      <w:pPr>
        <w:pStyle w:val="Heading5"/>
        <w:ind w:firstLine="709"/>
        <w:rPr/>
      </w:pPr>
      <w:r>
        <w:rPr/>
        <w:t>Die obige Information bezüglich der behördlichen Vorschrifte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zieht sich nur auf die Grundregeln für die im Sicherheits-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tenblatt beschriebenen Produkte. Der Anwender wird darauf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ingewiesen, das zusätzliche ergänzende Vorschriften bestehe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önnen. Sämtliche anwendbaren nationalen, internationalen und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örtlichen Vorschriften und Bestimmungen beachten.</w:t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000 Bremsenreiniger (Kanister) </w:t>
      </w:r>
      <w:r>
        <w:rPr>
          <w:rFonts w:cs="Courier;Courier New" w:ascii="Courier;Courier New" w:hAnsi="Courier;Courier New"/>
          <w:sz w:val="24"/>
        </w:rPr>
        <w:t xml:space="preserve">   Seite 6/6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06.09.06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rPr>
          <w:rFonts w:ascii="Courier;Courier New" w:hAnsi="Courier;Courier New" w:cs="Courier;Courier New"/>
          <w:b/>
          <w:b/>
          <w:sz w:val="16"/>
          <w:u w:val="single"/>
        </w:rPr>
      </w:pPr>
      <w:r>
        <w:rPr>
          <w:rFonts w:cs="Courier;Courier New" w:ascii="Courier;Courier New" w:hAnsi="Courier;Courier New"/>
          <w:b/>
          <w:sz w:val="16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16"/>
        </w:rPr>
      </w:pPr>
      <w:r>
        <w:rPr>
          <w:rFonts w:cs="Courier;Courier New" w:ascii="Courier;Courier New" w:hAnsi="Courier;Courier New"/>
          <w:b/>
          <w:sz w:val="16"/>
        </w:rPr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Relevante R-Sätz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11</w:t>
        <w:tab/>
        <w:tab/>
        <w:t>Leichtentzündlich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51/53</w:t>
        <w:tab/>
        <w:t>Giftig für Wasserorganismen, kann in Gewässer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65</w:t>
        <w:tab/>
        <w:tab/>
        <w:t>Gesundheitsschädlich; kann beim Verschluck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ungenschäden verursachen.</w:t>
      </w:r>
    </w:p>
    <w:p>
      <w:pPr>
        <w:pStyle w:val="Normal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</w:t>
      </w:r>
      <w:r>
        <w:rPr>
          <w:rFonts w:cs="Courier;Courier New" w:ascii="Courier;Courier New" w:hAnsi="Courier;Courier New"/>
          <w:sz w:val="16"/>
        </w:rPr>
        <w:t>Die Angaben stützen sich auf den heutigen Stand unserer Kenntnisse, sie stellen</w:t>
      </w:r>
    </w:p>
    <w:p>
      <w:pPr>
        <w:pStyle w:val="Normal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</w:t>
      </w:r>
      <w:r>
        <w:rPr>
          <w:rFonts w:cs="Courier;Courier New" w:ascii="Courier;Courier New" w:hAnsi="Courier;Courier New"/>
          <w:sz w:val="16"/>
        </w:rPr>
        <w:t>Jedoch keine Zusicherung von Produkteigenschaften dar und begründen kein vertragliches</w:t>
      </w:r>
    </w:p>
    <w:p>
      <w:pPr>
        <w:pStyle w:val="Normal"/>
        <w:rPr/>
      </w:pPr>
      <w:r>
        <w:rPr/>
        <w:t xml:space="preserve">     </w:t>
      </w:r>
      <w:r>
        <w:rPr>
          <w:sz w:val="16"/>
        </w:rPr>
        <w:t xml:space="preserve">     </w:t>
      </w:r>
      <w:r>
        <w:rPr>
          <w:sz w:val="16"/>
        </w:rPr>
        <w:t>Rechtsverhältnis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Courier;Courier New" w:hAnsi="Courier;Courier New" w:cs="Courier;Courier New"/>
      <w:caps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rFonts w:ascii="Courier;Courier New" w:hAnsi="Courier;Courier New" w:cs="Courier;Courier New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6:00Z</dcterms:created>
  <dc:creator>Klein</dc:creator>
  <dc:description/>
  <dc:language>en-US</dc:language>
  <cp:lastModifiedBy>user</cp:lastModifiedBy>
  <cp:lastPrinted>2003-09-12T08:00:00Z</cp:lastPrinted>
  <dcterms:modified xsi:type="dcterms:W3CDTF">2008-03-26T08:06:00Z</dcterms:modified>
  <cp:revision>2</cp:revision>
  <dc:subject/>
  <dc:title>EG - Sicherheitsdatenblatt (91/155/EG)</dc:title>
</cp:coreProperties>
</file>