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2 Cyanacrylat-Aktivator</w:t>
      </w:r>
      <w:r>
        <w:rPr>
          <w:rFonts w:cs="Courier;Courier New" w:ascii="Courier;Courier New" w:hAnsi="Courier;Courier New"/>
          <w:sz w:val="24"/>
        </w:rPr>
        <w:t xml:space="preserve">           Seite 1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0.12.04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andelsname:      LOS 12 Cyanacrylat-Aktivato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Cyanacrylat-Aktivator             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</w:rPr>
        <w:t xml:space="preserve">Freitag von 8.00 Uhr bis 13.00 Uhr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  <w:u w:val="single"/>
        </w:rPr>
        <w:t>CAS-Nr.   Bezeichnung        Gew.%  Symbol(e) R.-Sätz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142-82-5  Heptan             99-100 F, Xn,N   11,38,50/53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</w:t>
      </w:r>
      <w:r>
        <w:rPr>
          <w:rFonts w:cs="Courier;Courier New" w:ascii="Courier;Courier New" w:hAnsi="Courier;Courier New"/>
          <w:sz w:val="24"/>
        </w:rPr>
        <w:t>65,67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 xml:space="preserve">Amine              0,1-0,5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Gefahrenbezeichnung: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F </w:t>
        <w:tab/>
        <w:t>Leichtentzünd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Xn</w:t>
        <w:tab/>
        <w:t>Gesundheitsschäd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</w:t>
        <w:tab/>
        <w:t>Umweltgefährli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eizt die Aug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sundheitsschädlich, kann bei Verschlucken Lungenschäd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ursach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ab/>
        <w:t>Dämpfe können Benommenheit und Schläfrigkeit verursachen.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troffene Personen an die frische Luft bringen. Arz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suchen, falls erforder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iel Wasser trinken. Kein Erbrechen hervorrufen. Sofor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ärztliche Hilfe hinzu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rischluft zuführen. Bei Atemnot 100 % Sauerstoff dur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chulte Personen zuführen. Künstliche Beatmung bei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temstillstand. Sofort Arzt konsultie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warmem Wasser und Seife abwaschen. Benetzte Kleid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fern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viel Wasser spülen, Arzt hinzuzieh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2 Cyanacrylat-Aktivator</w:t>
      </w:r>
      <w:r>
        <w:rPr>
          <w:rFonts w:cs="Courier;Courier New" w:ascii="Courier;Courier New" w:hAnsi="Courier;Courier New"/>
          <w:sz w:val="24"/>
        </w:rPr>
        <w:t xml:space="preserve">            Seite 2/5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0.12.04</w:t>
        <w:br/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Wasserspray, Schaum, Trockenlöschmittel oder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hlenstoffdioxi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Maßnahmen bei der Brandbekämpf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troffene Behälter mit Wassersprühstrahl kühl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Zerseetzungsprodukt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ildung von explosiven Gas-/Luftgemischen mög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rand Explosionsgefahr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zündung auch über größere Entfernung möglich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ausreichend Belüftung sorgen, Eindringen i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analisation, Gruben und Keller verhindern.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ündquellen entfernen. Mit Sand oder flüssigkeitsbindendem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 aufnehmen und in Behälter geb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mäß den behördlichen Vorschriften entsorgen.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n Funken und offenen Flammen fernhalten. Haut- un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ugenkontakt vermeid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n Oxidationsmitteln, Hitze und Flammen fernhalt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nn bestimmte Kunststoffe und Gummis angreif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In dichten Behältern kühl und trocken in gu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lüfteten Räumen lager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hälter erden und elektrostatische Aufladung vermeid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luminium ist nicht geeignet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brille / für den Umgang mit Chemikalien geeignet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rill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mmer geeignete Filtermaske benutz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ut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handschuh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lüft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der Verwendung für gute generelle Belüftung od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okale Absaugung sor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icht rauchen.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2 Cyanacrylat-Aktivator</w:t>
      </w:r>
      <w:r>
        <w:rPr>
          <w:rFonts w:cs="Courier;Courier New" w:ascii="Courier;Courier New" w:hAnsi="Courier;Courier New"/>
          <w:sz w:val="24"/>
        </w:rPr>
        <w:t xml:space="preserve">            Seite 3/5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0.12.04</w:t>
        <w:br/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arbe                           : Farblo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uch                          : Mil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iedepunkt                      : 94 – 99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Viskosität (15°C)               : 0,7913 mPa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Dampfdruck (20°C)               : 4,7 kPa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Flammpunkt                      : -5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Zündtemperatur                  : 215°C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Bedingungen:</w:t>
        <w:tab/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itze, Flammen Funk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Materiali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Oxidierende Materialien, starke Säu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iftige Gase/Dämpfe von Kohlenmonoxid und Kohlenstoff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16"/>
          <w:u w:val="single"/>
        </w:rPr>
      </w:pPr>
      <w:r>
        <w:rPr>
          <w:rFonts w:cs="Courier;Courier New" w:ascii="Courier;Courier New" w:hAnsi="Courier;Courier New"/>
          <w:b/>
          <w:sz w:val="16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Gesundheitswarununge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ämpfe sind bei längerer Exposition oder in hoh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onzentrationen schädlich. Kann bei Berührung ode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atmung gesundheitsschädlich sein. Reizt die Aug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und die Schleimhäute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arkotische Effekte und dämpfende Wirkung auf da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entrale Nervensystem. Chronische Augenreizung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Chemische Augenverätzungen. Verschlucken kann zu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inneren Verletzungen, Bewusstlosigkeit und Tod führ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ontaktmöglichkeite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atmung, Absorption durch die Haut, Verschlucken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aut- und Augenkontakt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Betroffene Organ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entrales Nevernsystem, Augen, Magen- und Darmtrakt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tmungssystem, Lunge, Haut, Blut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Medizinische Symptom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autreizungen und Allergien. Krämpfe, Störungen im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entralen Nervensystem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leimhäute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Mobilität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wimmt auf dem Wasser. Verdunstung innerhalb eine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Tages. Größere Mengen können in das Erdreich eindring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und das Grundwasser kontaminier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2 Cyanacrylat-Aktivator</w:t>
      </w:r>
      <w:r>
        <w:rPr>
          <w:rFonts w:cs="Courier;Courier New" w:ascii="Courier;Courier New" w:hAnsi="Courier;Courier New"/>
          <w:sz w:val="24"/>
        </w:rPr>
        <w:t xml:space="preserve">           Seite 4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0.12.04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Bioakkumulatio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ioakkumulationspotential vorhand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Abbaubarkeit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eicht biologisch abbaubar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Akute Fischtoxizität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ädlich für Fische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Übereinstimmung mit den örtlichen Bestimmung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ab/>
        <w:t>UN-Nr.:</w:t>
        <w:tab/>
        <w:tab/>
        <w:tab/>
        <w:tab/>
        <w:tab/>
        <w:tab/>
        <w:t>1206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GVS/ADR und GGVE/RID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:</w:t>
        <w:tab/>
        <w:tab/>
        <w:tab/>
        <w:tab/>
        <w:tab/>
        <w:tab/>
        <w:t>3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:</w:t>
        <w:tab/>
        <w:tab/>
        <w:tab/>
        <w:tab/>
        <w:t>II, Etikett Nr. 3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Code:</w:t>
        <w:tab/>
        <w:tab/>
        <w:tab/>
        <w:tab/>
        <w:tab/>
        <w:tab/>
        <w:t>F1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  <w:lang w:val="it-IT"/>
        </w:rPr>
      </w:pPr>
      <w:r>
        <w:rPr>
          <w:rFonts w:cs="Courier;Courier New" w:ascii="Courier;Courier New" w:hAnsi="Courier;Courier New"/>
          <w:b/>
          <w:sz w:val="24"/>
          <w:lang w:val="it-IT"/>
        </w:rPr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  <w:lang w:val="it-IT"/>
        </w:rPr>
      </w:pPr>
      <w:r>
        <w:rPr>
          <w:rFonts w:cs="Courier;Courier New" w:ascii="Courier;Courier New" w:hAnsi="Courier;Courier New"/>
          <w:b/>
          <w:sz w:val="24"/>
          <w:lang w:val="it-IT"/>
        </w:rPr>
        <w:t>IATA-DGR: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  <w:lang w:val="it-IT"/>
        </w:rPr>
        <w:tab/>
      </w:r>
      <w:r>
        <w:rPr>
          <w:rFonts w:cs="Courier;Courier New" w:ascii="Courier;Courier New" w:hAnsi="Courier;Courier New"/>
          <w:sz w:val="24"/>
        </w:rPr>
        <w:t>Bezeichnung des Gutes:</w:t>
        <w:tab/>
        <w:tab/>
        <w:tab/>
        <w:t>Heptane solutions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 (Nebengefahr):</w:t>
        <w:tab/>
        <w:tab/>
        <w:tab/>
        <w:t>3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:</w:t>
        <w:tab/>
        <w:tab/>
        <w:tab/>
        <w:tab/>
        <w:t>II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IMDG-Code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zeichnung des Gutes:</w:t>
        <w:tab/>
        <w:tab/>
        <w:tab/>
        <w:t>Heptane solutions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lasse (Nebengefahr):</w:t>
        <w:tab/>
        <w:tab/>
        <w:tab/>
        <w:t>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packungsgruppe:</w:t>
        <w:tab/>
        <w:tab/>
        <w:tab/>
        <w:tab/>
        <w:t>II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mS-Nr.:</w:t>
        <w:tab/>
        <w:tab/>
        <w:tab/>
        <w:tab/>
        <w:tab/>
        <w:tab/>
        <w:t>3-07</w:t>
        <w:tab/>
        <w:tab/>
        <w:tab/>
        <w:t>-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ültige Kennzeichnung gemäß EG-Bestimmung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</w:t>
        <w:tab/>
        <w:t>Leichtentzünd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Xn</w:t>
        <w:tab/>
        <w:t>Gesundheitsschäd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</w:t>
        <w:tab/>
        <w:t>Umweltgefährli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1</w:t>
        <w:tab/>
        <w:tab/>
        <w:t>Leichtentzünd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38</w:t>
        <w:tab/>
        <w:tab/>
        <w:t>Reizt die Haut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51/53</w:t>
        <w:tab/>
        <w:t>Giftig für Wasserorganismen, kann in Gewässer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5</w:t>
        <w:tab/>
        <w:tab/>
        <w:t>Gesundheitsschädlich: kann beim Verschluck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ungenschäden verursa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7</w:t>
        <w:tab/>
        <w:tab/>
        <w:t>Dämpfe können Schläfrigkeit und Benommenhei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verursa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2 Cyanacrylat-Aktivator</w:t>
      </w:r>
      <w:r>
        <w:rPr>
          <w:rFonts w:cs="Courier;Courier New" w:ascii="Courier;Courier New" w:hAnsi="Courier;Courier New"/>
          <w:sz w:val="24"/>
        </w:rPr>
        <w:t xml:space="preserve">           Seite 5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0.12.04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</w:t>
        <w:tab/>
        <w:tab/>
        <w:t>Darf nicht in die Hände von Kindern gelan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9</w:t>
        <w:tab/>
        <w:tab/>
        <w:t>Behälter an einem gut gelüfteten Ort aufbewah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16</w:t>
        <w:tab/>
        <w:tab/>
        <w:t>Von 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4</w:t>
        <w:tab/>
        <w:tab/>
        <w:t>Berührung mit der Haut vermei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6</w:t>
        <w:tab/>
        <w:tab/>
        <w:t>Bei Berührung mit den Augen sofort gründlich mi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Wasser abspülen und Arzt konsultie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33</w:t>
        <w:tab/>
        <w:tab/>
        <w:t>Maßnahmen gegen elektrostatische Aufladung treff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61</w:t>
        <w:tab/>
        <w:tab/>
        <w:t>Freisetzung in die Umwelt vermeiden. Besonder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Anweisungen einholen / Sicherheitsdatenblatt zu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Rate zieh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 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16"/>
          <w:u w:val="single"/>
        </w:rPr>
      </w:pPr>
      <w:r>
        <w:rPr>
          <w:rFonts w:cs="Courier;Courier New" w:ascii="Courier;Courier New" w:hAnsi="Courier;Courier New"/>
          <w:b/>
          <w:sz w:val="16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</w:t>
      </w:r>
      <w:r>
        <w:rPr>
          <w:rFonts w:cs="Courier;Courier New" w:ascii="Courier;Courier New" w:hAnsi="Courier;Courier New"/>
          <w:sz w:val="16"/>
        </w:rPr>
        <w:t xml:space="preserve">Mit den vorstehenden Angaben, die dem heutigen Stand unserer Kenntnisse und Erfahrungen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</w:t>
      </w:r>
      <w:r>
        <w:rPr>
          <w:rFonts w:cs="Courier;Courier New" w:ascii="Courier;Courier New" w:hAnsi="Courier;Courier New"/>
          <w:sz w:val="16"/>
        </w:rPr>
        <w:t>entsprechen, wollen wir unser Produkt im Hinblick auf etwaige Sicherheitserfordernisse</w:t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</w:t>
      </w:r>
      <w:r>
        <w:rPr>
          <w:rFonts w:cs="Courier;Courier New" w:ascii="Courier;Courier New" w:hAnsi="Courier;Courier New"/>
          <w:sz w:val="16"/>
        </w:rPr>
        <w:t>beschreiben, verbinden damit jedoch 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43:00Z</dcterms:created>
  <dc:creator>Klein</dc:creator>
  <dc:description/>
  <dc:language>en-US</dc:language>
  <cp:lastModifiedBy>user</cp:lastModifiedBy>
  <cp:lastPrinted>2003-02-12T11:52:00Z</cp:lastPrinted>
  <dcterms:modified xsi:type="dcterms:W3CDTF">2008-09-23T09:43:00Z</dcterms:modified>
  <cp:revision>2</cp:revision>
  <dc:subject/>
  <dc:title>EG - Sicherheitsdatenblatt (91/155/EG)</dc:title>
</cp:coreProperties>
</file>