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>überarbeitet am: 12.04.05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268 SPEZIAL-HOCHDRUCK-HAFTSCHMIER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  <w:t>LOS 268 Spezial-Hochdruck-Haftschmierung auf Basis von Polyisobutylen und Korrosionsschutzinhibitoren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276"/>
        <w:gridCol w:w="1134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5-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49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albenzin, aromatenfre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, Xn, 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8, 51/53, 65, 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/leichtentzündlicher Dampf-Luftgemische möglich. Gesundheitsschädlich, kann beim Verschlucken Lungenschäden verursachen. Reizend. Reizt die Haut. Umweltgefährlich. Giftig für Wasserorganismen, kann in Gewässern längerfristig schädliche Wirkungen haben.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 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 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 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 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Löschmittel: Kohlendioxid, Schaum, Trockenlöschmittel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68 SPEZIAL-HOCHDRUCK-HAFTSCHMIERUNG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Spezialbenzin (AGW-Wert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Gelbli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kteristisch nach Lösemitte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1,1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6,7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3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68 SPEZIAL-HOCHDRUCK-HAFTSCHMIERUNG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2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68 SPEZIAL-HOCHDRUCK-HAFTSCHMIERUNG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483959572" r:id="rId2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  <w:t xml:space="preserve">R52/53: Schädlich für Wasserorganismen, kann in Gewässern längerfristig schädliche Wirkungen haben. 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08:00Z</dcterms:created>
  <dc:creator>AUTRA</dc:creator>
  <dc:description/>
  <dc:language>en-US</dc:language>
  <cp:lastModifiedBy>user</cp:lastModifiedBy>
  <cp:lastPrinted>2006-12-19T11:36:00Z</cp:lastPrinted>
  <dcterms:modified xsi:type="dcterms:W3CDTF">2008-03-25T09:08:00Z</dcterms:modified>
  <cp:revision>2</cp:revision>
  <dc:subject/>
  <dc:title>EG-Sicherheitsdatenblatt gemäß EG-Richtlinie 91/155/EWG</dc:title>
</cp:coreProperties>
</file>