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30 30-MINUTEN-EPOXY / 2</w:t>
      </w:r>
      <w:r>
        <w:rPr>
          <w:rFonts w:cs="Courier;Courier New" w:ascii="Courier;Courier New" w:hAnsi="Courier;Courier New"/>
          <w:sz w:val="24"/>
        </w:rPr>
        <w:t xml:space="preserve">       Seite 1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 Epoxidharzkleber     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 </w:t>
      </w:r>
      <w:r>
        <w:rPr>
          <w:rFonts w:cs="Courier;Courier New" w:ascii="Courier;Courier New" w:hAnsi="Courier;Courier New"/>
          <w:b/>
          <w:sz w:val="24"/>
        </w:rPr>
        <w:t xml:space="preserve">Doppelspritze Härter B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Chemische Charakterisierung: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Beschreibung:</w:t>
      </w:r>
    </w:p>
    <w:p>
      <w:pPr>
        <w:pStyle w:val="Heading2"/>
        <w:ind w:right="-284" w:hanging="0"/>
        <w:rPr/>
      </w:pPr>
      <w:r>
        <w:rPr/>
        <w:tab/>
        <w:t xml:space="preserve">Gemisch aus nachfolgend angeführten Stoffen mit 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ungefährlichen Beimengungen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2558"/>
        <w:gridCol w:w="1250"/>
        <w:gridCol w:w="1250"/>
        <w:gridCol w:w="1250"/>
        <w:gridCol w:w="1250"/>
      </w:tblGrid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AS-Numme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Bezeichnung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INECS-Nr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Gew.-%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Symbol(e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R-Sätze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 xml:space="preserve">100-51-6      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Benzylalkohol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-859-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25-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Xn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20/2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1477-55-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1,3-Benzoldimethan-</w:t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amin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16-032-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5-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2-3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5-13-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-Aminomethyl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5,5-trimethylcycl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xylamin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20-666-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5-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1/22-34-</w:t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43-52/5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5154-52-3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Nonylphenol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46-672-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&lt;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,N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2-34-</w:t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50/5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69-72-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Salicylsäure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00-712-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&lt;%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Xn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22-41</w:t>
            </w:r>
          </w:p>
        </w:tc>
      </w:tr>
    </w:tbl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ahrenbezeichn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</w:t>
        <w:tab/>
        <w:t>Ätz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N </w:t>
        <w:tab/>
        <w:t>Umweltgefährlich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Besondere Gefahrenhinweise für Mensch und Umwelt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20/22Gesundheitsschädlich beim Einatmen und Verschluck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4</w:t>
        <w:tab/>
        <w:tab/>
        <w:t>Verursacht Verätzunge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43</w:t>
        <w:tab/>
        <w:tab/>
        <w:t>Sensibilisierung durch Hautkontakt möglich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51/53</w:t>
        <w:tab/>
        <w:t>Giftig für Wasserorganismen, kann in Gewässer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Klassifizierungssystem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Klassifizierung entspricht den aktuellen EG-Listen, ist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jedoch ergänzt durch Angaben aus der Fachliteratur und durch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Firmenangaben.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LOS 330 30-MINUTEN-EPOXY / 2</w:t>
      </w:r>
      <w:r>
        <w:rPr>
          <w:rFonts w:cs="Courier;Courier New" w:ascii="Courier;Courier New" w:hAnsi="Courier;Courier New"/>
          <w:sz w:val="24"/>
        </w:rPr>
        <w:t xml:space="preserve">       Seite 2/6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Produkt verunreinigte Kleidungsstücke unverzüg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fern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Vergiftungssymptome können erst nach vielen Stunden auftreten,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shalb ärztliche Überwachung min. 48 Std. nach einem Unfall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Reichlich Frischluftzufuhr und sicherheitshalber Arzt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suchen. Bei Bewusstlosigkeit Lagerung und Transport 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biler Seitenlage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unter fließendem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Wasser spülen und Arzt 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Arzt hinzu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chlich Wasser nachtrinken und Frischluftzufuhr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1"/>
        <w:ind w:right="-284" w:firstLine="709"/>
        <w:rPr/>
      </w:pPr>
      <w:r>
        <w:rPr/>
        <w:t>Besondere Schutzausrüstung:_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temschutzgerät anle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chutzausrüstung tragen. Ungeschützte Personen fernhalt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langen lass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Verfahren zur Reinigung/Aufnahm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ür ausreichende Lüftung sor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it flüssigkeitsbindendem Material (Sand, Kieselgur, Säure-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inder, Universalbinder, Sägemehl) aufnehm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eutralisationsmittel anwen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taminiertes Material als Abfall nach Punkt 13 entsorg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gute Belüftung/Absaugung am Arbeitsplatz sor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dicht geschlossen halt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Hinweise zum Brand- und Explosionsschutz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Lager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>Anforderung an Lagerräume und Behälter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besonderen Anforderung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Zusammenlagerungshinweise:</w:t>
      </w:r>
      <w:r>
        <w:rPr>
          <w:rFonts w:cs="Courier;Courier New" w:ascii="Courier;Courier New" w:hAnsi="Courier;Courier New"/>
          <w:sz w:val="24"/>
        </w:rPr>
        <w:t xml:space="preserve"> Nicht erforderlich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Weitere Angaben zu den Lagerbedingungen</w:t>
      </w:r>
      <w:r>
        <w:rPr>
          <w:rFonts w:cs="Courier;Courier New" w:ascii="Courier;Courier New" w:hAnsi="Courier;Courier New"/>
          <w:sz w:val="24"/>
        </w:rPr>
        <w:t xml:space="preserve">: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hälter dicht geschlossen halt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LOS 330 30-MINUTEN-EPOXY / 2</w:t>
      </w:r>
      <w:r>
        <w:rPr>
          <w:rFonts w:cs="Courier;Courier New" w:ascii="Courier;Courier New" w:hAnsi="Courier;Courier New"/>
          <w:sz w:val="24"/>
        </w:rPr>
        <w:t xml:space="preserve">       Seite 3/6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Zusätzliche Hinweise zur Gestaltung technischer Anlagen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Keine weiteren Angaben, siehe Punkt 7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1477-55-0 1,3-Benzoldimethanamin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AK (TRGS 900)</w:t>
        <w:tab/>
        <w:tab/>
        <w:t>0,1 mg/m³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ab/>
        <w:tab/>
        <w:tab/>
        <w:tab/>
        <w:t>NL</w:t>
        <w:tab/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ls Grundlage dienten die bei der Erstellung gültigen Lis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Nahrungsmitteln, Getränken und Futtermitteln fernhal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  <w:tab/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kurzzeitiger oder geringer Belastung Atemfiltergerät;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intensiver bzw. längerer Exposition umluftunabhängiges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Atemschutzgerät verwen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schutz:</w:t>
        <w:tab/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handschuh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Handschuhmaterial muss undurchlässig und beständig geg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/den Stoff/die Zubereitung sei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grund fehlender Tests kann keine Empfehlung zum Handschuh-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 für das Produkt/die Zubereitung/das Chemikalien-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misch abgegeben wer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swahl des Handschuhmaterials unter Beachtung der Durchbruch-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eiten, Permeationsraten und der Degradatio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schuhmateria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eines geeigneten Handschuhs ist nicht nur vom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terial, sondern auch von weiteren Qualitätsmerkmal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bhängig und von Hersteller zu Hersteller unterschied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 das Produkt eine Zubereitung aus mehreren Stoff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stellt, ist die Beständigkeit von Handschuhmaterialien nich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ausberechenbar und muss deshalb vor dem Einsatz überprüf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r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utylkautschuk, Nitrilkautschuk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 xml:space="preserve">Empfohlene Materialstärke: </w:t>
      </w:r>
      <w:r>
        <w:rPr>
          <w:rFonts w:cs="Courier;Courier New" w:ascii="Courier;Courier New" w:hAnsi="Courier;Courier New"/>
          <w:sz w:val="24"/>
          <w:u w:val="single"/>
        </w:rPr>
        <w:t>&gt;</w:t>
      </w:r>
      <w:r>
        <w:rPr>
          <w:rFonts w:cs="Courier;Courier New" w:ascii="Courier;Courier New" w:hAnsi="Courier;Courier New"/>
          <w:sz w:val="24"/>
        </w:rPr>
        <w:t>0,7 mm</w:t>
      </w:r>
    </w:p>
    <w:p>
      <w:pPr>
        <w:pStyle w:val="Heading3"/>
        <w:ind w:right="-284" w:firstLine="709"/>
        <w:rPr/>
      </w:pPr>
      <w:r>
        <w:rPr/>
        <w:t>Die genaue Durchbruchzeit ist beim Schutzhandschuhhersteller zu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fahren und einzuhal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ugen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chtschließende Schutzbrill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30 30-MINUTEN-EPOXY / 2</w:t>
      </w:r>
      <w:r>
        <w:rPr>
          <w:rFonts w:cs="Courier;Courier New" w:ascii="Courier;Courier New" w:hAnsi="Courier;Courier New"/>
          <w:sz w:val="24"/>
        </w:rPr>
        <w:t xml:space="preserve">       Seite 4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arbe                           : Hellgelb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charakteristis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melzpunkt/Schmelzbereich     : Nicht bestimm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iedepunkt/Siedebereich         : 205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lammpunkt                      : &gt;100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ündtemperatur                  : 435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elbstentzündlichkeit           : Nicht selbstentzündlich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ab/>
        <w:t>Explosionsgefahr                : Nicht explosionsgefährlich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xplosionsgrenzen               : untere 1,3 Vol%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                          obere 13,0 Vol%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mpfdruck bei 20°C             : 0,1 hPa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chte bei 20°C                 : 1,06 g/cm³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öslichkeit in/Mischbarkeit m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                          : Nicht bzw. wenig mischbar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pH-Wert bei 20°C                : 11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iskosität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ynamisch bei 20°C              : 300 mPa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Lösemittelgehal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OC-Wert (g/l)                  : 0,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estkörpergehalt                : 100,0 %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/zu vermeidende Bedingungen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Reaktionen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gefährlichen Reaktionen bekannt.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gefährlichen Zersetzungsprodukte bekannt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kute Toxizität 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  <w:u w:val="single"/>
        </w:rPr>
        <w:t>Einstufungsrelevante LD/LC50-Wert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Oral LD50  </w:t>
        <w:tab/>
        <w:tab/>
        <w:t>5800 mg/kg (mus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100-51-6 Benzylalkohol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ral LD50</w:t>
        <w:tab/>
        <w:tab/>
        <w:tab/>
        <w:t>1230 mg/kg (rat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Dermal LD50</w:t>
        <w:tab/>
        <w:tab/>
        <w:t>2000 mg/kg (rat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1477-55-0 1,3-Benzoldimethanam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Oral LD50</w:t>
        <w:tab/>
        <w:tab/>
        <w:tab/>
        <w:t>1040 mg/kg (rat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halativ LC50/4h</w:t>
        <w:tab/>
        <w:t>2,4 mg/l (rat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  <w:t>Primäre Reizwirk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Ätzende Wirkung auf Haut und Schleimhäut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 xml:space="preserve">am Auge:     </w:t>
      </w:r>
      <w:r>
        <w:rPr>
          <w:rFonts w:cs="Courier;Courier New" w:ascii="Courier;Courier New" w:hAnsi="Courier;Courier New"/>
          <w:sz w:val="24"/>
        </w:rPr>
        <w:t>Starke Ätzwirk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nsibilisier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sz w:val="24"/>
        </w:rPr>
        <w:t>Durch Hautkontakt Sensibilisierung mög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Zusätzliche toxikologisch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 weist aufgrund des Berechnungsverfahrens 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Allgemeinen Einstufungsrichtlinie der EG für Zubereitungen in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er letztgültigen Fassung folgende Gefahren auf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undheitsschädlich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Ätz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z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Verschlucken starke Ätzwirkung des Mundraumes und Rachens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wie Gefahr der Perforation der Speiseröhre und des Magens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30 30-MINUTEN-EPOXY / 2</w:t>
      </w:r>
      <w:r>
        <w:rPr>
          <w:rFonts w:cs="Courier;Courier New" w:ascii="Courier;Courier New" w:hAnsi="Courier;Courier New"/>
          <w:sz w:val="24"/>
        </w:rPr>
        <w:t xml:space="preserve">       Seite 5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3 (Selbsteinstufung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</w:t>
      </w:r>
      <w:r>
        <w:rPr>
          <w:rFonts w:cs="Courier;Courier New" w:ascii="Courier;Courier New" w:hAnsi="Courier;Courier New"/>
          <w:sz w:val="24"/>
        </w:rPr>
        <w:t>stark wassergefährd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as Grundwasser, in Gewässer oder in die Kanalisatio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langen lassen. Darf nicht unverdünnt bzw. unneutralisier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s Abwasser bzw. in den Vorfluter gelan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rinkwassergefährdend bereits beim Auslaufen geringst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engen in den Untergrund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zusammen mit Hausmüll entsorgt wer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die Kanalisation gelangen lass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uropäischer Abfallkatalo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07 02 99 Abfälle a.n.g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ngereinigte Verpackung: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Empfehlung</w:t>
      </w:r>
      <w:r>
        <w:rPr>
          <w:rFonts w:cs="Courier;Courier New" w:ascii="Courier;Courier New" w:hAnsi="Courier;Courier New"/>
          <w:sz w:val="24"/>
        </w:rPr>
        <w:t>: Entsorgung gemäß den behördlichen Vorschriften.</w:t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Landtransport (ADR/RID) und GGVS/GGVE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(grenzüberschreitend/Inland)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8 (C7)Ätzende Stoff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emler-Zahl </w:t>
        <w:tab/>
        <w:tab/>
        <w:t>: 8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-Nummer</w:t>
        <w:tab/>
        <w:tab/>
        <w:tab/>
        <w:t>: 2735</w:t>
      </w:r>
    </w:p>
    <w:p>
      <w:pPr>
        <w:pStyle w:val="Heading2"/>
        <w:spacing w:lineRule="exact" w:line="240"/>
        <w:ind w:right="-284" w:hanging="0"/>
        <w:rPr/>
      </w:pPr>
      <w:r>
        <w:rPr/>
        <w:tab/>
        <w:t>Verpackungsgruppe</w:t>
        <w:tab/>
        <w:t>: III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fahrzettel</w:t>
        <w:tab/>
        <w:tab/>
        <w:t>: 8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  <w:t>Gutes</w:t>
        <w:tab/>
        <w:tab/>
        <w:tab/>
        <w:t xml:space="preserve">: 2735 </w:t>
      </w:r>
      <w:r>
        <w:rPr>
          <w:rFonts w:cs="Courier;Courier New" w:ascii="Courier;Courier New" w:hAnsi="Courier;Courier New"/>
          <w:caps/>
          <w:sz w:val="24"/>
        </w:rPr>
        <w:t>Polyamine, flüssig, ätzend</w:t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caps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caps/>
          <w:sz w:val="24"/>
          <w:lang w:val="en-GB"/>
        </w:rPr>
        <w:t xml:space="preserve">  </w:t>
      </w:r>
      <w:r>
        <w:rPr>
          <w:rFonts w:cs="Courier;Courier New" w:ascii="Courier;Courier New" w:hAnsi="Courier;Courier New"/>
          <w:caps/>
          <w:sz w:val="24"/>
          <w:lang w:val="en-GB"/>
        </w:rPr>
        <w:t>n.a.g. (1,3-Benzoldimethanamin,</w:t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caps/>
          <w:sz w:val="24"/>
          <w:lang w:val="en-GB"/>
        </w:rPr>
        <w:t xml:space="preserve">  </w:t>
      </w:r>
      <w:r>
        <w:rPr>
          <w:rFonts w:cs="Courier;Courier New" w:ascii="Courier;Courier New" w:hAnsi="Courier;Courier New"/>
          <w:caps/>
          <w:sz w:val="24"/>
          <w:lang w:val="en-GB"/>
        </w:rPr>
        <w:t>Isophorondiamin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eschifftransport IIMDG/GGVSe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8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ummer</w:t>
        <w:tab/>
        <w:tab/>
        <w:tab/>
        <w:t>: 2735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bel</w:t>
        <w:tab/>
        <w:tab/>
        <w:tab/>
        <w:t>: 8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MS-Nummer</w:t>
        <w:tab/>
        <w:tab/>
        <w:t>: F-A,S-B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Marine pollutant</w:t>
        <w:tab/>
        <w:t>: Ne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ichtiger tech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ame</w:t>
        <w:tab/>
        <w:tab/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  <w:lang w:val="en-GB"/>
        </w:rPr>
        <w:t>Polyamines, liquid, corrosive, n.o.s.</w:t>
      </w:r>
    </w:p>
    <w:p>
      <w:pPr>
        <w:pStyle w:val="Normal"/>
        <w:spacing w:lineRule="exact" w:line="240"/>
        <w:ind w:left="3859"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 xml:space="preserve">(m-phenylenebis(methylamine), </w:t>
      </w:r>
      <w:r>
        <w:rPr>
          <w:rFonts w:cs="Courier;Courier New" w:ascii="Courier;Courier New" w:hAnsi="Courier;Courier New"/>
          <w:caps/>
          <w:sz w:val="24"/>
          <w:lang w:val="en-GB"/>
        </w:rPr>
        <w:t>Isophoronediamin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8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/ID-Nr.</w:t>
        <w:tab/>
        <w:tab/>
        <w:tab/>
        <w:t>: 2735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Richtiger tech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Name</w:t>
        <w:tab/>
        <w:tab/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  <w:lang w:val="en-GB"/>
        </w:rPr>
        <w:t>Polyamines, liquid, corrosive, n.o.s.</w:t>
      </w:r>
    </w:p>
    <w:p>
      <w:pPr>
        <w:pStyle w:val="Normal"/>
        <w:spacing w:lineRule="exact" w:line="240"/>
        <w:ind w:left="3545" w:right="-284" w:hanging="0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</w:t>
      </w:r>
      <w:r>
        <w:rPr>
          <w:rFonts w:cs="Courier;Courier New" w:ascii="Courier;Courier New" w:hAnsi="Courier;Courier New"/>
          <w:sz w:val="24"/>
          <w:lang w:val="en-GB"/>
        </w:rPr>
        <w:t xml:space="preserve">(m-phenylenebis(methylamine),                       </w:t>
      </w:r>
      <w:r>
        <w:rPr>
          <w:rFonts w:cs="Courier;Courier New" w:ascii="Courier;Courier New" w:hAnsi="Courier;Courier New"/>
          <w:caps/>
          <w:sz w:val="24"/>
          <w:lang w:val="en-GB"/>
        </w:rPr>
        <w:t>Isophoronediamine</w:t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caps/>
          <w:sz w:val="24"/>
          <w:lang w:val="en-GB"/>
        </w:rPr>
      </w:pPr>
      <w:r>
        <w:rPr>
          <w:rFonts w:cs="Courier;Courier New" w:ascii="Courier;Courier New" w:hAnsi="Courier;Courier New"/>
          <w:caps/>
          <w:sz w:val="24"/>
          <w:lang w:val="en-GB"/>
        </w:rPr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caps/>
          <w:sz w:val="24"/>
          <w:lang w:val="en-GB"/>
        </w:rPr>
      </w:pPr>
      <w:r>
        <w:rPr>
          <w:rFonts w:cs="Courier;Courier New" w:ascii="Courier;Courier New" w:hAnsi="Courier;Courier New"/>
          <w:caps/>
          <w:sz w:val="24"/>
          <w:lang w:val="en-GB"/>
        </w:rPr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240"/>
        <w:ind w:left="3545"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30 30-MINUTEN-EPOXY / 2</w:t>
      </w:r>
      <w:r>
        <w:rPr>
          <w:rFonts w:cs="Courier;Courier New" w:ascii="Courier;Courier New" w:hAnsi="Courier;Courier New"/>
          <w:sz w:val="24"/>
        </w:rPr>
        <w:t xml:space="preserve">       Seite 6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CREATEDATE \@"dd.MM.yyyy\ HH:mm:ss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06.06.02 08:09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7.02.06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Kennzeichnung nach EG-Richtlinien:                   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s Produkt ist nach EG-Richtlinien GefStoffV eingestuft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kennzeichnet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C Ätze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 Umweltgefäh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efahrbestimmende Komponenten zur Etikettier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3-Aminomethy.3,5,5-trimethylcyclohexylami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nzylalkohol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1,3-Benzoldimethanami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nzylalkohol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20/22– Gesundheitsschädlich beim Einatmen und Verschluck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34      - Verursacht Verätzungen</w:t>
      </w:r>
    </w:p>
    <w:p>
      <w:pPr>
        <w:pStyle w:val="Normal"/>
        <w:numPr>
          <w:ilvl w:val="0"/>
          <w:numId w:val="2"/>
        </w:numPr>
        <w:spacing w:lineRule="exact" w:line="240"/>
        <w:ind w:left="1864" w:right="-284" w:hanging="115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- Sensibilisierung durch Hautkontakt möglich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51/53   - Giftig für Wasserorganismen, kann in Gewässern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längerfristig schädliche Wirkungen hab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9</w:t>
        <w:tab/>
        <w:t>-  Behälter an einem gut gelüfteten Ort aufbewah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20   -  Bei der Arbeit nicht essen und trink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26   -  Bei Berührung mit den Augen sofort gründlich m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Wasser spülen und Arzt konsultie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36/37/39Bei der Arbeit geeignete Schutzkleidung, Schutzhand-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schuhe und Schutzbrille/Gesichtsschutz tra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45    - Bei Unfall oder Unwohlsein sofort Arzt hinzuzieh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(wenn möglich, dieses Etikett vorzeigen)</w:t>
      </w:r>
    </w:p>
    <w:p>
      <w:pPr>
        <w:pStyle w:val="Normal"/>
        <w:numPr>
          <w:ilvl w:val="0"/>
          <w:numId w:val="5"/>
        </w:numPr>
        <w:spacing w:lineRule="exact" w:line="240"/>
        <w:ind w:left="1440" w:right="-284" w:hanging="73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-  Zur Vermeidung einer Kontamination der Umwelt</w:t>
      </w:r>
    </w:p>
    <w:p>
      <w:pPr>
        <w:pStyle w:val="Normal"/>
        <w:spacing w:lineRule="exact" w:line="240"/>
        <w:ind w:left="1418"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>geeignete Behälter verwenden.</w:t>
      </w:r>
    </w:p>
    <w:p>
      <w:pPr>
        <w:pStyle w:val="Normal"/>
        <w:spacing w:lineRule="exact" w:line="240"/>
        <w:ind w:left="1414" w:right="-284" w:firstLine="4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3 (Selbsteinstufung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</w:t>
      </w:r>
      <w:r>
        <w:rPr>
          <w:rFonts w:cs="Courier;Courier New" w:ascii="Courier;Courier New" w:hAnsi="Courier;Courier New"/>
          <w:sz w:val="24"/>
        </w:rPr>
        <w:t>stark wassergefährdend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levante R-Sätz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20/22</w:t>
        <w:tab/>
        <w:t>Gesundheitsschädlich beim Einatmen und Verschluck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21/22</w:t>
        <w:tab/>
        <w:t>Gesundheitsschädlich bei Berührung mit der Haut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beim Verschluck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22</w:t>
        <w:tab/>
        <w:tab/>
        <w:t>Gesundheitsschädlich beim Verschlucken.</w:t>
      </w:r>
    </w:p>
    <w:p>
      <w:pPr>
        <w:pStyle w:val="Normal"/>
        <w:numPr>
          <w:ilvl w:val="0"/>
          <w:numId w:val="3"/>
        </w:numPr>
        <w:spacing w:lineRule="exact" w:line="240"/>
        <w:ind w:left="2130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ursacht Verätzungen.</w:t>
      </w:r>
    </w:p>
    <w:p>
      <w:pPr>
        <w:pStyle w:val="Normal"/>
        <w:spacing w:lineRule="exact" w:line="240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41</w:t>
        <w:tab/>
        <w:tab/>
        <w:t>Gefahr ernster Augenschäden.</w:t>
      </w:r>
    </w:p>
    <w:p>
      <w:pPr>
        <w:pStyle w:val="Normal"/>
        <w:numPr>
          <w:ilvl w:val="0"/>
          <w:numId w:val="4"/>
        </w:numPr>
        <w:spacing w:lineRule="exact" w:line="240"/>
        <w:ind w:left="2130" w:right="-284" w:hanging="1425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ensibilisierung durch Hautkontakt möglich.</w:t>
      </w:r>
    </w:p>
    <w:p>
      <w:pPr>
        <w:pStyle w:val="Normal"/>
        <w:spacing w:lineRule="exact" w:line="240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50/53</w:t>
        <w:tab/>
        <w:t>Sehr giftig für Wasserorganismen, kann in Gewässern</w:t>
      </w:r>
    </w:p>
    <w:p>
      <w:pPr>
        <w:pStyle w:val="Normal"/>
        <w:spacing w:lineRule="exact" w:line="240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52/53</w:t>
        <w:tab/>
        <w:t>Schädlich für Wasserorganismen, kann in Gewässern</w:t>
      </w:r>
    </w:p>
    <w:p>
      <w:pPr>
        <w:pStyle w:val="Normal"/>
        <w:spacing w:lineRule="exact" w:line="240"/>
        <w:ind w:left="70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1864"/>
        </w:tabs>
        <w:ind w:left="1864" w:hanging="1155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43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5">
    <w:lvl w:ilvl="0">
      <w:start w:val="57"/>
      <w:numFmt w:val="decimal"/>
      <w:lvlText w:val="%1"/>
      <w:lvlJc w:val="left"/>
      <w:pPr>
        <w:tabs>
          <w:tab w:val="num" w:pos="1440"/>
        </w:tabs>
        <w:ind w:left="1440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0:00Z</dcterms:created>
  <dc:creator>EUROLOCK</dc:creator>
  <dc:description/>
  <dc:language>en-US</dc:language>
  <cp:lastModifiedBy>user</cp:lastModifiedBy>
  <cp:lastPrinted>2005-03-09T12:39:00Z</cp:lastPrinted>
  <dcterms:modified xsi:type="dcterms:W3CDTF">2008-03-26T09:00:00Z</dcterms:modified>
  <cp:revision>2</cp:revision>
  <dc:subject/>
  <dc:title>EG - Sicherheitsdatenblatt (91/155/EG)</dc:title>
</cp:coreProperties>
</file>