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120 Rostlöser Fluid   </w:t>
      </w:r>
      <w:r>
        <w:rPr>
          <w:rFonts w:cs="Courier" w:ascii="Courier" w:hAnsi="Courier"/>
          <w:sz w:val="24"/>
        </w:rPr>
        <w:t xml:space="preserve"> Seite 1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Handelsname:      </w:t>
      </w:r>
      <w:r>
        <w:rPr>
          <w:rFonts w:cs="Courier" w:ascii="Courier" w:hAnsi="Courier"/>
          <w:b/>
          <w:sz w:val="24"/>
        </w:rPr>
        <w:t xml:space="preserve">LOS 120 Rostlöser Fluid   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Rostlöser Fluid           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spacing w:lineRule="exact" w:line="28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spacing w:lineRule="exact" w:line="28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Beschreibung:</w:t>
      </w:r>
      <w:r>
        <w:rPr>
          <w:rFonts w:cs="Courier" w:ascii="Courier" w:hAnsi="Courier"/>
          <w:sz w:val="24"/>
        </w:rPr>
        <w:t xml:space="preserve"> Gemisch von n-, i- und cyclo-Aliphaten mi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hochraffinierten Mineralölen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eastAsia="Courier" w:cs="Courier" w:ascii="Courier" w:hAnsi="Courier"/>
          <w:b/>
          <w:sz w:val="24"/>
        </w:rPr>
        <w:t xml:space="preserve">    </w:t>
      </w:r>
      <w:r>
        <w:rPr>
          <w:rFonts w:cs="Courier" w:ascii="Courier" w:hAnsi="Courier"/>
          <w:b/>
          <w:sz w:val="24"/>
        </w:rPr>
        <w:t xml:space="preserve">Gefährliche Inhaltsstoffe: 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</w:t>
      </w: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64742-48-9  Naphtha (Erdöl), mit Wasserstoff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</w:t>
      </w:r>
      <w:r>
        <w:rPr>
          <w:rFonts w:cs="Courier" w:ascii="Courier" w:hAnsi="Courier"/>
          <w:sz w:val="24"/>
        </w:rPr>
        <w:t>behandelte schwere               50-100%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          </w:t>
      </w:r>
      <w:r>
        <w:rPr>
          <w:rFonts w:cs="Courier" w:ascii="Courier" w:hAnsi="Courier"/>
          <w:sz w:val="24"/>
        </w:rPr>
        <w:t>Xn;R 65-66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EINECS: 265-150-3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Zusätzliche Hinweis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er Wortlaut der angeführten Gefahrenhinweise ist dem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Kapitel 16 zu entnehmen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spacing w:lineRule="exact" w:line="240"/>
        <w:ind w:left="870" w:hanging="0"/>
        <w:rPr/>
      </w:pPr>
      <w:r>
        <w:rPr>
          <w:rFonts w:cs="Courier" w:ascii="Courier" w:hAnsi="Courier"/>
          <w:b/>
          <w:sz w:val="24"/>
        </w:rPr>
        <w:t xml:space="preserve">Gefahrenbezeichnung:                    </w:t>
      </w:r>
      <w:r>
        <w:rPr>
          <w:rFonts w:cs="Courier" w:ascii="Courier" w:hAnsi="Courier"/>
          <w:sz w:val="24"/>
        </w:rPr>
        <w:t xml:space="preserve"> </w:t>
      </w:r>
    </w:p>
    <w:p>
      <w:pPr>
        <w:pStyle w:val="Normal"/>
        <w:spacing w:lineRule="exact" w:line="240"/>
        <w:ind w:left="1230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Xn   Gesundheitsschädlich          </w:t>
      </w:r>
    </w:p>
    <w:p>
      <w:pPr>
        <w:pStyle w:val="Normal"/>
        <w:spacing w:lineRule="exact" w:line="240"/>
        <w:ind w:left="870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ind w:left="1230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 65 Gesundheitsschädlich: Kann beim Verschlucken</w:t>
      </w:r>
    </w:p>
    <w:p>
      <w:pPr>
        <w:pStyle w:val="Normal"/>
        <w:spacing w:lineRule="exact" w:line="240"/>
        <w:ind w:left="1230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</w:t>
      </w:r>
      <w:r>
        <w:rPr>
          <w:rFonts w:cs="Courier" w:ascii="Courier" w:hAnsi="Courier"/>
          <w:sz w:val="24"/>
        </w:rPr>
        <w:t>Lungenschäden verursachen</w:t>
      </w:r>
    </w:p>
    <w:p>
      <w:pPr>
        <w:pStyle w:val="Normal"/>
        <w:spacing w:lineRule="exact" w:line="240"/>
        <w:ind w:left="1230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Klassifizierungssystem:</w:t>
      </w:r>
    </w:p>
    <w:p>
      <w:pPr>
        <w:pStyle w:val="Normal"/>
        <w:spacing w:lineRule="exact" w:line="240"/>
        <w:ind w:left="1230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 Klassifizierung entspricht den aktuellen EG-Listen,</w:t>
      </w:r>
    </w:p>
    <w:p>
      <w:pPr>
        <w:pStyle w:val="Normal"/>
        <w:spacing w:lineRule="exact" w:line="240"/>
        <w:ind w:left="1230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st jedoch ergänzt durch Angaben aus der Fachliteratur</w:t>
      </w:r>
    </w:p>
    <w:p>
      <w:pPr>
        <w:pStyle w:val="Normal"/>
        <w:spacing w:lineRule="exact" w:line="240"/>
        <w:ind w:left="1230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nd durch Firmenangabne.</w:t>
      </w:r>
    </w:p>
    <w:p>
      <w:pPr>
        <w:pStyle w:val="Normal"/>
        <w:spacing w:lineRule="exact" w:line="240"/>
        <w:ind w:left="1230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Allgemeine Hinweise:</w:t>
      </w:r>
      <w:r>
        <w:rPr>
          <w:rFonts w:cs="Courier" w:ascii="Courier" w:hAnsi="Courier"/>
          <w:sz w:val="24"/>
        </w:rPr>
        <w:t xml:space="preserve"> Keine besonderen Maßnahmen erforderlich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nach Einatmen: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ür Frischluftzufuhr sorgen. Bei anhaltenden Beschwerden Arzt konsultieren. Bei Atemstillstand oder –unregelmäßigkeit Atemspende bzw. Sauerstoffbeatmung und sofort Arzt rufen. Bei Bewusstlosigkeit Lagerung und Transport in stabiler Seitenlage.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nach Hautkontakt: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ach Arbeitsende Hände waschen und eincremen.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nach Augenkontakt: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gen bei geöffnetem Lidspalt mehrere Minuten mit fließendem Wasser spülen.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120 Rostlöser Fluid   </w:t>
      </w:r>
      <w:r>
        <w:rPr>
          <w:rFonts w:cs="Courier" w:ascii="Courier" w:hAnsi="Courier"/>
          <w:sz w:val="24"/>
        </w:rPr>
        <w:t xml:space="preserve">     Seite 2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nach Verschlucken: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 Erbrechen herbeiführen. Nichts zu trinken geben.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ofort Arzt hinzuziehen.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inweise für den Arzt: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egen Aspirationsgefahr Magenspülung unter endotrachealer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tubation. Fettfilm der Haut wiederherstellen um Dermatitis (Hautentzündung) vorzubeugen. Symptomatische Behandlung.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Folgende Symptome können auftreten: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windelgefühl, Kopfschmerzen, Übelkeit, Narkose, trockene Haut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Geeignete Löschmittel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euerlöschmaßnahmen auf die Umgebung abstimmen. CO2,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Löschpulver oder Wassersprühstrahl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rößeren Brand mit Wassersprühstrahl oder alkoholbe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tändigem Schaum bekämpf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Ungeeignete Löschmittel:</w:t>
      </w:r>
      <w:r>
        <w:rPr>
          <w:rFonts w:cs="Courier" w:ascii="Courier" w:hAnsi="Courier"/>
          <w:sz w:val="24"/>
        </w:rPr>
        <w:t xml:space="preserve"> Wasser im Vollstrahl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 xml:space="preserve">Besondere Gefährdungen durch den Stoff, seine 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Verbrennungsprodukte oder entstehende Gase:</w:t>
      </w:r>
      <w:r>
        <w:rPr>
          <w:rFonts w:cs="Courier" w:ascii="Courier" w:hAnsi="Courier"/>
          <w:sz w:val="24"/>
        </w:rPr>
        <w:t xml:space="preserve"> Bei einem Brand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kann Kohlenmonoxid freigesetzt werden. Schwimmt an de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Wasseroberfläche und kann sich erneut entzünd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Besondere Schutzausrüstung:</w:t>
      </w:r>
      <w:r>
        <w:rPr>
          <w:rFonts w:cs="Courier" w:ascii="Courier" w:hAnsi="Courier"/>
          <w:sz w:val="24"/>
        </w:rPr>
        <w:t xml:space="preserve"> Vollschutzanzug mit umgebungs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luftunabhängigem Atemschutzgerät trag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Weitere Angaben:</w:t>
      </w:r>
      <w:r>
        <w:rPr>
          <w:rFonts w:cs="Courier" w:ascii="Courier" w:hAnsi="Courier"/>
          <w:sz w:val="24"/>
        </w:rPr>
        <w:t xml:space="preserve"> Gefährdete Behälter in der Umgebung mi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Wassersprühstrahl kühlen.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Personenbezogene Vorsichtsmaßnahmen:</w:t>
      </w:r>
      <w:r>
        <w:rPr>
          <w:rFonts w:cs="Courier" w:ascii="Courier" w:hAnsi="Courier"/>
          <w:sz w:val="24"/>
        </w:rPr>
        <w:t xml:space="preserve"> Kontakt mit Haut und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Augen vermeiden. Alle Personen, deren Anwesenheit nich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erforderlich ist, aus dem betroffenen Gebiet entfern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Umweltschutzmaßnahmen:</w:t>
      </w:r>
      <w:r>
        <w:rPr>
          <w:rFonts w:cs="Courier" w:ascii="Courier" w:hAnsi="Courier"/>
          <w:sz w:val="24"/>
        </w:rPr>
        <w:t xml:space="preserve"> Kontamination von Wasser und Bod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verhindern. Eindringen in die Kanalisation verhinder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urch Errichten von Sperren aus Sand bzw. Erde oder durch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andere geeignete Absperrmaßnahm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Verfahren zur Reinigung/Aufnahme:</w:t>
      </w:r>
      <w:r>
        <w:rPr>
          <w:rFonts w:cs="Courier" w:ascii="Courier" w:hAnsi="Courier"/>
          <w:sz w:val="24"/>
        </w:rPr>
        <w:t xml:space="preserve"> Mit flüssigkeitsbinden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em Material (Sand, Kieselgur, Säurebinder, Universal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binder, Sägemehl) aufnehmen.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Kontaminiertes Material als Abfall nach Punkt 13 ent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orgen. Für ausreichende Lüftung sorg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Zusätzliche Hinweise:</w:t>
      </w:r>
      <w:r>
        <w:rPr>
          <w:rFonts w:cs="Courier" w:ascii="Courier" w:hAnsi="Courier"/>
          <w:sz w:val="24"/>
        </w:rPr>
        <w:t xml:space="preserve"> Es besteht Brandgefahr. 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Handhabung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ie beim Umgang mit Chemikalien üblichen Vorsichtsmaß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nahmen sind zu beachten. Keine besonderen Maßnahmen zum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Brand- und Explosionsschutz erforderlich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Lagerung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In gut verschlossenen Gebinden kühl und trocken lager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Vor direkter Sonneneinstrahlung und anderen Wärme- ode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Zündquellen fernhalten. Im Lagerbereich nicht rauchen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120 Rostlöser Fluid   </w:t>
      </w:r>
      <w:r>
        <w:rPr>
          <w:rFonts w:cs="Courier" w:ascii="Courier" w:hAnsi="Courier"/>
          <w:sz w:val="24"/>
        </w:rPr>
        <w:t xml:space="preserve"> Seite 3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Anforderung an Lagerräume und Behälter: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</w:t>
      </w: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Gesetze und Vorschriften zur Lagerung und Verwendung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wassergefährdender Stoffe beacht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 xml:space="preserve">Geeignetes Material für Behälter: Unlegierter Stahl oder            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Edelstahl. Geeignetes Material für Innenauskleidung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Zinksilikat oder Epoxidharz. Ungeeignetes Material für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Behälter und Innenauskleidung: Natur-, Butyl- oder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Nitrilkautschuk</w:t>
      </w:r>
    </w:p>
    <w:p>
      <w:pPr>
        <w:pStyle w:val="Normal"/>
        <w:spacing w:lineRule="exact" w:line="240"/>
        <w:rPr>
          <w:rFonts w:ascii="Courier" w:hAnsi="Courier" w:eastAsia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>Zusammenlagerungshinweis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Nicht zusammen mit brandfördernden und selbstentzündlich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toffen sowie mit leichtentzündlichen Feststoffen lager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Weitere Angaben zu den Lagerbedingungen:</w:t>
      </w:r>
      <w:r>
        <w:rPr>
          <w:rFonts w:cs="Courier" w:ascii="Courier" w:hAnsi="Courier"/>
          <w:sz w:val="24"/>
        </w:rPr>
        <w:t xml:space="preserve"> Kein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 xml:space="preserve">8.  Expositionsbegrenzung und persönliche </w:t>
      </w:r>
    </w:p>
    <w:p>
      <w:pPr>
        <w:pStyle w:val="Heading1"/>
        <w:rPr/>
      </w:pPr>
      <w:r>
        <w:rPr>
          <w:rFonts w:eastAsia="Courier"/>
        </w:rPr>
        <w:t xml:space="preserve">    </w:t>
      </w:r>
      <w:r>
        <w:rPr/>
        <w:t>Schutzausrüstung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Zusätzliche Hinweise zur Gestaltung technischer Anlagen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Nur an gut belüfteten Stellen verwenden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Grenzwerten: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Zusätzliche Hinweis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Als Grundlage dienten die bei der Erstellung gültig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List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  <w:u w:val="single"/>
        </w:rPr>
        <w:t>Persönl. Schutzausrüstung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llgemeine Schutz- und Hygienemaßnahmen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Die üblichen Vorsichtsmaßnahmen beim Umgang mit Chemikali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ind zu beachten. Dämpfe und Sprühnebel nicht einatm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Keine produktgetränkten Putzlappen in den Hosentasch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mitführ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temschutz:</w:t>
      </w:r>
      <w:r>
        <w:rPr>
          <w:rFonts w:cs="Courier" w:ascii="Courier" w:hAnsi="Courier"/>
          <w:sz w:val="24"/>
        </w:rPr>
        <w:t xml:space="preserve"> Bei unzureichender Lüftung Atemschutz erforder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lich. Halbmaske mit Kombinationsfilter für organische Dämpfe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und Partikel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Handschutz:</w:t>
      </w:r>
      <w:r>
        <w:rPr>
          <w:rFonts w:cs="Courier" w:ascii="Courier" w:hAnsi="Courier"/>
          <w:sz w:val="24"/>
        </w:rPr>
        <w:t xml:space="preserve"> Schutzhandschuhe oder Hautschutzcreme.</w:t>
      </w:r>
    </w:p>
    <w:p>
      <w:pPr>
        <w:pStyle w:val="Heading2"/>
        <w:rPr/>
      </w:pPr>
      <w:r>
        <w:rPr/>
        <w:tab/>
        <w:t>Handschuhmaterial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Nitrilkautschuk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abhängig und von Hersteller zu Hersteller unterschiedlich.</w:t>
      </w:r>
    </w:p>
    <w:p>
      <w:pPr>
        <w:pStyle w:val="Heading2"/>
        <w:rPr/>
      </w:pPr>
      <w:r>
        <w:rPr/>
        <w:tab/>
        <w:t>Durchdringungszeit des Handschuhmaterials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ie genaue Durchbruchzeit ist beim Schutzhandschuhherstelle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zu erfahren und einzuhalt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ugenschutz:</w:t>
      </w:r>
      <w:r>
        <w:rPr>
          <w:rFonts w:cs="Courier" w:ascii="Courier" w:hAnsi="Courier"/>
          <w:sz w:val="24"/>
        </w:rPr>
        <w:t xml:space="preserve"> Beim Umfüllen Schutzbrille empfehlenswert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Körperschutz:</w:t>
      </w:r>
      <w:r>
        <w:rPr>
          <w:rFonts w:cs="Courier" w:ascii="Courier" w:hAnsi="Courier"/>
          <w:sz w:val="24"/>
        </w:rPr>
        <w:t xml:space="preserve"> Standard Arbeitschutzkleidung. Chemikalien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beständige Sicherheitsschuhe oder - stiefel. Wenn Haut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kontakt auftreten kann, für diese Lösung undurchlässige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chutzkleidung tragen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120 Rostlöser Fluid   </w:t>
      </w:r>
      <w:r>
        <w:rPr>
          <w:rFonts w:cs="Courier" w:ascii="Courier" w:hAnsi="Courier"/>
          <w:sz w:val="24"/>
        </w:rPr>
        <w:t xml:space="preserve">     Seite 4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Farbe                           : Gelblich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Geruch</w:t>
        <w:tab/>
        <w:tab/>
        <w:tab/>
        <w:tab/>
        <w:tab/>
        <w:t xml:space="preserve">   : Mild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Flammpunkt                      : &gt; 61°C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Dichte     (20°C)               : 0,805 g/cm3  berechne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chmelzpunkt/Schmelzbereich     : nicht bestimm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iedepunkt/Siedebereich         : nicht bestimm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Löslichkeit in Wasser/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Mischbarkeit mit Wasser         : nicht bzw. wenig mischba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Selbstentzündlichkeit           : Das Produkt ist nicht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</w:t>
      </w:r>
      <w:r>
        <w:rPr>
          <w:rFonts w:cs="Courier" w:ascii="Courier" w:hAnsi="Courier"/>
          <w:sz w:val="24"/>
        </w:rPr>
        <w:t>selbstentzündlich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VOC-Gehalt                      : 644 g/l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vität</w:t>
      </w:r>
    </w:p>
    <w:p>
      <w:pPr>
        <w:pStyle w:val="Normal"/>
        <w:spacing w:lineRule="exact" w:line="240"/>
        <w:rPr>
          <w:rFonts w:ascii="Courier" w:hAnsi="Courier" w:eastAsia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Thermische Zersetzung / zu vermeidende Bedingungen:</w:t>
      </w:r>
      <w:r>
        <w:rPr>
          <w:rFonts w:cs="Courier" w:ascii="Courier" w:hAnsi="Courier"/>
          <w:sz w:val="24"/>
        </w:rPr>
        <w:t xml:space="preserve">          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Keine Zersetzung bei bestimmungsgemäßer Verwendung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Wärme, Flammen, Funken.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Zu vermeidende Stoffe</w:t>
      </w:r>
      <w:r>
        <w:rPr>
          <w:rFonts w:cs="Courier" w:ascii="Courier" w:hAnsi="Courier"/>
          <w:sz w:val="24"/>
        </w:rPr>
        <w:t>: starke Oxidationsmittel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Gefährliche Reaktionen:</w:t>
      </w:r>
      <w:r>
        <w:rPr>
          <w:rFonts w:cs="Courier" w:ascii="Courier" w:hAnsi="Courier"/>
          <w:sz w:val="24"/>
        </w:rPr>
        <w:t xml:space="preserve"> nicht bekannt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Gefährliche Zersetzungsprodukte:</w:t>
      </w:r>
      <w:r>
        <w:rPr>
          <w:rFonts w:cs="Courier" w:ascii="Courier" w:hAnsi="Courier"/>
          <w:sz w:val="24"/>
        </w:rPr>
        <w:t xml:space="preserve"> nicht bekannt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kute Toxizität: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Primäre Reizwirkung: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 xml:space="preserve">an der Haut: </w:t>
      </w:r>
      <w:r>
        <w:rPr>
          <w:rFonts w:cs="Courier" w:ascii="Courier" w:hAnsi="Courier"/>
          <w:sz w:val="24"/>
        </w:rPr>
        <w:t>Schwach reizend bei wiederholter Exposition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m Auge:</w:t>
      </w:r>
      <w:r>
        <w:rPr>
          <w:rFonts w:cs="Courier" w:ascii="Courier" w:hAnsi="Courier"/>
          <w:sz w:val="24"/>
        </w:rPr>
        <w:t xml:space="preserve">     Schwach reizend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Sensibilisierung:</w:t>
      </w:r>
      <w:r>
        <w:rPr>
          <w:rFonts w:cs="Courier" w:ascii="Courier" w:hAnsi="Courier"/>
          <w:sz w:val="24"/>
        </w:rPr>
        <w:t xml:space="preserve"> Keine sensibilisierende Wirkung bekannt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Zusätzliche toxikologische Hinweis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Langanhaltender oder wiederholter Kontakt kann die Haut ent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fetten und zu Hautentzündung (Dermatitis) führen. Beim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Verschlucken mit anschließendem Erbrechen kann Aspiratio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in die Lunge erfolgen, was zum Ersticken oder zu toxischem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Lungenödem führt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ngaben zur Elimination (Persistenz und Abbaubarkeit)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Das Produkt ist mäßig abbaubar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Verhalten in Umweltkompartimenten: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Mobilität und Bioakkumulationspotential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chwimmt auf dem Wasse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Verdunstet innerhalb eines Tages teilweise von Wasser- ode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Bodenoberflächen, ein wesentlicher Teil bleibt jedoch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länger zurück. Bioakkumulation möglich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Ökotoxische Wirkungen: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Bemerkung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Keine ökotoxischen Daten verfügbar. Produkt ist seh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wahrscheinlich ungiftig für aquatische Organism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llgemeine Hinweis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Darf nicht in das Grundwasser, in Gewässer oder in die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Kanalisation gelangen. Wassergefährdungsklasse (WGK):1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(Schwach wassergefährdend)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120 Rostlöser Fluid   </w:t>
      </w:r>
      <w:r>
        <w:rPr>
          <w:rFonts w:cs="Courier" w:ascii="Courier" w:hAnsi="Courier"/>
          <w:sz w:val="24"/>
        </w:rPr>
        <w:t xml:space="preserve">     Seite 5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Produkt: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sz w:val="24"/>
        </w:rPr>
        <w:t>Der nachstehende Hinweis bezieht sich auf das Produkt, das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o belassen wurde und nicht auf weiterverarbeitete Produkte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Bei der Mischung mit anderen Produkten können andere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Entsorgungswege erforderlich sein; im Zweifelsfall den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Lieferanten des Produktes oder die lokale Behörde zu Rate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zieh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Empfehlung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Gebrauchtes Produkt dem Recycling oder soweit möglich eine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anderen Verwendung zuführen. Ansonsten einer zugelassen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Entsorgung übergeb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bfallschlüsselnummer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Die Abfallschlüsselnummern sind seit dem 1.1.99 nicht nur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produkt- sondern im wesentlichen anwendungsbezogen. Die fü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die Anwendung gültige Abfallschlüsselnummer kann dem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Europäischen Abfallkatalog entnommen werd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Ungereinigte Verpackung:</w:t>
      </w:r>
      <w:r>
        <w:rPr>
          <w:rFonts w:cs="Courier" w:ascii="Courier" w:hAnsi="Courier"/>
          <w:sz w:val="24"/>
        </w:rPr>
        <w:t xml:space="preserve"> Entsorgung gemäß den behördlich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Vorschriften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 </w:t>
      </w:r>
      <w:r>
        <w:rPr>
          <w:rFonts w:cs="Courier" w:ascii="Courier" w:hAnsi="Courier"/>
          <w:b/>
          <w:sz w:val="24"/>
        </w:rPr>
        <w:t>Lufttransport ICAO-TI und IATA-DGR: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  </w:t>
      </w:r>
      <w:r>
        <w:rPr>
          <w:rFonts w:cs="Courier" w:ascii="Courier" w:hAnsi="Courier"/>
          <w:b/>
          <w:sz w:val="24"/>
        </w:rPr>
        <w:t>Bemerkungen:</w:t>
      </w:r>
      <w:r>
        <w:rPr>
          <w:rFonts w:cs="Courier" w:ascii="Courier" w:hAnsi="Courier"/>
          <w:sz w:val="24"/>
        </w:rPr>
        <w:t xml:space="preserve"> kein Gefahrgut im Sinne der Transport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</w:t>
      </w:r>
      <w:r>
        <w:rPr>
          <w:rFonts w:cs="Courier" w:ascii="Courier" w:hAnsi="Courier"/>
          <w:sz w:val="24"/>
        </w:rPr>
        <w:t>vorschrift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spacing w:lineRule="exact" w:line="320"/>
        <w:rPr>
          <w:rFonts w:ascii="Courier" w:hAnsi="Courier" w:eastAsia="Courier" w:cs="Courier"/>
          <w:b/>
          <w:b/>
          <w:sz w:val="32"/>
          <w:u w:val="single"/>
        </w:rPr>
      </w:pPr>
      <w:r>
        <w:rPr>
          <w:rFonts w:eastAsia="Courier" w:cs="Courier" w:ascii="Courier" w:hAnsi="Courier"/>
          <w:b/>
          <w:sz w:val="32"/>
          <w:u w:val="single"/>
        </w:rPr>
        <w:t xml:space="preserve">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 </w:t>
      </w:r>
      <w:r>
        <w:rPr>
          <w:rFonts w:cs="Courier" w:ascii="Courier" w:hAnsi="Courier"/>
          <w:b/>
          <w:sz w:val="24"/>
        </w:rPr>
        <w:t>Kennzeichnung nach EWG-Richtlinien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 xml:space="preserve">Das Produkt ist nach EG-Richtlinien/den jeweiligen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nationalen Gesetzen eingestuft und gekennzeichnet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 </w:t>
      </w:r>
      <w:r>
        <w:rPr>
          <w:rFonts w:cs="Courier" w:ascii="Courier" w:hAnsi="Courier"/>
          <w:b/>
          <w:sz w:val="24"/>
        </w:rPr>
        <w:t>Kennbuchstabe und Gefahrenbezeichnung des Produktes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Xn  Gesundheitsschädlich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 xml:space="preserve">  Gefahrbestimmende Komponenten zur Etikettierung:</w:t>
      </w:r>
    </w:p>
    <w:p>
      <w:pPr>
        <w:pStyle w:val="Heading3"/>
        <w:rPr/>
      </w:pPr>
      <w:r>
        <w:rPr/>
        <w:tab/>
        <w:t xml:space="preserve">  Naphtha (Erdöl), mit Wasserstoff behandelte, schwere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b/>
          <w:sz w:val="24"/>
        </w:rPr>
        <w:t>R-Sätz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65 Gesundheitsschädlich: Kann beim Verschluck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</w:t>
      </w:r>
      <w:r>
        <w:rPr>
          <w:rFonts w:cs="Courier" w:ascii="Courier" w:hAnsi="Courier"/>
          <w:sz w:val="24"/>
        </w:rPr>
        <w:t>Lungenschäden verursachen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 </w:t>
      </w:r>
      <w:r>
        <w:rPr>
          <w:rFonts w:cs="Courier" w:ascii="Courier" w:hAnsi="Courier"/>
          <w:b/>
          <w:sz w:val="24"/>
        </w:rPr>
        <w:t>S-Sätze: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arf nicht in die Hände von Kindern gelangen.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23  Dampf/Aerosol nicht einatm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24  Berührung mit der Haut vermeid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62  Bei Verschlucken kein Erbrechen herbeiführen. Sofor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</w:t>
      </w:r>
      <w:r>
        <w:rPr>
          <w:rFonts w:cs="Courier" w:ascii="Courier" w:hAnsi="Courier"/>
          <w:sz w:val="24"/>
        </w:rPr>
        <w:t>ärztlichen Rat einholen und Verpackung oder dieses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</w:t>
      </w:r>
      <w:r>
        <w:rPr>
          <w:rFonts w:cs="Courier" w:ascii="Courier" w:hAnsi="Courier"/>
          <w:sz w:val="24"/>
        </w:rPr>
        <w:t>Etikett vorzeigen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 </w:t>
      </w:r>
      <w:r>
        <w:rPr>
          <w:rFonts w:cs="Courier" w:ascii="Courier" w:hAnsi="Courier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 xml:space="preserve">  Technische Anleitung Luft: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 xml:space="preserve">  Klasse</w:t>
        <w:tab/>
        <w:tab/>
        <w:t>Anteil in %</w:t>
      </w:r>
    </w:p>
    <w:p>
      <w:pPr>
        <w:pStyle w:val="Heading3"/>
        <w:rPr/>
      </w:pPr>
      <w:r>
        <w:rPr/>
        <w:tab/>
        <w:t xml:space="preserve">  NK</w:t>
        <w:tab/>
        <w:tab/>
        <w:tab/>
        <w:t>50-100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 </w:t>
      </w:r>
      <w:r>
        <w:rPr>
          <w:rFonts w:cs="Courier" w:ascii="Courier" w:hAnsi="Courier"/>
          <w:b/>
          <w:sz w:val="24"/>
        </w:rPr>
        <w:t>Wassergefährdungsklass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WGK 1 (Selbsteinstufung gemäß VwVwS vom 17.05.1999)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 schwach wassergefährdend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120 Rostlöser Fluid   </w:t>
      </w:r>
      <w:r>
        <w:rPr>
          <w:rFonts w:cs="Courier" w:ascii="Courier" w:hAnsi="Courier"/>
          <w:sz w:val="24"/>
        </w:rPr>
        <w:t xml:space="preserve">     Seite 6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Die Angaben stützen sich auf den heutigen Stand unserer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Kenntnisse, sie stellen jedoch keine Zusicherung vo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Produkteigenschaften dar und begründen kein vertragliches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Rechtsverhältnis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Heading2"/>
        <w:rPr/>
      </w:pPr>
      <w:r>
        <w:rPr/>
        <w:tab/>
        <w:t>Relevante R-Sätze</w:t>
      </w:r>
    </w:p>
    <w:p>
      <w:pPr>
        <w:pStyle w:val="Normal"/>
        <w:spacing w:lineRule="exact" w:line="240"/>
        <w:ind w:left="1418" w:hanging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llständiger Wortlaut der in Abschnitt 2 mit Kürzel</w:t>
      </w:r>
    </w:p>
    <w:p>
      <w:pPr>
        <w:pStyle w:val="Normal"/>
        <w:spacing w:lineRule="exact" w:line="240"/>
        <w:ind w:left="1418" w:hanging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ngegebenen Gefahrenhinweise (R-Sätze). Diese R-Sätze</w:t>
      </w:r>
    </w:p>
    <w:p>
      <w:pPr>
        <w:pStyle w:val="Normal"/>
        <w:spacing w:lineRule="exact" w:line="240"/>
        <w:ind w:left="1418" w:hanging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beziehen sich nur auf die Inhaltsstoffe. Die </w:t>
      </w:r>
    </w:p>
    <w:p>
      <w:pPr>
        <w:pStyle w:val="Normal"/>
        <w:spacing w:lineRule="exact" w:line="240"/>
        <w:ind w:left="1418" w:hanging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nnzeichnung des Produktes ist in Abschnitt 15</w:t>
      </w:r>
    </w:p>
    <w:p>
      <w:pPr>
        <w:pStyle w:val="Normal"/>
        <w:spacing w:lineRule="exact" w:line="240"/>
        <w:ind w:left="1418" w:hanging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fgeführt.</w:t>
      </w:r>
    </w:p>
    <w:p>
      <w:pPr>
        <w:pStyle w:val="Normal"/>
        <w:spacing w:lineRule="exact" w:line="240"/>
        <w:ind w:left="1418" w:hanging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65</w:t>
        <w:tab/>
        <w:t>Gesundheitsschädlich; kann beim Verschlucken Lungenschäden verursach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66</w:t>
        <w:tab/>
        <w:t xml:space="preserve">Wiederholter Kontakt kann zu spröder oder rissiger Haut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führ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590"/>
        </w:tabs>
        <w:ind w:left="159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outlineLvl w:val="0"/>
    </w:pPr>
    <w:rPr>
      <w:rFonts w:ascii="Courier" w:hAnsi="Courier" w:cs="Courier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" w:hAnsi="Courier" w:cs="Courie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Courier" w:hAnsi="Courier" w:cs="Courier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31:00Z</dcterms:created>
  <dc:creator>Klein</dc:creator>
  <dc:description/>
  <dc:language>en-US</dc:language>
  <cp:lastModifiedBy>Euro-Lock</cp:lastModifiedBy>
  <cp:lastPrinted>2005-05-18T09:06:00Z</cp:lastPrinted>
  <dcterms:modified xsi:type="dcterms:W3CDTF">2008-09-29T07:31:00Z</dcterms:modified>
  <cp:revision>2</cp:revision>
  <dc:subject/>
  <dc:title>EG - Sicherheitsdatenblatt (91/155/EG)</dc:title>
</cp:coreProperties>
</file>