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HT 560 CYANACRYLAT-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HT 560 CYANACRYLAT-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085-85-0 Ethyl-2-Cyanacrylat   80-100  Xi        36/37/38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INECS: 230-391-5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HT 560 CYANACRYLAT-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-Wert: 1,5 mg/m³ / 15 Min.</w:t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 xml:space="preserve">Schutzbrille für den Umgang mit 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kali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ab/>
        <w:t>Bei Überschreitung der Expositions-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grenzung geeignete Filtermasken/Atemgeräte benutz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 xml:space="preserve">Nitril-/PET-Handschuhe. 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Handschuhe aus PVC, Gummi, Nylon oder Baumwolle benutz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abgelei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HT 560 CYANACRYLAT-KLEBER</w:t>
      </w:r>
      <w:r>
        <w:rPr>
          <w:rFonts w:cs="Courier New" w:ascii="Courier New" w:hAnsi="Courier New"/>
          <w:sz w:val="24"/>
        </w:rPr>
        <w:t xml:space="preserve">              Seite 3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achtung der Durchbruchzeiten, Permeationsraten und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gradation erfolgen. Die Auswahl eines geeigneten Handschuh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nicht nur vom Material, sondern auch von weiter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Qualitätsmerkmalen abhängig und von Hersteller zu 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reizend, schar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2-6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150 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293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Löslichkeit in Wasser           : unlöslich, reagiert mi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i Feuchtigkeit und anderen basischen 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ommt es zu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HT 560 CYANACRYLAT-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ültige Kennzeichnung gemäß EG-Bestimmungen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i-Reizend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03:00Z</dcterms:created>
  <dc:creator>klein</dc:creator>
  <dc:description/>
  <dc:language>en-US</dc:language>
  <cp:lastModifiedBy>user</cp:lastModifiedBy>
  <cp:lastPrinted>2004-07-12T07:29:00Z</cp:lastPrinted>
  <dcterms:modified xsi:type="dcterms:W3CDTF">2008-03-25T12:03:00Z</dcterms:modified>
  <cp:revision>2</cp:revision>
  <dc:subject/>
  <dc:title>EG - Sicherheitsdatenblatt (91/155/EG)</dc:title>
</cp:coreProperties>
</file>