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700 Kalk- und Betonlöser </w:t>
      </w:r>
      <w:r>
        <w:rPr>
          <w:rFonts w:cs="Courier New" w:ascii="Courier New" w:hAnsi="Courier New"/>
          <w:sz w:val="24"/>
        </w:rPr>
        <w:tab/>
        <w:tab/>
        <w:t xml:space="preserve"> Seite 1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700 Kalk- und Betonlös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alk- und Betonlös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7664-38-2</w:t>
        <w:tab/>
        <w:t xml:space="preserve"> ortho-Phosphorsäure</w:t>
        <w:tab/>
        <w:tab/>
        <w:t>C;R 34</w:t>
        <w:tab/>
        <w:t>50-100%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  <w:lang w:val="en-GB"/>
        </w:rPr>
        <w:tab/>
        <w:tab/>
        <w:t xml:space="preserve"> </w:t>
      </w:r>
      <w:r>
        <w:rPr>
          <w:rFonts w:cs="Courier New" w:ascii="Courier New" w:hAnsi="Courier New"/>
          <w:sz w:val="24"/>
        </w:rPr>
        <w:t>EINECS: 231-633-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64-19-7</w:t>
        <w:tab/>
        <w:t xml:space="preserve"> Essigsäure</w:t>
        <w:tab/>
        <w:tab/>
        <w:tab/>
        <w:tab/>
        <w:t>C;R 10-35</w:t>
        <w:tab/>
        <w:t>2,5-10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EINECS: 200-580-7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29387-86-8 3-Butoxy-2-Propanol</w:t>
        <w:tab/>
        <w:tab/>
        <w:t>Xi; R36/38 2,5-10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ab/>
        <w:tab/>
        <w:t xml:space="preserve"> EINECS: 225-878-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TextBodyIndent"/>
        <w:rPr/>
      </w:pPr>
      <w:r>
        <w:rPr/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ospate &gt; 30% (Phosphorsäur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organische und organische Säuren, wassermisch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, Tensid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enbezeichnung: C Ät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 Grund de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inie für Zubereitungen der EG´ in der letztgült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ss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34  Verursacht Verätzung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700 Kalk- und Betonlöser  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t Produkt verunreinigte Kleidungsstücke unverzüglich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 Bei Bewusstlosigkeit Lagerung und Transpor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er 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. Wasser zu trinken geben. Bei Besch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Unwohlsei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oraler Aufnahme: zur Neutralisation kein Natriumhydr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rbonat NaHCO3 oder Calciumcarbonat CaCO3 verwenden, wei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des Kohlendioxid CO2 zur Magenperforation fü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. Magnesiumoxid MgO in Wasser suspendiert langsa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rink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ennen und Schmerzen der Augen, der Schleimhäute sowie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. Nach Verschlucken starke Reizwirkung auf den Mundra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Rachen sowie Gefahr der Perforation der Speiseröhr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e oder entstehende Gase:</w:t>
      </w:r>
    </w:p>
    <w:p>
      <w:pPr>
        <w:pStyle w:val="Heading2"/>
        <w:ind w:firstLine="709"/>
        <w:rPr/>
      </w:pPr>
      <w:r>
        <w:rPr/>
        <w:t>Reagiert mit unedlen Metallen unter Bildung von Wasserstoff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entzündliche Dämpfe fr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 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700 Kalk- und Betonlöser          </w:t>
      </w:r>
      <w:r>
        <w:rPr>
          <w:rFonts w:cs="Courier New" w:ascii="Courier New" w:hAnsi="Courier New"/>
          <w:sz w:val="24"/>
        </w:rPr>
        <w:t xml:space="preserve"> Seite 3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 Mit viel Wasser verdün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reisetzung größerer Mengen zuständige Behö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informier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utralisationsmittel an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hind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 Verdünnen stets Wasser vorlegen und Produkt hineinr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er Stoffe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Liefergebinde oder in PE-Behältern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nicht zusammen mit starken Laug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geeignete Werkstoffe: viele Metalle und Metalllegierung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</w:t>
      </w:r>
      <w:r>
        <w:rPr>
          <w:rFonts w:cs="Courier New" w:ascii="Courier New" w:hAnsi="Courier New"/>
          <w:sz w:val="24"/>
        </w:rPr>
        <w:t>: 8 B L (VCI-Konzept,1998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cs="Courier New" w:ascii="Courier New" w:hAnsi="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Keine weiteren Angaben, siehe Punkt 7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50-100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1 mg/m³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 xml:space="preserve">    EU</w:t>
      </w:r>
    </w:p>
    <w:p>
      <w:pPr>
        <w:pStyle w:val="Heading4"/>
        <w:ind w:firstLine="709"/>
        <w:rPr>
          <w:b/>
          <w:b/>
          <w:u w:val="none"/>
        </w:rPr>
      </w:pPr>
      <w:r>
        <w:rPr>
          <w:b/>
          <w:u w:val="none"/>
        </w:rPr>
        <w:t>64-19-7 Essigsäure (2,5-10%)</w:t>
      </w:r>
    </w:p>
    <w:p>
      <w:pPr>
        <w:pStyle w:val="Heading4"/>
        <w:ind w:firstLine="709"/>
        <w:rPr>
          <w:u w:val="none"/>
        </w:rPr>
      </w:pPr>
      <w:r>
        <w:rPr>
          <w:u w:val="none"/>
        </w:rPr>
        <w:t>MAK: 25 mg/m³, 10 ml/m³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 xml:space="preserve">     </w:t>
      </w:r>
      <w:r>
        <w:rPr>
          <w:rFonts w:cs="Courier New" w:ascii="Courier New" w:hAnsi="Courier New"/>
          <w:sz w:val="24"/>
        </w:rPr>
        <w:t>DFG, EU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mutzte, getränkte Kleidung sofort auszi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700 Kalk- und Betonlöser          </w:t>
      </w:r>
      <w:r>
        <w:rPr>
          <w:rFonts w:cs="Courier New" w:ascii="Courier New" w:hAnsi="Courier New"/>
          <w:sz w:val="24"/>
        </w:rPr>
        <w:t xml:space="preserve"> Seite 4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Atemschutz:</w:t>
        <w:tab/>
      </w:r>
      <w:r>
        <w:rPr>
          <w:rFonts w:cs="Courier New" w:ascii="Courier New" w:hAnsi="Courier New"/>
          <w:sz w:val="24"/>
        </w:rPr>
        <w:t>Atemschutz bei auftretenden Dämpfen oder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Sprühnebeln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. Nur Chemikalien-Schutz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handschuhe mit einer CE-Kennzeichnung 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Kategorie III verwen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kautschuk, Nitrilkautschuk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ndard-Arbeitsschutzkleidung. Chemikalienbeständig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äurebeständige Schutzkleidung (Schürze aus Gummi, 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>Gummistiefel).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farblos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 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&gt;  61°C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(20°C):</w:t>
        <w:tab/>
        <w:tab/>
        <w:tab/>
        <w:t>1,4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 (10 g/l):ca. 1,7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>: Unedle Metalle, Lau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mit unedlen Metallen unter Wasserstoff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cklung. Exotherme Reaktion mit starken Bas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664-38-2 ortho-Phosphorsäu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al  LD50  1530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Dermal LD50 2740 mg/kg (rb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700 Kalk- und Betonlöser         </w:t>
      </w:r>
      <w:r>
        <w:rPr>
          <w:rFonts w:cs="Courier New" w:ascii="Courier New" w:hAnsi="Courier New"/>
          <w:sz w:val="24"/>
        </w:rPr>
        <w:t xml:space="preserve"> Seite 5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an der Haut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Ätzende Wirkung auf Haut und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 Starke Ät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onstige Angaben (zur experimentellen Toxikologie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toxikologischen Zahlenangaben beziehen sich auf di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dünnte 100%ige Substanz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in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letztgültigen Fassung folgende Gefahren auf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ätzend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starke Ätzwirkung auf Mundraum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chen sowie Gefahr der Perforation der Speiseröhre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Magens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quatische Toxizität:</w:t>
      </w:r>
    </w:p>
    <w:p>
      <w:pPr>
        <w:pStyle w:val="Heading3"/>
        <w:ind w:firstLine="709"/>
        <w:rPr/>
      </w:pPr>
      <w:r>
        <w:rPr/>
        <w:t>Testart</w:t>
        <w:tab/>
        <w:tab/>
        <w:t>Wirkkonzentration</w:t>
        <w:tab/>
        <w:t>Methode</w:t>
        <w:tab/>
        <w:t>Bewer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schtoxizität</w:t>
        <w:tab/>
        <w:t>100-1000 mg/l</w:t>
        <w:tab/>
        <w:tab/>
        <w:t>LCO</w:t>
        <w:tab/>
        <w:tab/>
        <w:t>(Wert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>Phosphorsäur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adwirkung auf Fische, Plankton und festsitzend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men durch pH-Verschieb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osphate tragen in stehenden Gewässern zur Eutrophierung b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_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r nachstehende Hinweis bezieht sich auf das Produkt, da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swege erforderlich sein; im Zweifelsfall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 Gebrauchtes Produk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cycling oder soweit möglich einer anderen Verwen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. Ansonsten einer zugelassenen Entsorgung, z.B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utralisation überge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9700 Kalk- und Betonlöser</w:t>
        <w:tab/>
        <w:tab/>
        <w:t xml:space="preserve"> 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sorgung von Behältern nur mit behördlicher Absprach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hälter vollständig entleeren und gereinigt ein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2"/>
        <w:ind w:firstLine="709"/>
        <w:rPr/>
      </w:pPr>
      <w:r>
        <w:rPr/>
        <w:t>ADR/RID-GGVS/E Klasse:</w:t>
        <w:tab/>
        <w:t>8 (C9) Ätzende Stof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mler-Zahl:</w:t>
        <w:tab/>
        <w:tab/>
        <w:tab/>
        <w:t>8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</w:t>
        <w:tab/>
        <w:tab/>
        <w:tab/>
        <w:t>176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packungsgruppe:</w:t>
        <w:tab/>
        <w:tab/>
        <w:t>II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:</w:t>
        <w:tab/>
        <w:tab/>
        <w:tab/>
        <w:t>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 des Gutes:</w:t>
        <w:tab/>
        <w:t>1760</w:t>
      </w:r>
    </w:p>
    <w:p>
      <w:pPr>
        <w:pStyle w:val="Normal"/>
        <w:spacing w:lineRule="exact" w:line="240"/>
        <w:ind w:left="3545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Ätzender flüssiger Stoff, n.a.g.</w:t>
      </w:r>
    </w:p>
    <w:p>
      <w:pPr>
        <w:pStyle w:val="Heading2"/>
        <w:ind w:firstLine="709"/>
        <w:rPr>
          <w:caps/>
        </w:rPr>
      </w:pPr>
      <w:r>
        <w:rPr>
          <w:caps/>
        </w:rPr>
        <w:tab/>
        <w:tab/>
        <w:tab/>
        <w:tab/>
        <w:tab/>
        <w:t>Phosphorsäure, flüss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ft und gekennzeichne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buchstabe und Gefahrenbezeichnung des Produktes:</w:t>
      </w:r>
    </w:p>
    <w:p>
      <w:pPr>
        <w:pStyle w:val="Heading3"/>
        <w:ind w:firstLine="709"/>
        <w:rPr/>
      </w:pPr>
      <w:r>
        <w:rPr/>
        <w:t>C Ät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bestimmende Komponenten zur Etiketti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tho-Phosphorsäu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</w:t>
      </w:r>
    </w:p>
    <w:p>
      <w:pPr>
        <w:pStyle w:val="TextBodyIndent"/>
        <w:rPr/>
      </w:pPr>
      <w:r>
        <w:rPr/>
        <w:t xml:space="preserve">34   </w:t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/2</w:t>
        <w:tab/>
        <w:tab/>
        <w:t>Unter Verschluss und für Kinder unzugäng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fbewahren.</w:t>
      </w:r>
    </w:p>
    <w:p>
      <w:pPr>
        <w:pStyle w:val="TextBodyIndent"/>
        <w:rPr/>
      </w:pPr>
      <w:r>
        <w:rPr/>
        <w:t>20</w:t>
        <w:tab/>
        <w:tab/>
        <w:t>Bei der Arbeit nicht essen und 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6</w:t>
        <w:tab/>
        <w:tab/>
        <w:t>Bei Berührung mit den Augen sofort gründlich</w:t>
      </w:r>
    </w:p>
    <w:p>
      <w:pPr>
        <w:pStyle w:val="Normal"/>
        <w:spacing w:lineRule="exact" w:line="240"/>
        <w:ind w:left="1418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Wasser ab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7/39</w:t>
        <w:tab/>
        <w:t>Bei der Arbeit geeignete Schutzkleidung, Schut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handschuhe und 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5</w:t>
        <w:tab/>
        <w:tab/>
        <w:t>Bei Unfall oder Unwohlsein sofort Arzt zuzieh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(wenn möglich, dieses Etikett vorzeigen)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0</w:t>
        <w:tab/>
        <w:tab/>
        <w:t xml:space="preserve">Dieses Produkt und sein Behälter sind al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fährlicher Abfall zu entsor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9700 Kalk- und Betonlöser</w:t>
        <w:tab/>
        <w:tab/>
        <w:t xml:space="preserve"> 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ti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I</w:t>
        <w:tab/>
        <w:tab/>
        <w:tab/>
        <w:t>2,5-1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ab/>
        <w:t xml:space="preserve">Vollständiger Wortlaut der in Abschnitt 2 mit Kürzel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ab/>
        <w:t>angegebenen Gefahrenhinweise (R-Sätze). Diese R-Sätze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ab/>
        <w:t>beziehen sich nur auf die Inhaltsstoffe. Die Kennzeich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Cs/>
          <w:sz w:val="24"/>
        </w:rPr>
        <w:tab/>
        <w:t>des Produkts ist in Abschnitt 15 eingeführ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5"/>
        <w:ind w:firstLine="705"/>
        <w:rPr/>
      </w:pPr>
      <w:r>
        <w:rPr/>
        <w:t>10</w:t>
        <w:tab/>
        <w:tab/>
        <w:t>Entzündlich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Verursacht Verätzunge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35</w:t>
        <w:tab/>
        <w:tab/>
        <w:t>Verursacht schwere Verätzung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Cs/>
          <w:sz w:val="24"/>
        </w:rPr>
        <w:tab/>
        <w:t>36/38</w:t>
        <w:tab/>
        <w:t>Reizt die Augen und die Haut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bCs/>
          <w:sz w:val="24"/>
        </w:rPr>
        <w:tab/>
      </w:r>
      <w:r>
        <w:rPr>
          <w:rFonts w:cs="Courier New" w:ascii="Courier New" w:hAnsi="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ntsprechen, wollen wir unser 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beschreiben, verbinden damit jedoch keine Gewährleistung oder Zusicherung vo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5"/>
      <w:outlineLvl w:val="4"/>
    </w:pPr>
    <w:rPr>
      <w:rFonts w:ascii="Courier New" w:hAnsi="Courier New" w:cs="Courier New"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50:00Z</dcterms:created>
  <dc:creator>Klein</dc:creator>
  <dc:description/>
  <dc:language>en-US</dc:language>
  <cp:lastModifiedBy>Grehl</cp:lastModifiedBy>
  <cp:lastPrinted>2006-01-03T11:52:00Z</cp:lastPrinted>
  <dcterms:modified xsi:type="dcterms:W3CDTF">2006-01-03T11:03:00Z</dcterms:modified>
  <cp:revision>3</cp:revision>
  <dc:subject/>
  <dc:title>EG - Sicherheitsdatenblatt (91/155/EG)</dc:title>
</cp:coreProperties>
</file>