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71 Radglanz   </w:t>
      </w:r>
      <w:r>
        <w:rPr>
          <w:rFonts w:cs="Courier;Courier New" w:ascii="Courier;Courier New" w:hAnsi="Courier;Courier New"/>
          <w:sz w:val="24"/>
        </w:rPr>
        <w:t xml:space="preserve"> Seite 1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PPS 971 Radglanz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Radglanz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593/958870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Telefax:                   02593/9588729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chreibung:</w:t>
      </w:r>
      <w:r>
        <w:rPr>
          <w:rFonts w:cs="Courier;Courier New" w:ascii="Courier;Courier New" w:hAnsi="Courier;Courier New"/>
          <w:sz w:val="24"/>
        </w:rPr>
        <w:t xml:space="preserve"> Gemisch von n-, i- und cyclo-Aliphaten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hochraffinierten Mineralö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 xml:space="preserve">Gefährliche Inhaltsstoffe: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64742-48-9  Naphtha (Erdöl), mit Wasserstoff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behandelte schwere               50-100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</w:t>
      </w:r>
      <w:r>
        <w:rPr>
          <w:rFonts w:cs="Courier;Courier New" w:ascii="Courier;Courier New" w:hAnsi="Courier;Courier New"/>
          <w:sz w:val="24"/>
        </w:rPr>
        <w:t>Xn;R 65-66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NECS: 265-150-3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er Wortlaut der angeführten Gefahrenhinweise ist de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apitel 16 zu entnehm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left="870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Gefahrenbezeichnung:                    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Xn   Gesundheitsschädlich          </w:t>
      </w:r>
    </w:p>
    <w:p>
      <w:pPr>
        <w:pStyle w:val="Normal"/>
        <w:spacing w:lineRule="exact" w:line="240"/>
        <w:ind w:left="87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65 Gesundheitsschädlich: Kann beim Verschluck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</w:t>
      </w:r>
      <w:r>
        <w:rPr>
          <w:rFonts w:cs="Courier;Courier New" w:ascii="Courier;Courier New" w:hAnsi="Courier;Courier New"/>
          <w:sz w:val="24"/>
        </w:rPr>
        <w:t>Lungenschäden verursach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ifizierungssystem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Klassifizierung entspricht den aktuellen EG-Listen,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jedoch ergänzt durch Angaben aus der Fachliteratur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d durch Firmenangabne.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Allgemeine Hinweise:</w:t>
      </w:r>
      <w:r>
        <w:rPr>
          <w:rFonts w:cs="Courier;Courier New" w:ascii="Courier;Courier New" w:hAnsi="Courier;Courier New"/>
          <w:sz w:val="24"/>
        </w:rPr>
        <w:t xml:space="preserve"> Keine besonderen Maßnahmen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Frischluftzufuhr sorgen. Bei anhaltenden Beschwerden Arzt konsultieren. Bei Atemstillstand oder –unregelmäßigkeit Atemspende bzw. Sauerstoffbeatmung und sofort Arzt rufen. Bei Bewusstlosigkeit Lagerung und Transport in stabiler Seitenlage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ach Arbeitsende Hände waschen und eincrem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 bei geöffnetem Lidspalt mehrere Minuten mit fließendem Wasser spül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71 Radglanz   </w:t>
      </w:r>
      <w:r>
        <w:rPr>
          <w:rFonts w:cs="Courier;Courier New" w:ascii="Courier;Courier New" w:hAnsi="Courier;Courier New"/>
          <w:sz w:val="24"/>
        </w:rPr>
        <w:t xml:space="preserve">     Seite 2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 Erbrechen herbeiführen. Nichts zu trinken geb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Arzt hinzuzieh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für den Arz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gen Aspirationsgefahr Magenspülung unter endotrachealer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tubation. Fettfilm der Haut wiederherstellen um Dermatitis (Hautentzündung) vorzubeugen. Symptomatische Behandlung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Folgende Symptome können auftret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indelgefühl, Kopfschmerzen, Übelkeit, Narkose, trockene Haut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euerlöschmaßnahmen auf die Umgebung abstimmen. CO2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öschpulver oder Wassersprühstrah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rößeren Brand mit Wassersprühstrahl oder alkoholbe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ändigem Schaum bekämpf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ngeeignete Löschmittel:</w:t>
      </w:r>
      <w:r>
        <w:rPr>
          <w:rFonts w:cs="Courier;Courier New" w:ascii="Courier;Courier New" w:hAnsi="Courier;Courier New"/>
          <w:sz w:val="24"/>
        </w:rPr>
        <w:t xml:space="preserve"> Wasser im Vollstrah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Besondere Gefährdungen durch den Stoff, seine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brennungsprodukte oder entstehende Gase:</w:t>
      </w:r>
      <w:r>
        <w:rPr>
          <w:rFonts w:cs="Courier;Courier New" w:ascii="Courier;Courier New" w:hAnsi="Courier;Courier New"/>
          <w:sz w:val="24"/>
        </w:rPr>
        <w:t xml:space="preserve"> Bei einem Bra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nn Kohlenmonoxid freigesetzt werden. Schwimmt an 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oberfläche und kann sich erneut entzün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  <w:r>
        <w:rPr>
          <w:rFonts w:cs="Courier;Courier New" w:ascii="Courier;Courier New" w:hAnsi="Courier;Courier New"/>
          <w:sz w:val="24"/>
        </w:rPr>
        <w:t xml:space="preserve"> Vollschutzanzug mit umgebung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uftunabhängigem Atemschutzgerät tra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:</w:t>
      </w:r>
      <w:r>
        <w:rPr>
          <w:rFonts w:cs="Courier;Courier New" w:ascii="Courier;Courier New" w:hAnsi="Courier;Courier New"/>
          <w:sz w:val="24"/>
        </w:rPr>
        <w:t xml:space="preserve"> Gefährdete Behälter in der Umgebung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sprühstrahl kühlen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Kontakt mit Haut u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gen vermeiden. Alle Personen, deren Anwesenheit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rforderlich ist, aus dem betroffenen Gebiet entfern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  <w:r>
        <w:rPr>
          <w:rFonts w:cs="Courier;Courier New" w:ascii="Courier;Courier New" w:hAnsi="Courier;Courier New"/>
          <w:sz w:val="24"/>
        </w:rPr>
        <w:t xml:space="preserve"> Kontamination von Wasser und Bo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hindern. Eindringen in die Kanalisation verhinder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urch Errichten von Sperren aus Sand bzw. Erde oder dur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ndere geeignete Absperrmaßnah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  <w:r>
        <w:rPr>
          <w:rFonts w:cs="Courier;Courier New" w:ascii="Courier;Courier New" w:hAnsi="Courier;Courier New"/>
          <w:sz w:val="24"/>
        </w:rPr>
        <w:t xml:space="preserve"> Mit flüssigkeitsbind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em Material (Sand, Kieselgur, Säurebinder, Universal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inder, Sägemehl) aufnehm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ontaminiertes Material als Abfall nach Punkt 13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orgen. Für ausreichende Lüftung sor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Es besteht Brandgefahr.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e beim Umgang mit Chemikalien üblichen Vorsichtsmaß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ahmen sind zu beachten. Keine besonderen Maßnahmen zu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rand- und Explosionsschutz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 gut verschlossenen Gebinden kühl und trocken lager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or direkter Sonneneinstrahlung und anderen Wärme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ündquellen fernhalten. Im Lagerbereich nicht rau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71 Radglanz   </w:t>
      </w:r>
      <w:r>
        <w:rPr>
          <w:rFonts w:cs="Courier;Courier New" w:ascii="Courier;Courier New" w:hAnsi="Courier;Courier New"/>
          <w:sz w:val="24"/>
        </w:rPr>
        <w:t xml:space="preserve"> Seite 3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setze und Vorschriften zur Lagerung und Verwend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wassergefährdender Stoffe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 xml:space="preserve">Geeignetes Material für Behälter: Unlegierter Stahl oder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delstahl. Geeignetes Material für Innenauskleid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Zinksilikat oder Epoxidharz. Ungeeignetes Material fü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ehälter und Innenauskleidung: Natur-, Butyl- od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trilkautschuk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cht zusammen mit brandfördernden und selbstentzün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offen sowie mit leichtentzündlichen Feststoffen lager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  <w:r>
        <w:rPr>
          <w:rFonts w:cs="Courier;Courier New" w:ascii="Courier;Courier New" w:hAnsi="Courier;Courier New"/>
          <w:sz w:val="24"/>
        </w:rPr>
        <w:t xml:space="preserve"> Kein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 zur Gestaltung technischer Anlag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ur an gut belüfteten Stellen verwen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renzwer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ls Grundlage dienten die bei der Erstellung gültig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s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  <w:u w:val="single"/>
        </w:rPr>
        <w:t>Persönl. 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üblichen Vorsichtsmaßnahmen beim Umgang mit Chemikali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nd zu beachten. Dämpfe und Sprühnebe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produktgetränkten Putzlappen in den Hosentas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itführ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temschutz:</w:t>
      </w:r>
      <w:r>
        <w:rPr>
          <w:rFonts w:cs="Courier;Courier New" w:ascii="Courier;Courier New" w:hAnsi="Courier;Courier New"/>
          <w:sz w:val="24"/>
        </w:rPr>
        <w:t xml:space="preserve"> Bei unzureichender Lüftung Atemschutz erforder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ch. Halbmaske mit Kombinationsfilter für organische Dämpf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d Partike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Schutzhandschuhe oder Hautschutzcreme.</w:t>
      </w:r>
    </w:p>
    <w:p>
      <w:pPr>
        <w:pStyle w:val="Heading2"/>
        <w:rPr/>
      </w:pPr>
      <w:r>
        <w:rPr/>
        <w:tab/>
        <w:t>Handschuhmateria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itrilkautschu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hängig und von Hersteller zu Hersteller unterschiedlich.</w:t>
      </w:r>
    </w:p>
    <w:p>
      <w:pPr>
        <w:pStyle w:val="Heading2"/>
        <w:rPr/>
      </w:pPr>
      <w:r>
        <w:rPr/>
        <w:tab/>
        <w:t>Durchdringungszeit des Handschuhmaterial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 erfahren und einzuhal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Beim Umfüllen Schutzbrille empfehlenswer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örperschutz:</w:t>
      </w:r>
      <w:r>
        <w:rPr>
          <w:rFonts w:cs="Courier;Courier New" w:ascii="Courier;Courier New" w:hAnsi="Courier;Courier New"/>
          <w:sz w:val="24"/>
        </w:rPr>
        <w:t xml:space="preserve"> Standard Arbeitschutzkleidung. Chemikali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ständige Sicherheitsschuhe oder - stiefel. Wenn Hau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ntakt auftreten kann, für diese Lösung undurchlässig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utzkleidung trag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71 Radglanz   </w:t>
      </w:r>
      <w:r>
        <w:rPr>
          <w:rFonts w:cs="Courier;Courier New" w:ascii="Courier;Courier New" w:hAnsi="Courier;Courier New"/>
          <w:sz w:val="24"/>
        </w:rPr>
        <w:t xml:space="preserve">     Seite 4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arbe                           : Gelblich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</w:t>
        <w:tab/>
        <w:tab/>
        <w:tab/>
        <w:tab/>
        <w:tab/>
        <w:t xml:space="preserve">   : Mil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ammpunkt                      : &gt; 61°C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(20°C)               : 0,805 g/cm3  berechne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melzpunkt/Schmelzbereich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depunkt/Siedebereich    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keit in Wasser/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ischbarkeit mit Wasser         : nicht bzw. wenig mischba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elbstentzündlichkeit           : Das Produkt ist nich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selbstentzündlich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vität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Thermische Zersetzung / zu vermeidende Bedingungen:</w:t>
      </w:r>
      <w:r>
        <w:rPr>
          <w:rFonts w:cs="Courier;Courier New" w:ascii="Courier;Courier New" w:hAnsi="Courier;Courier New"/>
          <w:sz w:val="24"/>
        </w:rPr>
        <w:t xml:space="preserve">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ärme, Flammen, Funken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Zu vermeidende Stoffe</w:t>
      </w:r>
      <w:r>
        <w:rPr>
          <w:rFonts w:cs="Courier;Courier New" w:ascii="Courier;Courier New" w:hAnsi="Courier;Courier New"/>
          <w:sz w:val="24"/>
        </w:rPr>
        <w:t>: starke Oxidationsmittel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Gefährliche Reaktionen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Zersetzungsprodukte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n der Haut: </w:t>
      </w:r>
      <w:r>
        <w:rPr>
          <w:rFonts w:cs="Courier;Courier New" w:ascii="Courier;Courier New" w:hAnsi="Courier;Courier New"/>
          <w:sz w:val="24"/>
        </w:rPr>
        <w:t>Schwach reizend bei wiederholter Expositio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:</w:t>
      </w:r>
      <w:r>
        <w:rPr>
          <w:rFonts w:cs="Courier;Courier New" w:ascii="Courier;Courier New" w:hAnsi="Courier;Courier New"/>
          <w:sz w:val="24"/>
        </w:rPr>
        <w:t xml:space="preserve">     Schwach reizend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:</w:t>
      </w:r>
      <w:r>
        <w:rPr>
          <w:rFonts w:cs="Courier;Courier New" w:ascii="Courier;Courier New" w:hAnsi="Courier;Courier New"/>
          <w:sz w:val="24"/>
        </w:rPr>
        <w:t xml:space="preserve"> Keine sensibilisierende Wirkung bekann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anganhaltender oder wiederholter Kontakt kann die Haut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etten und zu Hautentzündung (Dermatitis) führen. Bei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schlucken mit anschließendem Erbrechen kann Aspir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 die Lunge erfolgen, was zum Ersticken oder zu toxische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ungenödem führ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s Produkt ist mäßig abbaubar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Umweltkompartimen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Mobilität und Bioakkumulationspotentia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immt auf dem Wass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dunstet innerhalb eines Tages teilweise von Wasser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odenoberflächen, ein wesentlicher Teil bleibt jedoch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änger zurück. Bioakkumulation möglich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Ökotoxische Wirkung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merk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ökotoxischen Daten verfügbar. Produkt ist seh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hrscheinlich ungiftig für aquatische Organis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analisation gelangen. Wassergefährdungsklasse (WGK):1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(Schwach wassergefährdend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71 Radglanz   </w:t>
      </w:r>
      <w:r>
        <w:rPr>
          <w:rFonts w:cs="Courier;Courier New" w:ascii="Courier;Courier New" w:hAnsi="Courier;Courier New"/>
          <w:sz w:val="24"/>
        </w:rPr>
        <w:t xml:space="preserve">     Seite 5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r nachstehende Hinweis bezieht sich auf das Produkt, da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 belassen wurde und nicht auf weiterverarbeitete Produkt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i der Mischung mit anderen Produkten können andere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ntsorgungswege erforderlich sein; im Zweifelsfall d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eferanten des Produktes oder die lokale Behörde zu Rat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ie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brauchtes Produkt dem Recycling oder soweit möglich ein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nderen Verwendung zuführen. Ansonsten einer zugelassen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übergeb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bfallschlüsselnummern sind seit dem 1.1.99 nicht nu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nwendung gültige Abfallschlüsselnummer kann dem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:</w:t>
      </w:r>
      <w:r>
        <w:rPr>
          <w:rFonts w:cs="Courier;Courier New" w:ascii="Courier;Courier New" w:hAnsi="Courier;Courier New"/>
          <w:sz w:val="24"/>
        </w:rPr>
        <w:t xml:space="preserve"> Entsorgung gemäß den behör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rschrift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Bemerkungen:</w:t>
      </w:r>
      <w:r>
        <w:rPr>
          <w:rFonts w:cs="Courier;Courier New" w:ascii="Courier;Courier New" w:hAnsi="Courier;Courier New"/>
          <w:sz w:val="24"/>
        </w:rPr>
        <w:t xml:space="preserve"> kein Gefahrgut im Sinne der Transpor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</w:t>
      </w:r>
      <w:r>
        <w:rPr>
          <w:rFonts w:cs="Courier;Courier New" w:ascii="Courier;Courier New" w:hAnsi="Courier;Courier New"/>
          <w:sz w:val="24"/>
        </w:rPr>
        <w:t>vorschrif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 xml:space="preserve">Das Produkt ist nach EG-Richtlinien/den jeweilig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nationalen Gesetzen eingestuft und gekennzeichne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Xn  Gesundheitsschä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Gefahrbestimmende Komponenten zur Etikettierung:</w:t>
      </w:r>
    </w:p>
    <w:p>
      <w:pPr>
        <w:pStyle w:val="Heading3"/>
        <w:rPr/>
      </w:pPr>
      <w:r>
        <w:rPr/>
        <w:tab/>
        <w:t xml:space="preserve">  Naphtha (Erdöl), mit Wasserstoff behandelte, schwer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5 Gesundheitsschädlich: Kann beim Verschluck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</w:t>
      </w:r>
      <w:r>
        <w:rPr>
          <w:rFonts w:cs="Courier;Courier New" w:ascii="Courier;Courier New" w:hAnsi="Courier;Courier New"/>
          <w:sz w:val="24"/>
        </w:rPr>
        <w:t>Lungenschäden 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arf nicht in die Hände von Kindern gelang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3  Dampf/Aeroso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4  Berührung mit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2  Bei Verschlucken kein Erbrechen herbeiführen. Sofor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ärztlichen Rat einholen und Verpackung oder dies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Etikett vorzei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TextBody"/>
        <w:ind w:left="709" w:hanging="0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71 Radglanz   </w:t>
      </w:r>
      <w:r>
        <w:rPr>
          <w:rFonts w:cs="Courier;Courier New" w:ascii="Courier;Courier New" w:hAnsi="Courier;Courier New"/>
          <w:sz w:val="24"/>
        </w:rPr>
        <w:t xml:space="preserve">     Seite 6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Technische Anleitung Luf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Klasse</w:t>
        <w:tab/>
        <w:tab/>
        <w:t>Anteil in %</w:t>
      </w:r>
    </w:p>
    <w:p>
      <w:pPr>
        <w:pStyle w:val="Heading3"/>
        <w:rPr/>
      </w:pPr>
      <w:r>
        <w:rPr/>
        <w:tab/>
        <w:t xml:space="preserve">  NK</w:t>
        <w:tab/>
        <w:tab/>
        <w:tab/>
        <w:t>50-1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WGK 1 (Selbsteinstufung gemäß VwVwS vom 17.05.1999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schwach wassergefährdend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Die Angaben stützen sich auf den heutigen Stand unser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echtsverhältni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2"/>
        <w:rPr/>
      </w:pPr>
      <w:r>
        <w:rPr/>
        <w:tab/>
        <w:t>Relevant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ziehen sich nur auf die Inhaltsstoffe. Die 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nnzeichnung des Produktes ist in Abschnitt 15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geführt.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5</w:t>
        <w:tab/>
        <w:t>Gesundheitsschädlich; kann beim Verschlucken Lungenschäden verursa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6</w:t>
        <w:tab/>
        <w:t xml:space="preserve">Wiederholter Kontakt kann zu spröder oder rissiger Hau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führ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590"/>
        </w:tabs>
        <w:ind w:left="159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Courier;Courier New" w:hAnsi="Courier;Courier New" w:cs="Courier;Courier New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53:00Z</dcterms:created>
  <dc:creator>Klein</dc:creator>
  <dc:description/>
  <dc:language>en-US</dc:language>
  <cp:lastModifiedBy>user</cp:lastModifiedBy>
  <cp:lastPrinted>2005-05-18T09:06:00Z</cp:lastPrinted>
  <dcterms:modified xsi:type="dcterms:W3CDTF">2008-03-25T09:53:00Z</dcterms:modified>
  <cp:revision>2</cp:revision>
  <dc:subject/>
  <dc:title>EG - Sicherheitsdatenblatt (91/155/EG)</dc:title>
</cp:coreProperties>
</file>