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900 Waschbenzin</w:t>
      </w:r>
      <w:r>
        <w:rPr>
          <w:rFonts w:cs="Courier;Courier New" w:ascii="Courier;Courier New" w:hAnsi="Courier;Courier New"/>
          <w:sz w:val="24"/>
        </w:rPr>
        <w:t xml:space="preserve">  </w:t>
        <w:tab/>
        <w:tab/>
        <w:tab/>
        <w:tab/>
        <w:t>Seite 1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1900 Waschbenzin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Waschbenzin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>Chemische Charakterisierung:</w:t>
      </w:r>
    </w:p>
    <w:p>
      <w:pPr>
        <w:pStyle w:val="Normal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>Gemisch von n-, i- und cyclo-Aliphaten, überwiegend im</w:t>
      </w:r>
    </w:p>
    <w:p>
      <w:pPr>
        <w:pStyle w:val="Normal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>Bereich C7-C9.</w:t>
      </w:r>
    </w:p>
    <w:p>
      <w:pPr>
        <w:pStyle w:val="Normal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>Synonyme: Spezialbenzin 100/140, Siedegrenzenbenzin 100/140,</w:t>
      </w:r>
    </w:p>
    <w:p>
      <w:pPr>
        <w:pStyle w:val="Normal"/>
        <w:rPr/>
      </w:pPr>
      <w:r>
        <w:rPr>
          <w:rFonts w:cs="Courier;Courier New" w:ascii="Courier;Courier New" w:hAnsi="Courier;Courier New"/>
          <w:bCs/>
          <w:sz w:val="24"/>
        </w:rPr>
        <w:tab/>
      </w:r>
      <w:r>
        <w:rPr>
          <w:rFonts w:cs="Courier;Courier New" w:ascii="Courier;Courier New" w:hAnsi="Courier;Courier New"/>
          <w:bCs/>
          <w:sz w:val="24"/>
          <w:lang w:val="fr-FR"/>
        </w:rPr>
        <w:t xml:space="preserve">          SBP 100/140.</w:t>
      </w:r>
    </w:p>
    <w:p>
      <w:pPr>
        <w:pStyle w:val="Normal"/>
        <w:rPr/>
      </w:pPr>
      <w:r>
        <w:rPr>
          <w:rFonts w:cs="Courier;Courier New" w:ascii="Courier;Courier New" w:hAnsi="Courier;Courier New"/>
          <w:bCs/>
          <w:sz w:val="24"/>
          <w:lang w:val="fr-FR"/>
        </w:rPr>
        <w:tab/>
      </w:r>
      <w:r>
        <w:rPr>
          <w:rFonts w:cs="Courier;Courier New" w:ascii="Courier;Courier New" w:hAnsi="Courier;Courier New"/>
          <w:b/>
          <w:bCs/>
          <w:sz w:val="24"/>
          <w:lang w:val="fr-FR"/>
        </w:rPr>
        <w:t>CAS-Nr. Bezeichnung</w:t>
      </w:r>
    </w:p>
    <w:p>
      <w:pPr>
        <w:pStyle w:val="Normal"/>
        <w:rPr/>
      </w:pPr>
      <w:r>
        <w:rPr>
          <w:rFonts w:cs="Courier;Courier New" w:ascii="Courier;Courier New" w:hAnsi="Courier;Courier New"/>
          <w:bCs/>
          <w:sz w:val="24"/>
          <w:lang w:val="fr-FR"/>
        </w:rPr>
        <w:tab/>
      </w:r>
      <w:r>
        <w:rPr>
          <w:rFonts w:cs="Courier;Courier New" w:ascii="Courier;Courier New" w:hAnsi="Courier;Courier New"/>
          <w:bCs/>
          <w:sz w:val="24"/>
        </w:rPr>
        <w:t>64742-49-0  Naphtha (Erdöl), mit Wasserstoff behandelte</w:t>
      </w:r>
    </w:p>
    <w:p>
      <w:pPr>
        <w:pStyle w:val="Normal"/>
        <w:rPr>
          <w:rFonts w:ascii="Courier;Courier New" w:hAnsi="Courier;Courier New" w:cs="Courier;Courier New"/>
          <w:bCs/>
          <w:sz w:val="24"/>
        </w:rPr>
      </w:pPr>
      <w:r>
        <w:rPr>
          <w:rFonts w:eastAsia="Courier;Courier New" w:cs="Courier;Courier New" w:ascii="Courier;Courier New" w:hAnsi="Courier;Courier New"/>
          <w:bCs/>
          <w:sz w:val="24"/>
        </w:rPr>
        <w:t xml:space="preserve">                 </w:t>
      </w:r>
      <w:r>
        <w:rPr>
          <w:rFonts w:cs="Courier;Courier New" w:ascii="Courier;Courier New" w:hAnsi="Courier;Courier New"/>
          <w:bCs/>
          <w:sz w:val="24"/>
        </w:rPr>
        <w:t>leichte</w:t>
      </w:r>
    </w:p>
    <w:p>
      <w:pPr>
        <w:pStyle w:val="Normal"/>
        <w:rPr/>
      </w:pPr>
      <w:r>
        <w:rPr>
          <w:rFonts w:cs="Courier;Courier New" w:ascii="Courier;Courier New" w:hAnsi="Courier;Courier New"/>
          <w:bCs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Identifikationsnummer(n)</w:t>
      </w:r>
    </w:p>
    <w:p>
      <w:pPr>
        <w:pStyle w:val="Normal"/>
        <w:rPr/>
      </w:pPr>
      <w:r>
        <w:rPr>
          <w:rFonts w:cs="Courier;Courier New" w:ascii="Courier;Courier New" w:hAnsi="Courier;Courier New"/>
          <w:bCs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EINECS-Nummer</w:t>
      </w:r>
      <w:r>
        <w:rPr>
          <w:rFonts w:cs="Courier;Courier New" w:ascii="Courier;Courier New" w:hAnsi="Courier;Courier New"/>
          <w:bCs/>
          <w:sz w:val="24"/>
        </w:rPr>
        <w:t>: 265-151-9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 xml:space="preserve">EG-Nummer:    </w:t>
      </w:r>
      <w:r>
        <w:rPr>
          <w:rFonts w:cs="Courier;Courier New" w:ascii="Courier;Courier New" w:hAnsi="Courier;Courier New"/>
          <w:bCs/>
          <w:sz w:val="24"/>
        </w:rPr>
        <w:t xml:space="preserve"> 649-328-00-1</w:t>
      </w:r>
    </w:p>
    <w:p>
      <w:pPr>
        <w:pStyle w:val="Heading6"/>
        <w:rPr/>
      </w:pPr>
      <w:r>
        <w:rPr>
          <w:rFonts w:eastAsia="Courier;Courier New"/>
        </w:rPr>
        <w:t xml:space="preserve">     </w:t>
      </w:r>
      <w:r>
        <w:rPr>
          <w:lang w:val="fr-FR"/>
        </w:rPr>
        <w:t xml:space="preserve">CAS-Nr.     </w:t>
      </w:r>
      <w:r>
        <w:rPr/>
        <w:t>Bezeichnung   Gew.%  Symbol(e) R.-Sätze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110-54-3    n-Hexan       &lt;5     Xn,F,N    11-38-48/20-62-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                                 </w:t>
      </w:r>
      <w:r>
        <w:rPr>
          <w:rFonts w:cs="Courier;Courier New" w:ascii="Courier;Courier New" w:hAnsi="Courier;Courier New"/>
          <w:sz w:val="24"/>
          <w:lang w:val="en-GB"/>
        </w:rPr>
        <w:t>51/53-65-67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sz w:val="24"/>
        </w:rPr>
        <w:t>EINECS: 203-777-6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sätzl.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Stoff enthält weniger als 0,1 % Benzol. Eine Einstufung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s krebserzeugend ist nicht zutreffend (Anmerkung P 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G-Stoffliste /Anhang I der Richtlinie 67/548/EWG)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ahrenbezeichn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 – Gesundheitsschä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  - Leichtentzündlich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  - Umweltgefährlich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: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900 Waschbenzin</w:t>
      </w:r>
      <w:r>
        <w:rPr>
          <w:rFonts w:cs="Courier;Courier New" w:ascii="Courier;Courier New" w:hAnsi="Courier;Courier New"/>
          <w:sz w:val="24"/>
        </w:rPr>
        <w:t xml:space="preserve">  </w:t>
        <w:tab/>
        <w:tab/>
        <w:tab/>
        <w:tab/>
        <w:t>Seite 2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jedoch ergänzt durch Angaben aus der Fachliteratur und dur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irmenangab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Frischluftzufuhr sorgen. Bei anhaltenden Beschwer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zt konsultieren. Bei Atemstillstand oder –unregelmäßigk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pende bzw. Sauerstoffbeatmung und sofort Arzt ru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fort mit Wasser und Seife abwaschen und gut nachspül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rzt konsultieren, wenn Reizung anhäl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 bei geöffnetem Lidspalt sofort mehrere Minuten u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 Erbrechen herbeiführen! Bei Erbrechen in bewusstlos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stand ist Eindringen in die Lunge und dadur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rstickungsgefahr möglich. Sofort Arzt 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spontanem Erbrechen den Kopf unterhalb der Hüfthöh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lten, um Aspiration des Produkts zu verhinder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ursacht Depression des Zentralnervensystems. Langan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ltende oder wiederholte Exposition kann Hautentzünd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(Dermatitis) verursachen. Es besteht die Möglichkeit z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ntwicklung einer chemischen Pneumonitis. In Betrach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ziehen: Magenspülung unter Schutz der Atemwege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abreichung von Aktivkohle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pfschmerzen, Schwindelgefühl, Übelkeit, Bewusstlosigkeit,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rockene Haut. Hautkontakt kann Reizung 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  <w:r>
        <w:rPr>
          <w:rFonts w:cs="Courier;Courier New" w:ascii="Courier;Courier New" w:hAnsi="Courier;Courier New"/>
          <w:sz w:val="24"/>
        </w:rPr>
        <w:t xml:space="preserve"> CO2, Löschpulv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e oder entstehende Gase:</w:t>
      </w:r>
      <w:r>
        <w:rPr>
          <w:rFonts w:cs="Courier;Courier New" w:ascii="Courier;Courier New" w:hAnsi="Courier;Courier New"/>
          <w:sz w:val="24"/>
        </w:rPr>
        <w:t xml:space="preserve"> Bildung explosionsfäh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mpf-/Luftgemische möglich. Bei unvollständig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brennung kann Kohlenmonoxid entstehen. Dämpfe sind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über größere Entfernung möglich. Schwimmt an der Wasse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berfläche auf und kann sich erneut entzünden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900 Waschbenzin </w:t>
        <w:tab/>
        <w:tab/>
        <w:tab/>
        <w:tab/>
      </w:r>
      <w:r>
        <w:rPr>
          <w:rFonts w:cs="Courier;Courier New" w:ascii="Courier;Courier New" w:hAnsi="Courier;Courier New"/>
          <w:sz w:val="24"/>
        </w:rPr>
        <w:t>Seite 3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he unter Punkt 8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Vollschutzanzug mit umgebungsluftunabhängig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gerät tragen. Siehe unter Punkt 8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assersprühstrahl kühl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ntaminiertes Löschwasser getrennt sammeln, darf nicht 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Kanalisation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emperaturklasse: T 3 (DIN 57165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xplosionsgruppe: II A/B (DIN 57165, Selbsteinstufung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ndklasse:      B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Schutzausrüs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meiden. Dämpfe nicht einatmen. Betroffene Räum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gründlich belüften. Vorsichtsmaßnahmen ge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Nicht in die Kanalisatio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in Gewässer gelangen lass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indringen in Gewässer oder Kanalisation sofort zuständig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örden benachrichti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i Freisetzung größerer Mengen zuständige Behörd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formie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d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Explosionsgefah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Handhab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hälter dicht geschlossen halten. Für gu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en oder wiederholten Kontakt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. Explosionsschutz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ündquellen fernhalten – nicht rauchen. Maßnahmen ge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Fließgeschwindigkeit in den Leitungen während des Pumpen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grenzen. Spritzendes Befüllen verhindern. Keine Druckluf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Befüll- Entlade- oder Handhabungsarbei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900 Waschbenzin </w:t>
      </w:r>
      <w:r>
        <w:rPr>
          <w:rFonts w:cs="Courier;Courier New" w:ascii="Courier;Courier New" w:hAnsi="Courier;Courier New"/>
          <w:sz w:val="24"/>
        </w:rPr>
        <w:t xml:space="preserve"> </w:t>
        <w:tab/>
        <w:tab/>
        <w:tab/>
        <w:t xml:space="preserve">  Seite 4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Lagerung:</w:t>
      </w:r>
      <w:r>
        <w:rPr>
          <w:rFonts w:cs="Courier;Courier New" w:ascii="Courier;Courier New" w:hAnsi="Courier;Courier New"/>
          <w:sz w:val="24"/>
        </w:rPr>
        <w:t xml:space="preserve"> Von direkter Sonneneinstrahlung und anderen Wärme-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und Zündquellen fernhalten. In gut verschlossenen Gebind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ühl und trocken lagern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forderung an Lagerräume und Behälter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mpfohlene Materialien: Als Werkstoffe für Behälter oder z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nenauskleidung: unlegierten Stahl, Edelstahl benutz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ls Anstrichfarbe für die Innenauskleidung von Behält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eignet: Zinksilikat, Epoxidharz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etze und Vorschriften zur Lagerung und Verwend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gefährdender Stoffe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 gut verschlossenen Gebinden kühl und trocken lager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Vorgaben der VbF und der zugehörigen technis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geln TRbF beachten.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Lagerklasse</w:t>
      </w:r>
      <w:r>
        <w:rPr>
          <w:rFonts w:cs="Courier;Courier New" w:ascii="Courier;Courier New" w:hAnsi="Courier;Courier New"/>
          <w:sz w:val="24"/>
        </w:rPr>
        <w:t>: 3 A (VCI-Konzept, 1998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mlüftung bzw. Absaugung. Maßnahmen gegen elektrostatische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fladung.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renzwert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64742-49-0 Naphtha (Erdöl) mit Wasserstoff behandelte,leich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</w:t>
      </w:r>
      <w:r>
        <w:rPr>
          <w:rFonts w:cs="Courier;Courier New" w:ascii="Courier;Courier New" w:hAnsi="Courier;Courier New"/>
          <w:b/>
          <w:sz w:val="24"/>
          <w:lang w:val="en-GB"/>
        </w:rPr>
        <w:t>(50-100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>MAK 1000/mg/m³, 200 ml/m³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Kohlenwasserstoffgemisch, entaromatisiert (Gr. 1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ämpfe und Sprühnebel nicht einatmen. Von Getränk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hrungs- und Futtermitteln fernhal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tränkte Kleidung sofort ausziehen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900 Waschbenzin </w:t>
      </w:r>
      <w:r>
        <w:rPr>
          <w:rFonts w:cs="Courier;Courier New" w:ascii="Courier;Courier New" w:hAnsi="Courier;Courier New"/>
          <w:sz w:val="24"/>
        </w:rPr>
        <w:t xml:space="preserve">  </w:t>
        <w:tab/>
        <w:tab/>
        <w:tab/>
        <w:tab/>
        <w:t xml:space="preserve"> Seite 5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tem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unzureichender Lüftung Atemschutz erforderlich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Gefahr des Einatmens Halbmaske mit Kombinationsfilt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organische Dämpfe und Partikel tra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</w:t>
      </w:r>
    </w:p>
    <w:p>
      <w:pPr>
        <w:pStyle w:val="Heading3"/>
        <w:rPr/>
      </w:pPr>
      <w:r>
        <w:rPr/>
        <w:tab/>
        <w:t>Handschuhmateria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; Chloroprenkautschuk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3"/>
        <w:rPr/>
      </w:pPr>
      <w:r>
        <w:rPr/>
        <w:tab/>
        <w:t>Durchdringungszeit des Handschuhmaterial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sre Empfehlung bezieht sich auf einen einmaligen kurz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ristigen Einsatz als Schutz vor Flüssigkeitsspritz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andere Anwendungen wenden Sie sich bitte an ein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ndschuhhersteller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den Dauerkontakt sind Handschuhe aus folgend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geeigne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 mit 0,5 mm Schichtdicke (empfohl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index 6, entsprechend über 480 Minuten Permeationszei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EN 374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chtung! Die tägliche Gebrauchsdauer eines Chemikalienschutz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s kann wegen der besonderen Bedingungen am Arbeits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latz (mechanische Belastung, Temperatur) deutlich kürzer als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nach EN 374 ermittelte Permeationszeit sei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Körper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andard-Arbeitsschutzkleidung. Chemikalienbeständig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icherheitsschuhe oder –stiefel. Wenn Hautkontakt auftre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nn, für diesen Stoff undurchlässige Schutzkleidung tra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farblos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mild, paraffinis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standsänderung                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&lt;-30°C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107-137°C (ASTM D 1078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1°C (IP 170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ündtemperatur                  : 310°C (ASTM E 659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renzen               : 0,9 Vol.% (unt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6,8 Vol% (ob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edrigster und höchster Wert für die Reinkomponen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mpfdruck bei 20°C             : 35 mba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(15°C)            : 0,728 g/cm³ (ASTM D 4052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/ Mischbarkei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Wasser                      : unlöslich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iphatischen Kohlenwasserstoffen: vollständig mischba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Verteilungskoeffizient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n-Octanol/Wasser)              : 4,0-5,7 log POW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</w:t>
      </w:r>
      <w:r>
        <w:rPr>
          <w:rFonts w:cs="Courier;Courier New" w:ascii="Courier;Courier New" w:hAnsi="Courier;Courier New"/>
          <w:sz w:val="24"/>
        </w:rPr>
        <w:t>(geschätzt an Hexan:y5)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iskositä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inematisch bei 25°C            : 0,76 mm2/s (ASTM D 445 a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</w:t>
      </w:r>
      <w:r>
        <w:rPr>
          <w:rFonts w:cs="Courier;Courier New" w:ascii="Courier;Courier New" w:hAnsi="Courier;Courier New"/>
          <w:sz w:val="24"/>
        </w:rPr>
        <w:t>Hexan:&lt;5)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900 Waschbenzin </w:t>
      </w:r>
      <w:r>
        <w:rPr>
          <w:rFonts w:cs="Courier;Courier New" w:ascii="Courier;Courier New" w:hAnsi="Courier;Courier New"/>
          <w:sz w:val="24"/>
        </w:rPr>
        <w:t xml:space="preserve">   </w:t>
        <w:tab/>
        <w:tab/>
        <w:tab/>
        <w:tab/>
        <w:t>Seite 6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itere Angaben                 : Verdunstungszahl: 6,0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</w:t>
      </w:r>
      <w:r>
        <w:rPr>
          <w:rFonts w:cs="Courier;Courier New" w:ascii="Courier;Courier New" w:hAnsi="Courier;Courier New"/>
          <w:sz w:val="24"/>
        </w:rPr>
        <w:t>(Diethylether=1) DIN 53170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1,9 (nBuAc=1) ASTM D 3539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Molmasse                        : ca. 112 g/mol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cs="Courier;Courier New" w:ascii="Courier;Courier New" w:hAnsi="Courier;Courier New"/>
          <w:b/>
          <w:sz w:val="32"/>
          <w:u w:val="single"/>
          <w:lang w:val="it-IT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i Normaldruck unzersetzt destillierbar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vermeiden: Wärme, Flammen, Funk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:</w:t>
      </w:r>
      <w:r>
        <w:rPr>
          <w:rFonts w:cs="Courier;Courier New" w:ascii="Courier;Courier New" w:hAnsi="Courier;Courier New"/>
          <w:sz w:val="24"/>
        </w:rPr>
        <w:t xml:space="preserve"> Starke Oxidationsmittel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fährliche Reaktion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eftige Reaktion mit starken Oxidationsmittel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fährliche Zersetzungsprodukt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Brand Bildung von Kohlenmonoxid CO und Kohlendioxid CO2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en-GB"/>
        </w:rPr>
        <w:t>Oral</w:t>
        <w:tab/>
        <w:tab/>
        <w:t>LD50  &gt;2000 mg/kg (rat)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sz w:val="24"/>
        </w:rPr>
        <w:t>Dermal</w:t>
        <w:tab/>
        <w:t>LD50  &gt;2000 mg/kg (rab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halativ</w:t>
        <w:tab/>
        <w:t>LC50/4h &gt;20 mg/l (ra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 der Haut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izt die Haut und die Schleimhäute.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Reizwirkung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Angaben (zur experimentellen Toxizitä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ngaben basieren auf Daten dieses Produktes und auf Da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Einzelkomponenten sowie der Toxizität ähnlicher Produkte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ubakute bis chronisch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iederholte Exposition schädigt das Nervensystem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 Nachweis von mutagener Aktivität. Keine Krebserzeugung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toxikologis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irkt stark entfettend auf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hohen Konzentrationen Kopfschmerzen, Schwindelgefühl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Übelkeit möglich. Längeres Einatmen kann zur Bewusstlosigk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d/oder zum Tod führen. Kapitel 4 für Hinweise betreffend 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kuten Wirkungen am Menschen beach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m Verschlucken mit anschließendem Erbrechen kann Aspiratio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 die Lunge erfolgen, was zum Ersticken oder zu toxisch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ungenödem 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900 Waschbenzin </w:t>
      </w:r>
      <w:r>
        <w:rPr>
          <w:rFonts w:cs="Courier;Courier New" w:ascii="Courier;Courier New" w:hAnsi="Courier;Courier New"/>
          <w:sz w:val="24"/>
        </w:rPr>
        <w:t xml:space="preserve"> </w:t>
        <w:tab/>
        <w:tab/>
        <w:tab/>
        <w:t xml:space="preserve">  Seite 7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. Abbaubarkei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potentiell biologisch abbaubar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nelle photochemische Oxidation in der Luf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lbwertzeit in der Umwelt: 1-&lt;10 T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. Wird vom Erdreich absorbiert und is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ur wenig mobil. Bioakkumulation potentiell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Ökotoxische Wirkungen: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quatische Toxizität:      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start</w:t>
        <w:tab/>
        <w:tab/>
        <w:tab/>
        <w:t>Wirkkonzentration Methode Bewertung</w:t>
      </w:r>
    </w:p>
    <w:p>
      <w:pPr>
        <w:pStyle w:val="Heading4"/>
        <w:ind w:left="709" w:hanging="0"/>
        <w:rPr/>
      </w:pPr>
      <w:r>
        <w:rPr/>
        <w:t>Akute Toxizität –Fisch 1&lt;LC50=&lt;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wirbellose Tiere l &lt;EC50=&lt;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Algen l0&lt;IC50=&lt;100 mg/l schwach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Bakterien 1&gt;IC50=&lt;10 mg/l giftig (geschätzt)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Kläranlag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bCs/>
          <w:sz w:val="24"/>
        </w:rPr>
        <w:t>1</w:t>
      </w:r>
      <w:r>
        <w:rPr>
          <w:rFonts w:cs="Courier;Courier New" w:ascii="Courier;Courier New" w:hAnsi="Courier;Courier New"/>
          <w:sz w:val="24"/>
        </w:rPr>
        <w:t xml:space="preserve">&lt; EC50 =&lt;10 mg/l  giftig für Organismen in Kläranla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(geschätzt)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1 (Listeneinstufung)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bCs/>
          <w:sz w:val="24"/>
        </w:rPr>
        <w:t>Der nachstehende Hinweis bezieht sich auf das Produkt, das so</w:t>
      </w:r>
    </w:p>
    <w:p>
      <w:pPr>
        <w:pStyle w:val="Normal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>belassen wurde und nicht auf weiterverarbeitete Produkte. Bei</w:t>
      </w:r>
    </w:p>
    <w:p>
      <w:pPr>
        <w:pStyle w:val="Normal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>der Mischung mit anderen Produkten können andere Entsorgungs-</w:t>
      </w:r>
    </w:p>
    <w:p>
      <w:pPr>
        <w:pStyle w:val="Normal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>wege erforderlich sein; im Zweifelsfall den Lieferanten des</w:t>
      </w:r>
    </w:p>
    <w:p>
      <w:pPr>
        <w:pStyle w:val="Normal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>Produktes oder die lokale Behörde zu Rate ziehen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zusammen mit dem Hausmüll entsorgt werden. Nicht in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analisation gelangen lassen. Wenn möglich dem Recycli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führen, ansonsten in zugelassener Anlage verbrenne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ponie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ntaminiertes Wasser über Abscheider abtrennen und gemäß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ördlichen Anordnungen ent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bfallschüsselnummern sind seit dem 1.1.1999 nicht n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, sondern im wesentlichen anwendungsbezogen. Die fü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nwendung gültige Abfallschlüsselnummer kann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900 Waschbenzin </w:t>
      </w:r>
      <w:r>
        <w:rPr>
          <w:rFonts w:cs="Courier;Courier New" w:ascii="Courier;Courier New" w:hAnsi="Courier;Courier New"/>
          <w:sz w:val="24"/>
        </w:rPr>
        <w:t xml:space="preserve">  </w:t>
        <w:tab/>
        <w:tab/>
        <w:tab/>
        <w:tab/>
        <w:t xml:space="preserve"> Seite 8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llständig entleeren und gereinigt einer Rekonditionier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Wiederaufbereitung zu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sicht: Rückstände in den Behältern können eine Explosion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gefahr darstellen. Ungereinigte Behälter nich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(grenzüberschreitend/Inland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DR/RID-GGVS/E Klasse:    3 (F1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Entzündbare flüssige Stoff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          :    3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            :    3295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zettel         :    3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zeichnung d. Gutes :    3295 </w:t>
      </w:r>
      <w:r>
        <w:rPr>
          <w:rFonts w:cs="Courier;Courier New" w:ascii="Courier;Courier New" w:hAnsi="Courier;Courier New"/>
          <w:caps/>
          <w:sz w:val="24"/>
        </w:rPr>
        <w:t>Kohlenwasserstoffe, flüssig,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caps/>
          <w:sz w:val="24"/>
          <w:lang w:val="en-GB"/>
        </w:rPr>
        <w:t xml:space="preserve">                               </w:t>
      </w:r>
      <w:r>
        <w:rPr>
          <w:rFonts w:cs="Courier;Courier New" w:ascii="Courier;Courier New" w:hAnsi="Courier;Courier New"/>
          <w:caps/>
          <w:sz w:val="24"/>
          <w:lang w:val="en-GB"/>
        </w:rPr>
        <w:t>n.a.g. (Petroleum Naphtha)</w:t>
      </w:r>
    </w:p>
    <w:p>
      <w:pPr>
        <w:pStyle w:val="Normal"/>
        <w:ind w:right="-284" w:hanging="0"/>
        <w:rPr>
          <w:rFonts w:ascii="Courier;Courier New" w:hAnsi="Courier;Courier New" w:cs="Courier;Courier New"/>
          <w:caps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Sondervorschrift 640D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eschiffstransport IMDG/GGVSee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DG/GGVSee-Klasse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            :    3295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Heading7"/>
        <w:ind w:left="709" w:right="-284" w:hanging="0"/>
        <w:rPr/>
      </w:pPr>
      <w:r>
        <w:rPr/>
        <w:t>EMS-Nummer           :    F-E,S-E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Marine pollutant     :    No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 xml:space="preserve">Richt. techn. Name   :   </w:t>
      </w:r>
      <w:r>
        <w:rPr>
          <w:rFonts w:cs="Courier;Courier New" w:ascii="Courier;Courier New" w:hAnsi="Courier;Courier New"/>
          <w:caps/>
          <w:sz w:val="24"/>
          <w:lang w:val="fr-FR"/>
        </w:rPr>
        <w:t xml:space="preserve"> Hydrocarbons, liquid, n.o.s.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CAO/IATA-Klasse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/ID-Nummer         :    3295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</w:rPr>
        <w:t xml:space="preserve">Richt. techn. </w:t>
      </w:r>
      <w:r>
        <w:rPr>
          <w:rFonts w:cs="Courier;Courier New" w:ascii="Courier;Courier New" w:hAnsi="Courier;Courier New"/>
          <w:sz w:val="24"/>
          <w:lang w:val="fr-FR"/>
        </w:rPr>
        <w:t xml:space="preserve">Name   :    </w:t>
      </w:r>
      <w:r>
        <w:rPr>
          <w:rFonts w:cs="Courier;Courier New" w:ascii="Courier;Courier New" w:hAnsi="Courier;Courier New"/>
          <w:caps/>
          <w:sz w:val="24"/>
          <w:lang w:val="fr-FR"/>
        </w:rPr>
        <w:t>Hydrocarbons, liquid, n.o.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F-Leichtentzündlich; N-Umweltgefährlich;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Xn-Gesundheitsschä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Gefahrbestimmende Komponenten zur Etikettierung: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Naphtha (Erdöl), mit Wasserstoff behandelte, leicht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900 Waschbenzin </w:t>
      </w:r>
      <w:r>
        <w:rPr>
          <w:rFonts w:cs="Courier;Courier New" w:ascii="Courier;Courier New" w:hAnsi="Courier;Courier New"/>
          <w:sz w:val="24"/>
        </w:rPr>
        <w:t xml:space="preserve"> </w:t>
        <w:tab/>
        <w:tab/>
        <w:tab/>
        <w:t xml:space="preserve">  Seite 9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2.12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9</w:t>
        <w:tab/>
        <w:tab/>
        <w:t>Behälter an einem gut gelüfteten Ort aufbewa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ab/>
        <w:t>S 24</w:t>
        <w:tab/>
        <w:tab/>
        <w:t>Berührung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 61</w:t>
        <w:tab/>
        <w:tab/>
        <w:t>Freisetzung in die Umwelt vermeiden. Besonde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Anweisungen einholen/Sicherheitsdatenblatt zu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Rate 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Etikett vorzeig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Nationale Vorschrift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törfallverordnung:</w:t>
      </w:r>
      <w:r>
        <w:rPr>
          <w:rFonts w:cs="Courier;Courier New" w:ascii="Courier;Courier New" w:hAnsi="Courier;Courier New"/>
          <w:sz w:val="24"/>
        </w:rPr>
        <w:t xml:space="preserve"> Stoffgruppe 2 (Leichtentzündlich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); Mengenschwellen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e</w:t>
        <w:tab/>
        <w:tab/>
        <w:t>Anteil in %</w:t>
      </w:r>
    </w:p>
    <w:p>
      <w:pPr>
        <w:pStyle w:val="Heading1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Listeneinstufung gemäß VwVwS vom 17.05.99):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onstige Vorschriften, Beschränkungen und Verbotsve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dn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G-Merkblatt: M 017 ´Lösemittel´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ommel: Handbuch der gefährlichen Güter, Merkblatt nr. 38/38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Kühn-Birett: Merkblätter Gefährliche Arbeitsstoffe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     Blatt Nr. K 032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Relevant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48/20</w:t>
        <w:tab/>
        <w:t>Gesundheitsschädlich: Gefahr ernster Gesundheit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schäden bei längerer Exposition durch Einat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2</w:t>
        <w:tab/>
        <w:tab/>
        <w:t>Kann möglicherweise die Fortpflanzungsfähigk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beeinträchti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Heading1"/>
        <w:rPr/>
      </w:pPr>
      <w:r>
        <w:rPr/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gaben stützen sich auf den heutigen Stand unserer Kenntnisse, sie stellen jedoch keine Zusicherung von Produkteigenschaften dar und begründen kein vertraglich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ascii="Courier;Courier New" w:hAnsi="Courier;Courier New" w:cs="Courier;Courier Ne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;Courier New" w:hAnsi="Courier;Courier New" w:cs="Courier;Courier New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-284" w:hanging="0"/>
      <w:outlineLvl w:val="6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05:00Z</dcterms:created>
  <dc:creator>Klein</dc:creator>
  <dc:description/>
  <dc:language>en-US</dc:language>
  <cp:lastModifiedBy>Grehl</cp:lastModifiedBy>
  <cp:lastPrinted>2006-02-22T08:47:00Z</cp:lastPrinted>
  <dcterms:modified xsi:type="dcterms:W3CDTF">2006-03-29T10:05:00Z</dcterms:modified>
  <cp:revision>2</cp:revision>
  <dc:subject/>
  <dc:title>EG - Sicherheitsdatenblatt (91/155/EG)</dc:title>
</cp:coreProperties>
</file>