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6 Bremsenmontage-Paste</w:t>
      </w:r>
      <w:r>
        <w:rPr>
          <w:rFonts w:cs="Courier" w:ascii="Courier" w:hAnsi="Courier"/>
        </w:rPr>
        <w:t xml:space="preserve">                  Seite 1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 xml:space="preserve">LOS 426 Bremsenmontage-Paste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Technischer Name: Bremsenmontage-Paste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>
          <w:sz w:val="20"/>
        </w:rPr>
        <w:t>Chem. Bezeichnung</w:t>
        <w:tab/>
        <w:tab/>
        <w:t>%.Bereich</w:t>
        <w:tab/>
        <w:t>Symbol/R-Sätze EINECS, ELINCS</w:t>
      </w:r>
    </w:p>
    <w:p>
      <w:pPr>
        <w:pStyle w:val="Heading1"/>
        <w:ind w:right="-284" w:hanging="0"/>
        <w:rPr/>
      </w:pPr>
      <w:r>
        <w:rPr>
          <w:sz w:val="20"/>
        </w:rPr>
        <w:tab/>
      </w:r>
      <w:r>
        <w:rPr>
          <w:b w:val="false"/>
          <w:bCs/>
          <w:sz w:val="20"/>
        </w:rPr>
        <w:t>Fettsäureseife</w:t>
        <w:tab/>
        <w:tab/>
        <w:t>1-&lt;20</w:t>
        <w:tab/>
        <w:tab/>
        <w:t>Xi; 36/38</w:t>
        <w:tab/>
        <w:tab/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0"/>
        </w:rPr>
        <w:t xml:space="preserve">Grundöl 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icht spezifiziert</w:t>
        <w:tab/>
        <w:t>20-50</w:t>
        <w:tab/>
        <w:tab/>
        <w:tab/>
        <w:tab/>
        <w:t xml:space="preserve">   265-155-0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upfer</w:t>
        <w:tab/>
        <w:tab/>
        <w:tab/>
        <w:t xml:space="preserve"> 5-15</w:t>
        <w:tab/>
        <w:tab/>
        <w:tab/>
        <w:tab/>
        <w:t xml:space="preserve">   231-159-6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 der R-Sätze siehe Punkt 16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ür den Mensch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auch Punkt 11 und 15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ist nicht als gefährlich eingestuft im Sin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Richtlinie 1999/45/EG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ür die Umwel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12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Normalfall nicht erforderlich. Person Frisch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führen und je nach Symptomatik Arzt konsultier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aus Gefahrenbereich entfer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viel Wasser mehrere Min. gründlich spül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ls nötig, Arzt aufsuchen. Datenblatt mit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viel Wasser und Seife gründlich waschen. Verunreinigte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ränkte Kleidungsstücke unverzüglich entfern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Hautreizung (Rötung etc.) Arzt konsultie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beiführen, sofort Arzt aufsuch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6 Bremsenmontage-Paste</w:t>
      </w:r>
      <w:r>
        <w:rPr>
          <w:rFonts w:cs="Courier" w:ascii="Courier" w:hAnsi="Courier"/>
        </w:rPr>
        <w:t xml:space="preserve">                  Seite 2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aum, Trockenlöschmittel, Sand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, CO2</w:t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Gefährdungen durch den Stoff oder die Zubereitung</w:t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lbst, seine Verbrennungsprodukte oder entstehende Gase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 können sich bilden: Kohlenoxide, Stickoxide.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ausrüstung bei der Brandbekämpf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mluftunabhängiges Atemschutzgerät, je nach Brandgröß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ggf. Vollschutz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Sonstig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ontaminiertes Löschwasser entsprechend den behördlich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Vorschriften entsor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ehe Punkt 13. sowie persönliche Schutzausrüstung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Vorsichts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r ausreichende Belüftung sorgen. Augen- und Hautkontak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wie Inhalation vermeiden. Ggf. Rutschgefahr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Produktgetränkten Putzlappen in den Hosentas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Entweichung größerer Mengen eindämmen. Nicht in di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analisation gelangen lass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z.B. Universalbinde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tel) aufnehmen und gem. Punkt 13 entsor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chanisch aufnehmen und gem. Punkt 13 entsor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andhab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inweise für den sicheren Umgang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6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allgemeinen Hygienemaßnahmen im Umgang mit Chemikali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nd anzuwenden. Hinweise auf dem Etikett sowi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brauchsanweisung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mpfehlenswer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xponierte Arbeitnehmer regelmäßig ärztlich überw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ündquellen fernhalten – nicht ra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6 Bremsenmontage-Paste</w:t>
      </w:r>
      <w:r>
        <w:rPr>
          <w:rFonts w:cs="Courier" w:ascii="Courier" w:hAnsi="Courier"/>
        </w:rPr>
        <w:t xml:space="preserve">                  Seite 3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ind w:right="-284" w:firstLine="708"/>
        <w:rPr/>
      </w:pPr>
      <w:r>
        <w:rPr/>
        <w:t>Lager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Produkt nicht in Durchgängen und Treppenaufgänge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Produkt nur in Originalverpackungen und geschlosse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esondere Lager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10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or Feuchtigkeit geschützt und geschlosse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ühl lager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Für gute Lüftung sorgen. Dies kann durch lokale Absaugung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oder allgemeine Abluft erreicht werden. Falls dies nicht 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usreicht, um die Konzentration unter den MAK-Werten zu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halten, ist ein geeigneter Atemschutz zu trag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ind w:right="-284" w:firstLine="708"/>
        <w:rPr/>
      </w:pPr>
      <w:r>
        <w:rPr/>
        <w:t>Chem. Bezeichnung</w:t>
        <w:tab/>
        <w:tab/>
        <w:t>%Bereich</w:t>
        <w:tab/>
        <w:t>MAK-,TRK-Wer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Mineralölnebel</w:t>
        <w:tab/>
        <w:tab/>
        <w:tab/>
        <w:tab/>
        <w:tab/>
        <w:t>5 mg/m3 (TLV-ACGIH)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rundöl nich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pezifiziert</w:t>
        <w:tab/>
        <w:tab/>
        <w:tab/>
        <w:t>20-50</w:t>
        <w:tab/>
        <w:t>70 ppm (350 mg/m3)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upfer</w:t>
        <w:tab/>
        <w:tab/>
        <w:tab/>
        <w:tab/>
        <w:t xml:space="preserve"> 5-15</w:t>
        <w:tab/>
        <w:t>1 mg/m3 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tem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Im Normalfall nicht erforderlich. Bei Überschreitung des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MAK-Wertes Filter A-P2 EN 141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mpfehlenswert. Schutzhandschuhe aus Nitril (EN 374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ugen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gf. Schutzbrille dichtschließend mit Seitenschilder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(EN 166)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Körper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rbeitsschutzkleidung (z.B. Sicherheitsschuhe EN 344,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langärmelige Arbeitskleidung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hersteller abgeleite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Beachtung der Durchbruchzeiten, Permeationsraten und der</w:t>
      </w:r>
    </w:p>
    <w:p>
      <w:pPr>
        <w:pStyle w:val="Normal"/>
        <w:spacing w:lineRule="exact" w:line="240"/>
        <w:ind w:left="708" w:firstLine="1"/>
        <w:rPr>
          <w:rFonts w:ascii="Courier" w:hAnsi="Courier" w:cs="Courier"/>
        </w:rPr>
      </w:pPr>
      <w:r>
        <w:rPr>
          <w:rFonts w:cs="Courier" w:ascii="Courier" w:hAnsi="Courier"/>
        </w:rPr>
        <w:t>Degradation erfolgen. Die Auswahl eines geeigneten Handschuhs ist nicht nur vom Material, sondern auch von weiteren Qualitätsmerkmalen 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 erfahren und einzuhalt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6 Bremsenmontage-Paste</w:t>
      </w:r>
      <w:r>
        <w:rPr>
          <w:rFonts w:cs="Courier" w:ascii="Courier" w:hAnsi="Courier"/>
        </w:rPr>
        <w:t xml:space="preserve">                  Seite 4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Form                            : pastös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Farbe                           : kupfer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Geruch                          : charakteristisch             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Zustands                        :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Schmelzbereich/Schmelzbereich  : 180°C (TP)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Flammpunkt                      : &gt;100°C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</w:rPr>
        <w:tab/>
        <w:t xml:space="preserve"> </w:t>
      </w:r>
      <w:r>
        <w:rPr>
          <w:rFonts w:cs="Courier" w:ascii="Courier" w:hAnsi="Courier"/>
          <w:lang w:val="it-IT"/>
        </w:rPr>
        <w:t>Relative Dichte                 : ca. 1,4 g/ml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lang w:val="it-IT"/>
        </w:rPr>
        <w:tab/>
        <w:t xml:space="preserve"> </w:t>
      </w:r>
      <w:r>
        <w:rPr>
          <w:rFonts w:cs="Courier" w:ascii="Courier" w:hAnsi="Courier"/>
        </w:rPr>
        <w:t>Wasserlöslichkeit               : unlöslich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Viskosität                      : &gt;7mm2/sec/40°C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  <w:b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7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or Feuchtigkeit schütz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auch Punkt 7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ontakt mit starken Oxidationsmitteln 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ontakt mit anderen Chemikalien 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Punkt 5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r akuten Toxizität sowie zu verzögert auftretend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und chronischen Wirkungen sind keine Daten vorha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eine Einstufung gemäß Berechnungsverfa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Es können auftreten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ensibilisierung durch Hautkontakt mög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ustrocknung der Hau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Bei längerem Kontakt: Reizung der Hau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</w:rPr>
        <w:t>Wassergefährdungsklasse</w:t>
      </w:r>
      <w:r>
        <w:rPr>
          <w:rFonts w:cs="Courier" w:ascii="Courier" w:hAnsi="Courier"/>
        </w:rPr>
        <w:t>: 1 (Selbsteinstufung gem. VwVws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ersistenz und Abbaubarkeit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eine Daten vorha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quatische Toxizität: &lt; 1 mg/l  Kupfer</w:t>
      </w:r>
    </w:p>
    <w:p>
      <w:pPr>
        <w:pStyle w:val="Normal"/>
        <w:spacing w:lineRule="exact" w:line="240"/>
        <w:ind w:firstLine="709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Heading2"/>
        <w:ind w:right="-284" w:firstLine="708"/>
        <w:rPr/>
      </w:pPr>
      <w:r>
        <w:rPr/>
        <w:t>Für den Stoff/Zubereitung/Restmeng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Abfallschlüssel-Nr. EG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 genannten Abfallschlüssel sind Empfehlungen aufgrund d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oraussichtlichen Verwendung dieses Produktes. Aufgrund der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peziellen Verwendung und Entsorgungsgegebenheiten beim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erwender können unter Umständen auch andere Abfallschlüssel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geordnet werd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13 02 05  nichtchlorierte Maschinen-, Getriebe- und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Schmieröle auf Mineralölbasis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13 02 08  andere Maschinen-, Getriebe- und Schmieröl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Empfehlung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Örtlich behördliche Vorschrift beachten. Zum Beispiel auf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eigneter Deponie ablagern. Zum Beispiel geeignete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Verbrennungsanlag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ür verunreinigtes Verpackungsmaterial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iehe oben. Örtlich behördliche Vorschriften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26 Bremsenmontage-Paste</w:t>
      </w:r>
      <w:r>
        <w:rPr>
          <w:rFonts w:cs="Courier" w:ascii="Courier" w:hAnsi="Courier"/>
        </w:rPr>
        <w:t xml:space="preserve">                  Seite 5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  Überarbeitet am: 24.11.03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</w:p>
    <w:p>
      <w:pPr>
        <w:pStyle w:val="Normal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llgemeine Angaben: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UN-Nummer:</w:t>
        <w:tab/>
        <w:tab/>
        <w:tab/>
        <w:tab/>
        <w:t>3077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GGVSE/ADR/RID)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Klasse/Verpackungsgruppe:</w:t>
        <w:tab/>
        <w:t>9/III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UN 3077 Umweltgefährdender Stoff, fest, n.a.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Kupf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Klassifizierungscode:</w:t>
        <w:tab/>
        <w:tab/>
        <w:t>M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LQ:</w:t>
        <w:tab/>
        <w:tab/>
        <w:tab/>
        <w:tab/>
        <w:tab/>
        <w:tab/>
        <w:t>2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lang w:val="en-GB"/>
        </w:rPr>
        <w:t>GGVSee/IMDG-Code: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Klasse/Verpackungsgruppe:</w:t>
        <w:tab/>
        <w:t>9/III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EmS:</w:t>
        <w:tab/>
        <w:tab/>
        <w:tab/>
        <w:tab/>
        <w:tab/>
        <w:tab/>
        <w:t>F-A, S-F</w:t>
      </w:r>
    </w:p>
    <w:p>
      <w:pPr>
        <w:pStyle w:val="Normal"/>
        <w:rPr/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</w:rPr>
        <w:t>Meeresschadstoff/Marine</w:t>
      </w:r>
    </w:p>
    <w:p>
      <w:pPr>
        <w:pStyle w:val="Normal"/>
        <w:rPr>
          <w:rFonts w:ascii="Courier" w:hAnsi="Courier" w:cs="Courier"/>
          <w:caps/>
          <w:lang w:val="en-GB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en-GB"/>
        </w:rPr>
        <w:t>Pollutant:</w:t>
        <w:tab/>
        <w:tab/>
        <w:tab/>
        <w:tab/>
        <w:t>PP</w:t>
      </w:r>
    </w:p>
    <w:p>
      <w:pPr>
        <w:pStyle w:val="Normal"/>
        <w:rPr>
          <w:rFonts w:ascii="Courier" w:hAnsi="Courier" w:cs="Courier"/>
          <w:caps/>
          <w:lang w:val="en-GB"/>
        </w:rPr>
      </w:pPr>
      <w:r>
        <w:rPr>
          <w:rFonts w:cs="Courier" w:ascii="Courier" w:hAnsi="Courier"/>
          <w:caps/>
          <w:lang w:val="en-GB"/>
        </w:rPr>
        <w:tab/>
        <w:t>Environmentally hazardous substance, solid, n.o.s.</w:t>
      </w:r>
    </w:p>
    <w:p>
      <w:pPr>
        <w:pStyle w:val="Normal"/>
        <w:rPr/>
      </w:pPr>
      <w:r>
        <w:rPr>
          <w:rFonts w:cs="Courier" w:ascii="Courier" w:hAnsi="Courier"/>
          <w:caps/>
          <w:lang w:val="en-GB"/>
        </w:rPr>
        <w:tab/>
      </w:r>
      <w:r>
        <w:rPr>
          <w:rFonts w:cs="Courier" w:ascii="Courier" w:hAnsi="Courier"/>
          <w:lang w:val="en-GB"/>
        </w:rPr>
        <w:t>Kupfer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rPr>
          <w:rFonts w:ascii="Courier" w:hAnsi="Courier" w:cs="Courier"/>
          <w:b/>
          <w:b/>
          <w:lang w:val="en-GB"/>
        </w:rPr>
      </w:pPr>
      <w:r>
        <w:rPr>
          <w:rFonts w:cs="Courier" w:ascii="Courier" w:hAnsi="Courier"/>
          <w:b/>
          <w:lang w:val="en-GB"/>
        </w:rPr>
        <w:tab/>
        <w:t>IATA: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Klasse/Verpackungsgruppe:</w:t>
        <w:tab/>
        <w:t>9/III</w:t>
      </w:r>
    </w:p>
    <w:p>
      <w:pPr>
        <w:pStyle w:val="Normal"/>
        <w:rPr/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  <w:caps/>
          <w:lang w:val="en-GB"/>
        </w:rPr>
        <w:t>Environmentally hazardous substance, solid, n.o.s.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Kupfer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rPr>
          <w:rFonts w:ascii="Courier" w:hAnsi="Courier" w:cs="Courier"/>
          <w:b/>
          <w:b/>
          <w:lang w:val="en-GB"/>
        </w:rPr>
      </w:pPr>
      <w:r>
        <w:rPr>
          <w:rFonts w:cs="Courier" w:ascii="Courier" w:hAnsi="Courier"/>
          <w:b/>
          <w:lang w:val="en-GB"/>
        </w:rPr>
        <w:tab/>
        <w:t>Zusätzliche Hinweise:</w:t>
      </w:r>
    </w:p>
    <w:p>
      <w:pPr>
        <w:pStyle w:val="Normal"/>
        <w:rPr/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</w:rPr>
        <w:t>Gefahrennummer sowie Verpackungscodierung auf Anfrag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Kennzeichnung nach Gefahrstoff-V inkl. EG-Richtlini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  <w:b/>
        </w:rPr>
        <w:t>(67/548/EWG und 1999/45/EG)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fahrensymbole:</w:t>
        <w:tab/>
        <w:tab/>
        <w:t>entfäll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Gefahrenbezeichnung</w:t>
        <w:tab/>
        <w:t>-</w:t>
        <w:tab/>
        <w:t>entfällt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R-Sätze:</w:t>
        <w:tab/>
        <w:tab/>
        <w:tab/>
        <w:tab/>
        <w:t>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S-Sätze:</w:t>
        <w:tab/>
        <w:tab/>
        <w:tab/>
        <w:tab/>
        <w:t>-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Enthält: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it-IT"/>
        </w:rPr>
        <w:t>Di-iso-octylaminomethyl-tolutriazol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lang w:val="it-IT"/>
        </w:rPr>
        <w:tab/>
      </w:r>
      <w:r>
        <w:rPr>
          <w:rFonts w:cs="Courier" w:ascii="Courier" w:hAnsi="Courier"/>
        </w:rPr>
        <w:t>Kann allergische Reaktionen hervorrufen.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Diese Angaben beziehen sich auf das Produkt im Anliefer-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zustand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Lagerklasse nach VCI:   10-13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R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36/38    Reizt die Augen und die Haut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Mit den vorstehenden Angaben, die dem heutigen Stand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unserer Kenntnisse und Erfahrungen entsprechen, wollen wir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unser Produkt im Hinblick auf etwaige Sicherheits- 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erfordernisse beschreiben, verbinden damit jedoch keine </w:t>
      </w:r>
    </w:p>
    <w:p>
      <w:pPr>
        <w:pStyle w:val="Normal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Gewährleistung oder Zusicherung von Eigenschaften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1:00Z</dcterms:created>
  <dc:creator>Klein</dc:creator>
  <dc:description/>
  <dc:language>en-US</dc:language>
  <cp:lastModifiedBy>Euro-Lock</cp:lastModifiedBy>
  <cp:lastPrinted>2005-03-03T08:52:00Z</cp:lastPrinted>
  <dcterms:modified xsi:type="dcterms:W3CDTF">2008-10-01T07:21:00Z</dcterms:modified>
  <cp:revision>2</cp:revision>
  <dc:subject/>
  <dc:title>EG - Sicherheitsdatenblatt (91/155/EG)</dc:title>
</cp:coreProperties>
</file>