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0 MOS2-Hochleistungsfett</w:t>
      </w:r>
      <w:r>
        <w:rPr>
          <w:rFonts w:cs="Courier" w:ascii="Courier" w:hAnsi="Courier"/>
        </w:rPr>
        <w:t xml:space="preserve">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50 MOS2-Hochleistungsfet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MOS2-Hochleistungsfett 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firstLine="708"/>
        <w:rPr/>
      </w:pPr>
      <w:r>
        <w:rPr/>
        <w:t xml:space="preserve">Chemische Charakterisierung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ses Produkt ist ein Lithium Schmierfett basierend auf Mineralöl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t Additiven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Mineralöle in diesem Produkt enthalten &lt;3% DMSO-Extrakt (IP 346)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G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Verschütten kann zu Rutschgefahr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en Arzt aufsu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brechen oder wenn eine größere Menge verschluck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urde, Krankenhaus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0 MOS2-Hochleistungsfett</w:t>
      </w:r>
      <w:r>
        <w:rPr>
          <w:rFonts w:cs="Courier" w:ascii="Courier" w:hAnsi="Courier"/>
        </w:rPr>
        <w:t xml:space="preserve">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Destruktio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Eigenschaften und Risik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erschütten kann zu Rutschgefahr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Vorbeugende 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Ölnebel wird unter normalen Bedingungen nicht gebilde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temschutz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temschutzgerät, wenn sich Aerosole oder Nebel bilden kön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ängere Berührung mit der Haut auszuschließ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imale Arbeitsplatzkonzentratio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nebel  8 h 5,0 mg/m³ (1990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0 MOS2-Hochleistungsfett</w:t>
      </w:r>
      <w:r>
        <w:rPr>
          <w:rFonts w:cs="Courier" w:ascii="Courier" w:hAnsi="Courier"/>
        </w:rPr>
        <w:t xml:space="preserve">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 (25°C)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öslichkeit mit Wasser:</w:t>
        <w:tab/>
        <w:tab/>
        <w:tab/>
        <w:t>nicht mischbar mit Wasser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tabil unter empfohlener Lagerung und Handhab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 von Ölnebel kann zu Reizungen, Kopfschmerz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elkeit und Atembeschwerden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langwieriger oder wiederholter Expositio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en und Brennen 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 den 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ssionen können sich schädlich oder störend auf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welt auswirk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bfallschlüssel-N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WC 13 08 99 (Ölabfall, nicht anders spezifiziert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50 MOS2-Hochleistungsfett</w:t>
      </w:r>
      <w:r>
        <w:rPr>
          <w:rFonts w:cs="Courier" w:ascii="Courier" w:hAnsi="Courier"/>
        </w:rPr>
        <w:t xml:space="preserve">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as Mineralöl in diesem Produkt enthält &lt;3%PCA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08:00Z</dcterms:created>
  <dc:creator>Klein</dc:creator>
  <dc:description/>
  <dc:language>en-US</dc:language>
  <cp:lastModifiedBy>Euro-Lock</cp:lastModifiedBy>
  <cp:lastPrinted>2005-09-29T10:18:00Z</cp:lastPrinted>
  <dcterms:modified xsi:type="dcterms:W3CDTF">2008-10-01T08:08:00Z</dcterms:modified>
  <cp:revision>2</cp:revision>
  <dc:subject/>
  <dc:title>EG - Sicherheitsdatenblatt (91/155/EG)</dc:title>
</cp:coreProperties>
</file>