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5 Feinmechanik-Öl Fluid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25 Feinmechanik-Öl Fluid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Feinmechanik-Öl Fluid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5 Feinmechanik-Öl Fluid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5 Feinmechanik-Öl Fluid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5 Feinmechanik-Öl Fluid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5 Feinmechanik-Öl Fluid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25 Feinmechanik-Öl Fluid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9:00Z</dcterms:created>
  <dc:creator>Klein</dc:creator>
  <dc:description/>
  <dc:language>en-US</dc:language>
  <cp:lastModifiedBy>user</cp:lastModifiedBy>
  <cp:lastPrinted>2003-02-21T11:57:00Z</cp:lastPrinted>
  <dcterms:modified xsi:type="dcterms:W3CDTF">2008-09-24T09:39:00Z</dcterms:modified>
  <cp:revision>2</cp:revision>
  <dc:subject/>
  <dc:title>EG - Sicherheitsdatenblatt (91/155/EG)</dc:title>
</cp:coreProperties>
</file>