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oper BlkIt BT;Bookman Old Style" w:ascii="Cooper BlkIt BT;Bookman Old Style" w:hAnsi="Cooper BlkIt BT;Bookman Old Style"/>
          <w:b/>
          <w:sz w:val="18"/>
        </w:rPr>
        <w:t>EURO-LOCK</w:t>
      </w:r>
      <w:r>
        <w:rPr>
          <w:rFonts w:cs="Courier" w:ascii="Courier" w:hAnsi="Courier"/>
          <w:b/>
          <w:sz w:val="24"/>
        </w:rPr>
        <w:t xml:space="preserve"> LOS 381 POWERFLEX    </w:t>
      </w:r>
      <w:r>
        <w:rPr>
          <w:rFonts w:cs="Courier" w:ascii="Courier" w:hAnsi="Courier"/>
          <w:sz w:val="24"/>
        </w:rPr>
        <w:t xml:space="preserve">    </w:t>
        <w:tab/>
        <w:tab/>
        <w:t xml:space="preserve">  Seite 1/4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9.06.0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381 POWERFLEX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POWERFLEX  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Inhaltsstoff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numPr>
          <w:ilvl w:val="2"/>
          <w:numId w:val="6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 Methylpyrrolidon</w:t>
        <w:tab/>
        <w:t>2,5-10</w:t>
        <w:tab/>
        <w:t>Xi</w:t>
        <w:tab/>
        <w:tab/>
        <w:t>36/38</w:t>
      </w:r>
    </w:p>
    <w:p>
      <w:pPr>
        <w:pStyle w:val="Normal"/>
        <w:numPr>
          <w:ilvl w:val="2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phenylmethan-</w:t>
        <w:tab/>
        <w:t>10-25</w:t>
        <w:tab/>
        <w:t>Xn</w:t>
        <w:tab/>
        <w:tab/>
        <w:t>20-36/37/38-</w:t>
      </w:r>
    </w:p>
    <w:p>
      <w:pPr>
        <w:pStyle w:val="Normal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isocyanat</w:t>
        <w:tab/>
        <w:tab/>
        <w:tab/>
        <w:tab/>
        <w:tab/>
        <w:tab/>
        <w:t>42/43</w:t>
      </w:r>
    </w:p>
    <w:p>
      <w:pPr>
        <w:pStyle w:val="Normal"/>
        <w:numPr>
          <w:ilvl w:val="2"/>
          <w:numId w:val="5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butylzinn-</w:t>
        <w:tab/>
        <w:tab/>
        <w:t>&lt;0,25</w:t>
        <w:tab/>
        <w:t>Xn,N</w:t>
        <w:tab/>
        <w:tab/>
        <w:t>22-36/38-</w:t>
      </w:r>
    </w:p>
    <w:p>
      <w:pPr>
        <w:pStyle w:val="Normal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laurat</w:t>
        <w:tab/>
        <w:tab/>
        <w:tab/>
        <w:tab/>
        <w:tab/>
        <w:tab/>
        <w:tab/>
        <w:t>48/22-50/5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4808-60-7 Quarz</w:t>
        <w:tab/>
        <w:tab/>
        <w:tab/>
        <w:t>25-50</w:t>
        <w:tab/>
        <w:t>Xn</w:t>
        <w:tab/>
        <w:tab/>
        <w:t>27/40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ahrenbezeichn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</w:t>
        <w:tab/>
        <w:t>Xn; Reizt die Augen, die Atmungs-</w:t>
      </w:r>
    </w:p>
    <w:p>
      <w:pPr>
        <w:pStyle w:val="Normal"/>
        <w:spacing w:lineRule="exact" w:line="240"/>
        <w:ind w:left="3545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rgane und die Hau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und Hautkontakt möglich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Gefahren für die Umwelt</w:t>
      </w:r>
      <w:r>
        <w:rPr>
          <w:rFonts w:cs="Courier" w:ascii="Courier" w:hAnsi="Courier"/>
          <w:sz w:val="24"/>
        </w:rPr>
        <w:t>: Entfällt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Im Zweifelsfall oder wenn die Symptome anhalten, medizinisch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Hilfe in Anspruch nehmen. Bewusstlosen Personen nicht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verabrei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Die Augen sofort mit viel Wasser mindestens 15 Minut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spülen. Wenn die Reizung anhält, einen Arzt aufsu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Kein Erbrechen herbeiführen. Sofort Arzt aufsu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Person in frische Luft transportieren. Ruhig und warm hal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Ggf. Atemspende und Arzt konsultieren. Bei Bewusstlosigkei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Lagerung und Transport in stabiler Seitenlag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Verschmutzte Kleidung entfernen. Sofort mit Wasser und Seif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abwaschen und gut nachspülen. Keine Lösemittel oder Verdünn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verwenden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oper BlkIt BT;Bookman Old Style" w:ascii="Cooper BlkIt BT;Bookman Old Style" w:hAnsi="Cooper BlkIt BT;Bookman Old Style"/>
          <w:b/>
          <w:sz w:val="18"/>
        </w:rPr>
        <w:t>EURO-LOCK</w:t>
      </w:r>
      <w:r>
        <w:rPr>
          <w:rFonts w:cs="Courier" w:ascii="Courier" w:hAnsi="Courier"/>
          <w:b/>
          <w:sz w:val="24"/>
        </w:rPr>
        <w:t xml:space="preserve"> LOS 381 POWERFLEX    </w:t>
      </w:r>
      <w:r>
        <w:rPr>
          <w:rFonts w:cs="Courier" w:ascii="Courier" w:hAnsi="Courier"/>
          <w:sz w:val="24"/>
        </w:rPr>
        <w:t xml:space="preserve">    </w:t>
        <w:tab/>
        <w:tab/>
        <w:t xml:space="preserve">  Seite 2/4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9.06.06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  <w:t>Geeignete Löschmittel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im Sprühstrahl, Co2, Pulver Schaum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im Vollstrahl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Besonderheit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temschutzgerät anlegen. Behälter kühl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ausrüstung nach Punkt 8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Gewässer, Grundwasser oder Kanalisation gelang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ssen. Bei Eindringen zuständige Behörden benachrichti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gelaufenes Material mit nicht brennbarem Absorptions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erial aufnehmen. Mögliche Dekontaminationsmittel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/Ethanol oder IPA/Ammoniak Lösung (45/50/5)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Handhabung: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onen mit Asthma, Allergien, chronischen oder wieder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hrenden Atemwegserkrankungen sollen nicht mit dem Produk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Berührung komm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zwischen +5°C und +25°C in gu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lüfteten Räumen und nicht in der Nähe von Hitzequell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xidationsmittel, starke Säuren, sowie Amine, Alkohol u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fernhalten. Nicht rauchen. Unbefugten Zutrit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hindern. Offene Behälter sorgfältig verschließ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grenzen:</w:t>
      </w:r>
    </w:p>
    <w:p>
      <w:pPr>
        <w:pStyle w:val="Heading6"/>
        <w:ind w:firstLine="709"/>
        <w:rPr>
          <w:sz w:val="22"/>
          <w:lang w:val="en-GB"/>
        </w:rPr>
      </w:pPr>
      <w:r>
        <w:rPr>
          <w:sz w:val="22"/>
          <w:lang w:val="en-GB"/>
        </w:rPr>
        <w:t>Name</w:t>
        <w:tab/>
        <w:tab/>
        <w:tab/>
        <w:tab/>
        <w:t>MAK</w:t>
        <w:tab/>
        <w:tab/>
        <w:t>VME (8h/j)</w:t>
        <w:tab/>
        <w:tab/>
        <w:t>VLE (15min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ab/>
        <w:tab/>
        <w:tab/>
        <w:t>mg/m³  ml/m³</w:t>
        <w:tab/>
        <w:t>ppm</w:t>
        <w:tab/>
        <w:t xml:space="preserve">  mg/m3</w:t>
        <w:tab/>
        <w:t>ppm</w:t>
        <w:tab/>
        <w:t xml:space="preserve">  mg/m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Quarz</w:t>
        <w:tab/>
        <w:tab/>
        <w:tab/>
        <w:tab/>
        <w:tab/>
        <w:tab/>
        <w:t xml:space="preserve">  0,1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N Methyl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pyrrolidon</w:t>
        <w:tab/>
        <w:t>80</w:t>
        <w:tab/>
        <w:t xml:space="preserve">  19</w:t>
        <w:tab/>
        <w:tab/>
        <w:tab/>
        <w:t xml:space="preserve">  80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Diphenylmethan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diisocyanat</w:t>
        <w:tab/>
        <w:t>0,05</w:t>
        <w:tab/>
        <w:tab/>
        <w:tab/>
        <w:t>0,01</w:t>
        <w:tab/>
        <w:t xml:space="preserve">  0,1</w:t>
        <w:tab/>
        <w:t>0,02</w:t>
        <w:tab/>
        <w:t xml:space="preserve">  0,2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ab/>
        <w:tab/>
        <w:t>(Aerosol,Dampf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Atem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Nur in gut gelüfteten Bereich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wen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- und Haut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- und Hautkontakt vermeiden. Augenschutz, Neopren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der Polyvinyl-Schutzhandschuhe und geschlossen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 tra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sen, Trinken, Rauchen nur in den vorgesehenen Berei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der Arbeit Hände waschen. Nicht mit verschmutzt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änden in den Augen reiben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oper BlkIt BT;Bookman Old Style" w:ascii="Cooper BlkIt BT;Bookman Old Style" w:hAnsi="Cooper BlkIt BT;Bookman Old Style"/>
          <w:b/>
          <w:sz w:val="18"/>
        </w:rPr>
        <w:t>EURO-LOCK</w:t>
      </w:r>
      <w:r>
        <w:rPr>
          <w:rFonts w:cs="Courier" w:ascii="Courier" w:hAnsi="Courier"/>
          <w:b/>
          <w:sz w:val="24"/>
        </w:rPr>
        <w:t xml:space="preserve"> LOS 381 POWERFLEX    </w:t>
      </w:r>
      <w:r>
        <w:rPr>
          <w:rFonts w:cs="Courier" w:ascii="Courier" w:hAnsi="Courier"/>
          <w:sz w:val="24"/>
        </w:rPr>
        <w:t xml:space="preserve">    </w:t>
        <w:tab/>
        <w:tab/>
        <w:t xml:space="preserve">  Seite 3/4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9.06.06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m                            : pastö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arbe                           : beig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schwa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ammpunkt                      : &gt;61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chte                          : ca. 1,46 g/ml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lichkeit in/Mischbarkei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Wasser                      : Nein; Reaktio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lichkeit in organisch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emitteln                     : Teilweis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C-Gehalt                      : 5-6 Gew.%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b/>
          <w:bCs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Stabil unter den empfohlenen Lagerungs-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Cs/>
          <w:sz w:val="24"/>
        </w:rPr>
        <w:t>Handhabungsbedingungen (siehe Punkt 7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ährend der Polymerisatio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ruckerhöhung durch CO2 in geschlossenen Behälter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 Brandfall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Isocyanate, Kohlenmonoxyd und Kohlendioxyd, Rauch,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ickoxyde, Cyanwasserstoff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asierend auf den Eigenschaften der Isocyanatkomponent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diese Zubereitung akute Irritation und Sensibilisier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s Atmungssystems hervorrufen sowie asthmatische Anfälle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uchen und Atembeklemmung. Bei sensibilisierten Person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önnen schon bei Expositionen deutlich unter dem MAK-Wer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sthmatische Symptome auftreten. Wiederholter o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längerter Kontakt kann zu nicht allergener Kontakt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dermatitis und zur Absorption durch die Haut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4"/>
        <w:ind w:firstLine="709"/>
        <w:rPr/>
      </w:pPr>
      <w:r>
        <w:rPr/>
        <w:t>Diephenylmethandiisocyana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kute oral LD50 rat (mg/kg)</w:t>
        <w:tab/>
        <w:tab/>
      </w:r>
      <w:r>
        <w:rPr>
          <w:rFonts w:cs="Courier" w:ascii="Courier" w:hAnsi="Courier"/>
          <w:sz w:val="24"/>
        </w:rPr>
        <w:t>&gt;15000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kute Einatmung LC50 rat (mg/l/4h) </w:t>
      </w:r>
      <w:r>
        <w:rPr>
          <w:rFonts w:cs="Courier" w:ascii="Courier" w:hAnsi="Courier"/>
          <w:sz w:val="24"/>
        </w:rPr>
        <w:t>0,49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ach wassergefährdend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Abfallschlüsselnummer</w:t>
      </w:r>
      <w:r>
        <w:rPr>
          <w:rFonts w:cs="Courier New" w:ascii="Courier New" w:hAnsi="Courier New"/>
          <w:sz w:val="24"/>
        </w:rPr>
        <w:t>: 080409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oper BlkIt BT;Bookman Old Style" w:ascii="Cooper BlkIt BT;Bookman Old Style" w:hAnsi="Cooper BlkIt BT;Bookman Old Style"/>
          <w:b/>
          <w:sz w:val="18"/>
        </w:rPr>
        <w:t>EURO-LOCK</w:t>
      </w:r>
      <w:r>
        <w:rPr>
          <w:rFonts w:cs="Courier" w:ascii="Courier" w:hAnsi="Courier"/>
          <w:b/>
          <w:sz w:val="24"/>
        </w:rPr>
        <w:t xml:space="preserve"> LOS 381 POWERFLEX    </w:t>
      </w:r>
      <w:r>
        <w:rPr>
          <w:rFonts w:cs="Courier" w:ascii="Courier" w:hAnsi="Courier"/>
          <w:sz w:val="24"/>
        </w:rPr>
        <w:t xml:space="preserve">    </w:t>
        <w:tab/>
        <w:tab/>
        <w:t xml:space="preserve">  Seite 4/4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9.06.06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ransport im Einklang mit ADR für Straßen-, RID fü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ienen-, IMDG für See- und IACO/IATA für Lufttranspor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Befreit von Transport-Klassifikatio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ennzeichnung nach 67/548/CE und 99/45/C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Heading3"/>
        <w:ind w:firstLine="709"/>
        <w:rPr/>
      </w:pPr>
      <w:r>
        <w:rPr/>
        <w:t>Xn  Gesundheitsschä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nthäl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Diphenylmethandiisocyanat, Isomere und Homolog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6/37/38</w:t>
        <w:tab/>
        <w:t>Reizt die Augen, die Amtungsorgane u. die Hau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2/43</w:t>
        <w:tab/>
        <w:t>Sensibilisierung durch Einatmen und Hautkontak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ab/>
        <w:t>mög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</w:t>
        <w:tab/>
        <w:tab/>
        <w:t>Darf nicht in die Hände von Kindern gelan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3</w:t>
        <w:tab/>
        <w:tab/>
        <w:t>Gas/Rauch/Dampf/Aerosol nicht einat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6/37</w:t>
        <w:tab/>
        <w:t>Bei der Arbeit geeignete Schutzhandschuhe u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Schutzkleidung tra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5</w:t>
        <w:tab/>
        <w:tab/>
        <w:t>Bei Unfall oder Unwohlsein sofort Arzt hinzuzieh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(wenn möglich, dieses Etikett vorzeigen)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Verschlucken sofort ärztlichen Rat einholen</w:t>
      </w:r>
    </w:p>
    <w:p>
      <w:pPr>
        <w:pStyle w:val="Normal"/>
        <w:spacing w:lineRule="exact" w:line="240"/>
        <w:ind w:left="213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Verpackung oder Etikett vorzeigen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fall durch Einatmen: Verunfallten an die</w:t>
      </w:r>
    </w:p>
    <w:p>
      <w:pPr>
        <w:pStyle w:val="Normal"/>
        <w:spacing w:lineRule="exact" w:line="240"/>
        <w:ind w:left="1418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che Luft bringen und ruhigstell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Kennzeichnung bestimmter Zubereitungen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hält Isocyanate. Hinweise des Herstellers beacht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Informationen beruhen auf dem gültigen 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cherheitsdatenblatt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gefährdungsklasse 1 (Selbsteinstufung)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ach wassergefährdend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Sonstige Angab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der Zusicherung von Eigenschaften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Relevante R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20 </w:t>
        <w:tab/>
        <w:tab/>
        <w:t>Gesundheitsschädlich beim Einatm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2</w:t>
        <w:tab/>
        <w:tab/>
        <w:t>Gesundheitsschädlich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/38</w:t>
        <w:tab/>
        <w:t>Reizt die Augen, die Atmungsorgane und die Hau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2/43</w:t>
        <w:tab/>
        <w:t>Sensibilisierung durch Einatmen und Hautkontak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mög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8/22</w:t>
        <w:tab/>
        <w:t>Gesundheitsschädlich: Gefahr ernst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Gesundheitsschäden bei längerer Exposition dur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Verschluck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50/53</w:t>
        <w:tab/>
        <w:t>Sehr giftig für Wasserorganismen, kann 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Gewässern längerfristig schädliche Wirkungen hab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kIt BT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3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4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9016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87"/>
      <w:numFmt w:val="decimal"/>
      <w:lvlText w:val="%1-%2"/>
      <w:lvlJc w:val="left"/>
      <w:pPr>
        <w:tabs>
          <w:tab w:val="num" w:pos="1777"/>
        </w:tabs>
        <w:ind w:left="1777" w:hanging="1425"/>
      </w:pPr>
      <w:rPr/>
    </w:lvl>
    <w:lvl w:ilvl="2">
      <w:start w:val="9"/>
      <w:numFmt w:val="decimal"/>
      <w:lvlText w:val="%1-%2-%3"/>
      <w:lvlJc w:val="left"/>
      <w:pPr>
        <w:tabs>
          <w:tab w:val="num" w:pos="2129"/>
        </w:tabs>
        <w:ind w:left="2129" w:hanging="1425"/>
      </w:pPr>
      <w:rPr/>
    </w:lvl>
    <w:lvl w:ilvl="3">
      <w:start w:val="1"/>
      <w:numFmt w:val="decimal"/>
      <w:lvlText w:val="%1-%2-%3.%4"/>
      <w:lvlJc w:val="left"/>
      <w:pPr>
        <w:tabs>
          <w:tab w:val="num" w:pos="2481"/>
        </w:tabs>
        <w:ind w:left="2481" w:hanging="1425"/>
      </w:pPr>
      <w:rPr/>
    </w:lvl>
    <w:lvl w:ilvl="4">
      <w:start w:val="1"/>
      <w:numFmt w:val="decimal"/>
      <w:lvlText w:val="%1-%2-%3.%4.%5"/>
      <w:lvlJc w:val="left"/>
      <w:pPr>
        <w:tabs>
          <w:tab w:val="num" w:pos="2848"/>
        </w:tabs>
        <w:ind w:left="2848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3560"/>
        </w:tabs>
        <w:ind w:left="356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72"/>
        </w:tabs>
        <w:ind w:left="4272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24"/>
        </w:tabs>
        <w:ind w:left="4624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36"/>
        </w:tabs>
        <w:ind w:left="5336" w:hanging="2520"/>
      </w:pPr>
      <w:rPr/>
    </w:lvl>
  </w:abstractNum>
  <w:abstractNum w:abstractNumId="5">
    <w:lvl w:ilvl="0">
      <w:start w:val="77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58"/>
      <w:numFmt w:val="decimal"/>
      <w:lvlText w:val="%1-%2"/>
      <w:lvlJc w:val="left"/>
      <w:pPr>
        <w:tabs>
          <w:tab w:val="num" w:pos="1779"/>
        </w:tabs>
        <w:ind w:left="1779" w:hanging="1425"/>
      </w:pPr>
      <w:rPr/>
    </w:lvl>
    <w:lvl w:ilvl="2">
      <w:start w:val="7"/>
      <w:numFmt w:val="decimal"/>
      <w:lvlText w:val="%1-%2-%3"/>
      <w:lvlJc w:val="left"/>
      <w:pPr>
        <w:tabs>
          <w:tab w:val="num" w:pos="2133"/>
        </w:tabs>
        <w:ind w:left="2133" w:hanging="1425"/>
      </w:pPr>
      <w:rPr/>
    </w:lvl>
    <w:lvl w:ilvl="3">
      <w:start w:val="1"/>
      <w:numFmt w:val="decimal"/>
      <w:lvlText w:val="%1-%2-%3.%4"/>
      <w:lvlJc w:val="left"/>
      <w:pPr>
        <w:tabs>
          <w:tab w:val="num" w:pos="2487"/>
        </w:tabs>
        <w:ind w:left="2487" w:hanging="1425"/>
      </w:pPr>
      <w:rPr/>
    </w:lvl>
    <w:lvl w:ilvl="4">
      <w:start w:val="1"/>
      <w:numFmt w:val="decimal"/>
      <w:lvlText w:val="%1-%2-%3.%4.%5"/>
      <w:lvlJc w:val="left"/>
      <w:pPr>
        <w:tabs>
          <w:tab w:val="num" w:pos="2856"/>
        </w:tabs>
        <w:ind w:left="2856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abstractNum w:abstractNumId="6">
    <w:lvl w:ilvl="0">
      <w:start w:val="872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50"/>
      <w:numFmt w:val="decimal"/>
      <w:lvlText w:val="%1-%2"/>
      <w:lvlJc w:val="left"/>
      <w:pPr>
        <w:tabs>
          <w:tab w:val="num" w:pos="1777"/>
        </w:tabs>
        <w:ind w:left="1777" w:hanging="1425"/>
      </w:pPr>
      <w:rPr/>
    </w:lvl>
    <w:lvl w:ilvl="2">
      <w:start w:val="4"/>
      <w:numFmt w:val="decimal"/>
      <w:lvlText w:val="%1-%2-%3"/>
      <w:lvlJc w:val="left"/>
      <w:pPr>
        <w:tabs>
          <w:tab w:val="num" w:pos="2129"/>
        </w:tabs>
        <w:ind w:left="2129" w:hanging="1425"/>
      </w:pPr>
      <w:rPr/>
    </w:lvl>
    <w:lvl w:ilvl="3">
      <w:start w:val="1"/>
      <w:numFmt w:val="decimal"/>
      <w:lvlText w:val="%1-%2-%3.%4"/>
      <w:lvlJc w:val="left"/>
      <w:pPr>
        <w:tabs>
          <w:tab w:val="num" w:pos="2481"/>
        </w:tabs>
        <w:ind w:left="2481" w:hanging="1425"/>
      </w:pPr>
      <w:rPr/>
    </w:lvl>
    <w:lvl w:ilvl="4">
      <w:start w:val="1"/>
      <w:numFmt w:val="decimal"/>
      <w:lvlText w:val="%1-%2-%3.%4.%5"/>
      <w:lvlJc w:val="left"/>
      <w:pPr>
        <w:tabs>
          <w:tab w:val="num" w:pos="2848"/>
        </w:tabs>
        <w:ind w:left="2848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3560"/>
        </w:tabs>
        <w:ind w:left="356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72"/>
        </w:tabs>
        <w:ind w:left="4272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24"/>
        </w:tabs>
        <w:ind w:left="4624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36"/>
        </w:tabs>
        <w:ind w:left="533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709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" w:hAnsi="Courier" w:cs="Courie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Courier" w:hAnsi="Courier" w:cs="Courier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firstLine="709"/>
      <w:outlineLvl w:val="5"/>
    </w:pPr>
    <w:rPr>
      <w:rFonts w:ascii="Courier" w:hAnsi="Courier" w:cs="Courier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25:00Z</dcterms:created>
  <dc:creator>Klein</dc:creator>
  <dc:description/>
  <dc:language>en-US</dc:language>
  <cp:lastModifiedBy>Euro-Lock</cp:lastModifiedBy>
  <cp:lastPrinted>2003-07-04T08:25:00Z</cp:lastPrinted>
  <dcterms:modified xsi:type="dcterms:W3CDTF">2008-09-30T08:25:00Z</dcterms:modified>
  <cp:revision>2</cp:revision>
  <dc:subject/>
  <dc:title>EG - Sicherheitsdatenblatt (91/155/EG)</dc:title>
</cp:coreProperties>
</file>