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100 Allzweckreiniger </w:t>
      </w:r>
      <w:r>
        <w:rPr>
          <w:rFonts w:cs="Courier New" w:ascii="Courier New" w:hAnsi="Courier New"/>
          <w:sz w:val="24"/>
        </w:rPr>
        <w:tab/>
        <w:tab/>
        <w:tab/>
        <w:t>Seite 1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3.11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LOS 7100 Allzweckreiniger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Allzweckreiniger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Kamener Str. 3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68 Wern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389/400400  Fax: 02389/400444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Beschreibung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misch aus nachfolgend angeführten Stoffen mit ungefäh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mengungen (Lösung in Wasser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/>
      </w:pPr>
      <w:r>
        <w:rPr/>
        <w:t xml:space="preserve">Gefährliche Inhaltsstoffe: </w:t>
      </w:r>
    </w:p>
    <w:tbl>
      <w:tblPr>
        <w:tblW w:w="907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8"/>
        <w:gridCol w:w="1276"/>
        <w:gridCol w:w="1418"/>
        <w:gridCol w:w="14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AS-Numm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ew.-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ymbol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-Sätz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Fettalkoholethoxyl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1-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Xn,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22-41-5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lin. Alkylbenzolsulfon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-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-38-4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834-92-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EINECS: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9-912-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inatriummetasilik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4-3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64-31-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INECS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5-768-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trilotriacetat,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atriumsalz (NT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-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-36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2-34-5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INECS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3-961-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-(2-Butoxyethoxy)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thano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&lt;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6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Polym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lkylpolyethylen-glykoleth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-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-41</w:t>
            </w:r>
          </w:p>
        </w:tc>
      </w:tr>
    </w:tbl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Wortlaut der angeführten Gefahrenhinweise ist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pitel 16 zu entneh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nhaltsstoffe nach Detergenzienverordnung (648/2004/EG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-15 % nichtionische Tensid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5 % anionische Tensid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5 % NTA (Nitrilotriessigsäure) und deren Sal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ufstoffe (Amyl Cinnamal, Limonene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itere Inhaltsstoffe: Silikate, Komplexbildner, Lösungsver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mittler, wassermischbare Lösemittel, Duft- und Farbstoffe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100 Allzweck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eite 2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3.11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/>
      </w:pPr>
      <w:r>
        <w:rPr>
          <w:rFonts w:cs="Courier New" w:ascii="Courier New" w:hAnsi="Courier New"/>
          <w:b/>
          <w:sz w:val="32"/>
          <w:u w:val="single"/>
          <w:lang w:val="en-GB"/>
        </w:rPr>
        <w:t xml:space="preserve">3.  </w:t>
      </w:r>
      <w:r>
        <w:rPr>
          <w:rFonts w:cs="Courier New" w:ascii="Courier New" w:hAnsi="Courier New"/>
          <w:b/>
          <w:sz w:val="32"/>
          <w:u w:val="single"/>
        </w:rPr>
        <w:t>Mögliche Gefahr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Gefahrenbezeichnung: </w:t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Produkt ist kennzeichnungspflichtig aufgrund d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chnungsverfahrens der ´Allgemeinen Einstufungsrich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nie für Zubereitungen der EG´ in der letztgülti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assung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1 Gefahr ernster Augenschä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ssystem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ie Klassifizierung entspricht den aktuellen EG-Listen, is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edoch ergänzt durch Angaben aus der Fachliteratur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irmenangab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ischluftzufuhr, bei Beschwerden Arzt aufsu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schmutzte Kleidung sofort ausziehen. Benetzte Stellen mit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el Wasser und Seife waschen. Arzt hinzuziehen, wenn Reiz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häl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m Lidspalt sofort mehrere Minuten unt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 und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ausspülen und reichlich Wasser nachtrink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auslösen. Viel Wasser zu trinken geben. Arz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uf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uerlöschmaßnahmen auf die Umgebung abstim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sprühstrahl oder alkoholbeständigem Schaum bekämp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he unter Punkt 8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ährdete Behälter in der Umgebung mit Wassersprüh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üh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- und Haut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utzausrüstung anlegen und ungeschützte Personen fern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en Untergrund/Erdreich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 oder in Gewässer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i Freisetzung größerer Mengen zuständige Behörd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form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 Säur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inder, Universalbinder, Sägemehl) aufnehm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ste mit Wasser abspül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100 Allzweck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eite 3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3.11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Handhab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- und Augen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erosolbildung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.</w:t>
      </w:r>
    </w:p>
    <w:p>
      <w:pPr>
        <w:pStyle w:val="TextBodyIndent"/>
        <w:rPr/>
      </w:pPr>
      <w:r>
        <w:rPr/>
        <w:t>Keine besonderen Maßnahmen erforderlich.</w:t>
        <w:br/>
        <w:tab/>
      </w:r>
      <w:r>
        <w:rPr>
          <w:b/>
        </w:rPr>
        <w:t>Lagerung:</w:t>
      </w:r>
    </w:p>
    <w:p>
      <w:pPr>
        <w:pStyle w:val="TextBodyIndent"/>
        <w:rPr>
          <w:b/>
          <w:b/>
        </w:rPr>
      </w:pPr>
      <w:r>
        <w:rPr>
          <w:b/>
        </w:rPr>
        <w:t>Anforderung an Lagerräume und Behälter:</w:t>
      </w:r>
    </w:p>
    <w:p>
      <w:pPr>
        <w:pStyle w:val="TextBodyIndent"/>
        <w:rPr/>
      </w:pPr>
      <w:r>
        <w:rPr/>
        <w:t>Gesetze und Vorschriften zur Lagerung und Verwendung</w:t>
      </w:r>
    </w:p>
    <w:p>
      <w:pPr>
        <w:pStyle w:val="TextBodyIndent"/>
        <w:rPr/>
      </w:pPr>
      <w:r>
        <w:rPr/>
        <w:t>wassergefährdender Stoffe beachten. Im Liefergebinde oder in</w:t>
      </w:r>
    </w:p>
    <w:p>
      <w:pPr>
        <w:pStyle w:val="TextBodyIndent"/>
        <w:rPr>
          <w:b/>
          <w:b/>
        </w:rPr>
      </w:pPr>
      <w:r>
        <w:rPr/>
        <w:t>PE-Behälter aufbewah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Zusammenlagerungshinweise: </w:t>
      </w:r>
      <w:r>
        <w:rPr>
          <w:rFonts w:cs="Courier New" w:ascii="Courier New" w:hAnsi="Courier New"/>
          <w:sz w:val="24"/>
        </w:rPr>
        <w:t>nicht erforder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 zu den Lagerbedingungen:</w:t>
      </w:r>
    </w:p>
    <w:p>
      <w:pPr>
        <w:pStyle w:val="TextBodyIndent"/>
        <w:rPr/>
      </w:pPr>
      <w:r>
        <w:rPr/>
        <w:t>Behälter dicht geschlossen 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klasse:</w:t>
      </w:r>
      <w:r>
        <w:rPr>
          <w:rFonts w:cs="Courier New" w:ascii="Courier New" w:hAnsi="Courier New"/>
          <w:sz w:val="24"/>
        </w:rPr>
        <w:t>12 (VCI-Konzuept, 1998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eine weiteren Angaben, siehe Punkt 7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renzwer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112-34-5  2-(2-Butoxyethoxy)ethanol (&lt;2,5 %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 xml:space="preserve">MAK 100 mg/m³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>Y; DF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ab/>
        <w:t>Zusätzliche Hinweise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sz w:val="24"/>
        </w:rPr>
        <w:t>Als Grundlage dienten die bei der Erstellung gültigen Lis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önliche Schutzausrüst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Allgemeine Schutz- und Hygiene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n Getränken, Nahrungs- und Futtermitteln fernhal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schmutzte, getränkte Kleidung sofort auszie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Vor den Pausen und bei Arbeitsende Hände waschen.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rührung mit den Augen und der Haut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ämpfe und Sprühnebel nicht einatm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temschutz:</w:t>
        <w:tab/>
      </w:r>
    </w:p>
    <w:p>
      <w:pPr>
        <w:pStyle w:val="TextBodyIndent"/>
        <w:rPr/>
      </w:pPr>
      <w:r>
        <w:rPr/>
        <w:t>Atemschutz nur bei Aerosol- oder Nebelbildung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>Handschutz:</w:t>
      </w:r>
      <w:r>
        <w:rPr>
          <w:rFonts w:cs="Courier New" w:ascii="Courier New" w:hAnsi="Courier New"/>
          <w:sz w:val="24"/>
        </w:rPr>
        <w:tab/>
        <w:t xml:space="preserve">Schutzhandschuhe 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Butylkautschuk / Nitrilkautschuk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 erfahren und einzuhal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Unsere Empfehlung bezieht sich auf einen einmaligen kurz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ristigen Einsatz als Schutz vor Flüssigkeitsspritzer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ür andere Anwendungen wenden Sie sich bitte an ein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andschuhhersteller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ugenschutz:</w:t>
        <w:tab/>
      </w:r>
      <w:r>
        <w:rPr>
          <w:rFonts w:cs="Courier New" w:ascii="Courier New" w:hAnsi="Courier New"/>
          <w:sz w:val="24"/>
        </w:rPr>
        <w:t>Dichtschließende Schutzbrill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örperschutz: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tandard-Arbeitsschutzkleidung. Chemikalienbeständige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cherheitsschuhe oder –stiefel. Wenn Hautkontakt auftre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, für diese Lösung undurchlässige Schutzkleidung tra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100 Allzweck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Seite 4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3.11.05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:</w:t>
        <w:tab/>
        <w:tab/>
        <w:tab/>
        <w:tab/>
        <w:t>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:</w:t>
        <w:tab/>
        <w:tab/>
        <w:tab/>
        <w:tab/>
        <w:t xml:space="preserve">gelb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:</w:t>
        <w:tab/>
        <w:tab/>
        <w:tab/>
        <w:tab/>
        <w:t>arttypis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standsänd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melzpunkt/Schmel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:</w:t>
        <w:tab/>
        <w:tab/>
        <w:tab/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punkt/Siedebereich:</w:t>
        <w:tab/>
        <w:t>&gt;100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:</w:t>
        <w:tab/>
        <w:tab/>
        <w:tab/>
        <w:t>Nicht anwendbar; Produkt ist nich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brennbar oder explosionsgefähr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efahr:</w:t>
        <w:tab/>
        <w:tab/>
        <w:t>Das Produkt ist nicht explosionsge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fähr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bstentzündlichkeit:</w:t>
        <w:tab/>
        <w:t>Das Produkt ist nicht selbst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zün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/Misch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rkeit mit Wasser:</w:t>
        <w:tab/>
        <w:tab/>
        <w:t>vollständig mischba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bei 20°C:</w:t>
        <w:tab/>
        <w:tab/>
        <w:t>1,05 g/cm³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H-Wert (10 g/l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20°C:</w:t>
        <w:tab/>
        <w:tab/>
        <w:tab/>
        <w:tab/>
        <w:t>ca. 11,4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inematisch bei 20°C:</w:t>
        <w:tab/>
        <w:t>ca. 5 mm ²/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emittelgehal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rganische Lösemittel:</w:t>
        <w:tab/>
        <w:t>&lt;2,5 %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rke Säuren, starke Oxidationsmittel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Reaktion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Reaktionen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Zersetzungsprodukte bekann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märe Reizwirk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m Auge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rke Reizwirkung mit Gefahr ernster Augenschäd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ensibilisierung</w:t>
      </w:r>
      <w:r>
        <w:rPr>
          <w:rFonts w:cs="Courier New" w:ascii="Courier New" w:hAnsi="Courier New"/>
          <w:sz w:val="24"/>
        </w:rPr>
        <w:t>: Keine sensibilisierende Wirkung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fernt auch in verdünnter Lösung den natürlich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ettschutz der Haut. Lang anhaltender oder wiederholter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takt kann zu Hautirritationen und Entzündungen füh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weist aufgrund des Berechnungsverfahrens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llgemeinen Einstufungsrichtlinie der EG für Zubereitung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er letztgültigen Fassung folgende Gefahren auf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100 Allzweck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ite 5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3.11.05</w:t>
      </w:r>
    </w:p>
    <w:p>
      <w:pPr>
        <w:pStyle w:val="Normal"/>
        <w:spacing w:lineRule="exact" w:line="3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im Produkt enthaltenen Tenside sind entsprechend 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tergenzienverordnung (648/2004/EG) biologisch vollständi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bauba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hält keinerlei organisch gebundene Halogen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bindungen (gem. Anhang 49 Abwasserverordnung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hält keine organischen Komplexbildner,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en DOC-Eliminierungsgrad nach 28 Tagen von mindesten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0% nicht erreichen (gem. Anhang 49 Abwasserverordnung)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 2 (Selbsteinstufun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end (gemäß VwVwS vom 17.05.1999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as Grundwasser, in Gewässer oder in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analisation gelangen lass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zusammen mit Hausmüll entsorgt werden. Nich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ie Kanalisation gelangen lassen. Die voranstehend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mpfehlungen gelten für das ungebrauchte Produk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z. B. Restmengen). Bei bestimmungsgemäßem Gebrauch gelang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das Produkt in das Abwass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vollständig entleeren und gereinigt e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konditionierung oder Wiederaufbereitung zuführ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Empfohlenes Reinigungsmittel</w:t>
      </w:r>
      <w:r>
        <w:rPr>
          <w:rFonts w:cs="Courier New" w:ascii="Courier New" w:hAnsi="Courier New"/>
          <w:sz w:val="24"/>
        </w:rPr>
        <w:t>: Wasser, ggf. mit Zusatz von</w:t>
      </w:r>
    </w:p>
    <w:p>
      <w:pPr>
        <w:pStyle w:val="TextBodyIndent"/>
        <w:rPr/>
      </w:pPr>
      <w:r>
        <w:rPr/>
        <w:t>Reinigungsmittel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ndtransport ADR/RID und GGVS/GGV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grenzüberschreitend/Inland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DR/RID-GGVS/E Klasse: 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TextBodyIndent"/>
        <w:rPr/>
      </w:pPr>
      <w:r>
        <w:rPr/>
        <w:t>Kein Gefahrgut nach obigen Verordnun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100 Allzweckreiniger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eite 6/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3.11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/GefStoffV eingestuf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gekennzeichnet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ennbuchstabe und Gefahrenbezeichnung des Produktes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Xi Reizend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-Sätze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41</w:t>
        <w:tab/>
        <w:tab/>
        <w:t>Gefahr ernster Augenschäd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-Sätze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24/25</w:t>
        <w:tab/>
        <w:t>Berührung mit den Augen und der Haut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6</w:t>
        <w:tab/>
        <w:tab/>
        <w:t>Bei Berührung mit den Augen sofort gründlich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Wasser abspülen und Arzt konsultier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5</w:t>
        <w:tab/>
        <w:tab/>
        <w:t>Abfälle und Behälter müssen in gesicherter Wei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beseitigt werden.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9</w:t>
        <w:tab/>
        <w:tab/>
        <w:t>Schutzbrille/Gesichtsschutz tra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 nach Betriebssicherheitsverordn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(BetrSichV): -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echnische Anleitung Luft:</w:t>
      </w:r>
    </w:p>
    <w:p>
      <w:pPr>
        <w:pStyle w:val="Heading2"/>
        <w:ind w:firstLine="709"/>
        <w:rPr/>
      </w:pPr>
      <w:r>
        <w:rPr/>
        <w:t>Klasse NK, Anteil: &lt;2,5 %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Wassergefährdungsklas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2 (Selbsteinstufung gemäß VwVwS vom 17.05.99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wassergefährdend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6"/>
          <w:u w:val="single"/>
        </w:rPr>
      </w:pPr>
      <w:r>
        <w:rPr>
          <w:rFonts w:cs="Courier New" w:ascii="Courier New" w:hAnsi="Courier New"/>
          <w:b/>
          <w:sz w:val="16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elevante R-Sätz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iehen sich nur auf die Inhaltsstoffe. Die Kennzeichn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 Produktes ist in Abschnitt 15 angeführt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sundheitsschädlich beim Verschlucken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6</w:t>
        <w:tab/>
        <w:t>Reizt die Aug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7</w:t>
        <w:tab/>
        <w:t>Reizt die Atmungsorgane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8</w:t>
        <w:tab/>
        <w:t>Reizt die Haut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1</w:t>
        <w:tab/>
        <w:t>Gefahr ernster Augenschäd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0</w:t>
        <w:tab/>
        <w:t>Sehr giftig für Wasserorganismen.</w:t>
      </w:r>
    </w:p>
    <w:p>
      <w:pPr>
        <w:pStyle w:val="Normal"/>
        <w:spacing w:lineRule="exact" w:line="24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sz w:val="16"/>
        </w:rPr>
        <w:tab/>
        <w:t xml:space="preserve">     </w:t>
      </w:r>
    </w:p>
    <w:p>
      <w:pPr>
        <w:pStyle w:val="TextkrperEinzug2"/>
        <w:rPr/>
      </w:pPr>
      <w:r>
        <w:rPr/>
        <w:t xml:space="preserve">Mit den vorstehenden Angaben, die dem heutigen Stand unserer Kenntnisse und Erfahrungen entsprechen, wollen wir unser 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TextkrperEinzug2"/>
        <w:rPr/>
      </w:pPr>
      <w:r>
        <w:rPr/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"/>
      <w:lvlJc w:val="left"/>
      <w:pPr>
        <w:tabs>
          <w:tab w:val="num" w:pos="1429"/>
        </w:tabs>
        <w:ind w:left="1429" w:hanging="720"/>
      </w:pPr>
      <w:rPr/>
    </w:lvl>
  </w:abstractNum>
  <w:abstractNum w:abstractNumId="3">
    <w:lvl w:ilvl="0">
      <w:start w:val="34"/>
      <w:numFmt w:val="decimal"/>
      <w:lvlText w:val="%1"/>
      <w:lvlJc w:val="left"/>
      <w:pPr>
        <w:tabs>
          <w:tab w:val="num" w:pos="1429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  <w:style w:type="paragraph" w:styleId="TextkrperEinzug2">
    <w:name w:val="Textkörper-Einzug 2"/>
    <w:basedOn w:val="Normal"/>
    <w:qFormat/>
    <w:pPr>
      <w:spacing w:lineRule="exact" w:line="240"/>
      <w:ind w:left="709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9:22:00Z</dcterms:created>
  <dc:creator>Klein</dc:creator>
  <dc:description/>
  <dc:language>en-US</dc:language>
  <cp:lastModifiedBy>Grehl</cp:lastModifiedBy>
  <cp:lastPrinted>2005-12-13T10:54:00Z</cp:lastPrinted>
  <dcterms:modified xsi:type="dcterms:W3CDTF">2005-12-13T09:55:00Z</dcterms:modified>
  <cp:revision>3</cp:revision>
  <dc:subject/>
  <dc:title>EG - Sicherheitsdatenblatt (91/155/EG)</dc:title>
</cp:coreProperties>
</file>