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 PUR-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1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.  Stoff-/Zubereitungs- und Firmenbezeichnung</w:t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1  Produkt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Handelsname:       LOS 303 PUR-KRAFTKLEBER        </w:t>
      </w:r>
    </w:p>
    <w:p>
      <w:pPr>
        <w:pStyle w:val="Heading1"/>
        <w:ind w:right="-28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echnischer Name:  PUR-KRAFTKLEBER          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Chemischer Name:                            </w:t>
      </w:r>
    </w:p>
    <w:p>
      <w:pPr>
        <w:pStyle w:val="Normal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8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2  Firma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Hersteller/Lieferant:    EURO-LOCK GmbH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traße/Postfach:         Nordweststraße 3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LZ/Ort:                 D 59387 Ascheber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Telefon:                 +49(0)2593/958870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Telefax:                 +49(0)2593/9588729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Internet:                www.euro-lock.d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E-Mail:                  b.grehl@euro-lock.de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Notfallauskunft:         Notfallnummer:+49(0)2593/958870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Montag bis Donnerstag v. 8.00 Uhr b.17.00 Uh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Freitag von 8.00 Uhr bis 13.00 Uhr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2.  Zusammensetzung/Angaben zu Bestandteil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zeichnung der Zubereitung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emische Bezeichnung</w:t>
        <w:tab/>
        <w:t xml:space="preserve">CAS-Nr   </w:t>
        <w:tab/>
        <w:t>Anteil  Symbol  R-Sätz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Diphenylmethane </w:t>
        <w:tab/>
        <w:tab/>
        <w:t>9016-87-9</w:t>
        <w:tab/>
        <w:t xml:space="preserve">30-50 % Xn, Xi 20,36/37/38,42   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isocyanate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Isomere und Homologe)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3.  Mögliche Gefahr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ptge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t die Augen, die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nstige Ge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4.  Erste-Hilfe-Maßnahmen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ympto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e Reizung und Rötung im Kontaktbere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zung und Schmerzen können auftre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ögliche Wundheit und Rötung von Mund und Rachen. Brechreiz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d Magenschmerzen können auftre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Heading3"/>
        <w:ind w:right="-284" w:firstLine="709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Möglicher Hustenreiz mit Brustbeklemmung. Gefühl von Brustbe-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emmung mit Atemnot kann auftreten.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 PUR-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2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aut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fort mit viel Wasser und Seife abwaschen. Sofort sämtlich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mutzte Kleidung und Schuhe ausziehen, soweit nicht mi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Haut verkleb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genkontakt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uge für 15 Minuten unter fließendem Wasser ausspül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Überweisung in ein Krankenhaus zur Untersuchung durch einen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charz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schluck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in Erbrechen einleiten. Mund mit Wasser ausspülen. Sofor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zt hinzuzieh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inat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 betroffene Person nur aus dem Gefahrenbereich entfernen,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nn die eigene Sicherheit gewährleistet ist. Sofort Arzt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nsultie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5.  Maßnahmen zur Brandbekämpfun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eignete Löschmittel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hlendioxid, Alkohol oder Polymerschaum, Löschpulver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positionsrisiko: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zt bei Verbrennung giftige Gase / Rauch frei.</w:t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lineRule="exact" w:line="240"/>
        <w:ind w:right="-284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ondere Schutzausrüst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mluftunabhängige Atemschutzgeräte benutzen. Zur Verhütung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n Augen- oder Hautkontakt Schutzkleidung tra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6.  Maßnahmen bei unbeabsichtigter Freisetz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Personenbezogene Vorsichtsmaßnahmen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ßnahmen nur mit geeigneter Schutzkleidung ergreifen –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ehe Abschnitt 8 des Sicherheitsdatenblattes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weltschutz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icht in die Kanalisation oder Gewässer ableiten.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chüttungen eindäm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inigung/Aufnahm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t trockener Erde oder mit Sand aufnehmen. In ein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eigneten Behälter umfüll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7.  Handhabung und Lagerung</w:t>
      </w:r>
    </w:p>
    <w:p>
      <w:pPr>
        <w:pStyle w:val="Normal"/>
        <w:spacing w:lineRule="exact" w:line="240"/>
        <w:ind w:right="-284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Hinweise zum sicheren Umga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usreichende Belüftung sicherstell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forderung an Lagerräume/Behälter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ühl und gut belüftet lagern. Behälter dicht geschloss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lt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eignete Verpac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ur in Originalverpackung aufbewahr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 PUR-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3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8.  Expositionsbegrenzung und persönliche      </w:t>
      </w:r>
    </w:p>
    <w:p>
      <w:pPr>
        <w:pStyle w:val="Normal"/>
        <w:spacing w:lineRule="exact" w:line="320"/>
        <w:ind w:right="-284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Schutzausrü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Bestandteil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>Diphenylmethane Diisocyanate (Isomers and Homologues)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GW (8 St. Exposition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0,02 mg/m3 Spitzenbegrenzung: 0,07 mg/m3 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chnische Maßnahm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ür ausreichende Belüftung 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temschutz</w:t>
      </w:r>
      <w:r>
        <w:rPr>
          <w:rFonts w:cs="Courier New" w:ascii="Courier New" w:hAnsi="Courier New"/>
          <w:sz w:val="24"/>
        </w:rPr>
        <w:t>:</w:t>
        <w:tab/>
        <w:t>Nicht erforderlich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Handschutz</w:t>
      </w:r>
      <w:r>
        <w:rPr>
          <w:rFonts w:cs="Courier New" w:ascii="Courier New" w:hAnsi="Courier New"/>
          <w:sz w:val="24"/>
        </w:rPr>
        <w:t>:</w:t>
        <w:tab/>
        <w:t>Schutzhandschuhe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Augenschutz</w:t>
      </w:r>
      <w:r>
        <w:rPr>
          <w:rFonts w:cs="Courier New" w:ascii="Courier New" w:hAnsi="Courier New"/>
          <w:sz w:val="24"/>
        </w:rPr>
        <w:t>:</w:t>
        <w:tab/>
        <w:t>Schutzbrille mit seitlichem Spritzschutz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Hautschutz</w:t>
      </w:r>
      <w:r>
        <w:rPr>
          <w:rFonts w:cs="Courier New" w:ascii="Courier New" w:hAnsi="Courier New"/>
          <w:sz w:val="24"/>
        </w:rPr>
        <w:t>:</w:t>
        <w:tab/>
        <w:t>Schutzkleidung mit Gummimanschetten und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geschlossenem Krag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9.  Physikalische und Chemische Eigenscha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orm           </w:t>
        <w:tab/>
        <w:tab/>
        <w:t>:</w:t>
        <w:tab/>
        <w:t>Flüssig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rbe</w:t>
        <w:tab/>
        <w:tab/>
        <w:tab/>
        <w:tab/>
        <w:t>:</w:t>
        <w:tab/>
        <w:t>Schwarz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ruch</w:t>
        <w:tab/>
        <w:tab/>
        <w:tab/>
        <w:tab/>
        <w:t xml:space="preserve">: </w:t>
        <w:tab/>
        <w:t>Aromatis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dunstungszahl</w:t>
        <w:tab/>
        <w:tab/>
        <w:t>:</w:t>
        <w:tab/>
        <w:t>Vernachlässigba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keit in Wasser</w:t>
        <w:tab/>
        <w:t>:</w:t>
        <w:tab/>
        <w:t>Reagiert mit Wasser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lich in</w:t>
        <w:tab/>
        <w:tab/>
        <w:tab/>
        <w:t xml:space="preserve">: </w:t>
        <w:tab/>
        <w:t>den meisten organisch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Lösemittel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kosität</w:t>
        <w:tab/>
        <w:tab/>
        <w:tab/>
        <w:t xml:space="preserve">: </w:t>
        <w:tab/>
        <w:t>Visko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ammpunkt</w:t>
        <w:tab/>
        <w:tab/>
        <w:tab/>
        <w:t xml:space="preserve">: </w:t>
        <w:tab/>
        <w:t>&gt;150°C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lative Dichte</w:t>
        <w:tab/>
        <w:tab/>
        <w:t>:</w:t>
        <w:tab/>
        <w:t>1,1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VOC g/l</w:t>
        <w:tab/>
        <w:tab/>
        <w:tab/>
        <w:tab/>
        <w:t>:</w:t>
        <w:tab/>
        <w:t>0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  <w:lang w:val="en-GB"/>
        </w:rPr>
      </w:pPr>
      <w:r>
        <w:rPr>
          <w:rFonts w:cs="Courier New" w:ascii="Courier New" w:hAnsi="Courier New"/>
          <w:b/>
          <w:sz w:val="24"/>
          <w:u w:val="single"/>
          <w:lang w:val="en-GB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0. Stabilität und Reaktionsfähigkeit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abilitä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bil unter normalen Konditionen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Bedingungen:</w:t>
      </w:r>
    </w:p>
    <w:p>
      <w:pPr>
        <w:pStyle w:val="Heading2"/>
        <w:ind w:right="-28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ze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u vermeidende Stoff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sser, Säuren, Amine, Alkohole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Zersetzungsprodukt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zt bei Verbrennung giftige Gase wie Kohlenmonoxid/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Kohlendioxid frei.</w:t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 PUR-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4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1. Angaben zur Toxikologie</w:t>
      </w:r>
    </w:p>
    <w:p>
      <w:pPr>
        <w:pStyle w:val="Normal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fährliche Bestandteile:</w:t>
      </w:r>
    </w:p>
    <w:p>
      <w:pPr>
        <w:pStyle w:val="Normal"/>
        <w:ind w:right="-284" w:firstLine="709"/>
        <w:rPr>
          <w:rFonts w:ascii="Courier New" w:hAnsi="Courier New" w:cs="Courier New"/>
          <w:caps/>
          <w:sz w:val="24"/>
        </w:rPr>
      </w:pPr>
      <w:r>
        <w:rPr>
          <w:rFonts w:cs="Courier New" w:ascii="Courier New" w:hAnsi="Courier New"/>
          <w:caps/>
          <w:sz w:val="24"/>
        </w:rPr>
        <w:t>Diphenylmethane diisocyanate (Isomers and Homologues)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ORL RAT LD50  49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SKN RBT LD50  &gt;9400 mg/kg</w:t>
      </w:r>
    </w:p>
    <w:p>
      <w:pPr>
        <w:pStyle w:val="Normal"/>
        <w:ind w:right="-284" w:firstLine="709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Chronische Toxizität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nsibilisierung durch Einatmen möglich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fnahmewege: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ür Aufnahmewege und entsprechende Symptome siehe 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chnitt 4 des Sicherheitsdatenblatts.</w:t>
      </w:r>
    </w:p>
    <w:p>
      <w:pPr>
        <w:pStyle w:val="Normal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2. Angaben zur Ökologi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Mobilität:</w:t>
        <w:tab/>
        <w:tab/>
        <w:tab/>
        <w:tab/>
      </w:r>
      <w:r>
        <w:rPr>
          <w:rFonts w:cs="Courier New" w:ascii="Courier New" w:hAnsi="Courier New"/>
          <w:bCs/>
          <w:sz w:val="24"/>
        </w:rPr>
        <w:t>Flüchtig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Persistenz und Abbaubarkeit:</w:t>
        <w:tab/>
      </w:r>
      <w:r>
        <w:rPr>
          <w:rFonts w:cs="Courier New" w:ascii="Courier New" w:hAnsi="Courier New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Bioakkumulationspotential:</w:t>
        <w:tab/>
      </w:r>
      <w:r>
        <w:rPr>
          <w:rFonts w:cs="Courier New" w:ascii="Courier New" w:hAnsi="Courier New"/>
          <w:bCs/>
          <w:sz w:val="24"/>
        </w:rPr>
        <w:t>Nicht verfügbar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dere schädliche Wirkung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iftig für Wasserorganism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3. Hinweise zur Entsorg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eitungsverfahren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10  Verbrennung an Land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erpackungsentsorg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genehmigter Sondermülldeponie oder in anderer behör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nehmigter Art entsorg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nmer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Anwender wird darauf hingewiesen, dass zusätzlich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gänzende örtliche oder nationale Vorschriften für di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tsorgung bestehen können.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4. Transportvorschriften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sifizierung nach ADR: Kein Gefahrengut</w:t>
      </w:r>
    </w:p>
    <w:p>
      <w:pPr>
        <w:pStyle w:val="Heading3"/>
        <w:ind w:right="-284" w:firstLine="709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15. Vorschriften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Enthält:</w:t>
      </w:r>
      <w:r>
        <w:rPr>
          <w:rFonts w:cs="Courier New" w:ascii="Courier New" w:hAnsi="Courier New"/>
          <w:sz w:val="24"/>
        </w:rPr>
        <w:tab/>
        <w:tab/>
        <w:t>Enthält Isocyanate. Hinweise des Hersteller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beachten.</w:t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Symbol:</w:t>
        <w:tab/>
        <w:tab/>
      </w:r>
      <w:r>
        <w:rPr>
          <w:rFonts w:cs="Courier New" w:ascii="Courier New" w:hAnsi="Courier New"/>
          <w:sz w:val="24"/>
        </w:rPr>
        <w:t>Xn Gesundheitsschädlich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3"/>
        <w:ind w:right="-284"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R-Sätze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2</w:t>
        <w:tab/>
        <w:tab/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 - Sicherheitsdatenblatt (91/155/EG)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b/>
          <w:sz w:val="28"/>
        </w:rPr>
        <w:t>EURO-LOCK LOS 303 PUR-KRAFTKLEBER</w:t>
        <w:tab/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Seite 5/5</w:t>
      </w:r>
    </w:p>
    <w:p>
      <w:pPr>
        <w:pStyle w:val="Normal"/>
        <w:ind w:right="-284" w:hanging="0"/>
        <w:rPr/>
      </w:pPr>
      <w:r>
        <w:rPr>
          <w:rFonts w:cs="Courier New" w:ascii="Courier New" w:hAnsi="Courier New"/>
          <w:sz w:val="24"/>
        </w:rPr>
        <w:t xml:space="preserve">Druckdatum: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DATE \@"dd.MM.yyyy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31.07.2026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ab/>
        <w:tab/>
        <w:tab/>
        <w:tab/>
        <w:t>Überarbeitet am: 12.12.07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-Sätze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 23</w:t>
        <w:tab/>
        <w:tab/>
        <w:tab/>
        <w:t>Dämpfe nicht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 45</w:t>
        <w:tab/>
        <w:tab/>
        <w:tab/>
        <w:t>Bei Unfall oder Unwohlsein sofort Arzt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uziehen (wenn möglich, dieses Etikett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zeigen).</w:t>
      </w:r>
    </w:p>
    <w:p>
      <w:pPr>
        <w:pStyle w:val="Normal"/>
        <w:spacing w:lineRule="exact" w:line="240"/>
        <w:ind w:left="2127"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/>
      </w:pPr>
      <w:r>
        <w:rPr>
          <w:rFonts w:cs="Courier New" w:ascii="Courier New" w:hAnsi="Courier New"/>
          <w:b/>
          <w:sz w:val="24"/>
        </w:rPr>
        <w:t>WGK</w:t>
      </w:r>
      <w:r>
        <w:rPr>
          <w:rFonts w:cs="Courier New" w:ascii="Courier New" w:hAnsi="Courier New"/>
          <w:sz w:val="24"/>
        </w:rPr>
        <w:t>:</w:t>
        <w:tab/>
        <w:t>2 Einstufung nach VwVwS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merkung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 obige Information bezüglich der behördlichen Vorschriften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zieht sich nur auf die Grundregeln für die im Sicherheitsdatenblatt beschriebenen Produkte. Der Anwender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rd darauf hingewiesen, dass zusätzliche ergänzende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rschriften bestehen können. Sämtliche anwendbaren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tionalen, internationalen und örtlichen Vorschriften und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estimmungen beachten. </w:t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left="709"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C-Inhalt: 250 g/l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320"/>
        <w:ind w:right="-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16. Sonstige Angaben</w:t>
        <w:tab/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levante R-Sätze (s. Punkt 2):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0</w:t>
        <w:tab/>
        <w:tab/>
        <w:t>Gesundheitsschädlich beim Einatmen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6/37/38</w:t>
        <w:tab/>
        <w:t>Reizt die Augen, Atmungsorgane und die Haut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42    </w:t>
        <w:tab/>
        <w:t>Sensibilisierung durch Einatmen möglich.</w:t>
      </w:r>
    </w:p>
    <w:p>
      <w:pPr>
        <w:pStyle w:val="Normal"/>
        <w:spacing w:lineRule="exact" w:line="240"/>
        <w:ind w:right="-284"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Mit den vorstehenden Angaben, die dem heutigen Stand unserer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enntnisse und Erfahrungen entsprechen, wollen wir unser 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dukt im Hinblick auf etwaige Sicherheitserfordernisse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beschreiben, verbinden damit jedoch keine Gewährleistung</w:t>
      </w:r>
    </w:p>
    <w:p>
      <w:pPr>
        <w:pStyle w:val="Normal"/>
        <w:spacing w:lineRule="exact" w:line="240"/>
        <w:ind w:right="-284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oder Zusicherung von Eigenschaften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284" w:hanging="0"/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09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284" w:firstLine="709"/>
      <w:outlineLvl w:val="2"/>
    </w:pPr>
    <w:rPr>
      <w:rFonts w:ascii="Courier" w:hAnsi="Courier" w:cs="Courier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2:00Z</dcterms:created>
  <dc:creator>klein</dc:creator>
  <dc:description/>
  <dc:language>en-US</dc:language>
  <cp:lastModifiedBy>user</cp:lastModifiedBy>
  <cp:lastPrinted>2009-02-25T09:24:00Z</cp:lastPrinted>
  <dcterms:modified xsi:type="dcterms:W3CDTF">2009-03-03T08:02:00Z</dcterms:modified>
  <cp:revision>2</cp:revision>
  <dc:subject/>
  <dc:title>EG - Sicherheitsdatenblatt (91/155/EG)</dc:title>
</cp:coreProperties>
</file>