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700 Sanitärkraftreiniger </w:t>
      </w:r>
      <w:r>
        <w:rPr>
          <w:rFonts w:cs="Courier New" w:ascii="Courier New" w:hAnsi="Courier New"/>
          <w:sz w:val="24"/>
        </w:rPr>
        <w:tab/>
        <w:t xml:space="preserve">         Seite 1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2.12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8700 Sanitärkraftreinig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anitärkraftreinig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664-38-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Ortho-Phosphorsäur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1-633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f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7-92-9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itronensäur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01-069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,5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3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67-63-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ropan-2-ol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0-661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,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-36-6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Alkylpolyethylen-glykoleth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2-4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11-76-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EINEC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-Butoxyethanol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03-905-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0/21/22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36/3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Quaternäre Ammonium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erbindungen, ethoxy-lie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,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1-51/5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789-71-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okosalkylbenzyl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Dimethylammonium-chlori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C,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1/22-34-50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setzung/Information über die Bestandteil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haltsstoffe nach Detergenzienverordnung (648/2004/E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-15 % Phosphate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 5 %  nichtionische Tenside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 5 %  kationische Tenside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ftstoffe (Hexylzimtaldehyd, Limonen, Linalool, Lilial)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tere Inhaltsstoffe: organische und anorganische Säur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mischbare Lösungsmittel, Farbstoffe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700 Sanitärkraft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ite 2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2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kennzeichnungspflichtig aufgrund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´Allgemeinen Einstufungsrich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ie für Zubereitungen der EG´ in der letztgülti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ssung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 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itenla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Frischluftzufuhr sorgen. Bei anhaltenden Beschwerden Arz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sultieren. Bei Atemstillstand oder –unregelmäß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emspende bzw. Sauerstoffbeatmung und sofort Arzt ru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itenla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schmutzte Kleidung sofort ausziehen. Benetzte Stellen mi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l Wasser und Seife waschen. Arzt hinzuziehen, wenn Rei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chutzanzug mit umgebungsluftunabhängigem Atemschutzger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700 Sanitärkraft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ite 3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Überarbeitet am: 02.12.0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anlegen und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Lüftung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 Mit viel Wasser verdün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miniertes Material als Abfall nach Punkt 13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/Absaugung am Arbeitsplatz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n oder wiederholten Kontakt mit der Hau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TextBodyIndent"/>
        <w:rPr>
          <w:b/>
          <w:b/>
        </w:rPr>
      </w:pPr>
      <w:r>
        <w:rPr/>
        <w:t>In gut verschlossenen Gebinden kühl und trocken lagern.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 xml:space="preserve">wassergefährdender Stoffe beachten.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ab/>
        <w:t>Klassifizierung nach Betriebssicherheitsverordnung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ab/>
        <w:t>(BetrSichV):-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</w:t>
      </w:r>
    </w:p>
    <w:p>
      <w:pPr>
        <w:pStyle w:val="Normal"/>
        <w:spacing w:lineRule="exact" w:line="32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Grenzwerten: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7664-38-2 ortho-Phosphorsäure (2,5-10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 xml:space="preserve">MAK 1 mg/m³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7-63-0 Propan-2-ol (&lt;2,5%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K 500 mg/m³, 200 ml/m³  Y; (DF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111-76-2 2-Butoxyethanol (&lt;2,5 %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AK 98 mg/m³, 20 ml/m³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ab/>
        <w:t>H,Y; DF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  <w:lang w:val="en-GB"/>
        </w:rPr>
        <w:tab/>
      </w: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Getränken, Nahrungs- und Futtermittel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ührung mit den Augen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und Sprühnebel nicht einatm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700 Sanitärkraft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eite 4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Überarbeitet am: 02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Bei Handhabung größerer Mengen des Konzentrats oder bei</w:t>
      </w:r>
    </w:p>
    <w:p>
      <w:pPr>
        <w:pStyle w:val="TextBodyIndent"/>
        <w:rPr/>
      </w:pPr>
      <w:r>
        <w:rPr/>
        <w:t xml:space="preserve">Überschreitung von Grenzwerten Atemschutzgerät mit </w:t>
      </w:r>
    </w:p>
    <w:p>
      <w:pPr>
        <w:pStyle w:val="TextBodyIndent"/>
        <w:rPr/>
      </w:pPr>
      <w:r>
        <w:rPr/>
        <w:t xml:space="preserve">geeignetem Filter oder umgebungsluftunabhängiges </w:t>
      </w:r>
    </w:p>
    <w:p>
      <w:pPr>
        <w:pStyle w:val="TextBodyIndent"/>
        <w:rPr/>
      </w:pPr>
      <w:r>
        <w:rPr/>
        <w:t>Atemschutzgerät tragen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Handhabung größerer Mengen des Konzentrats wer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rden Schutzhandschuhe empfohlen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 xml:space="preserve">Butylkautschuk / Nitrilkautschuk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Umgang mit größeren Mengen des Konzentrats Schutzbrill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</w:p>
    <w:p>
      <w:pPr>
        <w:pStyle w:val="Heading2"/>
        <w:ind w:firstLine="709"/>
        <w:rPr/>
      </w:pPr>
      <w:r>
        <w:rPr/>
        <w:t>Standard-Arbeitsschutzkleidung. Wenn Hautkontakt auftre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, für diese Lösung undurchlässige Schutzkleidung tra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ro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charakterist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(10 g/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20°C:</w:t>
        <w:tab/>
        <w:tab/>
        <w:tab/>
        <w:tab/>
        <w:t>ca. 2,4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mpfdruck bei 20°C:</w:t>
        <w:tab/>
        <w:t>23hPa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fährliche Reaktionen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700 Sanitärkraft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eite 5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Überarbeitet am: 02.12.05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Reizwirk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 2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end (gemäß VwVwS vom 17.05.1999)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Tenside sind entsprechend den Anforderungen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ensidverordnung durchschnittlich zu mindestens 90%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unverdünnt bzw. unneutralisiert ins Abwa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der in den Vorfluter gela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nachstehende Hinweis bezieht sich auf das Produkt, das s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lassen wurde und nicht auf weiterverarbeitete Produkte. Bei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Mischung mit anderen Produkten können andere Entsorgung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ge erforderlich sein; im Zweifelsfall den Lieferanten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Produktes oder die lokale Behörde zu Rate 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TextBodyIndent"/>
        <w:rPr/>
      </w:pPr>
      <w:r>
        <w:rPr/>
        <w:t xml:space="preserve">die Kanalisation gelangen lass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TextBodyIndent"/>
        <w:rPr/>
      </w:pPr>
      <w:r>
        <w:rPr/>
        <w:t>Entsorgung gemäß den behördlichen Vorschrif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700 Sanitärkraft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eite 6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Überarbeitet am: 02.12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R/RID-GGVS/E 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TextBodyIndent"/>
        <w:rPr/>
      </w:pPr>
      <w:r>
        <w:rPr/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36    </w:t>
        <w:tab/>
        <w:t>Reizt die Au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fälle und Behälter müssen in gesicherter Weise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eitigt wer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7/39</w:t>
        <w:tab/>
        <w:t>Bei der Arbeit geeignete Schutzhandschuh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chutzbrille/Gesichtsschutz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zur Beschäftigungsbeschränk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äftigungsbeschränkungen für Kinder und Jugendlich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Nach Richtlinie 94/33/EG und den entsprechenden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Nationalen Vorschriften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Anleitung Luf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e</w:t>
        <w:tab/>
        <w:t>Anteil in %</w:t>
      </w:r>
    </w:p>
    <w:p>
      <w:pPr>
        <w:pStyle w:val="Heading2"/>
        <w:ind w:firstLine="709"/>
        <w:rPr/>
      </w:pPr>
      <w:r>
        <w:rPr/>
        <w:t>NK</w:t>
        <w:tab/>
        <w:tab/>
        <w:t>&lt;2,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2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assergefährd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Heading3"/>
        <w:ind w:firstLine="709"/>
        <w:rPr/>
      </w:pPr>
      <w:r>
        <w:rPr/>
        <w:t>Relevant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TextkrperEinzug2"/>
        <w:rPr/>
      </w:pPr>
      <w:r>
        <w:rPr/>
        <w:t>R11</w:t>
        <w:tab/>
        <w:tab/>
        <w:t>Leichtentzündlich.</w:t>
      </w:r>
    </w:p>
    <w:p>
      <w:pPr>
        <w:pStyle w:val="TextkrperEinzug2"/>
        <w:rPr/>
      </w:pPr>
      <w:r>
        <w:rPr/>
        <w:t>R20/21/22</w:t>
        <w:tab/>
        <w:t>Gesundheitsschädlich beim Einatmen, Verschlucken</w:t>
      </w:r>
    </w:p>
    <w:p>
      <w:pPr>
        <w:pStyle w:val="TextkrperEinzug2"/>
        <w:rPr/>
      </w:pPr>
      <w:r>
        <w:rPr/>
        <w:tab/>
        <w:tab/>
        <w:t>Und Berührung mit der Haut.</w:t>
      </w:r>
    </w:p>
    <w:p>
      <w:pPr>
        <w:pStyle w:val="TextkrperEinzug2"/>
        <w:rPr/>
      </w:pPr>
      <w:r>
        <w:rPr/>
        <w:t>R21/22</w:t>
        <w:tab/>
        <w:t>Gesundheitsschädlich bei Berührung mit der Haut und</w:t>
      </w:r>
    </w:p>
    <w:p>
      <w:pPr>
        <w:pStyle w:val="TextkrperEinzug2"/>
        <w:rPr/>
      </w:pPr>
      <w:r>
        <w:rPr/>
        <w:tab/>
        <w:tab/>
        <w:t>beim Verschlucken.</w:t>
      </w:r>
    </w:p>
    <w:p>
      <w:pPr>
        <w:pStyle w:val="TextkrperEinzug2"/>
        <w:rPr/>
      </w:pPr>
      <w:r>
        <w:rPr/>
        <w:t>R22</w:t>
        <w:tab/>
        <w:tab/>
        <w:t>Gesundheitsschädlich beim Verschlucken.</w:t>
      </w:r>
    </w:p>
    <w:p>
      <w:pPr>
        <w:pStyle w:val="TextkrperEinzug2"/>
        <w:rPr/>
      </w:pPr>
      <w:r>
        <w:rPr/>
        <w:t>R34</w:t>
        <w:tab/>
        <w:tab/>
        <w:t>Verursacht Verätzungen</w:t>
      </w:r>
    </w:p>
    <w:p>
      <w:pPr>
        <w:pStyle w:val="TextkrperEinzug2"/>
        <w:rPr/>
      </w:pPr>
      <w:r>
        <w:rPr/>
        <w:t>R36</w:t>
        <w:tab/>
        <w:tab/>
        <w:t>Reizt die Augen.</w:t>
      </w:r>
    </w:p>
    <w:p>
      <w:pPr>
        <w:pStyle w:val="TextkrperEinzug2"/>
        <w:rPr/>
      </w:pPr>
      <w:r>
        <w:rPr/>
        <w:t>R36/38</w:t>
        <w:tab/>
        <w:t>Reizt die Augen und die Haut.</w:t>
      </w:r>
    </w:p>
    <w:p>
      <w:pPr>
        <w:pStyle w:val="TextkrperEinzug2"/>
        <w:rPr/>
      </w:pPr>
      <w:r>
        <w:rPr/>
        <w:t>R41</w:t>
        <w:tab/>
        <w:tab/>
        <w:t>Gefahr ernster Augenschäden</w:t>
      </w:r>
    </w:p>
    <w:p>
      <w:pPr>
        <w:pStyle w:val="TextkrperEinzug2"/>
        <w:rPr/>
      </w:pPr>
      <w:r>
        <w:rPr/>
        <w:t>R50</w:t>
        <w:tab/>
        <w:tab/>
        <w:t>Sehr giftig für Wasserorganismen.</w:t>
      </w:r>
    </w:p>
    <w:p>
      <w:pPr>
        <w:pStyle w:val="TextkrperEinzug2"/>
        <w:rPr/>
      </w:pPr>
      <w:r>
        <w:rPr/>
        <w:t>R51/53</w:t>
        <w:tab/>
        <w:t>Giftig für Wasserorganismen, kann in Gewässern</w:t>
      </w:r>
    </w:p>
    <w:p>
      <w:pPr>
        <w:pStyle w:val="TextkrperEinzug2"/>
        <w:rPr/>
      </w:pPr>
      <w:r>
        <w:rPr/>
        <w:tab/>
        <w:tab/>
        <w:t>längerfristig schädliche Wirkungen haben.</w:t>
      </w:r>
    </w:p>
    <w:p>
      <w:pPr>
        <w:pStyle w:val="TextkrperEinzug2"/>
        <w:rPr/>
      </w:pPr>
      <w:r>
        <w:rPr/>
        <w:t>R67</w:t>
        <w:tab/>
        <w:tab/>
        <w:t>Dämpfe können Schläfrigkeit und Benommenheit</w:t>
      </w:r>
    </w:p>
    <w:p>
      <w:pPr>
        <w:pStyle w:val="TextkrperEinzug2"/>
        <w:ind w:left="1418" w:firstLine="709"/>
        <w:rPr/>
      </w:pPr>
      <w:r>
        <w:rPr/>
        <w:t>verursach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700 Sanitärkraft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eite 7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Überarbeitet am: 02.12.05</w:t>
      </w:r>
    </w:p>
    <w:p>
      <w:pPr>
        <w:pStyle w:val="TextkrperEinzug2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9:28:00Z</dcterms:created>
  <dc:creator>Klein</dc:creator>
  <dc:description/>
  <dc:language>en-US</dc:language>
  <cp:lastModifiedBy>user</cp:lastModifiedBy>
  <cp:lastPrinted>2003-10-17T08:55:00Z</cp:lastPrinted>
  <dcterms:modified xsi:type="dcterms:W3CDTF">2006-01-27T09:28:00Z</dcterms:modified>
  <cp:revision>2</cp:revision>
  <dc:subject/>
  <dc:title>EG - Sicherheitsdatenblatt (91/155/EG)</dc:title>
</cp:coreProperties>
</file>