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60.10 ANAEROBIC ADHESIVE, HIGH STRENGTH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Last Update: 30.05.05                  Pag. 1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60.10 ANAEROBIC ADHESIVE, HIGH STRENGT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gt;10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1-&lt;20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1-&lt;20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60.10 ANAEROBIC ADHESIVE, HIGH STRENGTH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Last Update: 30.05.05                  Pag. 2/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gre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125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60.10 ANAEROBIC ADHESIVE, HIGH STRENGTH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Last Update: 30.05.05                  Pag. 3/4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/38Irritating to eyes, respiratory system and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60.10 ANAEROBIC ADHESIVE, HIGH STRENGTH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Last Update: 30.05.05                  Pag. 4/4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11:00Z</dcterms:created>
  <dc:creator>klein</dc:creator>
  <dc:description/>
  <dc:language>en-US</dc:language>
  <cp:lastModifiedBy>Grehl</cp:lastModifiedBy>
  <cp:lastPrinted>2004-01-06T09:00:00Z</cp:lastPrinted>
  <dcterms:modified xsi:type="dcterms:W3CDTF">2005-09-13T07:11:00Z</dcterms:modified>
  <cp:revision>2</cp:revision>
  <dc:subject/>
  <dc:title>EG - Sicherheitsdatenblatt (91/155/EG)</dc:title>
</cp:coreProperties>
</file>