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bCs/>
        </w:rPr>
        <w:t>LOS 845 BATTERIEPOL SCHUTZ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Schmierstoff auf Basis von Mineralölprodukten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Batteriepolschutzspray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lau/Ro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03,3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Batteriepolschutz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Batteriepolschutzspray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491124289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8745946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144560617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8:00Z</dcterms:created>
  <dc:creator>AUTRA</dc:creator>
  <dc:description/>
  <dc:language>en-US</dc:language>
  <cp:lastModifiedBy>user</cp:lastModifiedBy>
  <cp:lastPrinted>2002-09-17T15:22:00Z</cp:lastPrinted>
  <dcterms:modified xsi:type="dcterms:W3CDTF">2008-03-25T09:28:00Z</dcterms:modified>
  <cp:revision>2</cp:revision>
  <dc:subject/>
  <dc:title>EG-Sicherheitsdatenblatt gemäß EG-Richtlinie 91/155/EWG</dc:title>
</cp:coreProperties>
</file>