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7150</w:t>
      </w:r>
      <w:r>
        <w:rPr/>
        <w:t xml:space="preserve"> </w:t>
      </w:r>
      <w:r>
        <w:rPr>
          <w:b/>
        </w:rPr>
        <w:t>COCKPIT SPRAY ORANGENDUFT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Cockpitspray auf Basis von ätherischen Ölen, Ester einwertiger Alkohole und Duftstoffen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276"/>
        <w:gridCol w:w="1134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5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8-48-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ngenterpe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-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 38, 50/53, 65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Sehr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 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 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 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 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7150 Cockpit-Spray Orangenduft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, Spezialbenzin (AGW-Wert 200 ppm) und Orangenterpene (kein MAK-Wert festgeleg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Orange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6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6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60,8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</w:rPr>
        <w:t>LOS 7150 Cockpit-Spray Orangenduft</w:t>
      </w:r>
      <w:r>
        <w:rPr>
          <w:b/>
          <w:sz w:val="22"/>
        </w:rPr>
        <w:t xml:space="preserve">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ja (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</w:rPr>
        <w:t>LOS 7150 Cockpit-Spray Orangenduft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383122798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633758299" r:id="rId4"/>
        </w:object>
      </w:r>
      <w:r>
        <w:rPr/>
        <w:object w:dxaOrig="884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25pt;height:43.5pt" filled="f" o:ole="">
            <v:imagedata r:id="rId7" o:title=""/>
          </v:shape>
          <o:OLEObject Type="Embed" ProgID="" ShapeID="ole_rId6" DrawAspect="Content" ObjectID="_1904774764" r:id="rId6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, Reizend, Umweltgefähr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S29: Nicht in die Kanalisation gelangen lassen.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0: Entzündlich.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0/53: Sehr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40:00Z</dcterms:created>
  <dc:creator>AUTRA</dc:creator>
  <dc:description/>
  <dc:language>en-US</dc:language>
  <cp:lastModifiedBy>user</cp:lastModifiedBy>
  <cp:lastPrinted>2005-04-19T09:37:00Z</cp:lastPrinted>
  <dcterms:modified xsi:type="dcterms:W3CDTF">2008-03-25T09:40:00Z</dcterms:modified>
  <cp:revision>2</cp:revision>
  <dc:subject/>
  <dc:title>EG-Sicherheitsdatenblatt gemäß EG-Richtlinie 91/155/EWG</dc:title>
</cp:coreProperties>
</file>