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1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2.1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Gefährl. Bestandteile             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 xml:space="preserve">       Symbol R-Sätze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  &lt;5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0,1-1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0,1-1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>EINECS 212-782-2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80-15-9</w:t>
        <w:tab/>
        <w:t xml:space="preserve">Cumen Hydroperoxid         1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hydroperoxid                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bei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aufsuc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1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 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aufbewahren. Kontaminierte Kleid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sofort entfern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1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 (0,7 mm), Durchbruchzeit 300 min (EN37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prechende Tests sollten vom Endverbraucher durchgeführt </w:t>
        <w:tab/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Schutzhandschuhe sollten regelmäßig ersetz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allem nach längerem Kontakt mit dem Produkt. Für jed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 sollte ein geeigneter Handschuh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Violet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5°C)  : 125 mPa.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 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1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     Reizt die Augen und Atmungsorgan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 xml:space="preserve"> Freiwillig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38         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2.1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</w:t>
        <w:tab/>
        <w:tab/>
        <w:t>Kann Brand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1/22</w:t>
        <w:tab/>
        <w:t>Gesundheitsschädlich bei Berührung mit der Hau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4</w:t>
        <w:tab/>
        <w:tab/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06:00Z</dcterms:created>
  <dc:creator>Klein</dc:creator>
  <dc:description/>
  <dc:language>en-US</dc:language>
  <cp:lastModifiedBy>user</cp:lastModifiedBy>
  <cp:lastPrinted>2007-01-17T11:57:00Z</cp:lastPrinted>
  <dcterms:modified xsi:type="dcterms:W3CDTF">2008-03-25T10:06:00Z</dcterms:modified>
  <cp:revision>2</cp:revision>
  <dc:subject/>
  <dc:title>EG - Sicherheitsdatenblatt (91/155/EG)</dc:title>
</cp:coreProperties>
</file>