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/ N 650 / N 651 / N 652 Cyanacrylatkleber</w:t>
      </w:r>
      <w:r>
        <w:rPr>
          <w:rFonts w:cs="Courier New" w:ascii="Courier New" w:hAnsi="Courier New"/>
          <w:sz w:val="24"/>
        </w:rPr>
        <w:t xml:space="preserve">   Seite 1/4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2-2007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G 53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27816-23-5 B-methoxyethy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</w:t>
      </w:r>
      <w:r>
        <w:rPr>
          <w:rFonts w:cs="Courier New" w:ascii="Courier New" w:hAnsi="Courier New"/>
          <w:sz w:val="24"/>
          <w:lang w:val="en-GB"/>
        </w:rPr>
        <w:t>cyanacrylat</w:t>
        <w:tab/>
        <w:tab/>
        <w:t xml:space="preserve">   80-100  Xi    R 36/37/38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ewaltsam öffnen. Gehärteter Klebstoff haftet nicht gut auf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Augenoberfläche, aber durch Abrieb kann es zu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rnhautverletzung komm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/ N 650 / N 651 / N 652 Cyanacrylatkleber</w:t>
      </w:r>
      <w:r>
        <w:rPr>
          <w:rFonts w:cs="Courier New" w:ascii="Courier New" w:hAnsi="Courier New"/>
          <w:sz w:val="24"/>
        </w:rPr>
        <w:t xml:space="preserve">   Seite 2/4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2-2007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&gt;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Bei Risiko von Flüssigkeitsspritz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dicht schließende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Bei Verarbeitung größerer Mengen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Handschuhe aus Polyethylen o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olypropylen empfo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eine Handschuhe aus PVC, Gummi, Nyl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oder Baumwolle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/ N 650 / N 651 / N 652 Cyanacrylatkleber</w:t>
      </w:r>
      <w:r>
        <w:rPr>
          <w:rFonts w:cs="Courier New" w:ascii="Courier New" w:hAnsi="Courier New"/>
          <w:sz w:val="24"/>
        </w:rPr>
        <w:t xml:space="preserve">   Seite 3/4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2-2007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ersteller abgeleitet. Die endgültige Auswahl des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ndschuhmaterials muss unter Beachtung der Durchbruchzeiten,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ermeationsraten und der Degradation erfolgen. Die Auswahl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ines geeigneten Handschuhs ist nicht nur vom Material, sonder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uch von weiteren Qualitätsmerkmalen abhängig und vo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ersteller zu Hersteller 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praktisch geruch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 – 13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96-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02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vermischbar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reagiert mit 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Bei Feuchtigkeit und anderen basischen Materiali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folgt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G 530 / N 650 / N 651 / N 652 Cyanacrylatkleber</w:t>
      </w:r>
      <w:r>
        <w:rPr>
          <w:rFonts w:cs="Courier New" w:ascii="Courier New" w:hAnsi="Courier New"/>
          <w:sz w:val="24"/>
        </w:rPr>
        <w:t xml:space="preserve">   Seite 4/4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: 02-2007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ültige Kennzeichnung gemäß EG-Bestimmungen: Xi-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7:00Z</dcterms:created>
  <dc:creator>klein</dc:creator>
  <dc:description/>
  <dc:language>en-US</dc:language>
  <cp:lastModifiedBy>user</cp:lastModifiedBy>
  <cp:lastPrinted>2004-09-13T07:42:00Z</cp:lastPrinted>
  <dcterms:modified xsi:type="dcterms:W3CDTF">2008-12-02T10:17:00Z</dcterms:modified>
  <cp:revision>2</cp:revision>
  <dc:subject/>
  <dc:title>EG - Sicherheitsdatenblatt (91/155/EG)</dc:title>
</cp:coreProperties>
</file>