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35 Anti-Seize Thermo Paste</w:t>
      </w:r>
      <w:r>
        <w:rPr>
          <w:rFonts w:cs="Courier" w:ascii="Courier" w:hAnsi="Courier"/>
        </w:rPr>
        <w:t xml:space="preserve">        Seite 1/3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Überarbeitet am: 10.04.04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lang w:val="en-GB"/>
        </w:rPr>
        <w:t xml:space="preserve">      </w:t>
      </w:r>
      <w:r>
        <w:rPr>
          <w:rFonts w:cs="Courier" w:ascii="Courier" w:hAnsi="Courier"/>
          <w:lang w:val="en-GB"/>
        </w:rPr>
        <w:t xml:space="preserve">Handelsname:      </w:t>
      </w:r>
      <w:r>
        <w:rPr>
          <w:rFonts w:cs="Courier" w:ascii="Courier" w:hAnsi="Courier"/>
          <w:b/>
          <w:lang w:val="en-GB"/>
        </w:rPr>
        <w:t>LOS 435 Anti-Seize Thermo Paste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lang w:val="en-GB"/>
        </w:rPr>
        <w:t xml:space="preserve">      </w:t>
      </w:r>
      <w:r>
        <w:rPr>
          <w:rFonts w:cs="Courier" w:ascii="Courier" w:hAnsi="Courier"/>
        </w:rPr>
        <w:t xml:space="preserve">Technischer Name: Anti-Seize Thermo Paste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tischen Kohlenwasserstoff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llpulvern und Zusätz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hält: Aluminiumpulver (CAS-Nr. 7429-90-6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0 Entzündlich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ist nach z. Z. gültiger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 nicht kennzeichnungspflichtig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Beachtung der beim Umgang mit Mineralölproduk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lichen Vorsichtsmaßnahmen sind keine besonder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ahren bekannt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, keinen Wasservollstrahl verwen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35 Anti-Seize Thermo Paste        </w:t>
      </w:r>
      <w:r>
        <w:rPr>
          <w:rFonts w:cs="Courier" w:ascii="Courier" w:hAnsi="Courier"/>
        </w:rPr>
        <w:t>Seite 2/3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Überarbeitet am: 10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sonderen 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Bei der Arbeit nicht essen oder trink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 xml:space="preserve">silber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 xml:space="preserve">-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elbstentzündlichkeit:     </w:t>
        <w:tab/>
        <w:tab/>
        <w:t xml:space="preserve">-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chte (20°C):</w:t>
        <w:tab/>
        <w:tab/>
        <w:tab/>
        <w:tab/>
        <w:tab/>
        <w:t>1 g/cm³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asserlöslichkeit:</w:t>
        <w:tab/>
        <w:tab/>
        <w:tab/>
        <w:tab/>
        <w:t>nicht wasserlöslich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ist im bestimmungsgemäßen Einsatz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Bildung normaler Brandgase (Kohlenstoff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ide CO und CO2, organische Zersetzungsprodukte)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m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" w:ascii="Courier" w:hAnsi="Courier"/>
          <w:b/>
        </w:rPr>
        <w:t xml:space="preserve">EURO-LOCK LOS 435 Anti-Seize Thermo Paste </w:t>
      </w:r>
      <w:r>
        <w:rPr>
          <w:rFonts w:cs="Courier" w:ascii="Courier" w:hAnsi="Courier"/>
        </w:rPr>
        <w:t xml:space="preserve">       Seite 3/3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Überarbeitet am: 10.04.04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Gefahr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Gefahr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 xml:space="preserve">Entfällt.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GK 2 – wassergefährdend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8:00Z</dcterms:created>
  <dc:creator>Klein</dc:creator>
  <dc:description/>
  <dc:language>en-US</dc:language>
  <cp:lastModifiedBy>Euro-Lock</cp:lastModifiedBy>
  <cp:lastPrinted>2005-04-01T10:58:00Z</cp:lastPrinted>
  <dcterms:modified xsi:type="dcterms:W3CDTF">2008-10-01T07:28:00Z</dcterms:modified>
  <cp:revision>2</cp:revision>
  <dc:subject/>
  <dc:title>EG - Sicherheitsdatenblatt (91/155/EG)</dc:title>
</cp:coreProperties>
</file>