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hEG - Sicherheitsdatenblatt (91/155/EG)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EURO-LOCK LOS 478 MOS2-Hochleistungs-Schmier- u.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Montagepaste  RAPID</w:t>
      </w:r>
      <w:r>
        <w:rPr>
          <w:rFonts w:cs="Courier" w:ascii="Courier" w:hAnsi="Courier"/>
        </w:rPr>
        <w:t xml:space="preserve">                            Seite 1/4</w:t>
      </w:r>
    </w:p>
    <w:p>
      <w:pPr>
        <w:pStyle w:val="Normal"/>
        <w:ind w:right="-284" w:hanging="0"/>
        <w:rPr/>
      </w:pPr>
      <w:r>
        <w:rPr>
          <w:rFonts w:cs="Courier" w:ascii="Courier" w:hAnsi="Courier"/>
        </w:rPr>
        <w:t xml:space="preserve">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  <w:r>
        <w:rPr>
          <w:rFonts w:cs="Courier" w:ascii="Courier" w:hAnsi="Courier"/>
        </w:rPr>
        <w:t xml:space="preserve">                Überarbeitet am: 12.01.04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  <w:u w:val="single"/>
        </w:rPr>
      </w:pPr>
      <w:r>
        <w:rPr>
          <w:rFonts w:cs="Courier" w:ascii="Courier" w:hAnsi="Courier"/>
          <w:b/>
          <w:sz w:val="28"/>
          <w:u w:val="single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</w:rPr>
        <w:t xml:space="preserve">Handelsname:      </w:t>
      </w:r>
      <w:r>
        <w:rPr>
          <w:rFonts w:cs="Courier" w:ascii="Courier" w:hAnsi="Courier"/>
          <w:b/>
        </w:rPr>
        <w:t xml:space="preserve">LOS 478 MOS2-Hochleistungs-Schmier- u.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</w:rPr>
        <w:t xml:space="preserve">                  </w:t>
      </w:r>
      <w:r>
        <w:rPr>
          <w:rFonts w:cs="Courier" w:ascii="Courier" w:hAnsi="Courier"/>
          <w:b/>
        </w:rPr>
        <w:t xml:space="preserve">Montagepaste RAPID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Technischer Name: MOS2-Hochleistungs-Schmier- u. Montagepaste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</w:t>
      </w:r>
      <w:r>
        <w:rPr>
          <w:rFonts w:cs="Courier" w:ascii="Courier" w:hAnsi="Courier"/>
        </w:rPr>
        <w:t>RAPID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Hersteller/Lieferant:   EURO-LOCK GmbH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traße/Postfach:        Nordweststraße 3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LZ/Ort: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Telefon: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elefax: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nternet: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  <w:lang w:val="it-IT"/>
        </w:rPr>
        <w:t xml:space="preserve">E-Mail:                 b.grehl@euro-lock.de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</w:rPr>
        <w:t>Notfallauskunft:        Notfallnummer:+49(0)2593/958870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Freitag von 8.00 Uhr bis 13.00 Uhr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Heading1"/>
        <w:ind w:right="-284" w:hanging="0"/>
        <w:rPr>
          <w:rFonts w:ascii="Courier" w:hAnsi="Courier" w:cs="Courier"/>
          <w:b w:val="false"/>
          <w:b w:val="false"/>
          <w:sz w:val="32"/>
          <w:u w:val="single"/>
        </w:rPr>
      </w:pPr>
      <w:r>
        <w:rPr>
          <w:rFonts w:cs="Courier" w:ascii="Courier" w:hAnsi="Courier"/>
          <w:b w:val="false"/>
          <w:sz w:val="32"/>
          <w:u w:val="single"/>
        </w:rPr>
      </w:r>
    </w:p>
    <w:p>
      <w:pPr>
        <w:pStyle w:val="Heading1"/>
        <w:ind w:right="-284" w:firstLine="708"/>
        <w:rPr>
          <w:b w:val="false"/>
          <w:b w:val="false"/>
        </w:rPr>
      </w:pPr>
      <w:r>
        <w:rPr>
          <w:b w:val="false"/>
        </w:rPr>
        <w:t>Zubereitung aus paraffinischem Mineralöl, Molybdänsulfid</w:t>
      </w:r>
    </w:p>
    <w:p>
      <w:pPr>
        <w:pStyle w:val="Heading1"/>
        <w:ind w:right="-284" w:firstLine="708"/>
        <w:rPr>
          <w:b w:val="false"/>
          <w:b w:val="false"/>
        </w:rPr>
      </w:pPr>
      <w:r>
        <w:rPr>
          <w:b w:val="false"/>
        </w:rPr>
        <w:t>und Grafit. Frei von Gefahrstoff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>3.</w:t>
        <w:tab/>
        <w:t>Mögliche Gefahren</w:t>
      </w:r>
      <w:r>
        <w:rPr>
          <w:rFonts w:cs="Courier New" w:ascii="Courier New" w:hAnsi="Courier New"/>
          <w:u w:val="single"/>
        </w:rPr>
        <w:t xml:space="preserve"> 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ist nach z.Zt. gültiger Gefahrstoffverordnung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cht kennzeichnungspflichtig. Bei Beachtung der beim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gang mit Mineralölprodukten üblichen Vorsichtsmaßnahm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d keine besonderen Gefahren bekannt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-Sätze: Keine R-Sätze vorgeschrieb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-Sätze: Keine S-Sätze vorgeschrieb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</w:t>
        <w:tab/>
        <w:t>Erste-Hilfe-Maßnahm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i Augenkontak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 Wasser spül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i Hautkontak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 Wasser wasch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i Einat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fällt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i Verschluck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zt aufsuch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</w:t>
        <w:tab/>
        <w:t>Maßnahmen zur Brandbekämpfung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Geeignete Löschmittel</w:t>
      </w:r>
      <w:r>
        <w:rPr>
          <w:rFonts w:cs="Courier New" w:ascii="Courier New" w:hAnsi="Courier New"/>
        </w:rPr>
        <w:t>:    Wassersprühstrahl, Löschpulver,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Schaum, Sand, CO2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 xml:space="preserve">Ungeeignete Löschmittel:  </w:t>
      </w:r>
      <w:r>
        <w:rPr>
          <w:rFonts w:cs="Courier New" w:ascii="Courier New" w:hAnsi="Courier New"/>
        </w:rPr>
        <w:t>Wasservollstrahl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Besondere Schutzmaßnahmen:</w:t>
      </w:r>
      <w:r>
        <w:rPr>
          <w:rFonts w:cs="Courier New" w:ascii="Courier New" w:hAnsi="Courier New"/>
        </w:rPr>
        <w:t>keine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</w:rPr>
        <w:tab/>
        <w:t xml:space="preserve">Sonstige Hinweise:        </w:t>
      </w:r>
      <w:r>
        <w:rPr>
          <w:rFonts w:cs="Courier New" w:ascii="Courier New" w:hAnsi="Courier New"/>
        </w:rPr>
        <w:t>Fettexplosion möglich – kein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Wasservollstrahl verwenden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EURO-LOCK LOS 478 MOS2-Hochleistungs-Schmier- u.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Montagepaste RAPID</w:t>
      </w:r>
      <w:r>
        <w:rPr>
          <w:rFonts w:cs="Courier" w:ascii="Courier" w:hAnsi="Courier"/>
        </w:rPr>
        <w:t xml:space="preserve">                                  Seite 2/4</w:t>
      </w:r>
    </w:p>
    <w:p>
      <w:pPr>
        <w:pStyle w:val="Normal"/>
        <w:ind w:right="-284" w:hanging="0"/>
        <w:rPr/>
      </w:pPr>
      <w:r>
        <w:rPr>
          <w:rFonts w:cs="Courier" w:ascii="Courier" w:hAnsi="Courier"/>
        </w:rPr>
        <w:t xml:space="preserve">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  <w:r>
        <w:rPr>
          <w:rFonts w:cs="Courier" w:ascii="Courier" w:hAnsi="Courier"/>
        </w:rPr>
        <w:t xml:space="preserve">                Überarbeitet am: 12.01.04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</w:t>
        <w:tab/>
        <w:t>Maßnahmen bei unbeabsichtigter Freisetzung: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Personenbezogene Schutzmaßnah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Öldichte Kleidung trag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Umweltschutzmaßnah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icht in die Kanalisation, ins Grundwasser oder ins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dreich gelangen lassen.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b/>
        </w:rPr>
        <w:t>Absorbierende Stoff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Ölaufsaugmittel o.ä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inigungsverfahr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 flüssigkeitsbindendem Material (Ölbindemittel)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aufnehm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</w:t>
        <w:tab/>
        <w:t>Handhabung und Lagerung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Handhabung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VawS (Verordnung über Anlagen zum Lagern, Abfüllen oder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Umschlagen wassergefährdender Stoffe) beachten.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</w:rPr>
        <w:tab/>
        <w:t>Lagerung: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ab/>
        <w:t>Wassergefährdungsklasse beachten (Punkt 12)h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</w:t>
        <w:tab/>
        <w:t xml:space="preserve">Expositionsbegrenzung und persönliche 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ab/>
        <w:t xml:space="preserve">Schutzausrüstung                  </w:t>
      </w:r>
      <w:r>
        <w:rPr>
          <w:rFonts w:cs="Courier New" w:ascii="Courier New" w:hAnsi="Courier New"/>
          <w:u w:val="single"/>
        </w:rPr>
        <w:t xml:space="preserve">                  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genschutz</w:t>
        <w:tab/>
        <w:t>:</w:t>
      </w:r>
      <w:r>
        <w:rPr>
          <w:rFonts w:cs="Courier New" w:ascii="Courier New" w:hAnsi="Courier New"/>
        </w:rPr>
        <w:t xml:space="preserve"> Keine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Hautschutz</w:t>
        <w:tab/>
        <w:t xml:space="preserve">: </w:t>
      </w:r>
      <w:r>
        <w:rPr>
          <w:rFonts w:cs="Courier New" w:ascii="Courier New" w:hAnsi="Courier New"/>
        </w:rPr>
        <w:t>Keine</w:t>
      </w:r>
    </w:p>
    <w:p>
      <w:pPr>
        <w:pStyle w:val="Heading2"/>
        <w:ind w:right="-284" w:firstLine="708"/>
        <w:rPr/>
      </w:pPr>
      <w:r>
        <w:rPr/>
        <w:t>Atemschutz</w:t>
        <w:tab/>
        <w:t xml:space="preserve">: </w:t>
      </w:r>
      <w:r>
        <w:rPr>
          <w:b w:val="false"/>
        </w:rPr>
        <w:t>Entfällt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 xml:space="preserve">Sonstige Schutzmaßnahmen: </w:t>
      </w:r>
      <w:r>
        <w:rPr>
          <w:rFonts w:cs="Courier New" w:ascii="Courier New" w:hAnsi="Courier New"/>
        </w:rPr>
        <w:t>Keine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</w:t>
        <w:tab/>
        <w:t>Physikalische und chemische Eigenschaft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orm:</w:t>
        <w:tab/>
        <w:tab/>
        <w:tab/>
        <w:t xml:space="preserve">pastös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Farbe: </w:t>
        <w:tab/>
        <w:tab/>
        <w:tab/>
        <w:t>schwarz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Aussehen: </w:t>
        <w:tab/>
        <w:tab/>
        <w:t>homogen, fettartig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eruch:</w:t>
        <w:tab/>
        <w:tab/>
        <w:tab/>
        <w:t>nach Öl / Petroleum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chmelzpunkt/Stockpunkt:           200°C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iedepunkt/Siedebereich:           --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lammpunkt:                        210°C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lative Dichte bei 20°C:          1 g/cm³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öslichkeit in /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ischbarkeit mit Wasser:           Nein              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 xml:space="preserve">EURO-LOCK LOS 478 MOS2-Hochleistungs-Schmier- u. 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Montagepaste RAPID</w:t>
      </w:r>
      <w:r>
        <w:rPr>
          <w:rFonts w:cs="Courier" w:ascii="Courier" w:hAnsi="Courier"/>
        </w:rPr>
        <w:t xml:space="preserve">                                  Seite 3/4</w:t>
      </w:r>
    </w:p>
    <w:p>
      <w:pPr>
        <w:pStyle w:val="Normal"/>
        <w:ind w:right="-284" w:hanging="0"/>
        <w:rPr/>
      </w:pPr>
      <w:r>
        <w:rPr>
          <w:rFonts w:cs="Courier" w:ascii="Courier" w:hAnsi="Courier"/>
        </w:rPr>
        <w:t xml:space="preserve">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  <w:r>
        <w:rPr>
          <w:rFonts w:cs="Courier" w:ascii="Courier" w:hAnsi="Courier"/>
        </w:rPr>
        <w:t xml:space="preserve">                Überarbeitet am: 12.01.04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</w:t>
        <w:tab/>
        <w:t>Stabilität und Reaktivitä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Thermische Zersetzung / zu vermeidende Bedingungen:</w:t>
      </w:r>
    </w:p>
    <w:p>
      <w:pPr>
        <w:pStyle w:val="Normal"/>
        <w:ind w:left="708"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ist im bestimmungsgemäßen Einsatztemperaturbereich stabil (keine Zersetzung) und reagiert auch nicht mit Wasser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efährliche Zersetzungsprodukt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bei vorschriftsmäßigem Gebrauch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 Berstfall Bildung von leichtentzündlichen/explosions-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ähigen Gemischen mit Luft möglich. CO und CO2 Bildung im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andfall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</w:t>
        <w:tab/>
        <w:t>Angaben zur Toxikologi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i Augenkontakt:</w:t>
        <w:tab/>
      </w:r>
      <w:r>
        <w:rPr>
          <w:rFonts w:cs="Courier New" w:ascii="Courier New" w:hAnsi="Courier New"/>
        </w:rPr>
        <w:t>Keine Reizung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i Hautkontakt:</w:t>
        <w:tab/>
      </w:r>
      <w:r>
        <w:rPr>
          <w:rFonts w:cs="Courier New" w:ascii="Courier New" w:hAnsi="Courier New"/>
        </w:rPr>
        <w:t>Keine Reizung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i Einatmen:</w:t>
        <w:tab/>
        <w:tab/>
      </w:r>
      <w:r>
        <w:rPr>
          <w:rFonts w:cs="Courier New" w:ascii="Courier New" w:hAnsi="Courier New"/>
        </w:rPr>
        <w:t>Entfällt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i Verschluck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n zu Übelkeit und Erbrechen führ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</w:t>
        <w:tab/>
        <w:t>Angaben zur Ökologi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ist leicht wassergefährdender Stoff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Wassergefährdungsklasse 1).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nicht in die Kanalisation, ins Grundwasser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er ins Erdreich gelangen lassen. Produkt ist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serunlöslich und schwimmt auf der Wasseroberfläche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</w:t>
        <w:tab/>
        <w:t>Hinweise zur Entsorgung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rf nicht zusammen mit Hausmülle entsorgt werden –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tionale oder regionale Vorschriften beachten. 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b/>
        </w:rPr>
        <w:t>Abfallschlüsselnummer</w:t>
      </w:r>
      <w:r>
        <w:rPr>
          <w:rFonts w:cs="Courier New" w:ascii="Courier New" w:hAnsi="Courier New"/>
        </w:rPr>
        <w:t>: 120112 EAK verbrauchte Fette u. Wachse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</w:t>
        <w:tab/>
        <w:t>Angaben zum Transpor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Landtransport ADR/RID und GGVS/GGVE 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(grenzüberschreitend/Inland):  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ADR/RID-GGVS/E Klasse:    -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Transport/weitere Angaben: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ein Gefahrgut im Sinne der Transportvorschrift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EURO-LOCK LOS 478 MOS2-Hochleistungs-Schmier- u.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Montagepaste  RAPID</w:t>
      </w:r>
      <w:r>
        <w:rPr>
          <w:rFonts w:cs="Courier" w:ascii="Courier" w:hAnsi="Courier"/>
        </w:rPr>
        <w:t xml:space="preserve">                                 Seite 4/4</w:t>
      </w:r>
    </w:p>
    <w:p>
      <w:pPr>
        <w:pStyle w:val="Normal"/>
        <w:ind w:right="-284" w:hanging="0"/>
        <w:rPr/>
      </w:pPr>
      <w:r>
        <w:rPr>
          <w:rFonts w:cs="Courier" w:ascii="Courier" w:hAnsi="Courier"/>
        </w:rPr>
        <w:t xml:space="preserve">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  <w:r>
        <w:rPr>
          <w:rFonts w:cs="Courier" w:ascii="Courier" w:hAnsi="Courier"/>
        </w:rPr>
        <w:t xml:space="preserve">                Überarbeitet am: 12.01.04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</w:t>
        <w:tab/>
        <w:t>Vorschrift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0"/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renzwerte für Exposition am Arbeitsplatz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eine MAK-Werte definiert.  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ist nach EG-Richtlinien/Gefahrstoffverordnung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icht kennzeichnungspflichtig.      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Kennzeichnungssymbol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Gefahrensymbole vorgeschrieb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R-Sätze:</w:t>
      </w:r>
      <w:r>
        <w:rPr>
          <w:rFonts w:cs="Courier New" w:ascii="Courier New" w:hAnsi="Courier New"/>
        </w:rPr>
        <w:tab/>
        <w:t>Keine R-Sätze vorgeschrieb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S-Sätze:</w:t>
      </w:r>
      <w:r>
        <w:rPr>
          <w:rFonts w:cs="Courier New" w:ascii="Courier New" w:hAnsi="Courier New"/>
        </w:rPr>
        <w:tab/>
        <w:t>Keine S-Sätze vorgeschrieb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</w:t>
        <w:tab/>
        <w:t>Sonstige Angaben: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sz w:val="20"/>
        </w:rPr>
        <w:t xml:space="preserve">Die Angaben stützen sich auf den heutigen Stand unserer Kenntnisse, sie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stellen jedoch keine Zusicherung von Produkteigenschaften dar und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begründen kein vertragliches Rechtsverhältnis.</w:t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ite"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lite" w:hAnsi="Elite" w:eastAsia="Times New Roman" w:cs="Elite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firstLine="708"/>
      <w:outlineLvl w:val="1"/>
    </w:pPr>
    <w:rPr>
      <w:rFonts w:ascii="Courier New" w:hAnsi="Courier New" w:cs="Courier New"/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8:36:00Z</dcterms:created>
  <dc:creator>Klein</dc:creator>
  <dc:description/>
  <dc:language>en-US</dc:language>
  <cp:lastModifiedBy>Euro-Lock</cp:lastModifiedBy>
  <cp:lastPrinted>2003-06-18T10:54:00Z</cp:lastPrinted>
  <dcterms:modified xsi:type="dcterms:W3CDTF">2008-10-01T08:36:00Z</dcterms:modified>
  <cp:revision>2</cp:revision>
  <dc:subject/>
  <dc:title>EG - Sicherheitsdatenblatt (91/155/EG)</dc:title>
</cp:coreProperties>
</file>