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000 Spezialreiniger (Kanister)</w:t>
      </w:r>
      <w:r>
        <w:rPr>
          <w:rFonts w:cs="Courier" w:ascii="Courier" w:hAnsi="Courier"/>
          <w:sz w:val="24"/>
        </w:rPr>
        <w:t xml:space="preserve">  Seite 1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000 Spezialreiniger 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renner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64742-49-0  LOW BOILING POINT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HYDROGEN TREATED NAPTHA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LIGHT (C6-C8)        &gt;90   F,N,Xn     11,51/53,6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INECS: 265-151-9                                   67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Benzol               &lt;0,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pt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eichtentzündlich. Giftig für Wasserorganismen, kann i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wässern längerfristig schädliche Wirkungen hab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 Lungenschäd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brauch Bildung explosionsfähiger/leichtentzündlich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-/Luftgemische möglich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ymptom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ögliche Reizung und Rötung im Kontaktbereich. Kan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utausschlag und Juckreiz auf der Kontaktfläch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ung und Rötung können auftre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windelgefühl 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läfrigkeit oder Verwirrtheit hervorru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zu Erbrechen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000 Spezialreiniger (Kanister)</w:t>
      </w:r>
      <w:r>
        <w:rPr>
          <w:rFonts w:cs="Courier" w:ascii="Courier" w:hAnsi="Courier"/>
          <w:sz w:val="24"/>
        </w:rPr>
        <w:t xml:space="preserve">   Seite 2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sämtliche verschmutzte Kleidung und Schuhe ausziehen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weit nicht mit der Haut verkleb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für 15 Minuten unter fließendem Wasser ausspül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einleiten. Sofortige Einweisung in e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rankenhaus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wusstlosigkeit und normaler Atmung in stabile Seitenla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ringen. Die betroffene Person nur aus dem Gefahrenbereich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, wenn die eigene Sicherheit gewährleistet is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dioxid, Löschpulver, Wassersprühstrahl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risiko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zt bei Verbrennung giftige Gase wie Kohlendioxid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monoxid frei. Dämpfe können sich über weite Strecke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is zur Zündquelle ausbreiten und zurückschl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 Atemschutzgeräte benutzen. Zur Verhüt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ugen- oder Hautkontakt Schutzkleidung 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ausrüstung siehe Abschnitt 8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Zündquellen entfern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in die Kanalisation oder Gewässer ableit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ungen eindäm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method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Vermiculit mischen. Bei der Reinig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unkenfreie Geräte verwen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reichende Belüftung sicherstellen. Rauchen verbo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verwendeten Geräte müssen geerdet wer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funkenfreie Werkzeuge benutz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000 Spezialreiniger (Kanister)</w:t>
      </w:r>
      <w:r>
        <w:rPr>
          <w:rFonts w:cs="Courier" w:ascii="Courier" w:hAnsi="Courier"/>
          <w:sz w:val="24"/>
        </w:rPr>
        <w:t xml:space="preserve">   Seite 3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Bildung von elektro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schen Aufladungen in unmittelbarer Umgebung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stellen, dass Beleuchtung und elektrische Geräte kein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darstellen. Sicherstellen, dass der Lagerrau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ückhaltewände ha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Verpac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Originalverpackung aufbewahr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  <w:t>Expositionsgrenzwerte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AK (8 St. Exposition):</w:t>
        <w:tab/>
      </w:r>
      <w:r>
        <w:rPr>
          <w:rFonts w:cs="Courier" w:ascii="Courier" w:hAnsi="Courier"/>
          <w:sz w:val="24"/>
          <w:lang w:val="en-GB"/>
        </w:rPr>
        <w:t>1000 mg/m³ (200 ppm)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Heading4"/>
        <w:ind w:firstLine="709"/>
        <w:rPr/>
      </w:pPr>
      <w:r>
        <w:rPr/>
        <w:t>Low boiling point hydrogen treated naphta, light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(C6-C8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(8 St. Exposition):</w:t>
        <w:tab/>
        <w:t>1000 mg/m³ (200 ppm).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chnische Maßnahmen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Belüftung sorgen. Sicherstellen, dass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leuchtung und elektrische Geräte keine Zündquellen dar-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ellen. Sicherstellen, dass der Lagerraum Rückhaltewände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t. Der Boden des Lagerraums muss undurchlässig sein, um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üssigkeitsaustritt zu verhinder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 xml:space="preserve">Atemschutzmaske mit Staubfilter.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asfilter Typ A: organische Dämpfe (EN 141)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>Schutzhandschuhe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dunstungszahl                : schnel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keit in Wasser           : unlös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 in                      : die meisten orga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Lösemitt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                      : nicht viskos, &lt;1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, Testmethode         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ematische Viskosität in 10-6m2/s bei 40°C (ISO 3104/310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-bereich             : 80-11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elzpunkt/-bereich           : &lt;-5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renzen               : untere 1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obere  7,4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&lt;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temperatur                  : 26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4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                 : 0,7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C-Gehalt                      : 700 g/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2000 Spezialreiniger (Kanister)</w:t>
      </w:r>
      <w:r>
        <w:rPr>
          <w:rFonts w:cs="Courier" w:ascii="Courier" w:hAnsi="Courier"/>
          <w:sz w:val="24"/>
        </w:rPr>
        <w:t xml:space="preserve">  Seite 4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unter Normalbedingun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tze, Flammen, Zündquell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Starke Oxidationsmittel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ine Angaben vorhan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mmt auf Wasser. Sehr flüchtig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otochemisch abbaubar. Biologisch abbaubar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dere schädliche Wir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ftig für Wasserorganis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eitigungsver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10 Verbrennung an La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  Rückgewinnung/Regenerierung von Lösemittel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packungsentsorg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einer behördlich genehmigten Anlage mit Nachverbren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nd Gaswäscher entsorgen. In genehmigter Sondermülldepon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der in anderer behördlich genehmigter Art entsor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mer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Anwender wird darauf hingewiesen, dass zusätzlich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ende örtliche oder nationale Vorschriften für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bestehen könn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 xml:space="preserve">Landtransport ADR/RID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 xml:space="preserve">Kohlenwasserstoffe, flüssig, n.a.g. 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  <w:t>(low boiling point hydrogen treated napthta, ligt (c6-C8)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2000 Spezialreiniger (Kanister) </w:t>
      </w:r>
      <w:r>
        <w:rPr>
          <w:rFonts w:cs="Courier" w:ascii="Courier" w:hAnsi="Courier"/>
          <w:sz w:val="24"/>
        </w:rPr>
        <w:t xml:space="preserve">   Seite 5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Heading2"/>
        <w:ind w:right="-284" w:firstLine="709"/>
        <w:rPr/>
      </w:pPr>
      <w:r>
        <w:rPr/>
        <w:t>IMDG/IMO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Klasse            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3295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mS-Nr.              :   F-E,S-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IATA/ICA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Klasse               :   3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en-GB"/>
        </w:rPr>
        <w:tab/>
        <w:t>UN-Nr.               :   329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hinweis   :   305 (P&amp;CA); 307 (CAO)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-Leichtentzündlich; N-Umweltgefährlic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Xn-Gesundheitsschä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Anweisungen einholen. Sicherheitsdatenblatt zu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ate 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Etikett vorzeig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VbF:</w:t>
        <w:tab/>
      </w:r>
      <w:r>
        <w:rPr>
          <w:rFonts w:cs="Courier" w:ascii="Courier" w:hAnsi="Courier"/>
          <w:sz w:val="24"/>
        </w:rPr>
        <w:tab/>
        <w:t>AI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KG:</w:t>
        <w:tab/>
        <w:tab/>
      </w:r>
      <w:r>
        <w:rPr>
          <w:rFonts w:cs="Courier" w:ascii="Courier" w:hAnsi="Courier"/>
          <w:sz w:val="24"/>
        </w:rPr>
        <w:t>1 Einstufung nach VwVwS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Technische Anleitung Luft</w:t>
      </w:r>
      <w:r>
        <w:rPr>
          <w:rFonts w:cs="Courier" w:ascii="Courier" w:hAnsi="Courier"/>
          <w:sz w:val="24"/>
        </w:rPr>
        <w:t>:</w:t>
        <w:tab/>
        <w:t>Anteil m%: 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merkung:</w:t>
      </w:r>
    </w:p>
    <w:p>
      <w:pPr>
        <w:pStyle w:val="Heading5"/>
        <w:ind w:firstLine="709"/>
        <w:rPr/>
      </w:pPr>
      <w:r>
        <w:rPr/>
        <w:t>Die obige Information bezüglich der behördlichen Vorschrif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ieht sich nur auf die Grundregeln für die im Sicherheits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att beschriebenen Produkte. Der Anwender wird darauf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gewiesen, das zusätzliche ergänzende Vorschriften beste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önnen. Sämtliche anwendbaren nationalen, international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Vorschriften und Bestimmungen beach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2000 Spezialreiniger (Kanister) </w:t>
      </w:r>
      <w:r>
        <w:rPr>
          <w:rFonts w:cs="Courier" w:ascii="Courier" w:hAnsi="Courier"/>
          <w:sz w:val="24"/>
        </w:rPr>
        <w:t xml:space="preserve">   Seite 6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urier" w:hAnsi="Courier" w:cs="Courier"/>
      <w:cap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4:00Z</dcterms:created>
  <dc:creator>Klein</dc:creator>
  <dc:description/>
  <dc:language>en-US</dc:language>
  <cp:lastModifiedBy>Euro-Lock</cp:lastModifiedBy>
  <cp:lastPrinted>2007-04-18T11:23:00Z</cp:lastPrinted>
  <dcterms:modified xsi:type="dcterms:W3CDTF">2008-09-29T08:14:00Z</dcterms:modified>
  <cp:revision>2</cp:revision>
  <dc:subject/>
  <dc:title>EG - Sicherheitsdatenblatt (91/155/EG)</dc:title>
</cp:coreProperties>
</file>