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510 Korrosionsschutz-Wachs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1/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510 Korrosionsschutz-Wachs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orrosionsschutz-Wachs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Chem. Bezeichnung/%Bereich/Symbol/R-Sätze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fr-FR"/>
        </w:rPr>
        <w:t>Naphtha (Erdöl);40-80;N/Xn;10-51/53-65;CAS 64741-69-1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</w:rPr>
        <w:t>leichte hydrogekrackte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Für den Mens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he auch Punkt 15. Produkt ist entzündlich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sundheitsschädlich; kann beim Verschlucken Lungenschäd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ursachen. Produkt wirkt entfettend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s können auftreten: Kopfschmerz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inatmen der Dämpfe kann narkotisierend wirk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Für die Umwel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he Punkt 12. Gewässerschädigung durch Kohlenwasser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offe ist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erson Frischluft zuführen und je nach Symptomatik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sultieren. Person aus Gefahrenbereich entfernen. Dat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latt mitführen. Atemstillstand – Gerätebeatmung notwendig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Mit viel Wasser mehrere Min. gründlich spülen, falls nöt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rzt aufsuchen. Datenblatt mitführ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Mit Wasser u. Seife gründlich waschen, ggf. Arzt konsu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ieren, Datenblatt mitführ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ein Erbrechen herbeiführen. Sofort Arzt konsultieren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tenblatt mitführ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  <w:u w:val="single"/>
        </w:rPr>
      </w:pPr>
      <w:r>
        <w:rPr>
          <w:rFonts w:cs="Courier" w:ascii="Courier" w:hAnsi="Courier"/>
          <w:b/>
          <w:sz w:val="36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510 Korrosionsschutz-Wachs </w:t>
      </w:r>
      <w:r>
        <w:rPr>
          <w:rFonts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2/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eignete Löschmittel:</w:t>
      </w:r>
      <w:r>
        <w:rPr>
          <w:rFonts w:cs="Courier" w:ascii="Courier" w:hAnsi="Courier"/>
          <w:sz w:val="24"/>
        </w:rPr>
        <w:t xml:space="preserve"> Wassersprühstrahl, alkoholbe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ständiger Schaum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s Sicherheitsgründen ungeeignete Löschmittel:</w:t>
      </w:r>
      <w:r>
        <w:rPr>
          <w:rFonts w:cs="Courier" w:ascii="Courier" w:hAnsi="Courier"/>
          <w:sz w:val="24"/>
        </w:rPr>
        <w:t xml:space="preserve"> Wasser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vollstrahl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Besondere Gefährdungen durch den Stoff oder die Zuberei-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tung selbst, seine Verbrennungsprodukte oder entstehende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ase:</w:t>
      </w:r>
      <w:r>
        <w:rPr>
          <w:rFonts w:cs="Courier" w:ascii="Courier" w:hAnsi="Courier"/>
          <w:sz w:val="24"/>
        </w:rPr>
        <w:t xml:space="preserve"> Im Brandfall können sich bilden: Explosionsfähig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Dampf/Luftgemische, Kohlenoxide, gesundheitsschädlic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Gas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mluftunabhängiges Atemschutzgerät, je nach Brandgröß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gf. Vollschutz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quellen entfernen, nicht rauchen. Für ausreichend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lüftung sorgen. Augen- und Hautkontakt sowie Inhalati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meiden. Ggf. Rutschgefahr beach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in die Kanalisation gelangen lassen. Bei Entweich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ößerer Mengen eindämmen. Eindringen in das Oberfläch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owie Grundwasser als auch in den Boden vermei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t flüssigkeitsbindendem Material (z. B. Universalbinde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ttel) aufnehmen und gem. Punkt 13 entsorgen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hab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Hinweise für den sicheren Umgang: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he Punkt 6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habung unter Einschaltung entsprechender Lüftung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inrichtungen. Zündquellen fernhalten – nicht rau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bF-Klasse: siehe Punkt 15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rbeitsverfahren gem. Betriebsanweisung anwen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Nur explosionsgeschützte Geräte verwenden. Maßnahm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gen elektrostatische Aufladung treff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forderungen an Lagerräume und Behälte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VbF-Produkte nur in den dafür vorgesehenen Einrichtun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agern. Lagervorschriften der VbF und TRbF, wie Brandschutz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inrichtungen, Trennwände u. Löschwasserrückhaltevorrichtu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n sind zu beachten. Diese Maßnahmen sind abhängig von 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agermenge. Produkt nicht in Durchgängen und Treppenauf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ängen lagern. Nicht zusammen mit brandfördernden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elbstentzündlichen Stoffen lagern. Produkt nur i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unststoffverpackungen lagern (UN-geprüft, da Gefahrgut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ungsmittelbeständiger Fußbo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Lagerbedingung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Siehe Punkt 10; vor Feuchtigkeit geschützt u. geschloss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agern. Kühl lager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510 Korrosionsschutz-Wachs  </w:t>
      </w:r>
      <w:r>
        <w:rPr>
          <w:rFonts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3/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Chem. Bezeichnung/%Bereich/MAK-Wert/TRK-Wert/BAT-Wert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Naphtha(Erdöl);40-80;MAK 100ppm(500mg/m3);CAS 64741-69-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eichte hydrogekrackt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temschutz:</w:t>
      </w:r>
      <w:r>
        <w:rPr>
          <w:rFonts w:cs="Courier" w:ascii="Courier" w:hAnsi="Courier"/>
          <w:sz w:val="24"/>
        </w:rPr>
        <w:tab/>
        <w:tab/>
        <w:t>bei Überschreitung des MAK-Wertes (A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schutz:</w:t>
        <w:tab/>
      </w:r>
      <w:r>
        <w:rPr>
          <w:rFonts w:cs="Courier" w:ascii="Courier" w:hAnsi="Courier"/>
          <w:sz w:val="24"/>
        </w:rPr>
        <w:tab/>
        <w:t>Schutzhandschuhe aus Nitri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ab/>
        <w:tab/>
        <w:tab/>
        <w:tab/>
        <w:t>Handschutzcreme empfehlenswer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schutz:</w:t>
        <w:tab/>
      </w:r>
      <w:r>
        <w:rPr>
          <w:rFonts w:cs="Courier" w:ascii="Courier" w:hAnsi="Courier"/>
          <w:sz w:val="24"/>
        </w:rPr>
        <w:tab/>
        <w:t>Schutzbrille dichtschließend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Seitenschilder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  <w:tab/>
        <w:tab/>
        <w:t>Arbeitsschutzklei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Gelb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         : 135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                     : &gt;23°C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0,6 Vol.% (untere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6,5 Vol% (obere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mpfdruck                      : ca. 8 mbar 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lative Dichte                 : 0,80-0,84 g/m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                     : 15 Sek/4 mm  DIN-Bech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löslichkeit               : Unlöslich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Bedingun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he Punkt 7. Erhitzung, offene Flammen, Zündquell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Stoff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he auch Punkt 7. Kontakt mit Oxidationsmitteln 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kt mit anderen Chemikalien mei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  <w:r>
        <w:rPr>
          <w:rFonts w:cs="Courier" w:ascii="Courier" w:hAnsi="Courier"/>
          <w:sz w:val="24"/>
        </w:rPr>
        <w:t xml:space="preserve"> siehe Punkt 5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Angab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bilisatoren nötig:</w:t>
        <w:tab/>
        <w:tab/>
        <w:t>k.D.v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tabilisatoren vorhanden:   </w:t>
        <w:tab/>
        <w:t>k.D.v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ggregatzustandsänder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swirkung auf die Sicherheit: ja</w:t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kute Toxität: Angaben nicht verfügbar , siehe Punkt 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Chronische Wirkungen: Angaben nicht verfügb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ungsklasse:  2  (wassergefährdend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</w:t>
      </w:r>
      <w:r>
        <w:rPr>
          <w:rFonts w:cs="Courier" w:ascii="Courier" w:hAnsi="Courier"/>
          <w:sz w:val="24"/>
        </w:rPr>
        <w:t>(Selbsteinstufung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bbaubarkeit: leicht biologisch abbaubar (Naphtha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halten in Abwasserbehandlungsanlagen: k.D.v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quatische Toxizität:                    k.D.v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Ökotoxizität:                            k.D.v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  <w:u w:val="single"/>
        </w:rPr>
      </w:pPr>
      <w:r>
        <w:rPr>
          <w:rFonts w:cs="Courier" w:ascii="Courier" w:hAnsi="Courier"/>
          <w:b/>
          <w:sz w:val="36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510 Korrosionsschutz-Wachs  </w:t>
      </w:r>
      <w:r>
        <w:rPr>
          <w:rFonts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4/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Für den Stoff/Zubereitung/Restmen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bfallschlüssel-Nr. EG: 070104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ndere organische Lösemittel, Waschflüssigkeiten un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utterlau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mpfehlung: Örtlich behördliche Vorschriften beach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.B. geeignete Verbrennungsanlage, z.B. auf geeigneter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ponie ablager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Für verunreinigtes Verpackungsmateria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he oben; örtlich behördliche Vorschriften beach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-Nummer              : 1139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traßen-/Schienentransport (GGVS/ADR/GGVE/RID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GVS/ADR</w:t>
        <w:tab/>
        <w:tab/>
        <w:tab/>
        <w:tab/>
        <w:t>: 3/31c) (Klasse/Ziffer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GVE/RID</w:t>
        <w:tab/>
        <w:tab/>
        <w:tab/>
        <w:tab/>
        <w:t>: 3/31c) (Klasse/Ziffer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1139 Schutzanstrichlös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förderung mit Seeschiff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GVSee/IMDG-Code</w:t>
        <w:tab/>
        <w:tab/>
        <w:t>: 3.2/3200/II (Klasse, Code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</w:t>
      </w:r>
      <w:r>
        <w:rPr>
          <w:rFonts w:cs="Courier" w:ascii="Courier" w:hAnsi="Courier"/>
          <w:sz w:val="24"/>
        </w:rPr>
        <w:tab/>
        <w:tab/>
        <w:t xml:space="preserve">               Verpackungsgruppe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mS-Nr.</w:t>
        <w:tab/>
        <w:tab/>
        <w:tab/>
        <w:tab/>
        <w:t>: 3-05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fr-FR"/>
        </w:rPr>
        <w:t>MFAG-Nr.</w:t>
        <w:tab/>
        <w:tab/>
        <w:tab/>
        <w:tab/>
        <w:t>: 310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  <w:lang w:val="fr-FR"/>
        </w:rPr>
        <w:t>Marine Pollutant</w:t>
        <w:tab/>
        <w:tab/>
        <w:t>: n.a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  <w:lang w:val="fr-FR"/>
        </w:rPr>
        <w:t xml:space="preserve">      </w:t>
      </w:r>
      <w:r>
        <w:rPr>
          <w:rFonts w:cs="Courier" w:ascii="Courier" w:hAnsi="Courier"/>
          <w:b/>
          <w:sz w:val="24"/>
        </w:rPr>
        <w:t>Beförderung mit Flugzeu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ATA</w:t>
        <w:tab/>
        <w:tab/>
        <w:tab/>
        <w:tab/>
        <w:t>: 3/-/II (Klasse/Nebengefahr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 xml:space="preserve">          Verpackungsgruppe)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ndermengenregelungen werden hier nicht beachte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nummer sowie Verpackungscodierung auf Anfrag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zeichnung nach Gefahrstoff-V incl. EG-Richtlini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67/548/EWG sowie 88/379/EWG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ymbol</w:t>
        <w:tab/>
        <w:tab/>
        <w:tab/>
        <w:tab/>
        <w:t>: X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bezeichnung</w:t>
        <w:tab/>
        <w:t>: Gesundheitsschäd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10</w:t>
        <w:tab/>
        <w:tab/>
        <w:t>Entzündlich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 Lungenschäden verursa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2 </w:t>
        <w:tab/>
        <w:tab/>
        <w:t>Darf nicht in die Hände von Kindern gelangen.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as/Rauch/Dampf/Aerosol nicht einatmen (geeignete                     Bezeichnungen sind vom Hersteller anzugeben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24/25</w:t>
        <w:tab/>
        <w:t>Berührung mit den Augen und der Hau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62   </w:t>
        <w:tab/>
        <w:t xml:space="preserve">Bei Verschlucken kein Erbrechen herbeiführen.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</w:t>
      </w:r>
      <w:r>
        <w:rPr>
          <w:rFonts w:cs="Courier" w:ascii="Courier" w:hAnsi="Courier"/>
          <w:sz w:val="24"/>
        </w:rPr>
        <w:tab/>
        <w:t>Sofort ärztlichen Rat einholen und Verpackung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ab/>
        <w:tab/>
        <w:t>Etikett vorzei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usätze: Naphtha(Erdöl), leichte hydrogekrackt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bF:     A II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schränkungen beachten: j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510 Korrosionsschutz-Wachs  </w:t>
      </w:r>
      <w:r>
        <w:rPr>
          <w:rFonts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5/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16"/>
        </w:rPr>
        <w:t>Diese Angaben beziehen sich auf das Produkt im Anlieferzustand.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Lagerklasse nach VCI: 3 A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              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Beschreiben, verbinden damit jedoch keine Gewährleistung oder Zusicherung von</w:t>
      </w:r>
    </w:p>
    <w:p>
      <w:pPr>
        <w:pStyle w:val="Normal"/>
        <w:spacing w:lineRule="exact" w:line="240"/>
        <w:rPr/>
      </w:pPr>
      <w:r>
        <w:rPr/>
        <w:t xml:space="preserve">                 </w:t>
      </w:r>
      <w:r>
        <w:rPr>
          <w:sz w:val="16"/>
        </w:rPr>
        <w:t xml:space="preserve"> </w:t>
      </w:r>
      <w:r>
        <w:rPr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2130"/>
        </w:tabs>
        <w:ind w:left="2130" w:hanging="1260"/>
      </w:pPr>
      <w:rPr/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2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44:00Z</dcterms:created>
  <dc:creator>Klein</dc:creator>
  <dc:description/>
  <dc:language>en-US</dc:language>
  <cp:lastModifiedBy>Euro-Lock</cp:lastModifiedBy>
  <cp:lastPrinted>2002-11-15T08:46:00Z</cp:lastPrinted>
  <dcterms:modified xsi:type="dcterms:W3CDTF">2008-09-29T07:44:00Z</dcterms:modified>
  <cp:revision>2</cp:revision>
  <dc:subject/>
  <dc:title>EG - Sicherheitsdatenblatt (91/155/EG)</dc:title>
</cp:coreProperties>
</file>