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1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Handelsname:      Motordichtmasse blau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Motordichtmasse       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Heading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rPr>
          <w:rFonts w:ascii="Courier" w:hAnsi="Courier" w:cs="Courier"/>
          <w:sz w:val="24"/>
          <w:u w:val="single"/>
        </w:rPr>
      </w:pPr>
      <w:r>
        <w:rPr>
          <w:rFonts w:eastAsia="Courier" w:cs="Courier" w:ascii="Courier" w:hAnsi="Courier"/>
          <w:sz w:val="24"/>
          <w:u w:val="single"/>
        </w:rPr>
        <w:t xml:space="preserve">     </w:t>
      </w:r>
      <w:r>
        <w:rPr>
          <w:rFonts w:cs="Courier" w:ascii="Courier" w:hAnsi="Courier"/>
          <w:sz w:val="24"/>
          <w:u w:val="single"/>
        </w:rPr>
        <w:t>Bezeichnung</w:t>
        <w:tab/>
        <w:tab/>
        <w:t>EINECS</w:t>
        <w:tab/>
        <w:t>CAS</w:t>
        <w:tab/>
        <w:tab/>
        <w:t>Gehalt%</w:t>
        <w:tab/>
        <w:t>Symbol/</w:t>
      </w:r>
    </w:p>
    <w:p>
      <w:pPr>
        <w:pStyle w:val="Heading4"/>
        <w:ind w:left="7090" w:firstLine="709"/>
        <w:rPr/>
      </w:pPr>
      <w:r>
        <w:rPr/>
        <w:t xml:space="preserve">R-Sätze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Aceton             </w:t>
        <w:tab/>
        <w:t>200-662-2</w:t>
        <w:tab/>
        <w:t>67-64-1</w:t>
        <w:tab/>
        <w:t>1-&lt; 15</w:t>
        <w:tab/>
        <w:t xml:space="preserve">F, Xi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11-36-66-67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zolamin,N-Phenyl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sprodukte mit 2,4,4-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imethylpenten</w:t>
        <w:tab/>
        <w:t>270-128-1</w:t>
        <w:tab/>
        <w:t>68411-46-1 0,1-&lt;2,5</w:t>
        <w:tab/>
        <w:t>N ; 51/5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thylacetat</w:t>
        <w:tab/>
        <w:tab/>
        <w:t>205-500-4</w:t>
        <w:tab/>
        <w:t>141-78-6</w:t>
        <w:tab/>
        <w:t>20-&lt;40</w:t>
        <w:tab/>
        <w:t>F, X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  <w:tab/>
        <w:tab/>
        <w:t>11-36-66-67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liziumdioxid</w:t>
        <w:tab/>
        <w:tab/>
        <w:t>231-545-4</w:t>
        <w:tab/>
        <w:t>7631-86-9</w:t>
        <w:tab/>
        <w:t>1-&lt;20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Heading2"/>
        <w:ind w:firstLine="709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/>
          <w:b w:val="false"/>
          <w:sz w:val="32"/>
          <w:u w:val="single"/>
        </w:rPr>
      </w:r>
    </w:p>
    <w:p>
      <w:pPr>
        <w:pStyle w:val="Heading2"/>
        <w:ind w:firstLine="709"/>
        <w:rPr/>
      </w:pPr>
      <w:r>
        <w:rPr/>
        <w:t>F – Leichtentzündlich</w:t>
      </w:r>
    </w:p>
    <w:p>
      <w:pPr>
        <w:pStyle w:val="Heading2"/>
        <w:ind w:firstLine="709"/>
        <w:rPr/>
      </w:pPr>
      <w:r>
        <w:rPr/>
        <w:t>Xi- Reizend</w:t>
      </w:r>
    </w:p>
    <w:p>
      <w:pPr>
        <w:pStyle w:val="Heading2"/>
        <w:ind w:firstLine="709"/>
        <w:rPr/>
      </w:pPr>
      <w:r>
        <w:rPr/>
        <w:t>R11: Leichtentzündlich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: Reizt die Aug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6: Wiederholter Kontakt kann zu spröder und rissiger Haut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führen.</w:t>
      </w:r>
    </w:p>
    <w:p>
      <w:pPr>
        <w:pStyle w:val="Normal"/>
        <w:spacing w:lineRule="exact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7: Dämpfe können Schläfrigkeit und Benommenheit verursache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tzte Kleidung wechsel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Einatmen:</w:t>
        <w:tab/>
        <w:tab/>
      </w:r>
      <w:r>
        <w:rPr>
          <w:rFonts w:cs="Courier" w:ascii="Courier" w:hAnsi="Courier"/>
          <w:sz w:val="24"/>
        </w:rPr>
        <w:t>Für Frischluft sorgen. Bei Beschwerd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ärztlicher Behandlung zuführ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Hautkontakt:</w:t>
        <w:tab/>
      </w:r>
      <w:r>
        <w:rPr>
          <w:rFonts w:cs="Courier" w:ascii="Courier" w:hAnsi="Courier"/>
          <w:sz w:val="24"/>
        </w:rPr>
        <w:t>Bei Berührung mit der Haut mit warmem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Wasser abspülen. Bei andauernder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Hautreizung Arzt aufsuch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Augenkontakt:</w:t>
        <w:tab/>
      </w:r>
      <w:r>
        <w:rPr>
          <w:rFonts w:cs="Courier" w:ascii="Courier" w:hAnsi="Courier"/>
          <w:sz w:val="24"/>
        </w:rPr>
        <w:t>Bei Berührung mit den Augen gr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mit viel Wasser spülen und Arz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konsultier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Nach Verschlucken:</w:t>
        <w:tab/>
      </w:r>
      <w:r>
        <w:rPr>
          <w:rFonts w:cs="Courier" w:ascii="Courier" w:hAnsi="Courier"/>
          <w:sz w:val="24"/>
        </w:rPr>
        <w:t>Kein Erbrechen einleiten. Mund ausspül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und reichlich Wasser nachtrink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Ärztlicher Behandlung zuführ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für den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Arzt:</w:t>
        <w:tab/>
      </w:r>
      <w:r>
        <w:rPr>
          <w:rFonts w:cs="Courier" w:ascii="Courier" w:hAnsi="Courier"/>
          <w:sz w:val="24"/>
        </w:rPr>
        <w:tab/>
        <w:tab/>
        <w:t>Symptomatisch behandeln.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2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Geeignete Löschmittel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Heading3"/>
        <w:ind w:firstLine="709"/>
        <w:rPr/>
      </w:pPr>
      <w:r>
        <w:rPr/>
        <w:t>Alkoholbeständiger Schaum, Kohlendioxid, Löschpulver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prühstrahl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Ungeeignete Löschmittel</w:t>
      </w:r>
      <w:r>
        <w:rPr>
          <w:rFonts w:cs="Courier" w:ascii="Courier" w:hAnsi="Courier"/>
          <w:sz w:val="24"/>
        </w:rPr>
        <w:t>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vollstrah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ährdung durch den Stoff, oder das Produkt selbs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oder seine Verbrenn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rand kann freigesetzt werden: Kohlenmonoxid (CO)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der Bildung toxischer Pyrolyseprodukt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verbrannte Kohlenwasserstoffe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esondere Schutzausrüsung bei der Brandbekämpf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Umluftunabhängiges Atemschutzgerät verwend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llschutzanzug tra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Gefährdete Behälter mit Wassersprühstrahl kühl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Brandrückstände und kontaminiertes Löschwasser müssen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prechend den örtlichen behördlichen Vorschriften entsorg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rd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ausreichende Lüftung sorgen. Zündquellen fernhal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ssnahm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in die Kanalisation/Oberflächenwasser/Grundwasss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langen lassen. Flächenmäßige Ausdehnung verhinder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z.B. durch Eindämmen oder Ölsperren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/Aufnahm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erial vorschriftsmäßig ent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beständige Geräte verwen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chütten oder Versprühen in geschlossenen Räumen vermei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ur in gut belüfteten Bereichen verwend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gute Raumbelüftung auch im Bodenbereich sorg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Dämpfe sind schwerer als Luft)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ßnahmen gegen elektrostatische Aufladung treff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Zündquellen fernhalten – Nicht rauchen. Im entleer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binde können sich zündfähige Gemische bild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ungsmittelbeständigen und dichten Fußboden vorseh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ur Behälter verwenden, die speziell für den Stoff/das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dukt zugelassen sind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lagerungshinwei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zusammen mit Oxidationsmitteln lager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an einem gut gelüfteten Ort aufbewahren. Behält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 geschlossen halten. Kühl lagern, Erhitzen führt zu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ruckerhöhungen und Berstgefahr. Vor Erwärmung/Überhitzun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ütz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3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8.  Expositionsbegrenzung und persl. Schutz-</w:t>
      </w:r>
    </w:p>
    <w:p>
      <w:pPr>
        <w:pStyle w:val="Normal"/>
        <w:spacing w:lineRule="exact" w:line="320"/>
        <w:rPr/>
      </w:pPr>
      <w:r>
        <w:rPr>
          <w:rFonts w:eastAsia="Courier" w:cs="Courier" w:ascii="Courier" w:hAnsi="Courier"/>
          <w:b/>
          <w:sz w:val="32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ausrüstung</w:t>
      </w:r>
    </w:p>
    <w:p>
      <w:pPr>
        <w:pStyle w:val="Heading2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/>
          <w:b w:val="false"/>
          <w:sz w:val="3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Bestandteile mit arbeitsplatzbezogenen, zu überwachend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Grenzwerten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ceton: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  <w:lang w:val="en-GB"/>
        </w:rPr>
        <w:t>MAK: 500ppm, MAK: 1200 mg/m³, F 1,5 (H,Y,BAT,DFG)</w:t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ab/>
        <w:t>Ethylacetat: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MAK: 400ppm, MAK: 1500 mg/m³, F=1=(Y,DFG)</w:t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  <w:tab/>
        <w:t>Siliziumdioxid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, MAK 4 mg/m³ (E,YDFG,16)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Atemschutz</w:t>
      </w:r>
      <w:r>
        <w:rPr>
          <w:rFonts w:cs="Courier" w:ascii="Courier" w:hAnsi="Courier"/>
          <w:sz w:val="24"/>
        </w:rPr>
        <w:tab/>
        <w:t>: Atemschutz bei hohen Konzentrationen.</w:t>
      </w:r>
    </w:p>
    <w:p>
      <w:pPr>
        <w:pStyle w:val="Heading1"/>
        <w:spacing w:lineRule="auto" w:line="240"/>
        <w:rPr/>
      </w:pPr>
      <w:r>
        <w:rPr/>
        <w:tab/>
        <w:tab/>
        <w:tab/>
        <w:tab/>
        <w:t xml:space="preserve">  Kurzzeitig Filtergerät, Filter A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Handschutz</w:t>
      </w:r>
      <w:r>
        <w:rPr>
          <w:rFonts w:cs="Courier" w:ascii="Courier" w:hAnsi="Courier"/>
          <w:sz w:val="24"/>
        </w:rPr>
        <w:tab/>
        <w:t>: Geeignete Schutzhandschuhe:</w:t>
      </w:r>
    </w:p>
    <w:p>
      <w:pPr>
        <w:pStyle w:val="Normal"/>
        <w:ind w:left="2127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utylkautschuk, &lt;480 min. (EN 374)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Augenschutz</w:t>
      </w:r>
      <w:r>
        <w:rPr>
          <w:rFonts w:cs="Courier" w:ascii="Courier" w:hAnsi="Courier"/>
          <w:sz w:val="24"/>
        </w:rPr>
        <w:tab/>
        <w:t>: Schutzbrille</w:t>
      </w:r>
    </w:p>
    <w:p>
      <w:pPr>
        <w:pStyle w:val="Normal"/>
        <w:rPr/>
      </w:pPr>
      <w:r>
        <w:rPr>
          <w:rFonts w:cs="Courier" w:ascii="Courier" w:hAnsi="Courier"/>
          <w:b/>
          <w:sz w:val="24"/>
        </w:rPr>
        <w:tab/>
        <w:t>Körperschutz</w:t>
      </w:r>
      <w:r>
        <w:rPr>
          <w:rFonts w:cs="Courier" w:ascii="Courier" w:hAnsi="Courier"/>
          <w:sz w:val="24"/>
        </w:rPr>
        <w:tab/>
        <w:t>: Lösemittelbeständige Schutzkleidung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Allgemeine Schutz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Gase/Dämpfe/Aerosole nicht einatmen. Berührung mit den Auge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d der Haut vermeiden.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Hygienemaßnahmen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Bei der Arbeit nicht essen, trinken, rauchen, schnupfen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ach der Arbeit und vor den Pausen für gründliche Haut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inigung sorgen. Vorbeugender Hautschutz durch Hautschutz-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albe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orm                            : Flüssi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Farbe                           : Blau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Geruch                          : Acetonartig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                      : -5°C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                     : 23,3 kPa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chte (20°C)                   : ca. 1,12 g/ml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in Wasser           : Teilweise mischbar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Viskosität                      : 150000mPas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                              </w:t>
      </w:r>
      <w:r>
        <w:rPr>
          <w:rFonts w:cs="Courier" w:ascii="Courier" w:hAnsi="Courier"/>
          <w:sz w:val="24"/>
          <w:lang w:val="en-GB"/>
        </w:rPr>
        <w:t>(5 UPM Brookfield RVT)</w:t>
      </w:r>
    </w:p>
    <w:p>
      <w:pPr>
        <w:pStyle w:val="Normal"/>
        <w:spacing w:lineRule="exact" w:line="240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Reaktion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aktionen mit Oxidationsmitteln. Entwicklung zündfähig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mische möglich in Luft bei Erwärmung über dem Flammpunkt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/oder beim Versprühen oder Vernebel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zündliche Gase/Dämpfe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4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Heading3"/>
        <w:spacing w:lineRule="auto" w:line="240"/>
        <w:ind w:firstLine="709"/>
        <w:rPr/>
      </w:pPr>
      <w:r>
        <w:rPr>
          <w:b/>
        </w:rPr>
        <w:t xml:space="preserve">Erfahrungen aus der Praxis: </w:t>
      </w:r>
      <w:r>
        <w:rPr/>
        <w:t>Keine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Allgemeine Bemerkungen:</w:t>
      </w:r>
    </w:p>
    <w:p>
      <w:pPr>
        <w:pStyle w:val="Heading3"/>
        <w:ind w:firstLine="709"/>
        <w:rPr/>
      </w:pPr>
      <w:r>
        <w:rPr/>
        <w:t>Die Einstufung wurde nach dem Berechnungsverfahren der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ubereitungsrichtlinie (88/379/EWG) vorgenommen.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oxikologische Daten liegen keine vor.</w:t>
      </w:r>
    </w:p>
    <w:p>
      <w:pPr>
        <w:pStyle w:val="Normal"/>
        <w:spacing w:lineRule="exact" w:line="24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iologisch abbaubar</w:t>
        <w:tab/>
        <w:tab/>
        <w:t xml:space="preserve">: </w:t>
      </w:r>
      <w:r>
        <w:rPr>
          <w:rFonts w:cs="Courier" w:ascii="Courier" w:hAnsi="Courier"/>
          <w:sz w:val="24"/>
        </w:rPr>
        <w:t>Nicht anwendbar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Verhalten in Kläranlagen</w:t>
        <w:tab/>
        <w:t xml:space="preserve">: </w:t>
      </w:r>
      <w:r>
        <w:rPr>
          <w:rFonts w:cs="Courier" w:ascii="Courier" w:hAnsi="Courier"/>
          <w:sz w:val="24"/>
        </w:rPr>
        <w:t>Nicht anwendbar</w:t>
      </w:r>
      <w:r>
        <w:rPr>
          <w:rFonts w:cs="Courier" w:ascii="Courier" w:hAnsi="Courier"/>
          <w:b/>
          <w:sz w:val="24"/>
        </w:rPr>
        <w:t>.</w:t>
      </w:r>
    </w:p>
    <w:p>
      <w:pPr>
        <w:pStyle w:val="Normal"/>
        <w:ind w:firstLine="709"/>
        <w:rPr/>
      </w:pPr>
      <w:r>
        <w:rPr>
          <w:rFonts w:cs="Courier" w:ascii="Courier" w:hAnsi="Courier"/>
          <w:b/>
          <w:sz w:val="24"/>
        </w:rPr>
        <w:t>AOX-Hinweis</w:t>
        <w:tab/>
        <w:tab/>
        <w:tab/>
        <w:t xml:space="preserve">: </w:t>
      </w:r>
      <w:r>
        <w:rPr>
          <w:rFonts w:cs="Courier" w:ascii="Courier" w:hAnsi="Courier"/>
          <w:sz w:val="24"/>
        </w:rPr>
        <w:t>Keine gefährlichen Bestandteile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 xml:space="preserve">  enthalten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hält rezepturgemäß Verbindungen der 76/464/EWG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Ja.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Ökologische Daten des Gesamtproduktes liegen nicht vor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sorgung/Produkt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ls gefährlichen Abfall entsorgen.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.: 080409 (empfohlen)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tsorgung/Ungereinigte Verpackungen: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icht kontaminierte Verpackungen können einem Recycling 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ugeführt werden. Nicht reinigungsfähige Verpackungen sind</w:t>
      </w:r>
    </w:p>
    <w:p>
      <w:pPr>
        <w:pStyle w:val="Normal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 der Stoff zu entsorgen.</w:t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 nach ADR:</w:t>
        <w:tab/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DR-Klasse:</w:t>
        <w:tab/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nnung:</w:t>
        <w:tab/>
        <w:tab/>
        <w:tab/>
        <w:tab/>
        <w:t>UN 1133 Klebstoffe 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</w:t>
        <w:tab/>
        <w:tab/>
        <w:tab/>
        <w:tab/>
        <w:t>UN 11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actor, ADR 1.1.3.6:</w:t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-Nr.:</w:t>
        <w:tab/>
        <w:tab/>
        <w:tab/>
        <w:tab/>
        <w:t>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zettel:</w:t>
        <w:tab/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Q, ADR 3.4.6:</w:t>
        <w:tab/>
        <w:tab/>
        <w:tab/>
        <w:tab/>
        <w:t>LQ6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druck (kPa):</w:t>
        <w:tab/>
        <w:tab/>
        <w:tab/>
        <w:t>23,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 nach IMD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DG-Code Class:</w:t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nnung:</w:t>
        <w:tab/>
        <w:tab/>
        <w:tab/>
        <w:tab/>
        <w:t>Adhesives 3 UN 113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</w:t>
        <w:tab/>
        <w:tab/>
        <w:tab/>
        <w:tab/>
        <w:t>Adhesives UN 11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EmS:</w:t>
        <w:tab/>
        <w:tab/>
        <w:tab/>
        <w:tab/>
        <w:tab/>
        <w:tab/>
        <w:t>3-05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Gefahrzettel:</w:t>
        <w:tab/>
        <w:tab/>
        <w:tab/>
        <w:tab/>
        <w:t>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LQ, (l/kg):</w:t>
        <w:tab/>
        <w:tab/>
        <w:tab/>
        <w:tab/>
        <w:t>1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spacing w:lineRule="exact" w:line="36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b/>
          <w:sz w:val="24"/>
        </w:rPr>
        <w:t>EURO-LOCK   Motordichtmasse, blau</w:t>
      </w:r>
      <w:r>
        <w:rPr>
          <w:rFonts w:cs="Courier" w:ascii="Courier" w:hAnsi="Courier"/>
          <w:sz w:val="24"/>
        </w:rPr>
        <w:t xml:space="preserve">                Seite 5/5</w:t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Überarbeitet am: 22.04.0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assifizierung nach IATA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ATA-DGR:</w:t>
        <w:tab/>
        <w:tab/>
        <w:tab/>
        <w:tab/>
        <w:tab/>
        <w:t>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nennung:</w:t>
        <w:tab/>
        <w:tab/>
        <w:tab/>
        <w:tab/>
        <w:t>Adhesives, Class: 3 UN 1133 II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nnzeichnung:</w:t>
        <w:tab/>
        <w:tab/>
        <w:tab/>
        <w:tab/>
        <w:t>Adhesives UN 1133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zettel:</w:t>
        <w:tab/>
        <w:tab/>
        <w:tab/>
        <w:tab/>
        <w:t>Flammable Liqui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as Produkt ist nach EG-Richtlinien eingestuft u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kennzeichnet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ahrensymbole: Xi – Reizend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</w:t>
      </w:r>
      <w:r>
        <w:rPr>
          <w:rFonts w:cs="Courier" w:ascii="Courier" w:hAnsi="Courier"/>
          <w:b/>
          <w:sz w:val="24"/>
        </w:rPr>
        <w:t>F    Leichtentzündlich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R-Sätze: 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 entzündlich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t die Augen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derholter Kontakt kann zu spröder und</w:t>
      </w:r>
    </w:p>
    <w:p>
      <w:pPr>
        <w:pStyle w:val="Normal"/>
        <w:spacing w:lineRule="exact" w:line="240"/>
        <w:ind w:left="213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ssiger Haut führen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können Schläfrigkeit und Benommenheit verursachen.</w:t>
      </w:r>
    </w:p>
    <w:p>
      <w:pPr>
        <w:pStyle w:val="Normal"/>
        <w:spacing w:lineRule="exact" w:line="240"/>
        <w:ind w:left="709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S-Sätze: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an einem gut gelüfteten Ort aufbewahre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Zündquellen fernhalten – nicht rauchen.</w:t>
      </w:r>
    </w:p>
    <w:p>
      <w:pPr>
        <w:pStyle w:val="Normal"/>
        <w:numPr>
          <w:ilvl w:val="1"/>
          <w:numId w:val="6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mpf nicht einatmen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Berührung mit den Augen sofort gründlich mit</w:t>
      </w:r>
    </w:p>
    <w:p>
      <w:pPr>
        <w:pStyle w:val="Normal"/>
        <w:spacing w:lineRule="exact" w:line="240"/>
        <w:ind w:left="213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 abspülen und Arzt konsultieren.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ses Produkt und sein Behälter sind als </w:t>
      </w:r>
    </w:p>
    <w:p>
      <w:pPr>
        <w:pStyle w:val="Normal"/>
        <w:spacing w:lineRule="exact" w:line="240"/>
        <w:ind w:left="1418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ährlicher Abfall zu entsorg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Enthält Isocyanate. Hinweise des Herstellers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chäftigungsbeschränkung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schäftigungsbeschränkungen beachten.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Störfallverordnung:</w:t>
      </w:r>
      <w:r>
        <w:rPr>
          <w:rFonts w:cs="Courier" w:ascii="Courier" w:hAnsi="Courier"/>
          <w:sz w:val="24"/>
        </w:rPr>
        <w:t xml:space="preserve"> Ja; Grenzwerte beachten.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assergefährdungsklasse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1, gem. VwVwS vom 17.05.99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Klassifizierung nach TA-Luft:</w:t>
      </w:r>
      <w:r>
        <w:rPr>
          <w:rFonts w:cs="Courier" w:ascii="Courier" w:hAnsi="Courier"/>
          <w:sz w:val="24"/>
        </w:rPr>
        <w:t xml:space="preserve"> 5.2.5</w:t>
      </w:r>
    </w:p>
    <w:p>
      <w:pPr>
        <w:pStyle w:val="Normal"/>
        <w:spacing w:lineRule="exact" w:line="240"/>
        <w:ind w:firstLine="709"/>
        <w:rPr/>
      </w:pPr>
      <w:r>
        <w:rPr>
          <w:rFonts w:cs="Courier" w:ascii="Courier" w:hAnsi="Courier"/>
          <w:b/>
          <w:sz w:val="24"/>
        </w:rPr>
        <w:t>Produktcode:</w:t>
      </w:r>
      <w:r>
        <w:rPr>
          <w:rFonts w:cs="Courier" w:ascii="Courier" w:hAnsi="Courier"/>
          <w:sz w:val="24"/>
        </w:rPr>
        <w:t xml:space="preserve"> Zolltarif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Vorschriften: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VV Verarbeiten von Klebstoffen (VBG 81)</w:t>
      </w:r>
    </w:p>
    <w:p>
      <w:pPr>
        <w:pStyle w:val="Normal"/>
        <w:spacing w:lineRule="exact" w:line="240"/>
        <w:ind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GI 621: Merkblatt: Lösemittel (M 017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R-Sätze (Angaben zu Bestandteilen –02)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1</w:t>
        <w:tab/>
        <w:tab/>
        <w:t>Leicht entzündlich.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izt die Augen.</w:t>
      </w:r>
    </w:p>
    <w:p>
      <w:pPr>
        <w:pStyle w:val="Normal"/>
        <w:spacing w:lineRule="exact" w:line="240"/>
        <w:ind w:left="705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spacing w:lineRule="exact" w:line="240"/>
        <w:ind w:left="705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iederholter Kontakt kann zu spröder oder</w:t>
      </w:r>
    </w:p>
    <w:p>
      <w:pPr>
        <w:pStyle w:val="Normal"/>
        <w:spacing w:lineRule="exact" w:line="240"/>
        <w:ind w:left="2127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ssiger Haut führe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können Schläfrigkeit und Benommenheit</w:t>
      </w:r>
    </w:p>
    <w:p>
      <w:pPr>
        <w:pStyle w:val="Normal"/>
        <w:spacing w:lineRule="exact" w:line="240"/>
        <w:ind w:left="2127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rsachen.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t den vorstehenden Angaben, die dem heutigen Stand unserer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Produkt im Hinblick auf etwaige Sicherheitserfordernisse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beschreiben, verbinden damit jedoch keine Gewährleistung</w:t>
      </w:r>
    </w:p>
    <w:p>
      <w:pPr>
        <w:pStyle w:val="Normal"/>
        <w:spacing w:lineRule="exact" w:line="24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"/>
      <w:numFmt w:val="decimal"/>
      <w:lvlText w:val="%1.%2"/>
      <w:lvlJc w:val="left"/>
      <w:pPr>
        <w:tabs>
          <w:tab w:val="num" w:pos="2134"/>
        </w:tabs>
        <w:ind w:left="2134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2843"/>
        </w:tabs>
        <w:ind w:left="2843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14"/>
        </w:tabs>
        <w:ind w:left="641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7">
    <w:lvl w:ilvl="0">
      <w:start w:val="3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9">
    <w:lvl w:ilvl="0">
      <w:start w:val="66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abstractNum w:abstractNumId="10">
    <w:lvl w:ilvl="0">
      <w:start w:val="66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11">
    <w:lvl w:ilvl="0">
      <w:start w:val="60"/>
      <w:numFmt w:val="decimal"/>
      <w:lvlText w:val="%1"/>
      <w:lvlJc w:val="left"/>
      <w:pPr>
        <w:tabs>
          <w:tab w:val="num" w:pos="2134"/>
        </w:tabs>
        <w:ind w:left="2134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0" w:firstLine="709"/>
      <w:outlineLvl w:val="3"/>
    </w:pPr>
    <w:rPr>
      <w:rFonts w:ascii="Courier" w:hAnsi="Courier" w:cs="Courier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21:00Z</dcterms:created>
  <dc:creator>klein</dc:creator>
  <dc:description/>
  <dc:language>en-US</dc:language>
  <cp:lastModifiedBy>Euro-Lock</cp:lastModifiedBy>
  <cp:lastPrinted>2001-05-14T09:19:00Z</cp:lastPrinted>
  <dcterms:modified xsi:type="dcterms:W3CDTF">2008-10-01T09:21:00Z</dcterms:modified>
  <cp:revision>2</cp:revision>
  <dc:subject/>
  <dc:title>EG - Sicherheitsdatenblatt (91/155/EG)</dc:title>
</cp:coreProperties>
</file>