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2200 Montagereiniger (Kanister)</w:t>
      </w:r>
      <w:r>
        <w:rPr>
          <w:rFonts w:cs="Courier" w:ascii="Courier" w:hAnsi="Courier"/>
          <w:sz w:val="24"/>
        </w:rPr>
        <w:t xml:space="preserve">  Seite 1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2200 Montagereiniger (Kanister)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Brennerreiniger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eastAsia="Courier" w:cs="Courier" w:ascii="Courier" w:hAnsi="Courier"/>
          <w:b/>
          <w:bCs/>
          <w:sz w:val="24"/>
        </w:rPr>
        <w:t xml:space="preserve">     </w:t>
      </w:r>
      <w:r>
        <w:rPr>
          <w:rFonts w:cs="Courier" w:ascii="Courier" w:hAnsi="Courier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" w:hAnsi="Courier" w:cs="Courier"/>
          <w:b/>
          <w:b/>
          <w:bCs/>
          <w:sz w:val="24"/>
          <w:u w:val="single"/>
        </w:rPr>
      </w:pPr>
      <w:r>
        <w:rPr>
          <w:rFonts w:eastAsia="Courier" w:cs="Courier" w:ascii="Courier" w:hAnsi="Courier"/>
          <w:b/>
          <w:bCs/>
          <w:sz w:val="24"/>
          <w:u w:val="single"/>
        </w:rPr>
        <w:t xml:space="preserve">     </w:t>
      </w:r>
      <w:r>
        <w:rPr>
          <w:rFonts w:cs="Courier" w:ascii="Courier" w:hAnsi="Courier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>64742-49-0  LOW BOILING POINT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</w:t>
      </w:r>
      <w:r>
        <w:rPr>
          <w:rFonts w:cs="Courier" w:ascii="Courier" w:hAnsi="Courier"/>
          <w:sz w:val="24"/>
          <w:lang w:val="en-GB"/>
        </w:rPr>
        <w:t>HYDROGEN TREATED NAPTHA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</w:t>
      </w:r>
      <w:r>
        <w:rPr>
          <w:rFonts w:cs="Courier" w:ascii="Courier" w:hAnsi="Courier"/>
          <w:sz w:val="24"/>
          <w:lang w:val="en-GB"/>
        </w:rPr>
        <w:t>LIGHT (C6-C8)        &gt;90   F,N,Xn     11,51/53,6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INECS: 265-151-9                                   67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    Benzol               &lt;0,0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ptge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Leichtentzündlich. Giftig für Wasserorganismen, kann i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Gewässern längerfristig schädliche Wirkungen hab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 Lungenschäd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Ge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ebrauch Bildung explosionsfähiger/leichtentzündlich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-/Luftgemische möglich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ymptome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ögliche Reizung und Rötung im Kontaktbereich. Kan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Hautausschlag und Juckreiz auf der Kontaktfläch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ung und Rötung können auftret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Schwindelgefühl 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Schläfrigkeit oder Verwirrtheit hervorruf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zu Erbrechen fü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2200 Montagereiniger (Kanister)</w:t>
      </w:r>
      <w:r>
        <w:rPr>
          <w:rFonts w:cs="Courier" w:ascii="Courier" w:hAnsi="Courier"/>
          <w:sz w:val="24"/>
        </w:rPr>
        <w:t xml:space="preserve">   Seite 2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ßnahmen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sämtliche verschmutzte Kleidung und Schuhe ausziehen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weit nicht mit der Haut verklebt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für 15 Minuten unter fließendem Wasser ausspül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einleiten. Sofortige Einweisung in ei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rankenhaus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wusstlosigkeit und normaler Atmung in stabile Seitenlag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ringen. Die betroffene Person nur aus dem Gefahrenbereich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ernen, wenn die eigene Sicherheit gewährleistet is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dioxid, Löschpulver, Wassersprühstrahl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koholbeständiger Schaum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risiko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tzt bei Verbrennung giftige Gase wie Kohlendioxid/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monoxid frei. Dämpfe können sich über weite Strecke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bis zur Zündquelle ausbreiten und zurückschla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luftunabhängige Atemschutzgeräte benutzen. Zur Verhüt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ugen- oder Hautkontakt Schutzkleidung tra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ausrüstung siehe Abschnitt 8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Zündquellen entfern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icht in die Kanalisation oder Gewässer ableit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üttungen eindämm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inigungsmethod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Sand oder Vermiculit mischen. Bei der Reinig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unkenfreie Geräte verwend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weise zum sicheren Umga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reichende Belüftung sicherstellen. Rauchen verbo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verwendeten Geräte müssen geerdet wer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funkenfreie Werkzeuge benutz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2200 Montagereiniger (Kanister)</w:t>
      </w:r>
      <w:r>
        <w:rPr>
          <w:rFonts w:cs="Courier" w:ascii="Courier" w:hAnsi="Courier"/>
          <w:sz w:val="24"/>
        </w:rPr>
        <w:t xml:space="preserve">   Seite 3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halten. Bildung von elektro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schen Aufladungen in unmittelbarer Umgebung vermei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stellen, dass Beleuchtung und elektrische Geräte kein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darstellen. Sicherstellen, dass der Lagerrau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ückhaltewände ha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Verpac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Originalverpackung aufbewahren.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ab/>
        <w:t>Expositionsgrenzwerte: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MAK (8 St. Exposition):</w:t>
        <w:tab/>
      </w:r>
      <w:r>
        <w:rPr>
          <w:rFonts w:cs="Courier" w:ascii="Courier" w:hAnsi="Courier"/>
          <w:sz w:val="24"/>
          <w:lang w:val="en-GB"/>
        </w:rPr>
        <w:t>1000 mg/m³ (200 ppm)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Bestandteile:</w:t>
      </w:r>
    </w:p>
    <w:p>
      <w:pPr>
        <w:pStyle w:val="Heading4"/>
        <w:ind w:firstLine="709"/>
        <w:rPr/>
      </w:pPr>
      <w:r>
        <w:rPr/>
        <w:t>Low boiling point hydrogen treated naphta, light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(C6-C8)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K (8 St. Exposition):</w:t>
        <w:tab/>
        <w:t>1000 mg/m³ (200 ppm).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chnische Maßnahmen: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ausreichende Belüftung sorgen. Sicherstellen, dass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leuchtung und elektrische Geräte keine Zündquellen dar-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tellen. Sicherstellen, dass der Lagerraum Rückhaltewände 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t. Der Boden des Lagerraums muss undurchlässig sein, um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üssigkeitsaustritt zu verhindern.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>:</w:t>
        <w:tab/>
        <w:t xml:space="preserve">Atemschutzmaske mit Staubfilter. 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Gasfilter Typ A: organische Dämpfe (EN 141)</w:t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Handschutz</w:t>
      </w:r>
      <w:r>
        <w:rPr>
          <w:rFonts w:cs="Courier" w:ascii="Courier" w:hAnsi="Courier"/>
          <w:sz w:val="24"/>
        </w:rPr>
        <w:t>:</w:t>
        <w:tab/>
        <w:t>Schutzhandschuhe</w:t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>Schutzbrill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farblos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charakteristis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dunstungszahl                : schnel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öslichkeit in Wasser           : unlös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öslich in                      : die meisten orga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Lösemitte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                      : nicht viskos, &lt;1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, Testmethode         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inematische Viskosität in 10-6m2/s bei 40°C (ISO 3104/3105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depunkt/-bereich             : 80-11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melzpunkt/-bereich           : &lt;-5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grenzen               : untere 1,0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</w:t>
      </w:r>
      <w:r>
        <w:rPr>
          <w:rFonts w:cs="Courier" w:ascii="Courier" w:hAnsi="Courier"/>
          <w:sz w:val="24"/>
        </w:rPr>
        <w:t>obere  7,4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                      : &lt;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temperatur                  : 26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druck                      : 240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lative Dichte                 : 0,70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C-Gehalt                      : 700 g/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2200 Montagereiniger (Kanister)</w:t>
      </w:r>
      <w:r>
        <w:rPr>
          <w:rFonts w:cs="Courier" w:ascii="Courier" w:hAnsi="Courier"/>
          <w:sz w:val="24"/>
        </w:rPr>
        <w:t xml:space="preserve">  Seite 4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 unter Normalbedingun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tze, Flammen, Zündquell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Starke Oxidationsmittel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eine Angaben vorhan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Mobilitä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immt auf Wasser. Sehr flüchtig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istenz und Abbaubarkei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hotochemisch abbaubar. Biologisch abbaubar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dere schädliche Wirk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iftig für Wasserorganism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eitigungsver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10 Verbrennung an La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  Rückgewinnung/Regenerierung von Lösemittel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packungsentsorg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einer behördlich genehmigten Anlage mit Nachverbrenn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und Gaswäscher entsorgen. In genehmigter Sondermülldeponi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der in anderer behördlich genehmigter Art entsor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mer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Anwender wird darauf hingewiesen, dass zusätzlich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gänzende örtliche oder nationale Vorschriften für di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bestehen könn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 xml:space="preserve">Landtransport ADR/RID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DR/RID-GGVS/E Klasse:    3 Entzündbare flüssige Stoff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Ziffer/Buchstabe     :    FI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mler-Zahl          :    3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ummer            :    3295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    :    I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ahrzettel         :   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zeichnung d. Gutes :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</w:rPr>
      </w:pPr>
      <w:r>
        <w:rPr>
          <w:rFonts w:cs="Courier" w:ascii="Courier" w:hAnsi="Courier"/>
          <w:caps/>
          <w:sz w:val="24"/>
        </w:rPr>
        <w:t xml:space="preserve">Kohlenwasserstoffe, flüssig, n.a.g. 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  <w:t>(low boiling point hydrogen treated napthta, ligt (c6-C8)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2200 Montagereiniger (Kanister) </w:t>
      </w:r>
      <w:r>
        <w:rPr>
          <w:rFonts w:cs="Courier" w:ascii="Courier" w:hAnsi="Courier"/>
          <w:sz w:val="24"/>
        </w:rPr>
        <w:t xml:space="preserve">   Seite 5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Heading2"/>
        <w:ind w:right="-284" w:firstLine="709"/>
        <w:rPr/>
      </w:pPr>
      <w:r>
        <w:rPr/>
        <w:t>IMDG/IMO</w:t>
      </w:r>
    </w:p>
    <w:p>
      <w:pPr>
        <w:pStyle w:val="Heading2"/>
        <w:ind w:right="-284" w:firstLine="709"/>
        <w:rPr>
          <w:b w:val="false"/>
          <w:b w:val="false"/>
        </w:rPr>
      </w:pPr>
      <w:r>
        <w:rPr>
          <w:b w:val="false"/>
        </w:rPr>
        <w:t>Klasse               :   3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UN-Nummer            :   3295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rine pollutant     :   no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mS-Nr.              :   F-E,S-D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IATA/ICAO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Klasse               :   3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en-GB"/>
        </w:rPr>
        <w:tab/>
        <w:t>UN-Nr.               :   329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hinweis   :   305 (P&amp;CA); 307 (CAO)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-Leichtentzündlich; N-Umweltgefährlich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Xn-Gesundheitsschädlich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2</w:t>
        <w:tab/>
        <w:tab/>
        <w:t>Darf nicht in die Hände von Kindern gelan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9</w:t>
        <w:tab/>
        <w:tab/>
        <w:t>Behälter an einem gut gelüfteten 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1</w:t>
        <w:tab/>
        <w:tab/>
        <w:t>Freisetzung in die Umwelt vermeiden. Besonde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Anweisungen einholen. Sicherheitsdatenblatt zu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Rate zie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Etikett vorzei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VbF:</w:t>
        <w:tab/>
      </w:r>
      <w:r>
        <w:rPr>
          <w:rFonts w:cs="Courier" w:ascii="Courier" w:hAnsi="Courier"/>
          <w:sz w:val="24"/>
        </w:rPr>
        <w:tab/>
        <w:t>A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KG:</w:t>
        <w:tab/>
        <w:tab/>
      </w:r>
      <w:r>
        <w:rPr>
          <w:rFonts w:cs="Courier" w:ascii="Courier" w:hAnsi="Courier"/>
          <w:sz w:val="24"/>
        </w:rPr>
        <w:t>1 Einstufung nach VwVw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Technische Anleitung Luft</w:t>
      </w:r>
      <w:r>
        <w:rPr>
          <w:rFonts w:cs="Courier" w:ascii="Courier" w:hAnsi="Courier"/>
          <w:sz w:val="24"/>
        </w:rPr>
        <w:t>:</w:t>
        <w:tab/>
        <w:t>Anteil m%: 1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merkung:</w:t>
      </w:r>
    </w:p>
    <w:p>
      <w:pPr>
        <w:pStyle w:val="Heading5"/>
        <w:ind w:firstLine="709"/>
        <w:rPr/>
      </w:pPr>
      <w:r>
        <w:rPr/>
        <w:t>Die obige Information bezüglich der behördlichen Vorschrift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ieht sich nur auf die Grundregeln für die im Sicherheits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nblatt beschriebenen Produkte. Der Anwender wird darauf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gewiesen, das zusätzliche ergänzende Vorschriften besteh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önnen. Sämtliche anwendbaren nationalen, internationalen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rtlichen Vorschriften und Bestimmungen beachten.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2200 Montagereiniger (Kanister) </w:t>
      </w:r>
      <w:r>
        <w:rPr>
          <w:rFonts w:cs="Courier" w:ascii="Courier" w:hAnsi="Courier"/>
          <w:sz w:val="24"/>
        </w:rPr>
        <w:t xml:space="preserve">   Seite 6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16"/>
          <w:u w:val="single"/>
        </w:rPr>
      </w:pPr>
      <w:r>
        <w:rPr>
          <w:rFonts w:cs="Courier" w:ascii="Courier" w:hAnsi="Courier"/>
          <w:b/>
          <w:sz w:val="16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Relevant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Die Angaben stützen sich auf den heutigen Stand unserer Kenntnisse, sie stelle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Jedoch keine Zusicherung von Produkteigenschaften dar und begründen kein vertragliches</w:t>
      </w:r>
    </w:p>
    <w:p>
      <w:pPr>
        <w:pStyle w:val="Normal"/>
        <w:rPr/>
      </w:pPr>
      <w:r>
        <w:rPr/>
        <w:t xml:space="preserve">     </w:t>
      </w:r>
      <w:r>
        <w:rPr>
          <w:sz w:val="16"/>
        </w:rPr>
        <w:t xml:space="preserve">     </w:t>
      </w:r>
      <w:r>
        <w:rPr>
          <w:sz w:val="16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ourier" w:hAnsi="Courier" w:cs="Courier"/>
      <w:cap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" w:hAnsi="Courier" w:cs="Courier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18:00Z</dcterms:created>
  <dc:creator>Klein</dc:creator>
  <dc:description/>
  <dc:language>en-US</dc:language>
  <cp:lastModifiedBy>Euro-Lock</cp:lastModifiedBy>
  <cp:lastPrinted>2003-09-12T08:00:00Z</cp:lastPrinted>
  <dcterms:modified xsi:type="dcterms:W3CDTF">2008-09-29T08:18:00Z</dcterms:modified>
  <cp:revision>2</cp:revision>
  <dc:subject/>
  <dc:title>EG - Sicherheitsdatenblatt (91/155/EG)</dc:title>
</cp:coreProperties>
</file>