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9950 Scheibenreiniger-Konzentrat </w:t>
      </w:r>
      <w:r>
        <w:rPr>
          <w:rFonts w:cs="Courier" w:ascii="Courier" w:hAnsi="Courier"/>
          <w:sz w:val="24"/>
        </w:rPr>
        <w:t>07.08.00  Seite 1/6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9950  Scheibenreiniger-Konzentrat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Scheibenreiniger-Konzentrat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misch aus nachfolgend angeführten Stoffen sowie nicht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ionischen Tensiden, Farb- und Duftstoff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u w:val="single"/>
        </w:rPr>
        <w:t xml:space="preserve">Gefährliche Inhaltsstoffe________________________________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1,2-Ethandiol                                    10-25 %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</w:t>
      </w:r>
      <w:r>
        <w:rPr>
          <w:rFonts w:cs="Courier" w:ascii="Courier" w:hAnsi="Courier"/>
          <w:sz w:val="24"/>
        </w:rPr>
        <w:t>Xn;R 22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64-17-5 Ethanol                                 25-100 %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</w:t>
      </w:r>
      <w:r>
        <w:rPr>
          <w:rFonts w:cs="Courier" w:ascii="Courier" w:hAnsi="Courier"/>
          <w:sz w:val="24"/>
        </w:rPr>
        <w:t>F; R 11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fahrenbezeichnung:</w:t>
      </w:r>
      <w:r>
        <w:rPr>
          <w:rFonts w:cs="Courier" w:ascii="Courier" w:hAnsi="Courier"/>
          <w:sz w:val="24"/>
        </w:rPr>
        <w:t xml:space="preserve"> F – Leichtentzündlich    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Besondere Gefahrenhinweise für Mensch und Umwelt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R 11 – Leichtentzündlich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Klassifizierungssystem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sz w:val="24"/>
        </w:rPr>
        <w:t>Die Klassifizierung entspricht den aktuellen EG-Listen,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ist jedoch ergänzt durch Angaben aus der Fachliteratur und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urch Firmenangab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-Maßnahm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sz w:val="24"/>
        </w:rPr>
        <w:t>Mit Produkt verunreinigte Kleidungsstücke unverzügli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ntfern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Nach Einatm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ür Frischluftzufuhr sorgen. Bei anhaltenden Beschwerden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rzt konsultieren. Bei Atemstillstand oder –unregelmäßig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eit Atemspende bzw. Sauerstoffbeatmung und sofort Arz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rufen. Bei Bewußtlosigkeit Lagerung und Transport in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abiler Seitenlage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Nach Hautkontakt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sz w:val="24"/>
        </w:rPr>
        <w:t>Verschmutzte Kleidung sofort ausziehen. Benetzte Stell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t viel Wasser und Seife waschen. Arzt hinzuziehen, wen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eizung anhält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9950 Scheibenreiniger-Konzentrat </w:t>
      </w:r>
      <w:r>
        <w:rPr>
          <w:rFonts w:cs="Courier" w:ascii="Courier" w:hAnsi="Courier"/>
          <w:sz w:val="24"/>
        </w:rPr>
        <w:t>07.08.00  Seite 2/6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Nach Augenkontakt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ugen bei geöffnetem Lidspalt mehrere Minuten unt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ießendem Wasser spülen und Arzt konsultier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Nach Verschlucken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Kein Erbrechen herbeiführen! Bei Erbrechen im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ewußtlosen Zustand ist Eindringen in die Lunge und dadur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rstickungsgefahr möglich. Sofort Arzt hinzuzieh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Hinweise für den Arzt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sz w:val="24"/>
        </w:rPr>
        <w:t>Wegen Aspirationsgefahr Magenspülung nur unter endo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trachealer Intubation. Fettfilm der Haut wiederherstellen,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um Dermatitits (Hautentzündung) vorzubeug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ymptomatische Behandlung.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eignete Löschmittel:</w:t>
      </w:r>
      <w:r>
        <w:rPr>
          <w:rFonts w:cs="Courier" w:ascii="Courier" w:hAnsi="Courier"/>
          <w:sz w:val="24"/>
        </w:rPr>
        <w:t xml:space="preserve"> CO2, Löschpulver od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 xml:space="preserve">Wassersprühstrahl. Größeren Brand mit Wassersprühstrahl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oder alkoholbeständigem Schaum bekämpf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Ungeeignete Löschmittel:</w:t>
      </w:r>
      <w:r>
        <w:rPr>
          <w:rFonts w:cs="Courier" w:ascii="Courier" w:hAnsi="Courier"/>
          <w:sz w:val="24"/>
        </w:rPr>
        <w:t xml:space="preserve"> Wasser im Vollstrahl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Besondere Gefährdung durch den Stoff, seine Verbrennungs-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produkte oder entstehende Gase:</w:t>
      </w:r>
      <w:r>
        <w:rPr>
          <w:rFonts w:cs="Courier" w:ascii="Courier" w:hAnsi="Courier"/>
          <w:sz w:val="24"/>
        </w:rPr>
        <w:t xml:space="preserve"> Bildung explosionsfähig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 xml:space="preserve">Dampf-/Luftgemische möglich. Bei unvollständige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Verbrennung kann Kohlenmonoxid CO entstehen. Dämpfe sind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schwerer als Luft und verbreiten sich am Boden. Entzünd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über größere Entfernung möglich.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ondere Schutzausrüstung:</w:t>
      </w:r>
      <w:r>
        <w:rPr>
          <w:rFonts w:cs="Courier" w:ascii="Courier" w:hAnsi="Courier"/>
          <w:sz w:val="24"/>
        </w:rPr>
        <w:t xml:space="preserve"> Siehe unter Punkt 8. 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Weitere Angaben:</w:t>
      </w:r>
      <w:r>
        <w:rPr>
          <w:rFonts w:cs="Courier" w:ascii="Courier" w:hAnsi="Courier"/>
          <w:sz w:val="24"/>
        </w:rPr>
        <w:t xml:space="preserve"> Gefährdete Behälter in der Umgebung mit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Wassersprühstrahl kühlen.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6.  Maßnahmen bei unbeabsichtigter Freisetzung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Personenbezogene Vorsichtsmaßnahmen:</w:t>
      </w:r>
      <w:r>
        <w:rPr>
          <w:rFonts w:cs="Courier" w:ascii="Courier" w:hAnsi="Courier"/>
          <w:sz w:val="24"/>
        </w:rPr>
        <w:t xml:space="preserve"> Schutzausrüstung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 xml:space="preserve">anlegen und ungeschützte Personen fernhalten. Nackte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 xml:space="preserve">Flammen auslöschen. Zündquellen entfernen. Nicht rauchen.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 xml:space="preserve">Funken vermeiden. Kontakt mit Haut, Augen und Kleidung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 xml:space="preserve">vermeiden. Dämpfe nicht einatmen. Betroffene Räume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 xml:space="preserve">gründlich belüften. Vorsichtsmaßnahmen gegen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elektrostatische Aufladung treff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Umweltschutzmaßnahmen:</w:t>
      </w:r>
      <w:r>
        <w:rPr>
          <w:rFonts w:cs="Courier" w:ascii="Courier" w:hAnsi="Courier"/>
          <w:sz w:val="24"/>
        </w:rPr>
        <w:t xml:space="preserve"> Eindringen in die Kanalisation,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Gruben, Keller und Gewässer verhindern. Bei Freisetz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größerer Mengen zuständige Behörden informier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b/>
          <w:sz w:val="24"/>
        </w:rPr>
        <w:t>Verfahren zur Reinigung/Aufnahme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 xml:space="preserve">Mit flüssigkeitsbindendem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 xml:space="preserve">Material (Sand, Kieselgur, Säurebinder, Universalbinder,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 xml:space="preserve">Sägemehl) aufnehmen. Kontaminiertes Material als Abfall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nach Punkt 13 entsorgen. Für ausreichende Lüftung sorg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Zusätzliche Hinweise:</w:t>
      </w:r>
      <w:r>
        <w:rPr>
          <w:rFonts w:cs="Courier" w:ascii="Courier" w:hAnsi="Courier"/>
          <w:sz w:val="24"/>
        </w:rPr>
        <w:t xml:space="preserve"> Es besteht Explosionsgefahr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9950 Scheibenreiniger-Konzentrat </w:t>
      </w:r>
      <w:r>
        <w:rPr>
          <w:rFonts w:cs="Courier" w:ascii="Courier" w:hAnsi="Courier"/>
          <w:sz w:val="24"/>
        </w:rPr>
        <w:t>07.08.00  Seite 3/6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Hinweise zum sicheren Umgang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 xml:space="preserve">Behälter dicht geschlossen halten. Für gute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 xml:space="preserve">Belüftung/Absaugung am Lager- und Arbeitsplatz sorgen.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Längeren oder wiederholten Kontakt mit der Haut vermeid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Hinweise zum Brand- und Explosionsschutz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sz w:val="24"/>
        </w:rPr>
        <w:t>Zündquellen fernhalten – nicht rauc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Maßnahmen gegen elektrostatische Aufladung treff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Vor direkter Sonneneinstrahlung und anderen Wärme- und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Zündquellen fernhalt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Anforderung an Lagerräume und Behälter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Gesetze und Vorschriften zur Lagerung und Verwend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wassergefährdender Stoffe beacht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Zusammenlagerungs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Zusammenlagerungsverbote der Verordnung brennbar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Flüssigkeiten (VbF) beacht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Weitere Angaben zu den Lagerbedingung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Die Vorgaben der VbF und der zugehörigen technisch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Regeln TRbF beacht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Lagerklas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VbF-Klasse: B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Zusätzliche Hinweise zur Gestaltung technischer Anlagen: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sz w:val="24"/>
        </w:rPr>
        <w:t>Raumlüftung bzw. Absaugung. Maßnahmen gegen elektro-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atische Aufladung.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Bestandteile mit arbeitsplatzbezogenen, zu überwachenden 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renzwerten: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1,2-Ethandiol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AK: 26 mg/m3, 10 ml/m3</w:t>
      </w:r>
    </w:p>
    <w:p>
      <w:pPr>
        <w:pStyle w:val="Normal"/>
        <w:jc w:val="both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lang w:val="en-GB"/>
        </w:rPr>
        <w:t>64-17-5 Ethanol</w:t>
      </w:r>
    </w:p>
    <w:p>
      <w:pPr>
        <w:pStyle w:val="Normal"/>
        <w:jc w:val="both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</w:t>
      </w:r>
      <w:r>
        <w:rPr>
          <w:rFonts w:cs="Courier" w:ascii="Courier" w:hAnsi="Courier"/>
          <w:sz w:val="24"/>
          <w:lang w:val="en-GB"/>
        </w:rPr>
        <w:t>MAK: 1900 mg/m3, 1000 ml/m3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4"/>
          <w:lang w:val="en-GB"/>
        </w:rPr>
        <w:t xml:space="preserve">      </w:t>
      </w:r>
      <w:r>
        <w:rPr>
          <w:rFonts w:cs="Courier" w:ascii="Courier" w:hAnsi="Courier"/>
          <w:b/>
          <w:sz w:val="24"/>
        </w:rPr>
        <w:t>Zusätzliche Hinweise: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Als Grundlage dienten die bei der Erstellung gültigen 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ist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Persönliche Schutzausrüst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llgemeine Schutz- und Hygienemaßnahm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or den Pausen und bei Arbeitsende Hände wasc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erührung mit den Augen und der Haut vermeid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ämpfe und Sprühnebel nicht einatm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temschutz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ei unzureichender Lüftung Atemschutz erforder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(Vollmaske mit Filterbüchse A für organische Dämpfe)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Handschutz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Lösungsmittelbeständige Schutzhandschuhe aus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itrilkautschuk oder PVC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ugenschutz:</w:t>
      </w:r>
      <w:r>
        <w:rPr>
          <w:rFonts w:cs="Courier" w:ascii="Courier" w:hAnsi="Courier"/>
          <w:sz w:val="24"/>
        </w:rPr>
        <w:t xml:space="preserve"> Dichtschließende Schutzbrill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9950 Scheibenreiniger-Konzentrat </w:t>
      </w:r>
      <w:r>
        <w:rPr>
          <w:rFonts w:cs="Courier" w:ascii="Courier" w:hAnsi="Courier"/>
          <w:sz w:val="24"/>
        </w:rPr>
        <w:t>07.08.00  Seite 4/6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Körperschutz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andard-Arbeitsschutzkleidung. Chemikalienbeständig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icherheitsschuhe oder –stiefel. Wenn Hautkontak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uftreten kann, für diese Lösung undurchlässig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chutzkleidung tragen.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arbe                           : Blau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Alkoholarti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Zustandsänderung            </w:t>
      </w:r>
      <w:r>
        <w:rPr>
          <w:rFonts w:cs="Courier" w:ascii="Courier" w:hAnsi="Courier"/>
          <w:sz w:val="24"/>
          <w:u w:val="single"/>
        </w:rPr>
        <w:t>Wert/Bereich Einheit Method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chmelzpunkt/Schmelzbereich:Nicht bestimm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iedepunkt/Siedebereich:    ca. 78 – 197°C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:                 &lt; 21°C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Zündtemperatur:             410°C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(niedrigster Wert d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Einzelkomponenten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elbstentzündlichkeit:      Nicht selbstentzündli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xplosionsgefahr:           Das Produkt ist nicht explo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</w:t>
      </w:r>
      <w:r>
        <w:rPr>
          <w:rFonts w:cs="Courier" w:ascii="Courier" w:hAnsi="Courier"/>
          <w:sz w:val="24"/>
        </w:rPr>
        <w:t>sionsgefährlich, jedoch is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</w:t>
      </w:r>
      <w:r>
        <w:rPr>
          <w:rFonts w:cs="Courier" w:ascii="Courier" w:hAnsi="Courier"/>
          <w:sz w:val="24"/>
        </w:rPr>
        <w:t>die Bildung explosionsgefähr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</w:t>
      </w:r>
      <w:r>
        <w:rPr>
          <w:rFonts w:cs="Courier" w:ascii="Courier" w:hAnsi="Courier"/>
          <w:sz w:val="24"/>
        </w:rPr>
        <w:t>licher Dampf-/Luftgemisch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</w:t>
      </w:r>
      <w:r>
        <w:rPr>
          <w:rFonts w:cs="Courier" w:ascii="Courier" w:hAnsi="Courier"/>
          <w:sz w:val="24"/>
        </w:rPr>
        <w:t>mög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xplosionsgrenz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- untere:                    3,5 Vol %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- obere:                    53,0 Vol %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(niedrigster bzw. höchst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Wert der Einzelkomponenten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chte (bei 20°C):          ca. 0,9 g/cm3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öslichkeit in /Mischbar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eit mit Wasser:            vollständig mischba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Thermische Zersetzung / zu vermeidende Bedingungen</w:t>
      </w:r>
      <w:r>
        <w:rPr>
          <w:rFonts w:cs="Courier" w:ascii="Courier" w:hAnsi="Courier"/>
          <w:sz w:val="24"/>
        </w:rPr>
        <w:t>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ei Normaldruck unzersetzt destillierbar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Zu vermeidende Stoff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arke Oxidationsmittel, starke Säuren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Gefährliche Reaktionen: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eaktionen mit starken Oxidaytionsmitteln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ei Brand Bildung von Kohlenmonoxid CO und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ohlendioxid CO2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kute Toxizität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Primäre Reizwirkung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n der Haut</w:t>
      </w:r>
      <w:r>
        <w:rPr>
          <w:rFonts w:cs="Courier" w:ascii="Courier" w:hAnsi="Courier"/>
          <w:sz w:val="24"/>
        </w:rPr>
        <w:t>:     Schwach reizend. Wirkt entfettend auf di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</w:t>
      </w:r>
      <w:r>
        <w:rPr>
          <w:rFonts w:cs="Courier" w:ascii="Courier" w:hAnsi="Courier"/>
          <w:sz w:val="24"/>
        </w:rPr>
        <w:t>Haut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Am Auge:         </w:t>
      </w:r>
      <w:r>
        <w:rPr>
          <w:rFonts w:cs="Courier" w:ascii="Courier" w:hAnsi="Courier"/>
          <w:sz w:val="24"/>
        </w:rPr>
        <w:t>Reizend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Sensibilsiierung:</w:t>
      </w:r>
      <w:r>
        <w:rPr>
          <w:rFonts w:cs="Courier" w:ascii="Courier" w:hAnsi="Courier"/>
          <w:sz w:val="24"/>
        </w:rPr>
        <w:t>Keine sensibilisierende Wirkung bekannt</w:t>
      </w:r>
      <w:r>
        <w:rPr>
          <w:rFonts w:cs="Courier" w:ascii="Courier" w:hAnsi="Courier"/>
          <w:b/>
          <w:sz w:val="24"/>
        </w:rPr>
        <w:t>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Subakute bis chronische Toxizität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Bei wiederholter Inhalation sind Schäden an Leber und Nier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icht auszuschließen.</w:t>
      </w:r>
      <w:r>
        <w:rPr>
          <w:rFonts w:cs="Courier" w:ascii="Courier" w:hAnsi="Courier"/>
          <w:b/>
          <w:sz w:val="24"/>
        </w:rPr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9950 Scheibenreiniger-Konzentrat </w:t>
      </w:r>
      <w:r>
        <w:rPr>
          <w:rFonts w:cs="Courier" w:ascii="Courier" w:hAnsi="Courier"/>
          <w:sz w:val="24"/>
        </w:rPr>
        <w:t>07.08.00  Seite 5/6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ngaben zur Elimination (Persistenz u. Abbaubarkeit)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s Produkt ist biologisch gut abbaubar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Verhalten in Umweltkompartimenten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Mobilität und Bioakkumulationspotential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öslich in Wasser. Verdunstet aus wäßriger Lösung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Aufgrund der guten Wasserlöslichkeit keine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ioakkumulatio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Ökotoxische Wirkungen: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quatische Toxität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Testart               Wirkkonzentration Methode  Bewertung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) Regenbogenforelle</w:t>
        <w:tab/>
        <w:t>&gt;18000 mg/l</w:t>
        <w:tab/>
        <w:t xml:space="preserve">  statisch akute LC50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</w:t>
      </w:r>
      <w:r>
        <w:rPr>
          <w:rFonts w:cs="Courier" w:ascii="Courier" w:hAnsi="Courier"/>
          <w:sz w:val="24"/>
        </w:rPr>
        <w:t>Goldorfe</w:t>
        <w:tab/>
        <w:tab/>
        <w:tab/>
        <w:t>&gt;10000 mg/l</w:t>
        <w:tab/>
        <w:t xml:space="preserve">  LC 50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</w:t>
      </w:r>
      <w:r>
        <w:rPr>
          <w:rFonts w:cs="Courier" w:ascii="Courier" w:hAnsi="Courier"/>
          <w:sz w:val="24"/>
        </w:rPr>
        <w:t>Wasserfloh</w:t>
        <w:tab/>
        <w:tab/>
        <w:tab/>
        <w:t>&gt;46300 mg/l</w:t>
        <w:tab/>
        <w:t xml:space="preserve">  statisch akute LC50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</w:t>
      </w:r>
      <w:r>
        <w:rPr>
          <w:rFonts w:cs="Courier" w:ascii="Courier" w:hAnsi="Courier"/>
          <w:sz w:val="24"/>
        </w:rPr>
        <w:t>Grünalge</w:t>
        <w:tab/>
        <w:tab/>
        <w:tab/>
        <w:t>&gt; 9500 mg/l</w:t>
        <w:tab/>
        <w:t xml:space="preserve">  EC50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</w:t>
      </w:r>
      <w:r>
        <w:rPr>
          <w:rFonts w:cs="Courier" w:ascii="Courier" w:hAnsi="Courier"/>
          <w:sz w:val="24"/>
        </w:rPr>
        <w:t>Bakterientoxizität</w:t>
        <w:tab/>
        <w:t>&gt;10000 mg/l</w:t>
        <w:tab/>
        <w:t xml:space="preserve">  toxik.Grenzkonzentr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) Fische</w:t>
        <w:tab/>
        <w:tab/>
        <w:tab/>
        <w:t xml:space="preserve">  9000 mg/l</w:t>
        <w:tab/>
        <w:t xml:space="preserve">  tödlich für Fische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</w:t>
      </w:r>
      <w:r>
        <w:rPr>
          <w:rFonts w:cs="Courier" w:ascii="Courier" w:hAnsi="Courier"/>
          <w:sz w:val="24"/>
        </w:rPr>
        <w:tab/>
        <w:t xml:space="preserve">  in 24 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</w:t>
      </w:r>
      <w:r>
        <w:rPr>
          <w:rFonts w:cs="Courier" w:ascii="Courier" w:hAnsi="Courier"/>
          <w:sz w:val="24"/>
        </w:rPr>
        <w:t>Kleinkrebse</w:t>
        <w:tab/>
        <w:tab/>
        <w:t xml:space="preserve">  8700 mg/l</w:t>
        <w:tab/>
        <w:t xml:space="preserve">  Schädlichkeitsgrenz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</w:t>
      </w:r>
      <w:r>
        <w:rPr>
          <w:rFonts w:cs="Courier" w:ascii="Courier" w:hAnsi="Courier"/>
          <w:sz w:val="24"/>
        </w:rPr>
        <w:t>Bakterien</w:t>
        <w:tab/>
        <w:tab/>
        <w:tab/>
        <w:t xml:space="preserve">  6500 mg/l</w:t>
        <w:tab/>
        <w:t xml:space="preserve">  toxische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</w:t>
      </w:r>
      <w:r>
        <w:rPr>
          <w:rFonts w:cs="Courier" w:ascii="Courier" w:hAnsi="Courier"/>
          <w:sz w:val="24"/>
        </w:rPr>
        <w:tab/>
        <w:t xml:space="preserve">  Grenzkonzentration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Bemerkung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e Werte gelten a) für 1,2-Ethandiol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</w:t>
      </w:r>
      <w:r>
        <w:rPr>
          <w:rFonts w:cs="Courier" w:ascii="Courier" w:hAnsi="Courier"/>
          <w:sz w:val="24"/>
        </w:rPr>
        <w:t>b) für Ethanol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rf nicht in das Grundwasser, in Gewässer oder in di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analisation gelant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assergefährdungsklasse (WKG): 1 schwach wassergefährdend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Produkt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er nachstehende Hinweis bezieht sich auf das Produkt,das so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elassen wurde und nicht auf weiterverarbeitete Produkte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Bei der Mischung mit anderen Produkten können andere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ntsorgungswege erforderlich sein; im Zweifelsfall d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ieferanten oder die lokale Behörde zu Rate zieh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Empfehlung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Darf nicht zusammen mit Hausmüll entsorgt werden. Nicht in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e Kanalisation gelangen lass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enn möglich dem Recycling zuführen, ansonsten in zugelasse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er Anlage verbrennen oder deponier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bfallschlüsselnummer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sz w:val="24"/>
        </w:rPr>
        <w:t>Die Abfallschlüsselnummern sind seit dem 1.1.99 nicht nu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rodukt-, sondern im wesentlichen anwendungsbezogen. Die fü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die Anwendung gültige Abfallschlüsselnummer kann dem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uropäischen Abfallkatalog entnommen werd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9950 Scheibenreiniger-Konzentrat </w:t>
      </w:r>
      <w:r>
        <w:rPr>
          <w:rFonts w:cs="Courier" w:ascii="Courier" w:hAnsi="Courier"/>
          <w:sz w:val="24"/>
        </w:rPr>
        <w:t>07.08.00  Seite 6/6</w:t>
      </w:r>
    </w:p>
    <w:p>
      <w:pPr>
        <w:pStyle w:val="Normal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</w:t>
      </w:r>
      <w:r>
        <w:rPr>
          <w:rFonts w:cs="Courier" w:ascii="Courier" w:hAnsi="Courier"/>
          <w:b/>
          <w:sz w:val="24"/>
        </w:rPr>
        <w:t>Ungereinigte Verpackung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Entsorgung von Behältern nur mit behördlicher Absprache. 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Vorsicht</w:t>
      </w:r>
      <w:r>
        <w:rPr>
          <w:rFonts w:cs="Courier" w:ascii="Courier" w:hAnsi="Courier"/>
          <w:sz w:val="24"/>
        </w:rPr>
        <w:t>: Rückstände in den Behältern können ein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xplosionsgefahr darstellen. Ungereinigte Behälter nicht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zerschneiden, durchlöchern oder schweiß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/>
      </w:pPr>
      <w:r>
        <w:rPr/>
        <w:t xml:space="preserve">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Landtransport ADR/RID und GGVS/GGVE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(grenzüberschreitend/Inland)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DR/RID-GGVS/E Klasse</w:t>
        <w:tab/>
        <w:t>: 3 Entzündbare flüssige Stoffe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Ziffer/Buchstabe</w:t>
        <w:tab/>
        <w:tab/>
        <w:t>: 3b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emler-Zahl</w:t>
        <w:tab/>
        <w:tab/>
        <w:tab/>
        <w:t>: 33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UN-Nummer</w:t>
        <w:tab/>
        <w:tab/>
        <w:tab/>
        <w:t>: 1993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fahrzettel</w:t>
        <w:tab/>
        <w:tab/>
        <w:tab/>
        <w:t>: 3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ezeichnung des Gutes</w:t>
        <w:tab/>
        <w:t>: Scheibenreiniger-Konzentrat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ab/>
        <w:tab/>
        <w:tab/>
        <w:tab/>
        <w:tab/>
        <w:t xml:space="preserve">  Enthält: Ethanol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ab/>
        <w:t xml:space="preserve">  1987 Alkohole, entzündbar, n.a.g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</w:rPr>
        <w:t xml:space="preserve">     </w:t>
      </w: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Kennzeichnung nach EWG-Richtlini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s Produkt ist nach EG-Richtlinien/GefStoffV eingestuft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und gekennzeichnet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Kennbuchstabe u. Gefahrenbezeichnung des Produktes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 Leichtentzündlich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fahrbestimmende Komponenten zur Etikettierung: Ethanol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-Sätze: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11   </w:t>
        <w:tab/>
        <w:t>Leichtentzündli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-Sätz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2</w:t>
        <w:tab/>
        <w:tab/>
        <w:t>Darf nicht in die Hände von Kindern gelang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46   </w:t>
        <w:tab/>
        <w:t>Bei Verschlucken sofort ärztlichen Rat einhol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</w:t>
      </w:r>
      <w:r>
        <w:rPr>
          <w:rFonts w:cs="Courier" w:ascii="Courier" w:hAnsi="Courier"/>
          <w:sz w:val="24"/>
        </w:rPr>
        <w:tab/>
        <w:t>und Verpackung oder Etikett vorzeig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 xml:space="preserve">7/9   </w:t>
        <w:tab/>
        <w:t>Behälter dicht geschlossen an einem gut gelüftet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</w:t>
      </w:r>
      <w:r>
        <w:rPr>
          <w:rFonts w:cs="Courier" w:ascii="Courier" w:hAnsi="Courier"/>
          <w:sz w:val="24"/>
        </w:rPr>
        <w:tab/>
        <w:t>Ort aufbewahr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16  </w:t>
        <w:tab/>
        <w:t>Von Zündquellen fernhalten – Nicht rauc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Nationale Vorschrift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Störfallverordnung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toffgruppe 2 (Leichtentzündliche Flüssigkeiten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Mengenschwellen beacht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lassifizierung nach VbF: B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Wassergefährdungsklas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WGK 1 (Selbsteinstufung): schwach wassergefährdend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</w:t>
      </w:r>
      <w:r>
        <w:rPr>
          <w:rFonts w:cs="Courier" w:ascii="Courier" w:hAnsi="Courier"/>
          <w:sz w:val="16"/>
        </w:rPr>
        <w:t xml:space="preserve">Mit den vorstehenden Angaben, die dem heutigen Stand unserer Kenntnisse und Erfahrungen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</w:t>
      </w:r>
      <w:r>
        <w:rPr>
          <w:rFonts w:cs="Courier" w:ascii="Courier" w:hAnsi="Courier"/>
          <w:sz w:val="16"/>
        </w:rPr>
        <w:t>entsprechen, wollen wir unser Produkt im Hinblick auf etwaige Sicherheitserfordernisse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</w:t>
      </w:r>
      <w:r>
        <w:rPr>
          <w:rFonts w:cs="Courier" w:ascii="Courier" w:hAnsi="Courier"/>
          <w:sz w:val="16"/>
        </w:rPr>
        <w:t>beschreiben, verbinden damit jedoch keine Gewährleistung oder Zusicherung v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</w:t>
      </w:r>
      <w:r>
        <w:rPr>
          <w:rFonts w:cs="Courier" w:ascii="Courier" w:hAnsi="Courier"/>
          <w:sz w:val="16"/>
        </w:rPr>
        <w:t>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53:00Z</dcterms:created>
  <dc:creator>Klein</dc:creator>
  <dc:description/>
  <dc:language>en-US</dc:language>
  <cp:lastModifiedBy>Euro-Lock</cp:lastModifiedBy>
  <cp:lastPrinted>1999-04-29T08:20:00Z</cp:lastPrinted>
  <dcterms:modified xsi:type="dcterms:W3CDTF">2008-09-29T08:53:00Z</dcterms:modified>
  <cp:revision>2</cp:revision>
  <dc:subject/>
  <dc:title>EG - Sicherheitsdatenblatt (91/155/EG)</dc:title>
</cp:coreProperties>
</file>