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800 Felgenreiniger </w:t>
      </w:r>
      <w:r>
        <w:rPr>
          <w:rFonts w:cs="Courier New" w:ascii="Courier New" w:hAnsi="Courier New"/>
          <w:sz w:val="24"/>
        </w:rPr>
        <w:tab/>
        <w:tab/>
        <w:t xml:space="preserve">              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7800 Felgen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elgen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 Reinigungsmitt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ettalkoholpolyglykol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thersulfat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/3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64-31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-76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trilotriaceta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 (N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6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angab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5-30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TA (Nitrilotriessigsäure) und deren Sal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tstoffe (Limonene)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Inhaltsstoffe: Lösungsvermittler, Duft-, Farb- und Hilfsstoff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800 Felgenreiniger           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800 Felgenreiniger           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</w:t>
      </w:r>
      <w:r>
        <w:rPr>
          <w:rFonts w:cs="Courier New" w:ascii="Courier New" w:hAnsi="Courier New"/>
          <w:sz w:val="24"/>
        </w:rPr>
        <w:t xml:space="preserve"> 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Atemschutz nur bei Aerosol- oder Nebelbildung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kur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tigen Einsatz als Schutz vor Flüssigkeitsspritz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ndere Anwendungen wenden Sie sich bitte an ei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2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800 Felgenreiniger              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instufungsrelevante LD/LC50-Werte:</w:t>
      </w:r>
    </w:p>
    <w:p>
      <w:pPr>
        <w:pStyle w:val="TextBodyIndent"/>
        <w:rPr/>
      </w:pPr>
      <w:r>
        <w:rPr/>
        <w:t>Keine Daten verfüg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. Unterlagen, die dies bestätigen, werden für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hin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nkwassergefährdung bereits beim Auslaufen geringer Me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n Untergru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 Kanalis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800 Felgenreiniger            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/39</w:t>
        <w:tab/>
        <w:t>Bei der Arbeit geeignete Schutzhandschuhe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800 Felgenreiniger          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ab/>
        <w:t>Reizt die Augen.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58:00Z</dcterms:created>
  <dc:creator>Klein</dc:creator>
  <dc:description/>
  <dc:language>en-US</dc:language>
  <cp:lastModifiedBy>Grehl</cp:lastModifiedBy>
  <cp:lastPrinted>2003-10-17T08:55:00Z</cp:lastPrinted>
  <dcterms:modified xsi:type="dcterms:W3CDTF">2006-01-02T10:58:00Z</dcterms:modified>
  <cp:revision>2</cp:revision>
  <dc:subject/>
  <dc:title>EG - Sicherheitsdatenblatt (91/155/EG)</dc:title>
</cp:coreProperties>
</file>