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Handelsname:</w:t>
        <w:tab/>
        <w:tab/>
      </w:r>
      <w:r>
        <w:rPr>
          <w:b/>
        </w:rPr>
        <w:t>LOS 35 Weißes Fettspray</w:t>
      </w:r>
      <w:r>
        <w:rPr/>
        <w:tab/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 Schmierstoff auf Basis von Schmierfetten und organischen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134"/>
        <w:gridCol w:w="1276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benzin, aromatenf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n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8, 51/53, 65,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Reizend. Reizt die Haut. Umweltgefährlich. Giftig für Wasserorganismen, kann in Gewässern längerfristig schädliche Wirkungen hab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LOS 35 Weißes Fettspray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Spezialbenzin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arakteristisch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02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LOS 35 Weißes Fettspray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LOS 35 Weißes Fettspray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37046864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372531157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614674800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S29: Nicht in die Kanalisation gelangen lass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1/53: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7:00Z</dcterms:created>
  <dc:creator>AUTRA</dc:creator>
  <dc:description/>
  <dc:language>en-US</dc:language>
  <cp:lastModifiedBy>user</cp:lastModifiedBy>
  <cp:lastPrinted>2005-04-29T10:44:00Z</cp:lastPrinted>
  <dcterms:modified xsi:type="dcterms:W3CDTF">2008-03-25T08:17:00Z</dcterms:modified>
  <cp:revision>2</cp:revision>
  <dc:subject/>
  <dc:title>EG-Sicherheitsdatenblatt gemäß EG-Richtlinie 91/155/EWG</dc:title>
</cp:coreProperties>
</file>