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7700 Teerentferner</w:t>
        <w:tab/>
        <w:tab/>
        <w:tab/>
        <w:tab/>
      </w:r>
      <w:r>
        <w:rPr>
          <w:rFonts w:cs="Courier New" w:ascii="Courier New" w:hAnsi="Courier New"/>
          <w:sz w:val="24"/>
        </w:rPr>
        <w:tab/>
        <w:t>Seite 1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7700 Teerentfern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Teerentfern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paraffinischer, naphthenischer und aromatisch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hlenwasserstoff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s-Nr.     Be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4742-47-8  Destillate (Erdöl), mit Wasserstoff behandel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leich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dentifikationsnummer(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EINECS-Nummer: </w:t>
      </w:r>
      <w:r>
        <w:rPr>
          <w:rFonts w:cs="Courier New" w:ascii="Courier New" w:hAnsi="Courier New"/>
          <w:sz w:val="24"/>
        </w:rPr>
        <w:t>265-149-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romatengehalt: max. 23 %   Benzol: max. 0,1 %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tsstoffangab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iphatische Kohlenwasserstoffe   &gt;30 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omatische Kohlenwasserstoffe     15-30 %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ahrenbezeichnung: Xn  Gesundheitsschä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 65 Gesundheitsschädlich: kann beim Verschluck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Lungenschäden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 66 Wiederholter Kontakt kann zu spröder oder rissig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Haut führ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: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7700 Teerentferner</w:t>
        <w:tab/>
        <w:tab/>
        <w:tab/>
        <w:tab/>
      </w:r>
      <w:r>
        <w:rPr>
          <w:rFonts w:cs="Courier New" w:ascii="Courier New" w:hAnsi="Courier New"/>
          <w:sz w:val="24"/>
        </w:rPr>
        <w:tab/>
        <w:t>Seite 2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spacing w:lineRule="exact" w:line="240"/>
        <w:ind w:left="6381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it Produkt verunreinigte Kleidungsstücke unverzüglich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fern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Frischluftzufuhr sorgen. Bei anhaltenden Beschwerden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 Bei Atemstillstand oder –unregelmäß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nlag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konsultieren, wenn Reizung 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. Wasser mit Aktivkohle zu trink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ben. Sofort Arzt hin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gen Aspirationsgefahr Magenspülung nur unter endotracheal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ubation. Fettfilm der Haut wiederherstellen um Dermatiti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Hautentzündung) vorzubeugen. Symptomatische Behandl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 auf Haut, Augen und Atmungsorgane; Kopfschmerz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lkeit; Schwindelgefühl, Narkos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 im Voll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 durch den Stoff, seine Verbrenn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e oder entstehende Gase:</w:t>
      </w:r>
    </w:p>
    <w:p>
      <w:pPr>
        <w:pStyle w:val="Heading2"/>
        <w:ind w:firstLine="709"/>
        <w:rPr/>
      </w:pPr>
      <w:r>
        <w:rPr/>
        <w:t>Bildung explosionsfähiger Dampf-Luftgemische möglich. Schw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 der Wasseroberfläche auf und kann sich erneut entzü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 Brand können Russ, Kohlenmonoxid und Dämpfe des Produkt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 freigesetz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efährdete Behälter in der Umgebung mit Wassersprühstrahl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randklasse:B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7700 Teerentferner</w:t>
        <w:tab/>
        <w:tab/>
        <w:tab/>
        <w:tab/>
      </w:r>
      <w:r>
        <w:rPr>
          <w:rFonts w:cs="Courier New" w:ascii="Courier New" w:hAnsi="Courier New"/>
          <w:sz w:val="24"/>
        </w:rPr>
        <w:tab/>
        <w:t>Seite 3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quell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.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 Eindri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e Kanalisation, Gruben, Keller und Gewässer verhind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Freisetzung größerer Mengen zuständige Behörden info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Lüftung sor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/Absaugung am Lager- und Arbeitsplatz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rgen. Längeren oder wiederholten Kontakt mit der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meiden. Aerosolbildung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Zündquellen fernhalten – nicht rauchen.</w:t>
      </w:r>
    </w:p>
    <w:p>
      <w:pPr>
        <w:pStyle w:val="TextBodyIndent"/>
        <w:rPr/>
      </w:pPr>
      <w:r>
        <w:rPr/>
        <w:t>Maßnahmen gegen elektrostatische Aufladung treffen.</w:t>
      </w:r>
    </w:p>
    <w:p>
      <w:pPr>
        <w:pStyle w:val="TextBodyIndent"/>
        <w:rPr>
          <w:b/>
          <w:b/>
        </w:rPr>
      </w:pPr>
      <w:r>
        <w:rPr>
          <w:b/>
        </w:rPr>
        <w:t>Lag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er Stoffe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ammenlagerungs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ammenlagerungsverbote der Verordnung brennba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Flüssigkeiten (VbF)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Die Vorgaben der VbF und der zugehörigen technischen Regeln</w:t>
      </w:r>
    </w:p>
    <w:p>
      <w:pPr>
        <w:pStyle w:val="TextBodyIndent"/>
        <w:rPr/>
      </w:pPr>
      <w:r>
        <w:rPr/>
        <w:t>TRbF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Lagerklasse: </w:t>
      </w:r>
      <w:r>
        <w:rPr>
          <w:rFonts w:cs="Courier New" w:ascii="Courier New" w:hAnsi="Courier New"/>
          <w:sz w:val="24"/>
        </w:rPr>
        <w:t>3B (VCI-Konzept 1993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(BetrSichV): -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64742-47-8 Destillate (Erdöl), mit Wasserstoff behandelt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leichte (50-100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MAK 350 mg/m³, 70 ml/m³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b/>
          <w:sz w:val="24"/>
        </w:rPr>
        <w:t>Kohlenwasserstoffgemisch, aromatenhaltig, Gruppe 2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7700 Teerentferner</w:t>
        <w:tab/>
        <w:tab/>
        <w:tab/>
        <w:tab/>
      </w:r>
      <w:r>
        <w:rPr>
          <w:rFonts w:cs="Courier New" w:ascii="Courier New" w:hAnsi="Courier New"/>
          <w:sz w:val="24"/>
        </w:rPr>
        <w:tab/>
        <w:t>Seite 4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Von Getränken, Nahrungs- und Futtermitteln fern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 den Pausen und bei Arbeitsende Hände was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beugender Hautschutz durch Hautschutzsalbe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temschutz:</w:t>
        <w:tab/>
      </w:r>
      <w:r>
        <w:rPr>
          <w:rFonts w:cs="Courier New" w:ascii="Courier New" w:hAnsi="Courier New"/>
          <w:sz w:val="24"/>
        </w:rPr>
        <w:t>Bei unzureichender Belüftung/Absau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temschutz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 trag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ösungsmittelbeständige Schutzhandschuhe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trilkautschuk, Fluorkautschuk (Viton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 Einsat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Schutz vor Flüssigkeitsspritzern. Für andere Anwend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enden Sie sich bitte an einen Handschuhherstell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andard-Arbeitsschutzkleidung. Chemikalienbeständig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Sicherheitsschuhe oder –stiefel. Wenn Hautkontak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uftreten kann, für diese Lösung undurchlässig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chutzkleidung tra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>farblo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mild, aromat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175-265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&gt;61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ündtemperatur:</w:t>
        <w:tab/>
        <w:tab/>
        <w:t>ca. 24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ersetzungstemperatur:</w:t>
        <w:tab/>
        <w:t>&gt;36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ährlich, jedoch ist die Bildung explosionsgefährlich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mpf-/Luftgemische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xplosionsgrenz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tere:</w:t>
        <w:tab/>
        <w:tab/>
        <w:tab/>
        <w:tab/>
        <w:t>0,6 Vol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bere:</w:t>
        <w:tab/>
        <w:tab/>
        <w:tab/>
        <w:tab/>
        <w:t>7,0 Vol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mpfdruck bei 20°C:</w:t>
        <w:tab/>
        <w:t>ca. 1 hPa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nicht bzw. wen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15°C:</w:t>
        <w:tab/>
        <w:tab/>
        <w:t>0,82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:</w:t>
        <w:tab/>
        <w:tab/>
        <w:tab/>
        <w:tab/>
        <w:t>nicht anwend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nematisch bei 20°C:</w:t>
        <w:tab/>
        <w:t>&lt;2mm²/s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7700 Teerentferner</w:t>
        <w:tab/>
        <w:tab/>
        <w:tab/>
        <w:tab/>
      </w:r>
      <w:r>
        <w:rPr>
          <w:rFonts w:cs="Courier New" w:ascii="Courier New" w:hAnsi="Courier New"/>
          <w:sz w:val="24"/>
        </w:rPr>
        <w:tab/>
        <w:t>Seite 5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Normaldruck unzersetzt destillierbar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ftige Reaktion mit starken Oxidationsmittel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Bildung von Kohlenmonoxid CO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hlendioxid CO2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stufungsrelevante LD/LC50-Wer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4742-47-8 Destillate (Erdöl), mit Wasserstoff behandel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eichte</w:t>
      </w:r>
    </w:p>
    <w:p>
      <w:pPr>
        <w:pStyle w:val="TextBodyIndent"/>
        <w:rPr/>
      </w:pPr>
      <w:r>
        <w:rPr/>
        <w:t>LD50 oral &gt; 2000 mg/kg (rat)</w:t>
      </w:r>
    </w:p>
    <w:p>
      <w:pPr>
        <w:pStyle w:val="TextBodyIndent"/>
        <w:rPr/>
      </w:pPr>
      <w:r>
        <w:rPr/>
        <w:t>LD50 dermal &gt;2000 mg/kg (rab)</w:t>
      </w:r>
    </w:p>
    <w:p>
      <w:pPr>
        <w:pStyle w:val="TextBodyIndent"/>
        <w:rPr/>
      </w:pPr>
      <w:r>
        <w:rPr/>
        <w:t>LC50/4 h inhalativ &gt;5 mg/l (rat)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  <w:tab/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 xml:space="preserve">an der Haut: </w:t>
      </w:r>
      <w:r>
        <w:rPr>
          <w:rFonts w:cs="Courier New" w:ascii="Courier New" w:hAnsi="Courier New"/>
          <w:sz w:val="24"/>
        </w:rPr>
        <w:t>Keine Reizwirkung. Entfettende Wirkung erhö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Anfälligkei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     Geringe 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nganhaltender oder wiederholter Kontakt kann die Hau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tfetten und zu Hautentzündung (Dermatitis) führ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m Verschlucken mit anschließendem Erbrechen kan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spiration in die Lunge erfolgen, was zum Ersticken od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toxischem Lungenödem führ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Hohe Dampfkonzentrationen führen zu Benommenheit,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pfschmerzen und Übelkeit. Störungen des Zentralnervensystems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hat eine sehr geringe Wasserlöslichkeit und kan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 abiotische Prozesse weitgehend aus dem Wasser eliminier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erden. Das Produkt ist biologisch abbau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halten in Umweltkompartiment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breitet sich auf der Wasseroberfläche aus, wobei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inge Anteile gelöst werden können. Das Produkt kann schnel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Böden versickern. Entsprechend den örtlichen Verhältniss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ann das Produkt schnell verdunsten. Bioakkumulation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7700 Teerentferner</w:t>
        <w:tab/>
        <w:tab/>
        <w:tab/>
        <w:tab/>
      </w:r>
      <w:r>
        <w:rPr>
          <w:rFonts w:cs="Courier New" w:ascii="Courier New" w:hAnsi="Courier New"/>
          <w:sz w:val="24"/>
        </w:rPr>
        <w:tab/>
        <w:t>Seite 6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quatisch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4742-47-8 Destillate (Erdöl), mit Wasserstof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handelte leich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C50/72h</w:t>
        <w:tab/>
        <w:t>10-100 mg/l (Algen)</w:t>
      </w:r>
    </w:p>
    <w:p>
      <w:pPr>
        <w:pStyle w:val="TextBodyIndent"/>
        <w:rPr/>
      </w:pPr>
      <w:r>
        <w:rPr/>
        <w:t>LC50/96h</w:t>
        <w:tab/>
        <w:t>10-100 mg/l (Fische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onstig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Einleitung in eine biologische Abwasserreinigungsanlag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üssen freie und dispergierte Öle abgetrennt wer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B. mit Koaleszenzabscheider oder Emulsionsspaltanlage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sergrenzwert für Kohlenwasserstoff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 mg/l (Anhang 49, Rahmen-Abwaser VwV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 Kanalisati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 Trinkwassergefährdung bereits beim Auslauf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inger Mengen in den Untergru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Listeneinstufung): wassergefährd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(gemäß VwVwS vom 17.05.1999)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ehl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 lassen. In zugelassener Anlage v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rennen oder deponieren. Kontaminiertes Wasser über Abschei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trennen und gemäß behördlichen Anordnungen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.B. ASN 13 05 02 (Schlämme aus Öl- und Wasserabscheider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orsicht: Rückstände in den Behältern können ein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gefahr darstellen. Ungereinigte Behälter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löchern, zerschneiden oder schweiß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Heading3"/>
        <w:ind w:firstLine="709"/>
        <w:rPr/>
      </w:pPr>
      <w:r>
        <w:rPr/>
        <w:t>ADR/RID-GGVS/E Klasse: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7700 Teerentferner</w:t>
        <w:tab/>
        <w:tab/>
        <w:tab/>
        <w:tab/>
      </w:r>
      <w:r>
        <w:rPr>
          <w:rFonts w:cs="Courier New" w:ascii="Courier New" w:hAnsi="Courier New"/>
          <w:sz w:val="24"/>
        </w:rPr>
        <w:tab/>
        <w:t>Seite 7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ft und gekennzeichne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buchstabe und Gefahrenbezeichnung des Produktes:</w:t>
      </w:r>
    </w:p>
    <w:p>
      <w:pPr>
        <w:pStyle w:val="Heading3"/>
        <w:ind w:firstLine="709"/>
        <w:rPr/>
      </w:pPr>
      <w:r>
        <w:rPr/>
        <w:t>Xn Gesundheitsschä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ahrbestimmende Komponenten zur Etiketti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illate (Erdöl), mit Wasserstoff behandelte leich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</w:t>
      </w:r>
    </w:p>
    <w:p>
      <w:pPr>
        <w:pStyle w:val="TextBodyIndent"/>
        <w:rPr/>
      </w:pPr>
      <w:r>
        <w:rPr/>
        <w:t xml:space="preserve">65   </w:t>
        <w:tab/>
        <w:t>Gesundheitsschädlich: kann beim Verschlucke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ab/>
      </w:r>
      <w:r>
        <w:rPr>
          <w:rFonts w:cs="Courier New" w:ascii="Courier New" w:hAnsi="Courier New"/>
          <w:sz w:val="24"/>
        </w:rPr>
        <w:tab/>
        <w:t>Lungenschäden verursachen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derholter Kontakt kann zu rissiger oder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röder Haut führ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mpf/Aerosol nicht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ührung mit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</w:t>
        <w:tab/>
        <w:t>Bei der Arbeit geeignete Schutzhandschuh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chutzkleidung trag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Verschlucken kein Erbrechen herbeiführen.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ärztlichen Rat einholen und Verpackung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er dieses Etikett vorzei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Technische Anleitung Luft</w:t>
      </w:r>
      <w:r>
        <w:rPr>
          <w:rFonts w:cs="Courier New" w:ascii="Courier New" w:hAnsi="Courier New"/>
          <w:sz w:val="24"/>
        </w:rPr>
        <w:t xml:space="preserve">: Klasse NK </w:t>
      </w:r>
    </w:p>
    <w:p>
      <w:pPr>
        <w:pStyle w:val="Normal"/>
        <w:spacing w:lineRule="exact" w:line="240"/>
        <w:ind w:left="2127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Anteil in %: 50-100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19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bCs/>
          <w:sz w:val="24"/>
        </w:rPr>
        <w:tab/>
      </w:r>
      <w:r>
        <w:rPr>
          <w:rFonts w:cs="Courier New" w:ascii="Courier New" w:hAnsi="Courier New"/>
          <w:sz w:val="16"/>
        </w:rPr>
        <w:t xml:space="preserve">Mit den vorstehenden Angaben, die dem heutigen Stand unserer Kenntnisse und Erfahrungen 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ntsprechen, wollen wir unser 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beschreiben, verbinden damit jedoch keine Gewährleistung oder Zusicherung von 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62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47:00Z</dcterms:created>
  <dc:creator>Klein</dc:creator>
  <dc:description/>
  <dc:language>en-US</dc:language>
  <cp:lastModifiedBy>Grehl</cp:lastModifiedBy>
  <cp:lastPrinted>2006-01-10T09:49:00Z</cp:lastPrinted>
  <dcterms:modified xsi:type="dcterms:W3CDTF">2006-01-10T09:03:00Z</dcterms:modified>
  <cp:revision>3</cp:revision>
  <dc:subject/>
  <dc:title>EG - Sicherheitsdatenblatt (91/155/EG)</dc:title>
</cp:coreProperties>
</file>