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12 Pannenband </w:t>
      </w:r>
      <w:r>
        <w:rPr>
          <w:rFonts w:cs="Courier" w:ascii="Courier" w:hAnsi="Courier"/>
          <w:sz w:val="24"/>
        </w:rPr>
        <w:t xml:space="preserve">              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6.10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312 Pannenband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Pannenband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OS 312 ist ein auf Polyisbutylen basierendes Mittel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pannungsband, das sehr gute chemische, physikalische und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lektrische Eigenschaften besitzt. Es ist ein selbstv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weißendes Band, das eine feste Isolation aufbaut, für ei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ückenlose elektrische Stabilität und permanente Beständigkei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gen Feuchtigkeit biete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gefährdende Stoffe im Sinne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ichtlinie 67/548/EWG:</w:t>
        <w:tab/>
        <w:tab/>
        <w:tab/>
        <w:tab/>
        <w:tab/>
        <w:tab/>
        <w:t>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offe, für die anerkannte Grenzwerte gelten:</w:t>
        <w:tab/>
        <w:t>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fr-FR"/>
        </w:rPr>
      </w:pPr>
      <w:r>
        <w:rPr>
          <w:rFonts w:cs="Courier" w:ascii="Courier" w:hAnsi="Courier"/>
          <w:sz w:val="24"/>
          <w:lang w:val="fr-FR"/>
        </w:rPr>
        <w:t>Schwermetalle (Pb, Cr, Ni, Cd, etc.):</w:t>
        <w:tab/>
        <w:tab/>
        <w:tab/>
        <w:t>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likon:</w:t>
        <w:tab/>
        <w:tab/>
        <w:tab/>
        <w:tab/>
        <w:tab/>
        <w:tab/>
        <w:tab/>
        <w:tab/>
        <w:tab/>
        <w:t>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sbest:</w:t>
        <w:tab/>
        <w:tab/>
        <w:tab/>
        <w:tab/>
        <w:tab/>
        <w:tab/>
        <w:tab/>
        <w:tab/>
        <w:tab/>
        <w:t>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oxin:</w:t>
        <w:tab/>
        <w:tab/>
        <w:tab/>
        <w:tab/>
        <w:tab/>
        <w:tab/>
        <w:tab/>
        <w:tab/>
        <w:tab/>
        <w:t>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oluol:</w:t>
        <w:tab/>
        <w:tab/>
        <w:tab/>
        <w:tab/>
        <w:tab/>
        <w:tab/>
        <w:tab/>
        <w:tab/>
        <w:tab/>
        <w:t>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admium:</w:t>
        <w:tab/>
        <w:tab/>
        <w:tab/>
        <w:tab/>
        <w:tab/>
        <w:tab/>
        <w:tab/>
        <w:tab/>
        <w:tab/>
        <w:t>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exan:</w:t>
        <w:tab/>
        <w:tab/>
        <w:tab/>
        <w:tab/>
        <w:tab/>
        <w:tab/>
        <w:tab/>
        <w:tab/>
        <w:tab/>
        <w:t>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dere Giftstoffe:</w:t>
        <w:tab/>
        <w:tab/>
        <w:tab/>
        <w:tab/>
        <w:tab/>
        <w:tab/>
        <w:tab/>
        <w:t>-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Bezeichnung der Gefahren:</w:t>
        <w:tab/>
        <w:tab/>
        <w:tab/>
      </w:r>
      <w:r>
        <w:rPr>
          <w:rFonts w:cs="Courier" w:ascii="Courier" w:hAnsi="Courier"/>
          <w:sz w:val="24"/>
        </w:rPr>
        <w:t>Kei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ahrenhinweise für Mensch und Umwelt:</w:t>
      </w:r>
    </w:p>
    <w:p>
      <w:pPr>
        <w:pStyle w:val="Heading2"/>
        <w:ind w:right="-284" w:firstLine="709"/>
        <w:rPr/>
      </w:pPr>
      <w:r>
        <w:rPr/>
        <w:t>Kei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i normaler Lagerung und bei bestimmungsgemäßem Gebrau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eine besonderen Gefahrenhinweise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besonderen Maßnahmen erforderlich, bei Auftreten vo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ymptomen oder Zweifelsfällen ärztlichen Rat einhol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Haut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brennung durch geschmolzenes Material müssen ärztlich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andelt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12 Pannenband </w:t>
      </w:r>
      <w:r>
        <w:rPr>
          <w:rFonts w:cs="Courier" w:ascii="Courier" w:hAnsi="Courier"/>
          <w:sz w:val="24"/>
        </w:rPr>
        <w:t xml:space="preserve">              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6.10.04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Augenkontak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 sauberem Wasser spülen, eventuell ärztlichen Ra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hol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ch 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zt konsultier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aum, Wasser, Kohlendioxid, Trockenlöschmitte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Gefährdung durch das Produkt selbst, sein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 (Kohlenmonoxid) kann freigesetzt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gf. Atemschutz erforderlich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Zusätzliche Hinweise:</w:t>
      </w:r>
      <w:r>
        <w:rPr>
          <w:rFonts w:cs="Courier" w:ascii="Courier" w:hAnsi="Courier"/>
          <w:sz w:val="24"/>
        </w:rPr>
        <w:tab/>
        <w:t>Kein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Zündquellen fern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umweltschädigende Wirkungen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nach den örtlichen Bestimmungen in den dafü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gesehenen Behältern sammel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s Material nur an Orten verwenden, bei denen offenes Licht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euer und andere Zündquellen ferngehalten werden. Das Materia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kann sich elektrostatisch aufladen. Kontakt mit den Aug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ermeiden. Bei der Arbeit nicht essen oder trinken.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önliche Schutzausrüstung (Kap. 8). Gesetzliche Schutz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Sicherheitsvorschriften befol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fern das Produkt nach VbF klassifiziert ist (s. Kap. 15)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üssen elektrische Einrichtungen den Vorschriften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N VDE 0165 entsprechen. RAUCHEN VERBO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ammenlagerungshinweis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sauren und alkalischen Materialien sowie Oxidations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tteln fern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Weitere Angaben zu den Lager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Hinweis auf dem Etikett beachten. Lagerung bei 18°C an eine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rockenen und gut gelüfteten Ort. Vor Hitze und direkt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onneneinstrahlung schützen. Von Zündquellen fern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12 Pannenband </w:t>
      </w:r>
      <w:r>
        <w:rPr>
          <w:rFonts w:cs="Courier" w:ascii="Courier" w:hAnsi="Courier"/>
          <w:sz w:val="24"/>
        </w:rPr>
        <w:t xml:space="preserve">              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6.10.04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fäll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önliche Schutzausrüstung: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temschutz</w:t>
      </w:r>
      <w:r>
        <w:rPr>
          <w:rFonts w:cs="Courier" w:ascii="Courier" w:hAnsi="Courier"/>
          <w:sz w:val="24"/>
        </w:rPr>
        <w:t>:</w:t>
        <w:tab/>
        <w:tab/>
        <w:t>entfällt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Handschutz</w:t>
      </w:r>
      <w:r>
        <w:rPr>
          <w:rFonts w:cs="Courier" w:ascii="Courier" w:hAnsi="Courier"/>
          <w:sz w:val="24"/>
        </w:rPr>
        <w:t>:</w:t>
        <w:tab/>
        <w:tab/>
        <w:t>entfällt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Augenschutz</w:t>
      </w:r>
      <w:r>
        <w:rPr>
          <w:rFonts w:cs="Courier" w:ascii="Courier" w:hAnsi="Courier"/>
          <w:sz w:val="24"/>
        </w:rPr>
        <w:t>:</w:t>
        <w:tab/>
        <w:tab/>
        <w:t>entfällt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Körperschutz</w:t>
      </w:r>
      <w:r>
        <w:rPr>
          <w:rFonts w:cs="Courier" w:ascii="Courier" w:hAnsi="Courier"/>
          <w:sz w:val="24"/>
        </w:rPr>
        <w:t>:</w:t>
        <w:tab/>
        <w:tab/>
        <w:t>entfäll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chutz- und Hygiene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ach Kontakt Hautflächen gründlich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ssehen, Farbe und Geruch entsprechend den Richtlini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7/548/EWG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depunkt/Siedebereich:</w:t>
        <w:tab/>
        <w:tab/>
        <w:tab/>
        <w:t>nicht bestimm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ammpunkt:</w:t>
        <w:tab/>
        <w:tab/>
        <w:tab/>
        <w:tab/>
        <w:tab/>
        <w:t>nicht bestimm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lbstentzündlichkeit:</w:t>
        <w:tab/>
        <w:tab/>
        <w:tab/>
        <w:t>nei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öslichkeit in Wasser:</w:t>
        <w:tab/>
        <w:tab/>
        <w:tab/>
        <w:t>unlöslich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i Anwendung der empfohlenen Vorschriften zur Lagerun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d Handhabung stabil (s. Kap. 7)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on stark sauren und alkalischen Materialien sowi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xidationsmitteln fernhal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eine bekannt; bei Brand eventuell kleine Mengen a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Kohlenmonoxid (CO).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rfahrungen aus der Praxis / Sonstige Beobacht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ilt nicht als toxisch, keine sensibilisierenden Wirk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lgemeine Beme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s Produkt ist nicht als solches geprüf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12 Pannenband </w:t>
      </w:r>
      <w:r>
        <w:rPr>
          <w:rFonts w:cs="Courier" w:ascii="Courier" w:hAnsi="Courier"/>
          <w:sz w:val="24"/>
        </w:rPr>
        <w:t xml:space="preserve">              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26.10.04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Erfahrung aus der Praxis / Sonstige Beobacht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s sind keine umweltrelevanten Angaben über das Produk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orhanden. Das Produkt ist recycelbar.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 xml:space="preserve">Wassergefährdungsklasse: </w:t>
      </w:r>
      <w:r>
        <w:rPr>
          <w:rFonts w:cs="Courier" w:ascii="Courier" w:hAnsi="Courier"/>
          <w:sz w:val="24"/>
        </w:rPr>
        <w:t xml:space="preserve">Keine bekannt; WGK (0)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(Selbsteinstufung)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Entsorgung</w:t>
      </w:r>
      <w:r>
        <w:rPr>
          <w:rFonts w:cs="Courier" w:ascii="Courier" w:hAnsi="Courier"/>
          <w:sz w:val="24"/>
        </w:rPr>
        <w:t>: über Fachunternehm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mpfehl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leinere Mengen können gemeinsam mit Hausmüll deponiert werd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rößere Mengen sollten dem Recycling zugeführt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 gemäß TA-Abfal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packungen: Altpapierentsorgung zum Recycling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as Produkt ist kein Gefahrengut im nationalen/international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traßen-, Schienen-, See- und Lufttransport.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ndtransport / ADR/RID/GGVS/GGVE-Klas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zeichnung des Gutes: Selbstklebendes Materia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enauslöser     : Kein Gefahrgut im Sinne d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</w:t>
      </w:r>
      <w:r>
        <w:rPr>
          <w:rFonts w:cs="Courier" w:ascii="Courier" w:hAnsi="Courier"/>
          <w:sz w:val="24"/>
        </w:rPr>
        <w:t>Transportvorschrift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eeschifftransport / IMDG/GGV-Seeklas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ichtiger techn. Name: Selbstklebendes Materia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ufttransport / ICAO IATA-Klass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ichtiger techn. Name: Selbstklebendes Material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Kennzeichnung und Gefahrenbezeichnung des Produktes: - 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2</w:t>
        <w:tab/>
        <w:tab/>
        <w:t>Gesundheitsschädlich beim Verschluck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r in gut gelüfteten Bereichen verwen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705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ationale Vorschriften:</w:t>
      </w:r>
    </w:p>
    <w:p>
      <w:pPr>
        <w:pStyle w:val="Normal"/>
        <w:ind w:left="705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inweise zur Beschäftigungsbeschränkung: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aragraph 15a der GefStoffV ist zu beachten.</w:t>
      </w:r>
    </w:p>
    <w:p>
      <w:pPr>
        <w:pStyle w:val="Normal"/>
        <w:ind w:left="705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onstige Vorschriften, Beschränkungen und Verbotsver-</w:t>
      </w:r>
    </w:p>
    <w:p>
      <w:pPr>
        <w:pStyle w:val="Normal"/>
        <w:ind w:left="705" w:right="-284" w:hanging="0"/>
        <w:rPr/>
      </w:pPr>
      <w:r>
        <w:rPr>
          <w:rFonts w:cs="Courier" w:ascii="Courier" w:hAnsi="Courier"/>
          <w:b/>
          <w:sz w:val="24"/>
        </w:rPr>
        <w:t>ordnungen</w:t>
      </w:r>
      <w:r>
        <w:rPr>
          <w:rFonts w:cs="Courier" w:ascii="Courier" w:hAnsi="Courier"/>
          <w:sz w:val="24"/>
        </w:rPr>
        <w:t>: Keine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00:00Z</dcterms:created>
  <dc:creator>Klein</dc:creator>
  <dc:description/>
  <dc:language>en-US</dc:language>
  <cp:lastModifiedBy>Euro-Lock</cp:lastModifiedBy>
  <cp:lastPrinted>2004-11-15T08:10:00Z</cp:lastPrinted>
  <dcterms:modified xsi:type="dcterms:W3CDTF">2008-09-30T08:00:00Z</dcterms:modified>
  <cp:revision>2</cp:revision>
  <dc:subject/>
  <dc:title>EG - Sicherheitsdatenblatt (91/155/EG)</dc:title>
</cp:coreProperties>
</file>