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</w:t>
      </w:r>
      <w:r>
        <w:rPr>
          <w:rFonts w:cs="Courier New" w:ascii="Courier New" w:hAnsi="Courier New"/>
          <w:sz w:val="24"/>
        </w:rPr>
        <w:tab/>
        <w:tab/>
        <w:t xml:space="preserve">         Seite 1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0.04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800 Gummipflege Außen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Gummipflege Außen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. Lösemittelgemisch mit Siliconölen.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4742-49-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phtha (Erdöl)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asserstoffbehandel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drig siede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50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Xn, F,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11-38-51/53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65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n-Paraffine C10-C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65-6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r Wortlaut der angeführten Gefahrenhinweise ist de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r Inhaltsstoff Naphtha enthält weniger als 0,1 % Benzol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 Einstufung als krebserzeugend ist nicht zutreff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Anmerkung P der EG-Stoffliste/Anhang I der Richtlin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/EW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  Leichtentzün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  Umweltgefähr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11</w:t>
        <w:tab/>
        <w:tab/>
        <w:t>Leichtentzün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8</w:t>
        <w:tab/>
        <w:tab/>
        <w:t>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5</w:t>
        <w:tab/>
        <w:tab/>
        <w:t>Gesundheitsschädlich: kann beim Verschluck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ungenschäden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verursach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 xml:space="preserve">Klassifizierungssystem: </w:t>
      </w:r>
      <w:r>
        <w:rPr>
          <w:rFonts w:cs="Courier New" w:ascii="Courier New" w:hAnsi="Courier New"/>
          <w:sz w:val="24"/>
        </w:rPr>
        <w:t>Die Klassifizierung entspricht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tuellen EG-Listen, ist jedoch ergänzt durch Angaben aus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r Fachliteratur und 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            </w:t>
      </w:r>
      <w:r>
        <w:rPr>
          <w:rFonts w:cs="Courier New" w:ascii="Courier New" w:hAnsi="Courier New"/>
          <w:sz w:val="24"/>
        </w:rPr>
        <w:t>Seite 2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0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mit Aktivkohle zu trinken ge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n Aspirationsgefahr Magenspülung nur unter endotrachea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ubation. Fettfilm der Haut wiederherstell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rmatitis (Hautentzündung) vorzubeugen. Symptomatisch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l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Heading2"/>
        <w:ind w:firstLine="709"/>
        <w:rPr>
          <w:b/>
          <w:b/>
        </w:rPr>
      </w:pPr>
      <w:r>
        <w:rPr/>
        <w:t>Wasser im Vollstrahl</w:t>
      </w:r>
    </w:p>
    <w:p>
      <w:pPr>
        <w:pStyle w:val="Heading3"/>
        <w:ind w:firstLine="709"/>
        <w:rPr/>
      </w:pPr>
      <w:r>
        <w:rPr/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explosionsfähiger 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unvollständiger Verbrennung kann Kohlenmonoxid CO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. Dämpfe sind schwerer als Luft und verbreiten s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Boden. 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TextBodyIndent"/>
        <w:rPr/>
      </w:pPr>
      <w:r>
        <w:rPr/>
        <w:t>Siehe unter Punkt 8.</w:t>
      </w:r>
    </w:p>
    <w:p>
      <w:pPr>
        <w:pStyle w:val="TextBodyIndent"/>
        <w:rPr/>
      </w:pPr>
      <w:r>
        <w:rPr/>
        <w:t>Vollschutzanzug mit umgebungsluftunabhängigem Atemschutzgerät</w:t>
      </w:r>
    </w:p>
    <w:p>
      <w:pPr>
        <w:pStyle w:val="TextBodyIndent"/>
        <w:rPr/>
      </w:pPr>
      <w:r>
        <w:rPr/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mit Wassersprühstrahl kü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möglich, Behälter aus der Brandzone entfer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Berstgefahr)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ontaminiertes Löschwasser getrennt sammeln, darf nicht in d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analisation gela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</w:t>
      </w:r>
      <w:r>
        <w:rPr>
          <w:rFonts w:cs="Courier New" w:ascii="Courier New" w:hAnsi="Courier New"/>
          <w:sz w:val="24"/>
        </w:rPr>
        <w:tab/>
        <w:tab/>
        <w:t xml:space="preserve">         Seite 3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0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ackte Flammen auslöschen. Zündquellen entfernen.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chen. Funken vermeiden. Kontakt mit Haut,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belüften. Vorsichts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ladung tref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 Bei Eindringen in Gewässer oder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zuständige Behörden benachrichtigen.</w:t>
      </w:r>
    </w:p>
    <w:p>
      <w:pPr>
        <w:pStyle w:val="TextBodyIndent"/>
        <w:rPr/>
      </w:pPr>
      <w:r>
        <w:rPr/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eeigneten Behältern der Rückgewinnung ode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besteht Explosionsgefah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Lager- und Arbeitsplatz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rgen. Längeren oder wiederholten Kontakt mit d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>
          <w:b/>
          <w:b/>
        </w:rPr>
      </w:pPr>
      <w:r>
        <w:rPr/>
        <w:t>Maßnahmen gegen elektrostatische Aufladung treffen.</w:t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/>
      </w:pPr>
      <w:r>
        <w:rPr/>
        <w:t>Von direkter Sonneneinstrahlung und anderen Wärme- und</w:t>
      </w:r>
    </w:p>
    <w:p>
      <w:pPr>
        <w:pStyle w:val="TextBodyIndent"/>
        <w:rPr/>
      </w:pPr>
      <w:r>
        <w:rPr/>
        <w:t xml:space="preserve">Zündquellen fernhalten. In gut verschlossenen Gebinden </w:t>
      </w:r>
    </w:p>
    <w:p>
      <w:pPr>
        <w:pStyle w:val="TextBodyIndent"/>
        <w:rPr>
          <w:b/>
          <w:b/>
        </w:rPr>
      </w:pPr>
      <w:r>
        <w:rPr/>
        <w:t>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 xml:space="preserve">wassergefährdender Stoffe beachten. </w:t>
      </w:r>
    </w:p>
    <w:p>
      <w:pPr>
        <w:pStyle w:val="TextBodyIndent"/>
        <w:rPr/>
      </w:pPr>
      <w:r>
        <w:rPr/>
        <w:t>Geeignetes Material für Behälter und Rohrleitungen:</w:t>
      </w:r>
    </w:p>
    <w:p>
      <w:pPr>
        <w:pStyle w:val="TextBodyIndent"/>
        <w:rPr>
          <w:b/>
          <w:b/>
        </w:rPr>
      </w:pPr>
      <w:r>
        <w:rPr/>
        <w:t>Stahl oder Edelst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e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</w:t>
      </w:r>
    </w:p>
    <w:p>
      <w:pPr>
        <w:pStyle w:val="TextBodyIndent"/>
        <w:rPr/>
      </w:pPr>
      <w:r>
        <w:rPr/>
        <w:t>Regeln TRbF beachten.</w:t>
      </w:r>
    </w:p>
    <w:p>
      <w:pPr>
        <w:pStyle w:val="TextBodyIndent"/>
        <w:rPr/>
      </w:pPr>
      <w:r>
        <w:rPr>
          <w:b/>
        </w:rPr>
        <w:t>Lagerklasse</w:t>
      </w:r>
      <w:r>
        <w:rPr/>
        <w:t>: 3A (VCI-Konzept, 1993)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/>
      </w:pPr>
      <w:r>
        <w:rPr>
          <w:b/>
        </w:rPr>
        <w:t>(BetrSichV):</w:t>
      </w:r>
      <w:r>
        <w:rPr/>
        <w:t xml:space="preserve"> Leichtentzündlich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</w:t>
      </w:r>
      <w:r>
        <w:rPr>
          <w:rFonts w:cs="Courier New" w:ascii="Courier New" w:hAnsi="Courier New"/>
          <w:sz w:val="24"/>
        </w:rPr>
        <w:tab/>
        <w:tab/>
        <w:t xml:space="preserve">         Seite 4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0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aumlüftung bzw. Absaugung. Maßnahmen ge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ektrostatische Aufladung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64742-49-0 Naphtha (Erdöl), wasserstoffbehandelt, niedri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iedend (50-100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1000 mg/m³, 200 ml/m³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Kohlenwasserstoff-Gemische, aromatenfrei, Gruppe 1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-Paraffine C10-C13 (2,5-10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 1000 mg/m³, 200 ml/m³</w:t>
      </w:r>
    </w:p>
    <w:p>
      <w:pPr>
        <w:pStyle w:val="Heading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Kohlenwasserstoffgemische, Gruppe 1, aromatenfrei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phtha (Erdöl), Alkylat, schwer (&lt; 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1000 mg/m³, 200 ml/m³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Kohlenwasserstoffgemische, aromatenfrei, Gruppe 1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produktgetränkten Putzlappen in den Hosentas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führ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kurzzeitiger oder geringer Belastung Atemfiltergerät;</w:t>
      </w:r>
    </w:p>
    <w:p>
      <w:pPr>
        <w:pStyle w:val="TextBodyIndent"/>
        <w:rPr/>
      </w:pPr>
      <w:r>
        <w:rPr/>
        <w:t>bei intensiver bzw. längerer Exposition umluftunabhängiges</w:t>
      </w:r>
    </w:p>
    <w:p>
      <w:pPr>
        <w:pStyle w:val="TextBodyIndent"/>
        <w:rPr/>
      </w:pPr>
      <w:r>
        <w:rPr/>
        <w:t>Atemschutzgerät verwen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>Schutzhandschuhe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Nitrilkautschuk , Fluorkautschuk (Viton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ür den Dauerkontakt sind Handschuhe aus folgenden Materiali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trilkautschuk mit 0,4 mm Schichtdicke, (empfohlen: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index 6, entsprechend über 480 Minuten Permeationszei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ch EN 374)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chtung! Die tägliche Gebrauchsdauer eines Chemikalienschutz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s kann wegen der besonderen Bedingungen am Arbeit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 (mechanische Belastung, Temperatur) deutlich kürzer als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ie nach EN 374 ermittelte Permeationszeit sei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  <w:r>
        <w:rPr>
          <w:rFonts w:cs="Courier New" w:ascii="Courier New" w:hAnsi="Courier New"/>
          <w:sz w:val="24"/>
        </w:rPr>
        <w:t>Arbeitsschutzkleidung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</w:t>
      </w:r>
      <w:r>
        <w:rPr>
          <w:rFonts w:cs="Courier New" w:ascii="Courier New" w:hAnsi="Courier New"/>
          <w:sz w:val="24"/>
        </w:rPr>
        <w:tab/>
        <w:tab/>
        <w:t xml:space="preserve">         Seite 5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0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mild, benzin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ab ca. 9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 xml:space="preserve">-10°C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 xml:space="preserve">220°C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, jedoch ist die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explosionsgefährlicher Dampf/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uftgemische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losionsgrenzen:</w:t>
        <w:tab/>
        <w:tab/>
        <w:t>untere:</w:t>
        <w:tab/>
        <w:t>ca. 1,0 Vol%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it-IT"/>
        </w:rPr>
        <w:t xml:space="preserve">obere: </w:t>
        <w:tab/>
        <w:t>ca. 6,5 Vol %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it-IT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</w:rPr>
        <w:t>(niedrigster und höchster Wer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der Einzel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nicht bzw. wen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 xml:space="preserve">0,77 g/cm³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&lt;7 mm²/s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vermeiden: Wärme, Flammen, Funk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Oxidationsmitt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mit starken Oxidationsmittel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64742-49-0 Naphtha (Erdöl), wasserstoffbehandelt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</w:t>
      </w:r>
      <w:r>
        <w:rPr>
          <w:rFonts w:cs="Courier New" w:ascii="Courier New" w:hAnsi="Courier New"/>
          <w:b/>
          <w:sz w:val="24"/>
        </w:rPr>
        <w:t>niedrig sie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al:</w:t>
        <w:tab/>
        <w:tab/>
        <w:t>LD50:5000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mal:</w:t>
        <w:tab/>
        <w:tab/>
        <w:t>LD50:3000 mg/kg (rab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</w:t>
      </w:r>
      <w:r>
        <w:rPr>
          <w:rFonts w:cs="Courier New" w:ascii="Courier New" w:hAnsi="Courier New"/>
          <w:sz w:val="24"/>
        </w:rPr>
        <w:tab/>
        <w:tab/>
        <w:t xml:space="preserve">         Seite 6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0.04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nganhaltender oder wiederholter Kontakt kann die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tten und zu Hautentzündung (Dermatitis)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 Verschlucken mit anschließendem Erbrechen kan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spiration in die Lunge erfolgen, was zum Erstick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toxischem Lungenödem 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wirken in erhöhten Konzentrationen reizend auf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en Atemwege. Bei sehr hohen Konzentratio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ommenheit, Kopfschmerzen und Bewusstlosigkeit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phtha ist biologisch nicht gut abbaubar, wird dur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otochemische Oxidation in der Luft eliminie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obilität und Bioakkumulationspotential:</w:t>
      </w:r>
    </w:p>
    <w:p>
      <w:pPr>
        <w:pStyle w:val="TextBodyIndent"/>
        <w:rPr/>
      </w:pPr>
      <w:r>
        <w:rPr/>
        <w:t>Schwimmt auf dem Wasser. Bioakkumulatio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quatisch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Testart</w:t>
        <w:tab/>
        <w:tab/>
        <w:t>Wirkkonzentration</w:t>
        <w:tab/>
        <w:t>Methode</w:t>
        <w:tab/>
        <w:t>Bewertung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Naptha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Akute Toxizität-Fisch 1&lt;LC50=&lt;10 mg/l</w:t>
        <w:tab/>
        <w:tab/>
        <w:t>gift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Akute Toxizität Daphnien 1&lt;EC50=&lt;10 mg/l</w:t>
        <w:tab/>
        <w:tab/>
        <w:t>gift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Akute Toxizität Algen 1&lt;IC50=&lt;10 mg/l</w:t>
        <w:tab/>
        <w:tab/>
        <w:t>gift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Kläranla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Testart</w:t>
        <w:tab/>
        <w:tab/>
        <w:t>Wirkkonzentration</w:t>
        <w:tab/>
        <w:t>Methode</w:t>
        <w:tab/>
        <w:t>Bewer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&lt;EC50 = &lt; 10 mg/l Giftig für Organismen in Kläranla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geschätz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 Darf nicht unverdünnt bzw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neutralisiert ins Abwasser bzw. in den Vorfluter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Wenn möglich dem Recycl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, ansonsten in zugelassener Anlage verbrenn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ponier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           </w:t>
      </w:r>
      <w:r>
        <w:rPr>
          <w:rFonts w:cs="Courier New" w:ascii="Courier New" w:hAnsi="Courier New"/>
          <w:sz w:val="24"/>
        </w:rPr>
        <w:t>Seite 7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0.04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der Behälter nur unter Absprache mit den örtlich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örd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 Explosion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darstellen. Ungereinigte Behälter nicht zerschneiden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 oder schweiß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TextBodyIndent"/>
        <w:rPr/>
      </w:pPr>
      <w:r>
        <w:rPr/>
        <w:t xml:space="preserve">ADR/RID-GGVS/E Klasse: </w:t>
        <w:tab/>
        <w:t>3(F1) Entzündbare flüssige Stoffe</w:t>
      </w:r>
    </w:p>
    <w:p>
      <w:pPr>
        <w:pStyle w:val="TextBodyIndent"/>
        <w:rPr/>
      </w:pPr>
      <w:r>
        <w:rPr/>
        <w:t>Kemler-Zahl:</w:t>
        <w:tab/>
        <w:tab/>
        <w:tab/>
        <w:t>33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Gefahrzettel:</w:t>
        <w:tab/>
        <w:tab/>
        <w:tab/>
        <w:t>3</w:t>
      </w:r>
    </w:p>
    <w:p>
      <w:pPr>
        <w:pStyle w:val="TextBodyIndent"/>
        <w:rPr/>
      </w:pPr>
      <w:r>
        <w:rPr/>
        <w:t>Bezeichnung des Gutes:</w:t>
        <w:tab/>
        <w:t>1993 ENTZÜNDBARER FLÜSSIGER STOFF,</w:t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lang w:val="en-GB"/>
        </w:rPr>
        <w:t>N.A.G. (Naphtha)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ab/>
        <w:tab/>
        <w:tab/>
        <w:t>Sondervorschrift 640D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</w:rPr>
      </w:pPr>
      <w:r>
        <w:rPr>
          <w:b/>
        </w:rPr>
        <w:t>Seeschifftransport IMDG/GGVSee:</w:t>
      </w:r>
    </w:p>
    <w:p>
      <w:pPr>
        <w:pStyle w:val="TextBodyIndent"/>
        <w:rPr/>
      </w:pPr>
      <w:r>
        <w:rPr/>
        <w:t>IMDG/GGVSee-Klasse:</w:t>
        <w:tab/>
        <w:tab/>
        <w:t>3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Label:</w:t>
        <w:tab/>
        <w:tab/>
        <w:tab/>
        <w:tab/>
        <w:t>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EMS-Nummer:</w:t>
        <w:tab/>
        <w:tab/>
        <w:tab/>
        <w:t>F-E,S-E</w:t>
      </w:r>
    </w:p>
    <w:p>
      <w:pPr>
        <w:pStyle w:val="TextBodyIndent"/>
        <w:rPr/>
      </w:pPr>
      <w:r>
        <w:rPr/>
        <w:t>Richt. techn. Name:</w:t>
        <w:tab/>
        <w:tab/>
        <w:t>FLAMMABLE LIQUID, N.O.S. (Naphtha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Lufttransport ICAO-TI und IATA-DGR:</w:t>
      </w:r>
    </w:p>
    <w:p>
      <w:pPr>
        <w:pStyle w:val="TextBodyIndent"/>
        <w:rPr/>
      </w:pPr>
      <w:r>
        <w:rPr/>
        <w:t>ICAO/IATA-Klasse:</w:t>
        <w:tab/>
        <w:tab/>
        <w:t>3</w:t>
      </w:r>
    </w:p>
    <w:p>
      <w:pPr>
        <w:pStyle w:val="TextBodyIndent"/>
        <w:rPr/>
      </w:pPr>
      <w:r>
        <w:rPr/>
        <w:t>UN//DU-Nummer:</w:t>
        <w:tab/>
        <w:tab/>
        <w:tab/>
        <w:t>1993</w:t>
      </w:r>
    </w:p>
    <w:p>
      <w:pPr>
        <w:pStyle w:val="TextBodyIndent"/>
        <w:rPr/>
      </w:pPr>
      <w:r>
        <w:rPr/>
        <w:t>Label:</w:t>
        <w:tab/>
        <w:tab/>
        <w:tab/>
        <w:tab/>
        <w:t>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Richt. techn. Name:</w:t>
        <w:tab/>
        <w:tab/>
        <w:t>FLAMMABLE LIQUID, N.O.S. (Naphtha)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n Gesundheitsschä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  Leichtentzün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  Umweltgefähr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Gefahrbestimmende Komponenten zur Etikettierung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Naphtha (Erdöl), wasserstoffbehandelt, niedrig sied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800 Gummipflege Außen            </w:t>
      </w:r>
      <w:r>
        <w:rPr>
          <w:rFonts w:cs="Courier New" w:ascii="Courier New" w:hAnsi="Courier New"/>
          <w:sz w:val="24"/>
        </w:rPr>
        <w:t>Seite 8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20.04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ab/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: kann beim Verschluck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Dämpfe können Schläfrigkeit und Benommenhe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ie Hände von Kindern gelan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</w:t>
        <w:tab/>
        <w:tab/>
        <w:t>Behälter an einem gut gelüfteten Ort aufbewahr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Zündquellen fernhalten – nicht rauch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/Aerosol nicht einat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9/56</w:t>
        <w:tab/>
        <w:t>Nicht in die Kanalisation gelangen lassen, dieses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odukt und seinen Behälter der Problemabfallent-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orgung zuführ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kein Erbrechen herbeiführen.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ärztlichen Rate einholen und Verpackung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dieses Etikett vorze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Störfallverordnung:</w:t>
      </w:r>
      <w:r>
        <w:rPr>
          <w:rFonts w:cs="Courier New" w:ascii="Courier New" w:hAnsi="Courier New"/>
          <w:sz w:val="24"/>
        </w:rPr>
        <w:t xml:space="preserve"> Stoffgruppe 2 (Leichtentzündlich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lüssigkeiten); Mengenschwellen 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</w:t>
      </w: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 (Selbsteinstufung gemäß VwVwS vom 17.05.19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3"/>
        <w:ind w:firstLine="709"/>
        <w:rPr/>
      </w:pPr>
      <w:r>
        <w:rPr/>
        <w:t>Klasse</w:t>
        <w:tab/>
        <w:tab/>
        <w:t>Anteil in %</w:t>
      </w:r>
    </w:p>
    <w:p>
      <w:pPr>
        <w:pStyle w:val="Heading2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ab/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längerfristig schädliche Wirkungen 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: kann beim Verschluck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derholter Kontakt kann zu rissiger oder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öder Haut führen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Schläfrigkeit und Benommenhe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en.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7">
    <w:lvl w:ilvl="0">
      <w:start w:val="67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10">
    <w:lvl w:ilvl="0">
      <w:start w:val="2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09:00Z</dcterms:created>
  <dc:creator>Klein</dc:creator>
  <dc:description/>
  <dc:language>en-US</dc:language>
  <cp:lastModifiedBy>Grehl</cp:lastModifiedBy>
  <cp:lastPrinted>2003-11-27T08:44:00Z</cp:lastPrinted>
  <dcterms:modified xsi:type="dcterms:W3CDTF">2006-01-30T11:09:00Z</dcterms:modified>
  <cp:revision>2</cp:revision>
  <dc:subject/>
  <dc:title>EG - Sicherheitsdatenblatt (91/155/EG)</dc:title>
</cp:coreProperties>
</file>