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500 Grundreiniger </w:t>
      </w:r>
      <w:r>
        <w:rPr>
          <w:rFonts w:cs="Courier New" w:ascii="Courier New" w:hAnsi="Courier New"/>
          <w:sz w:val="24"/>
        </w:rPr>
        <w:tab/>
        <w:tab/>
        <w:tab/>
        <w:tab/>
        <w:t>Seite 1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07.0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8500 Grundreinig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Grundreinig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ung von anionischen und nichtionischen Tensiden, Silikat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osphaten, Komplexbildnern, Duft- und Farbstoff in Wa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Ethersulf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lang w:val="en-GB"/>
              </w:rPr>
            </w:pPr>
            <w:r>
              <w:rPr>
                <w:rFonts w:cs="Courier New" w:ascii="Courier New" w:hAnsi="Courier New"/>
                <w:bCs/>
                <w:sz w:val="22"/>
                <w:lang w:val="en-GB"/>
              </w:rPr>
              <w:t>2,5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lang w:val="en-GB"/>
              </w:rPr>
            </w:pPr>
            <w:r>
              <w:rPr>
                <w:rFonts w:cs="Courier New" w:ascii="Courier New" w:hAnsi="Courier New"/>
                <w:bCs/>
                <w:sz w:val="22"/>
                <w:lang w:val="en-GB"/>
              </w:rPr>
              <w:t>X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lang w:val="en-GB"/>
              </w:rPr>
            </w:pPr>
            <w:r>
              <w:rPr>
                <w:rFonts w:cs="Courier New" w:ascii="Courier New" w:hAnsi="Courier New"/>
                <w:bCs/>
                <w:sz w:val="22"/>
                <w:lang w:val="en-GB"/>
              </w:rPr>
              <w:t>36/3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oly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Alkylpolyethylen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glykoleth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,5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4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64-31-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5-768-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trilotriacetat,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triumsalz (NT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3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834-92-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92-912-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inatriummetasilik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-3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989-27-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2-433-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R)-p-Mentha-1,8-di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,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-38-43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/53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grund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´Allgemeinen Einstufungsrich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ie für Zubereitungen der EG´ in der letztgülti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ss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500 Grund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</w:r>
      <w:r>
        <w:rPr>
          <w:rFonts w:cs="Courier New" w:ascii="Courier New" w:hAnsi="Courier New"/>
          <w:sz w:val="24"/>
        </w:rPr>
        <w:t>Seite 2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07.04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    Reizt die Au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52/53 Schädlich für Wasserorganismen, kann in Gewässer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Heading2"/>
        <w:ind w:firstLine="709"/>
        <w:rPr/>
      </w:pPr>
      <w:r>
        <w:rPr/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Frischluftzufuhr sorgen. Bei anhaltenden Beschwerden Arz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onsultieren. Bei Atemstillstand oder –unregelmäßigke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emspende bzw. Sauerstoffbeatmung und sofort Arzt ru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Wasser und Seife abwaschen und gut nach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, wenn Reizung 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zuzieh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chutzanzug mit umgebungsluftunabhängigem Atemschutzger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anle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Kanalisation/Oberflächenwasser/Grundwasser gela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assen. Mit viel Wasser verdün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miniertes Material als Abfall nach Punkt 13 entsorg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500 Grund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</w:t>
        <w:tab/>
        <w:t xml:space="preserve">    </w:t>
      </w:r>
      <w:r>
        <w:rPr>
          <w:rFonts w:cs="Courier New" w:ascii="Courier New" w:hAnsi="Courier New"/>
          <w:sz w:val="24"/>
        </w:rPr>
        <w:t>Seite 3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07.04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/>
      </w:pPr>
      <w:r>
        <w:rPr/>
        <w:t>In gut verschlossenen Gebinden kühl und trocken lagern.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>
          <w:b/>
          <w:b/>
        </w:rPr>
      </w:pPr>
      <w:r>
        <w:rPr/>
        <w:t>wassergefährdender Stoffe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  <w:r>
        <w:rPr>
          <w:rFonts w:cs="Courier New" w:ascii="Courier New" w:hAnsi="Courier New"/>
          <w:sz w:val="24"/>
        </w:rPr>
        <w:t>nicht erforder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Behälter dicht geschlossen halt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mutzte, getränkte Kleidung sofort auszie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Vor den Pausen und bei Arbeitsende Hände waschen.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ührung mit den Augen und der Hau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und Sprühnebel nicht einatm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Nicht erforderlich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utzhandschuh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swahl des Handschuhmaterials unter Beachtung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bruchzeiten, Permeationsraten und der Degradation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kautschuk / Nitrilkautschuk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tandard-Arbeitsschutzkleidung. Chemikalienbeständig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heitsschuhe oder –stiefel. Wenn Hautkontakt auftre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, für diese Lösung undurchlässige Schutzkleidung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500 Grund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</w:t>
        <w:tab/>
        <w:tab/>
      </w:r>
      <w:r>
        <w:rPr>
          <w:rFonts w:cs="Courier New" w:ascii="Courier New" w:hAnsi="Courier New"/>
          <w:sz w:val="24"/>
        </w:rPr>
        <w:t>Seite 4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07.04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blau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citrusart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10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04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1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11,4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rke Säu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Reizwirk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wirk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gemeinen Einstufungsrichtlinie der EG für Zubereitu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. Kann allergische Reaktionen hervorrufen.</w:t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Tenside sind entsprechend den Anforderungen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ensidverordnung durchschnittlich zu mindestens 90%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ologisch abbauba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500 Grund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</w:t>
        <w:tab/>
        <w:t xml:space="preserve">    </w:t>
      </w:r>
      <w:r>
        <w:rPr>
          <w:rFonts w:cs="Courier New" w:ascii="Courier New" w:hAnsi="Courier New"/>
          <w:sz w:val="24"/>
        </w:rPr>
        <w:t>Seite 5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07.04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2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end (gemäß VwVwS vom 17.05.1999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 lassen. Das Produkt enthäl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mweltgefährliche Stoff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inkwassergefährdung bereits beim Auslaufen gering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ngen in den Untergrund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nachstehende Hinweis bezieht sich auf das Produkt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s so belassen wurde und nicht auf weiterverarbeitet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e. Bei der Mischung mit anderen Produkten kön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ere Entsorgungswege erforderlich sein; im Zweifelsfal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n Lieferanten des Produktes oder die lokale Behörde z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Rate 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</w:t>
      </w:r>
    </w:p>
    <w:p>
      <w:pPr>
        <w:pStyle w:val="TextBodyIndent"/>
        <w:rPr>
          <w:b/>
          <w:b/>
        </w:rPr>
      </w:pPr>
      <w:r>
        <w:rPr/>
        <w:t xml:space="preserve">in die Kanalisation gelangen lass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TextBodyIndent"/>
        <w:rPr/>
      </w:pPr>
      <w:r>
        <w:rPr/>
        <w:t>Entsorgung gemäß den behördlichen Vorschri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eschiffstransport IMDG/GGVSe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MDG/GGVSee-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Marine pollutant:   </w:t>
      </w:r>
      <w:r>
        <w:rPr>
          <w:rFonts w:cs="Courier New" w:ascii="Courier New" w:hAnsi="Courier New"/>
          <w:sz w:val="24"/>
        </w:rPr>
        <w:t>Ne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CAO/IATA-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500 Grund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</w:t>
        <w:tab/>
        <w:tab/>
      </w:r>
      <w:r>
        <w:rPr>
          <w:rFonts w:cs="Courier New" w:ascii="Courier New" w:hAnsi="Courier New"/>
          <w:sz w:val="24"/>
        </w:rPr>
        <w:t>Seite 6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8.07.04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Aug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2/53</w:t>
        <w:tab/>
        <w:t xml:space="preserve">Schädlich für Wasserorganismen, kann in 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wässern 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</w:t>
        <w:tab/>
        <w:tab/>
        <w:t>Darf nicht in die Hände von Kindern gela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7/39</w:t>
        <w:tab/>
        <w:t>Bei der Arbeit geeignete Schutzhandschuh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chutzbrille/Gesichtsschutz trag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eisetzung in die Umwelt vermeiden. Besondere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weisungen einholen / Sicherheitsdatenblatt zu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te zieh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ondere Kennzeichnung bestimmter Zubereitun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thält (R)-p-Mentha-1,8-di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ann allergische Reaktionen hervorruf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2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assergefährd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wend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nweise/weitere Hinweise bitte dem Merkblatt entnehmen.</w:t>
      </w:r>
    </w:p>
    <w:p>
      <w:pPr>
        <w:pStyle w:val="Heading3"/>
        <w:ind w:firstLine="709"/>
        <w:rPr/>
      </w:pPr>
      <w:r>
        <w:rPr/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0</w:t>
        <w:tab/>
        <w:tab/>
        <w:t>Entzündlich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2</w:t>
        <w:tab/>
        <w:tab/>
        <w:t>Gesundheitsschädlich beim Verschluck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4</w:t>
        <w:tab/>
        <w:tab/>
        <w:t>Verursacht Verätzung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</w:t>
        <w:tab/>
        <w:tab/>
        <w:t>Reizt die Aug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8</w:t>
        <w:tab/>
        <w:t>Reizt die Augen und die Haut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7</w:t>
        <w:tab/>
        <w:tab/>
        <w:t>Reizt die Atmungsorgane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8</w:t>
        <w:tab/>
        <w:tab/>
        <w:t>Reizt die Haut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1</w:t>
        <w:tab/>
        <w:tab/>
        <w:t>Gefahr ernster Augenschäd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</w:t>
        <w:tab/>
        <w:tab/>
        <w:t>Sensibilisierung durch Hautkontakt möglich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50/53</w:t>
        <w:tab/>
        <w:t>Sehr giftig für Wasserorganismen, kann i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wässern längerfristig schädliche Wirkung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hab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61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7:55:00Z</dcterms:created>
  <dc:creator>Klein</dc:creator>
  <dc:description/>
  <dc:language>en-US</dc:language>
  <cp:lastModifiedBy>Ein geehrter Microsoft-Kunde</cp:lastModifiedBy>
  <cp:lastPrinted>2004-01-30T08:48:00Z</cp:lastPrinted>
  <dcterms:modified xsi:type="dcterms:W3CDTF">2004-08-27T07:55:00Z</dcterms:modified>
  <cp:revision>2</cp:revision>
  <dc:subject/>
  <dc:title>EG - Sicherheitsdatenblatt (91/155/EG)</dc:title>
</cp:coreProperties>
</file>