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200 Cyanacrylatkleber</w:t>
      </w:r>
      <w:r>
        <w:rPr>
          <w:rFonts w:cs="Courier New" w:ascii="Courier New" w:hAnsi="Courier New"/>
          <w:sz w:val="24"/>
        </w:rPr>
        <w:t xml:space="preserve">              Seite 1/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etzte Überarbeitung: Januar 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E 200 Cyanacrylatkleb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AS-Nr.   Bezeichnung             Gew.%  Symbol(e)  R.-Sätze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7085-85-0 Ethyl-2-Cyanacrylat     60-80   Xi        36/37/38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CS: 230-391-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rPr/>
      </w:pPr>
      <w:r>
        <w:rPr/>
        <w:tab/>
      </w:r>
      <w:r>
        <w:rPr>
          <w:rFonts w:cs="Courier New" w:ascii="Courier New" w:hAnsi="Courier New"/>
        </w:rPr>
        <w:t>Gefahrenbezeichnung: Xi - Reiz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eizt Haut, Augen und Atemweg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Cyanacrylat. Achtung: Verklebt Haut und Aug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ekunden. Hoch reaktiv in Verbindun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an die frische Luft bringen. Bei anhalt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werden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klebte Haut nicht abziehen. Die Haut sollte mit einem 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mpfen Gegenstand wie z. B. einem Löffel getrenn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ugsweise nach Einweichen in warmem 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ushärtung setzt der Kleber Hitze frei. In selt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ällen kann ein großer Tropfen genügend Hitze erzeug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en zu verursachen. Verbrennungen sollten normal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se behandelt werden, nachdem der Kleber von der Haut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rnt wurd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Lippen warmes Wasser auftragen und Speichel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uss anregen. Nicht versuchen, die Lippen gewaltsam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ff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klebten Augen die Wimpern mit Hilfe eines in warm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etränkten Tuches öffnen. Der Kleber verbindet sich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Augenprotein und verursacht Tränenfluss, der die Ablös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Klebers erleichtert. Das Auge bedeckt lassen, bi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eber vollständig gelöst ist (1-3 Tage). Augen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waltsam öffnen. Falls feste Teile des Klebers hinter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d gelangen, sollte ein Arzt aufgesucht werden, u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ürfungen zu vermeid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200 Cyanacrylatkleber</w:t>
      </w:r>
      <w:r>
        <w:rPr>
          <w:rFonts w:cs="Courier New" w:ascii="Courier New" w:hAnsi="Courier New"/>
          <w:sz w:val="24"/>
        </w:rPr>
        <w:t xml:space="preserve">              Seite 2/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etzte Überarbeitung: Januar 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stellen, dass die Atemwege nicht betroffen si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so gut wie unmöglich, da das Produkt im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sofort aushärtet. Durch Speichelfluss wird das ausgehärtete Produkt innerhalb von einigen Stunden aus dem Mund entfern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s Produkt ist nicht brennb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lammpunkt:</w:t>
      </w:r>
      <w:r>
        <w:rPr>
          <w:rFonts w:cs="Courier New" w:ascii="Courier New" w:hAnsi="Courier New"/>
          <w:sz w:val="24"/>
        </w:rPr>
        <w:tab/>
        <w:t>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aum, Trockenchemikalien oder Kohlendioxi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Besondere Maßnahmen zu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chmannschaft sollte unabhängige Atemgeräte trag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 bei einem Brand Spuren von toxischen Gasen entste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24"/>
          <w:u w:val="single"/>
        </w:rPr>
      </w:pPr>
      <w:r>
        <w:rPr>
          <w:rFonts w:eastAsia="Courier New" w:cs="Courier New" w:ascii="Courier New" w:hAnsi="Courier New"/>
          <w:b/>
          <w:sz w:val="24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 Kleidung nicht für die Reini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utzen. Mit Wasser polymerisieren und vom Boden abkrat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nutzung großer Mengen für gute Belüftung des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es sorgen. Um das Risiko von Haut- und Augenkontakt zu minimieren, Geräte zum Verteilen des Produktes benutz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Originalbehältern kühl bei +2°C bis +8°C lager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für optimale Haltbarkeit)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-Wert: 1,5 mg/m³ / 15 Min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ab/>
        <w:t xml:space="preserve">Schutzbrille für den Umgang mit 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emikali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ab/>
        <w:t>Bei Überschreitung der Expositions-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ung geeignete Filtermasken/Atemgeräte benut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ab/>
        <w:t>Polyethylen oder Polypropylen Hand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schuhe tragen.</w:t>
      </w:r>
    </w:p>
    <w:p>
      <w:pPr>
        <w:pStyle w:val="Normal"/>
        <w:spacing w:lineRule="exact" w:line="240"/>
        <w:ind w:left="354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Handschuhe aus PVC, Gummi, Nylon oder Baumwolle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200 Cyanacrylatkleber</w:t>
      </w:r>
      <w:r>
        <w:rPr>
          <w:rFonts w:cs="Courier New" w:ascii="Courier New" w:hAnsi="Courier New"/>
          <w:sz w:val="24"/>
        </w:rPr>
        <w:t xml:space="preserve">              Seite 3/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etzte Überarbeitung: Januar 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Maßnahmen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lüftung</w:t>
      </w:r>
      <w:r>
        <w:rPr>
          <w:rFonts w:cs="Courier New" w:ascii="Courier New" w:hAnsi="Courier New"/>
          <w:sz w:val="24"/>
        </w:rPr>
        <w:t>:</w:t>
        <w:tab/>
        <w:tab/>
        <w:t>Bei Einsatz ist eine gute allgemeine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lokale Abzugsbelüftung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Schwar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reizend, scharf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                     : 180-22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                      : 15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ammpunkt                      : 85°C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&gt; 100 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Dampfdruck    (25°C)            : 0,293 mmHg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Wasserlöslichkeit               : unlöslich, reagiert i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</w:t>
      </w:r>
      <w:r>
        <w:rPr>
          <w:rFonts w:cs="Courier New" w:ascii="Courier New" w:hAnsi="Courier New"/>
          <w:sz w:val="24"/>
        </w:rPr>
        <w:t>Wass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öslichkeit in Aceton           : vollkommen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pezifisches Gewicht (25°C)     : 1,04 g/c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polymerisiert bei Feuchtigkeit und bei Konta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 anderen basischen Materialie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rockener Luft mit weniger als 50 % Luftfeuchtig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nnen Dämpfe Augen und Atemsysteme reizen. Länger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osition bei hohen Konzentrationen von Dämpfen könn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empfindlichen Personen zu chronischen Effekten füh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bt die Haut innerhalb von Sekunden zusamm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als gering toxisch angeseh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 dermal LD50 &gt;2000 mg/kg (rabbit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ushärtung auf der Hautoberfläche si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rgische Reaktionen unwahrscheinlich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flüssige Produkt verklebt die Augenlider. Bei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ckener Luft (&lt; 50 % RF) können Dämpfe Reizungen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änenfluss verursach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schluck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yanacrylate werden als gering toxisch angese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Oral LD50 &gt;5000 mg/kg (rat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ist fast unmöglich, da der Kleber im M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 aushärt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es Produkt mit geringer Ökotoxizitä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hält keine der in den RoHS- und WEEE-Richtlini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führten Substanz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E 200 Cyanacrylatkleber</w:t>
      </w:r>
      <w:r>
        <w:rPr>
          <w:rFonts w:cs="Courier New" w:ascii="Courier New" w:hAnsi="Courier New"/>
          <w:sz w:val="24"/>
        </w:rPr>
        <w:t xml:space="preserve">              Seite 4/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etzte Überarbeitung: Januar 2006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örtlichen und national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langsame Zugabe von Wasser (10:1) polymer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zugelassener Deponie oder Verbrennungsanlage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unlösliche, ungiftige feste Chemikalie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den Transport nicht als gefährlich eingestuf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ültige Kennzeichnung gemäß EG-Bestimmung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-Reiz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-Sätze: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6/37/38   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-Sätze:  -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         Dämpfe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4/25      Berührung mit den Augen und der Haut vermeid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        Bei Berührung mit den Augen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! Vorsicht Cyanacrylat! Klebt innerhalb von Seku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ut und Augenlider zusammen. Darf nicht in die Hände vo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indern gelangen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 (s. Punkt 2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31:00Z</dcterms:created>
  <dc:creator>klein</dc:creator>
  <dc:description/>
  <dc:language>en-US</dc:language>
  <cp:lastModifiedBy>user</cp:lastModifiedBy>
  <cp:lastPrinted>2004-07-01T07:53:00Z</cp:lastPrinted>
  <dcterms:modified xsi:type="dcterms:W3CDTF">2008-09-23T08:31:00Z</dcterms:modified>
  <cp:revision>2</cp:revision>
  <dc:subject/>
  <dc:title>EG - Sicherheitsdatenblatt (91/155/EG)</dc:title>
</cp:coreProperties>
</file>