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5 Mehrzweckfett</w:t>
      </w:r>
      <w:r>
        <w:rPr>
          <w:rFonts w:cs="Courier" w:ascii="Courier" w:hAnsi="Courier"/>
        </w:rPr>
        <w:t xml:space="preserve">           Seite ¼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2.04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 xml:space="preserve">1.1  </w:t>
      </w:r>
      <w:r>
        <w:rPr>
          <w:rFonts w:cs="Courier" w:ascii="Courier" w:hAnsi="Courier"/>
          <w:bCs/>
          <w:sz w:val="28"/>
        </w:rPr>
        <w:t>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45 Mehrzweckfet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Mehrzweckfett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 xml:space="preserve">Chemische Charakterisierung                                               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Bestandteil</w:t>
        <w:tab/>
        <w:tab/>
        <w:t xml:space="preserve">  EC-Nr. </w:t>
        <w:tab/>
        <w:t xml:space="preserve">  CAS-Nr. </w:t>
        <w:tab/>
        <w:t xml:space="preserve"> Gew.%</w:t>
        <w:tab/>
        <w:t>Symbol/R-Sätze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inkalkylditio-</w:t>
      </w:r>
    </w:p>
    <w:p>
      <w:pPr>
        <w:pStyle w:val="Normal"/>
        <w:ind w:right="-284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phosphat  </w:t>
        <w:tab/>
        <w:tab/>
        <w:t xml:space="preserve">  272-028-3</w:t>
        <w:tab/>
        <w:t xml:space="preserve">  68649-42-3  &lt;1</w:t>
        <w:tab/>
        <w:tab/>
        <w:t>Xi,N, 38-41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>51/53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usammensetzungskommentare: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sem Produkt ist ein Lithium Schmierfett basierend auf Mineralöl mit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ditiven beigefügt. Die Mineralöle in diesem Produkt enthalten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% DMSO-Extrakt (IP 346).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>3.</w:t>
        <w:tab/>
        <w:t>Mögliche Gefahre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klassifiziert gemäß den EG-Richtlinien 1999/45/EC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ederholter Kontakt kann zu spröder oder rissiger Hau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ühren. Nicht feuergefährlich, aber brennbar. Biologis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cht leicht abbauba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inatmen von Rauchgasen: Frische Luft und Ruhe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Haut mit Seife und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ort mit viel Wasser abspülen. Arzt zu Rate zieh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n Reizung anhä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in Erbrechen hervorrufen. Ärztliche Hilfe holen,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lls die Beschwerden nicht nach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.</w:t>
        <w:tab/>
        <w:t>Maßnahmen zur Brandbekämpfung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mit Löschpulver, Schaum oder Kohlendioxid (CO2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öscht werd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er Wasserstrahl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Feuer- und Explosionsgefah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feuergefährlich, aber brennbar. Bei Brand bilden s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ende Gase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5 Mehrzweckfett</w:t>
      </w:r>
      <w:r>
        <w:rPr>
          <w:rFonts w:cs="Courier" w:ascii="Courier" w:hAnsi="Courier"/>
        </w:rPr>
        <w:t xml:space="preserve">    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2.04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Persönliche Schutzausrüst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 Atemschutzgerät mit Luftzufuh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wenden, wenn der Stoff an einem Brand beteiligt is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mission in den Abfluss oder die Umgebung verhindern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einere Rückstände können durch Absorptionsmittel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fgesammelt werden. Größere verschüttete Mengen mi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nd, Erde oder ähnlichem Material aufnehmen und i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eigneten, verschlossenen Behältern der Destruktio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inweise zum sicheren Umgang: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weckmäßige Schutzkleidung tragen, um wiederholte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ängere Berührung mit der Haut auszuschließ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Anforderung an Lagerräume und Behälter: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Nur im Originalbehälter bei einer Temperatur von ni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über 50°C aufbewahren. Behälter trocken und dic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schlossen hal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</w:rPr>
        <w:tab/>
        <w:t xml:space="preserve">Schutzausrüstung                  </w: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 xml:space="preserve">Persönliche Schutzausrüstung: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gen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gen Spritzer beständige Schutzbrille tragen, damit sie auf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n Fall direkt mit den Augen in Berührung kom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nd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andauernder/wiederholter Berührung mit der Hau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üssen geeignete Schutzhandschuhe getragen werd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örperschu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speziell angegeben, kann aber dennoch notwendig sei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rbeitsschutzkleidung).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ses Produkt enthält Mineralöl, wofür eine beschränkt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Öldunstgefährdung zutrifft (5 mg/m3)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5 Mehrzweckfett</w:t>
      </w:r>
      <w:r>
        <w:rPr>
          <w:rFonts w:cs="Courier" w:ascii="Courier" w:hAnsi="Courier"/>
        </w:rPr>
        <w:t xml:space="preserve">   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2.04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ionszustand:</w:t>
        <w:tab/>
        <w:tab/>
        <w:tab/>
        <w:t>Konsistenz: NLGI 2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gelblich-brau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nach Mineralöl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:</w:t>
        <w:tab/>
        <w:tab/>
        <w:tab/>
        <w:tab/>
        <w:tab/>
        <w:tab/>
        <w:t>&lt;1000 kg/m3 bei 25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&gt;150°C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2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nstige Informatio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Bei Brand bilden sich reizende Gase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l/Dämpfe/Aerosole können Reizungen der Atemweg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rsa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i langwierigem oder wiederholtem Exponier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Reizungen hervorruf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Beschwerden verursa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Mobil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schwimmt auf dem Wasser. Bei Verschüt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 den Erdboden wird das Produkt von der Erde absorbier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bbaufähigkei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biologisch leicht abbauba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d nicht als umweltschädlich angesehen. Gelegent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ößere Emissionen oder wiederholte geringer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ssionen können sich schädlich oder störend auf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welt auswirk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llgemein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brauchtes Produkt und Überreste, die nicht wiederverwende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rden können, werden als gefährliche Abfälle behandelt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mäß den örtlichen behördlichen Vorschriften entsorg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ere und gut gereinigte Verpackungen einer Rekonditionier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fallschlüssel-Nr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WC 13 08 99 (Ölabfall, nicht anders spezifiziert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5 Mehrzweckfett</w:t>
      </w:r>
      <w:r>
        <w:rPr>
          <w:rFonts w:cs="Courier" w:ascii="Courier" w:hAnsi="Courier"/>
        </w:rPr>
        <w:t xml:space="preserve">  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22.04.05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Das Produkt ist nicht als Gefahrengut klassifizier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Kennzeichnung nach EWG-Richtlinien: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e beim Umgang mit Chemikalien üblichen Vorsichtsmaßnahmen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d zu beach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as Produkt ist nach EG-Richtlinien/GefStoffV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as Mineralöl in diesem Produkt enthält &lt;3%PCA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Relevante R-Sätze (s. Punkt 2)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38</w:t>
        <w:tab/>
        <w:tab/>
        <w:t>Reizt die Haut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41</w:t>
        <w:tab/>
        <w:tab/>
        <w:t>Gefahr ernster Augenschäden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51/53q</w:t>
        <w:tab/>
        <w:t>Giftig für Wasserorganismen, kann in Gewässern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ängerfristig schädliche Wirkungen haben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6:00Z</dcterms:created>
  <dc:creator>Klein</dc:creator>
  <dc:description/>
  <dc:language>en-US</dc:language>
  <cp:lastModifiedBy>Euro-Lock</cp:lastModifiedBy>
  <cp:lastPrinted>2004-02-26T10:48:00Z</cp:lastPrinted>
  <dcterms:modified xsi:type="dcterms:W3CDTF">2008-10-01T07:36:00Z</dcterms:modified>
  <cp:revision>2</cp:revision>
  <dc:subject/>
  <dc:title>EG - Sicherheitsdatenblatt (91/155/EG)</dc:title>
</cp:coreProperties>
</file>