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EG - Sicherheitsdatenblatt gem. 1907/2006/EG, Art.3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UV 3214  UV-Kleber</w:t>
        <w:tab/>
        <w:tab/>
        <w:tab/>
        <w:tab/>
        <w:tab/>
        <w:tab/>
        <w:t>Seite 1/4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1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UV 3214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UV-Kleber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68-77-9   Hydroxyalkyl Methacrylat   &gt;20,0</w:t>
        <w:tab/>
        <w:t>Xi</w:t>
        <w:tab/>
        <w:t>36-43</w:t>
      </w:r>
    </w:p>
    <w:p>
      <w:pPr>
        <w:pStyle w:val="Normal"/>
        <w:numPr>
          <w:ilvl w:val="2"/>
          <w:numId w:val="5"/>
        </w:numPr>
        <w:ind w:left="2283" w:right="-284" w:hanging="1575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3-Glycidoxypropyltri-      &lt;2,0 </w:t>
        <w:tab/>
        <w:t>Xn</w:t>
        <w:tab/>
        <w:t>62-52/53-21/22</w:t>
      </w:r>
    </w:p>
    <w:p>
      <w:pPr>
        <w:pStyle w:val="Normal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ab/>
        <w:tab/>
        <w:t xml:space="preserve"> methoxysilan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b/>
          <w:sz w:val="24"/>
          <w:u w:val="single"/>
          <w:lang w:val="it-IT"/>
        </w:rPr>
        <w:t xml:space="preserve">3.  </w:t>
      </w:r>
      <w:r>
        <w:rPr>
          <w:rFonts w:cs="Courier New" w:ascii="Courier New" w:hAnsi="Courier New"/>
          <w:b/>
          <w:sz w:val="24"/>
          <w:u w:val="single"/>
          <w:lang w:val="en-GB"/>
        </w:rPr>
        <w:t>Mögli</w:t>
      </w:r>
      <w:r>
        <w:rPr>
          <w:rFonts w:cs="Courier New" w:ascii="Courier New" w:hAnsi="Courier New"/>
          <w:b/>
          <w:sz w:val="24"/>
          <w:u w:val="single"/>
        </w:rPr>
        <w:t>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      Gesundheitsschädlich beim Einatm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2/53   Schädlich für Wasserorganismen, kann in Gewässer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längerfristig schädliche Wirkungen hab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2      Kann möglicherweise die Fortpflanzungsfähigkeit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beeinträchti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n an die frische Luft bringen und ruhig lager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mit Wasser und Seife waschen. Benetzte Kleidung sofor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, auch Schuhe und Unterwäsch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gründlich mit viel Wasser spülen und Augen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vorrufen. Sofort Arzt hinzuzie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EG - Sicherheitsdatenblatt gem. 1907/2006/EG, Art.3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UV 3214  UV-Kleber</w:t>
        <w:tab/>
        <w:tab/>
        <w:tab/>
        <w:tab/>
        <w:tab/>
        <w:tab/>
        <w:t>Seite 2/4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10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 Explosions- und Brandgase nicht einat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önliche Schutzkleidung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elangen lass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)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nehmen. Das aufgenommene Material in geeigneten Behältern vorschriftsmäßig entsorgen. Kontaminierte Erde aufnehm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ationen zur sicheren Handhabung siehe Kap. 7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ationen zur persönlichen Schutzkleidung siehe Kap. 8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ationen zur Entsorgung siehe Kap. 13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Originalbehälter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EG - Sicherheitsdatenblatt gem. 1907/2006/EG, Art.3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UV 3214  UV-Kleber</w:t>
        <w:tab/>
        <w:tab/>
        <w:tab/>
        <w:tab/>
        <w:tab/>
        <w:tab/>
        <w:t>Seite 3/4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1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oder bei Aerosol- oder Nebe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geeignetes Atemschutzgerät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chemikalienbeständige Schutzhandschuhe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bril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ährend der Arbeit nicht essen, trinken, rauchen o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spür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ca. 1,05 g/cm³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                        : nicht bestimmt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mit Licht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NOx, gasförmige Kohlenwasserstoff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Daten verfügbar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EG - Sicherheitsdatenblatt gem. 1907/2006/EG, Art.3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UV 3214  UV-Kleber</w:t>
        <w:tab/>
        <w:tab/>
        <w:tab/>
        <w:tab/>
        <w:tab/>
        <w:tab/>
        <w:t>Seite 4/4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10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Daten verfügbar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bfallschlüssel Nr. 08 04 10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- und Dichtstoffabfälle, die nicht unter 08 04 09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l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pac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öllig entleerte Verpackungen können recycelt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/>
      </w:pPr>
      <w:r>
        <w:rPr/>
        <w:tab/>
        <w:t>Kein Gefahrgut nach z. Z. gültigen Transport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Xn  Gesundheitsschä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häl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-(2-Ethoxyethoxy)Ethyl Acryla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-Hydroxypropyl Methacryla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numPr>
          <w:ilvl w:val="0"/>
          <w:numId w:val="4"/>
        </w:numPr>
        <w:spacing w:lineRule="exact" w:line="240"/>
        <w:ind w:left="2134" w:right="-284" w:hanging="142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Einatm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7/38</w:t>
        <w:tab/>
        <w:t>Reizt die Augen, Atmungsorgane und die Haut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4/25</w:t>
        <w:tab/>
        <w:t>Berührung mit den Augen und der Haut vermeiden.</w:t>
      </w:r>
    </w:p>
    <w:p>
      <w:pPr>
        <w:pStyle w:val="Normal"/>
        <w:numPr>
          <w:ilvl w:val="0"/>
          <w:numId w:val="3"/>
        </w:numPr>
        <w:spacing w:lineRule="exact" w:line="240"/>
        <w:ind w:left="2134" w:right="-284" w:hanging="142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n Augen sofort gründlich mit</w:t>
      </w:r>
    </w:p>
    <w:p>
      <w:pPr>
        <w:pStyle w:val="Normal"/>
        <w:spacing w:lineRule="exact" w:line="240"/>
        <w:ind w:left="2127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numPr>
          <w:ilvl w:val="0"/>
          <w:numId w:val="2"/>
        </w:numPr>
        <w:spacing w:lineRule="exact" w:line="240"/>
        <w:ind w:left="2130" w:right="-284" w:hanging="142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 tra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1/22</w:t>
        <w:tab/>
        <w:t>Gesundheitsschädlich bei Berührung mit der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3</w:t>
        <w:tab/>
        <w:tab/>
        <w:t>Giftig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9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2</w:t>
        <w:tab/>
        <w:tab/>
        <w:t>Kann möglicherweise die Fortpflanzungsfähigke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beeinträ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2530"/>
      <w:numFmt w:val="decimal"/>
      <w:lvlText w:val="%1"/>
      <w:lvlJc w:val="left"/>
      <w:pPr>
        <w:tabs>
          <w:tab w:val="num" w:pos="1575"/>
        </w:tabs>
        <w:ind w:left="1575" w:hanging="1575"/>
      </w:pPr>
      <w:rPr/>
    </w:lvl>
    <w:lvl w:ilvl="1">
      <w:start w:val="83"/>
      <w:numFmt w:val="decimal"/>
      <w:lvlText w:val="%1-%2"/>
      <w:lvlJc w:val="left"/>
      <w:pPr>
        <w:tabs>
          <w:tab w:val="num" w:pos="1929"/>
        </w:tabs>
        <w:ind w:left="1929" w:hanging="1575"/>
      </w:pPr>
      <w:rPr/>
    </w:lvl>
    <w:lvl w:ilvl="2">
      <w:start w:val="8"/>
      <w:numFmt w:val="decimal"/>
      <w:lvlText w:val="%1-%2-%3"/>
      <w:lvlJc w:val="left"/>
      <w:pPr>
        <w:tabs>
          <w:tab w:val="num" w:pos="2283"/>
        </w:tabs>
        <w:ind w:left="2283" w:hanging="1575"/>
      </w:pPr>
      <w:rPr/>
    </w:lvl>
    <w:lvl w:ilvl="3">
      <w:start w:val="1"/>
      <w:numFmt w:val="decimal"/>
      <w:lvlText w:val="%1-%2-%3.%4"/>
      <w:lvlJc w:val="left"/>
      <w:pPr>
        <w:tabs>
          <w:tab w:val="num" w:pos="2637"/>
        </w:tabs>
        <w:ind w:left="2637" w:hanging="1575"/>
      </w:pPr>
      <w:rPr/>
    </w:lvl>
    <w:lvl w:ilvl="4">
      <w:start w:val="1"/>
      <w:numFmt w:val="decimal"/>
      <w:lvlText w:val="%1-%2-%3.%4.%5"/>
      <w:lvlJc w:val="left"/>
      <w:pPr>
        <w:tabs>
          <w:tab w:val="num" w:pos="2991"/>
        </w:tabs>
        <w:ind w:left="2991" w:hanging="1575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1:00Z</dcterms:created>
  <dc:creator>klein</dc:creator>
  <dc:description/>
  <cp:keywords/>
  <dc:language>en-US</dc:language>
  <cp:lastModifiedBy>Oláh János</cp:lastModifiedBy>
  <cp:lastPrinted>2007-09-20T12:36:00Z</cp:lastPrinted>
  <dcterms:modified xsi:type="dcterms:W3CDTF">2010-10-13T07:51:00Z</dcterms:modified>
  <cp:revision>2</cp:revision>
  <dc:subject/>
  <dc:title>EG - Sicherheitsdatenblatt (91/155/EG)</dc:title>
</cp:coreProperties>
</file>