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2</w:t>
        <w:tab/>
        <w:tab/>
        <w:tab/>
        <w:tab/>
        <w:t>Seite 1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 xml:space="preserve">Handelsname:       LOS 305 POWERBOND        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</w:rPr>
        <w:t xml:space="preserve">Technischer Name:  POWERBOND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3"/>
        <w:spacing w:lineRule="auto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zeichnung der Zubereitung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  <w:lang w:val="fr-FR"/>
        </w:rPr>
        <w:t xml:space="preserve">CAS-Nr     Chem. </w:t>
      </w:r>
      <w:r>
        <w:rPr>
          <w:rFonts w:cs="Courier New" w:ascii="Courier New" w:hAnsi="Courier New"/>
          <w:b/>
          <w:sz w:val="24"/>
        </w:rPr>
        <w:t xml:space="preserve">Bezeichnung </w:t>
        <w:tab/>
        <w:tab/>
        <w:t xml:space="preserve">Gewicht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ab/>
        <w:t>Symbol/R-Sätz</w:t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80-62-6 60 Methylmethacrylat</w:t>
        <w:tab/>
        <w:tab/>
        <w:t xml:space="preserve">60-100   </w:t>
        <w:tab/>
        <w:t>F,Xi; 11,43,37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01-297-1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4562-31-7 3,5-Diethyl-1,2-dihydro-  1-&lt;5   </w:t>
        <w:tab/>
        <w:t>Xn; 21/22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1-phenyl-2-propylpyridi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52-091-3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vollständige Text der R-Sätze ist dem Kapitel 16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entnehm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R11         </w:t>
      </w:r>
      <w:r>
        <w:rPr>
          <w:rFonts w:cs="Courier New" w:ascii="Courier New" w:hAnsi="Courier New"/>
          <w:sz w:val="24"/>
        </w:rPr>
        <w:t>Leichtentzündlich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37/38      </w:t>
      </w:r>
      <w:r>
        <w:rPr>
          <w:rFonts w:cs="Courier New" w:ascii="Courier New" w:hAnsi="Courier New"/>
          <w:sz w:val="24"/>
        </w:rPr>
        <w:t>Reizt die Augen, Atmungsorgane und die Haut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R43         </w:t>
      </w:r>
      <w:r>
        <w:rPr>
          <w:rFonts w:cs="Courier New" w:ascii="Courier New" w:hAnsi="Courier New"/>
          <w:sz w:val="24"/>
        </w:rPr>
        <w:t>Sensibilisierung durch Hautkontakt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kt mit Haut und Augen vermeiden. Dämpfe/Gase nicht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. Bei Unfall oder Unwohlsein sofort Arzt zu Rat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iehen (falls möglich, Etikett vorzeigen)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Frischluft sorgen. Bei Atembeschwerden kann durch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chultes Personal 100 % Sauerstoff verabreicht werd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Person aus dem kontaminierten Bereich entfern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gründlich mit Wasser und Seife mehrere Minuten la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chen. Falls die Hautreizung anhält, Arzt aufs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-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2</w:t>
        <w:tab/>
        <w:tab/>
        <w:tab/>
        <w:tab/>
        <w:t>Seite 2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Person aus dem kontaminierten Bereich entfern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gründlich mit Wasser und Seife mehrere Minuten la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chen. Falls die Hautreizung anhält, Arzt aufs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n Lidern sofort mit viel Wasser mindesten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5 Minuten spülen. Arzt konsultier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. Viel Wasser trinken.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ckenlöschmittel, Schaum oder Kohlendioxi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vollstrahl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Schutzmaßnah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Entstehung von Dämpfen vermeiden. Gefährdete Behälter mit</w:t>
      </w:r>
    </w:p>
    <w:p>
      <w:pPr>
        <w:pStyle w:val="Heading3"/>
        <w:ind w:right="-284" w:firstLine="709"/>
        <w:rPr/>
      </w:pPr>
      <w:r>
        <w:rPr>
          <w:b w:val="false"/>
        </w:rPr>
        <w:t xml:space="preserve">Wasser kühlen. </w:t>
      </w:r>
      <w:r>
        <w:rPr>
          <w:b w:val="false"/>
          <w:lang w:val="de-DE"/>
        </w:rPr>
        <w:t>Löschwasser nicht in die Kanalisation gelangen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 w:val="false"/>
          <w:lang w:val="de-DE"/>
        </w:rPr>
        <w:t>lassen. Wasser kontrollieren.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Gefährdungen durch den Stoff, sei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 entzündlich. Rauchgase nicht einatmen. Kann sich au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 größere Entfernung entzünden. Polymerisiert, verursach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luftunabhängiges Atemschutzgerät und Schutzanzu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wen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sreichende Lüftung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Sprühnebel und Kontakt mit Haut und Au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meid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Zündquellen  fernhalten. Persönliche Schutzkleid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 in Kapitel 8 beschrieben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Bei Eindringen sofort zuständige Behör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achrichti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z.B. Sand, Sägemehl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iversalbindemittel, Kieselgur) aufnehmen. Das aufgenomme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aterial vorschriftsmäßig entsorgen. Behälter müss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nungsgemäß mit dem korrekten Inhalt und Gefahrensymbo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kennzeichnet wer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2</w:t>
        <w:tab/>
        <w:tab/>
        <w:tab/>
        <w:t xml:space="preserve">     Seite 3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auch im Bodenbereich sor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ämpfe sind schwerer als Luft). Für geeignete lokal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augung sorgen. Expositionsgrenzen nicht überschrei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Dämpfen u. Sprühnebel sowie Kontakt mit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nd Augen vermeid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Umgang mit Chemikalien üblichen Vorsichts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ach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können mit Luft ein explosionsfähiges Gemisch bil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agerbehälter müssen geerdet sei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gegen elektrostatische Aufladung treffen. Vo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cht geschlossenen Behältern kühl und trocken lager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zusammen mit Oxidationsmitteln lager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- und Entlüftung am Arbeitsplatz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</w:t>
        <w:tab/>
        <w:tab/>
        <w:tab/>
        <w:t>Wert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thylmethacrylat</w:t>
        <w:tab/>
        <w:tab/>
        <w:t>AGW: 50 ppm / 208 mg/m³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beits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dusche bereit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, inklusive geeignet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kaler Absaugung. Darauf achten, dass die Expositionsgrenz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überschritten wer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zureichender Belüftung geeignetes Atemschutzgerä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handschuh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ylkautschuk, &gt;60 min (EN 374).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öglichkeit von Flüssigkeitsspritzern dicht schließ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utzbrille tra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2</w:t>
        <w:tab/>
        <w:tab/>
        <w:tab/>
        <w:tab/>
        <w:t>Seite 4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nicht essen, trinken, rauchen, schnup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Getränken sowie von Nahrungs- und Futtermitteln fern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gute persönliche Hygiene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beugender Hautschutz durch Hautschutzsalbe. Nach d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 und vor den Pausen für gründliche Hautreinig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kleidung vor Verlassen des Arbeitsplatzes täg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chsel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pastö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gel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leicht stech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101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lammpunkt                      : 10 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(bei 20°C)               : 0,96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ampfdruck                      : 28mmHg 2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pH-Wert (5 % verdünnte Lösung)  : 3,0-3,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iskosität                      : 40.000 – 60.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tere Explosionsgrenze         : 2,1 Vol.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Obere Explosionsgrenze          : 12,5 Vol.%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OC-Gehalt                      : 1,98 %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tabilität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en Temperaturen und ordnungsgemäßer Handhab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. Polymerisation möglich.</w:t>
      </w:r>
    </w:p>
    <w:p>
      <w:pPr>
        <w:pStyle w:val="Normal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itze kann es zu explosiven Dampf-/Luftgemischen komm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, Flammen und andere Zündquellen vermeid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für längere Zeit extremer Hitze aussetzen. 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he Temperaturen und direktes Sonnenlicht vermei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Polymerisatio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Materiali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xidationsmittel, starke Alkali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oder thermischer Zersetzung können Kohlenoxi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andere giftige Gase oder Dämpfe entsteh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euer oder hohen Temperaturen entstehen: Stickoxide,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yanide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ethylmethacrylat:</w:t>
        <w:tab/>
        <w:t>LD 50  7872 mg/kg (oral/rat)</w:t>
      </w:r>
    </w:p>
    <w:p>
      <w:pPr>
        <w:pStyle w:val="Normal"/>
        <w:ind w:right="-284" w:firstLine="709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ab/>
        <w:tab/>
      </w:r>
      <w:r>
        <w:rPr>
          <w:rFonts w:cs="Courier New" w:ascii="Courier New" w:hAnsi="Courier New"/>
          <w:b/>
          <w:sz w:val="24"/>
          <w:lang w:val="en-GB"/>
        </w:rPr>
        <w:t>LC 50  7093 ppm/4 h (inh/rat)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ohen Konzentrationen wirken die Dämpfe narkotisch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können Kopfschmerzen, Müdigkeit, Benommenheit un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lkeit verursachen.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2</w:t>
        <w:tab/>
        <w:tab/>
        <w:tab/>
        <w:tab/>
        <w:t>Seite 5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. Kann Übelkeit, Magenschmerzen und Erbre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rvorruf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durch die Haut aufgenommen werden, hautreizend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r oder wiederholter Hautkontakt kann schwer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eizungen verursachen. Bei direktem Hautkontak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möglich. Bei empfindlichen Person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oder allergische Reaktione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der Augen möglich, Risiko von Hornhautschä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nere Organ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 oder wiederholte Exposition kann verursach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äden an Leber, Nieren, Atemsystem, Lunge und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ntralem Nervensystem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setzung in die Umwelt vermeiden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/Erdreich/Grundwasser gelangen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bbaubarkeit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ethylmethacrylat Monomer: BOD5 = 14 g/g- 0,9 g/g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  <w:lang w:val="en-GB"/>
        </w:rPr>
        <w:t>Wassergefährdungsklasse</w:t>
      </w:r>
      <w:r>
        <w:rPr>
          <w:rFonts w:cs="Courier New" w:ascii="Courier New" w:hAnsi="Courier New"/>
          <w:sz w:val="24"/>
          <w:lang w:val="en-GB"/>
        </w:rPr>
        <w:t>: WGK 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sorgung/Produ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gefährlichen Abfall entsor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bfallschlüssel-Nr. (empfohlen</w:t>
      </w:r>
      <w:r>
        <w:rPr>
          <w:rFonts w:cs="Courier New" w:ascii="Courier New" w:hAnsi="Courier New"/>
          <w:sz w:val="24"/>
        </w:rPr>
        <w:t>): 080409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sorgung in Übereinstimmung mit den behördli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Heading4"/>
        <w:ind w:right="-284" w:hanging="0"/>
        <w:rPr>
          <w:rFonts w:ascii="Courier New" w:hAnsi="Courier New" w:cs="Courier New"/>
          <w:b w:val="false"/>
          <w:b w:val="false"/>
          <w:sz w:val="24"/>
          <w:u w:val="single"/>
        </w:rPr>
      </w:pPr>
      <w:r>
        <w:rPr>
          <w:rFonts w:cs="Courier New" w:ascii="Courier New" w:hAnsi="Courier New"/>
          <w:b w:val="false"/>
          <w:sz w:val="24"/>
          <w:u w:val="single"/>
        </w:rPr>
      </w:r>
    </w:p>
    <w:p>
      <w:pPr>
        <w:pStyle w:val="Heading4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lassifizierung nach AD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DR-Klasse</w:t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ab/>
        <w:t>: UN 1133 Klebstoffe 3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ab/>
        <w:t>: UN 113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ktor, ADR 1.1.3.6</w:t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-Nr.</w:t>
        <w:tab/>
        <w:tab/>
        <w:tab/>
        <w:tab/>
        <w:t>: 3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Q, ADR 3.4.6</w:t>
        <w:tab/>
        <w:tab/>
        <w:tab/>
        <w:tab/>
        <w:t>: LQ6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mpfdruck (kPa)</w:t>
        <w:tab/>
        <w:tab/>
        <w:tab/>
        <w:t>: 29 mmHg (20°C)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IMD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MDG-Code Class</w:t>
        <w:tab/>
        <w:tab/>
        <w:tab/>
        <w:t>: 3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ennung</w:t>
        <w:tab/>
        <w:tab/>
        <w:tab/>
        <w:tab/>
        <w:tab/>
        <w:t>: Adhesives 3 UN 1133II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</w:t>
        <w:tab/>
        <w:tab/>
        <w:tab/>
        <w:tab/>
        <w:t>: Adhesives UN 1133, Class: 3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EmS</w:t>
        <w:tab/>
        <w:tab/>
        <w:tab/>
        <w:tab/>
        <w:tab/>
        <w:tab/>
        <w:t>: F-E, S-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zettel</w:t>
        <w:tab/>
        <w:tab/>
        <w:tab/>
        <w:tab/>
        <w:t>: 3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Q, (l/kg)</w:t>
        <w:tab/>
        <w:tab/>
        <w:tab/>
        <w:tab/>
        <w:t>: 5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2</w:t>
        <w:tab/>
        <w:tab/>
        <w:tab/>
        <w:tab/>
        <w:t>Seite 6/6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IATA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ATA-DGR</w:t>
        <w:tab/>
        <w:tab/>
        <w:tab/>
        <w:tab/>
        <w:tab/>
        <w:t>: 3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ab/>
        <w:t>: Adhesives, Class:3 UN 1133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ab/>
        <w:t>: Adhesives UN 113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Flammable Liquid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 eingestuft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kennzeichne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bole:</w:t>
        <w:tab/>
        <w:t>F    Leichtentzün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>Xi   Reize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Enthält: </w:t>
        <w:tab/>
        <w:t>Methylmethacryla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 xml:space="preserve">  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 xml:space="preserve"> 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</w:t>
        <w:tab/>
        <w:t xml:space="preserve">  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</w:t>
        <w:tab/>
        <w:tab/>
        <w:t xml:space="preserve">  Darf nicht in die Hände von Kindern gela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9</w:t>
        <w:tab/>
        <w:tab/>
        <w:t xml:space="preserve">  Behälter an einem gut gelüfteten Ort aufbewa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16</w:t>
        <w:tab/>
        <w:tab/>
        <w:t xml:space="preserve">  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9</w:t>
        <w:tab/>
        <w:tab/>
        <w:t xml:space="preserve">  Nicht in die Kanalisation gelangen lass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S33</w:t>
        <w:tab/>
        <w:tab/>
        <w:t xml:space="preserve">  Maßnahmen gegen elektrostatische Aufladung tref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äftigungsbeschränkung 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Wassergefährdungsklasse </w:t>
      </w:r>
      <w:r>
        <w:rPr>
          <w:rFonts w:cs="Courier New" w:ascii="Courier New" w:hAnsi="Courier New"/>
          <w:sz w:val="24"/>
        </w:rPr>
        <w:t xml:space="preserve">1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 (Angaben zu Bestandteilen – 02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:</w:t>
        <w:tab/>
        <w:tab/>
        <w:t>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:</w:t>
        <w:tab/>
        <w:t>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: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47:00Z</dcterms:created>
  <dc:creator>klein</dc:creator>
  <dc:description/>
  <dc:language>en-US</dc:language>
  <cp:lastModifiedBy>user</cp:lastModifiedBy>
  <cp:lastPrinted>2009-02-23T09:06:00Z</cp:lastPrinted>
  <dcterms:modified xsi:type="dcterms:W3CDTF">2009-02-23T08:06:00Z</dcterms:modified>
  <cp:revision>3</cp:revision>
  <dc:subject/>
  <dc:title>EG - Sicherheitsdatenblatt (91/155/EG)</dc:title>
</cp:coreProperties>
</file>