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20 ROSTLÖSER</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Rostlöser auf Basis von Mineralölen, Petroleum und Molybdänsulfid.</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t>8008-2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etroleum (aromatena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1-76-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tylglyk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1/22, 36/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insbesondere am Boden möglich. Gesundheitsschädlich, kann beim Verschlucken Lungenschäden verursachen. Gesundheitsschädlich beim Einatmen, Verschlucken und Berührung mit der Haut. Reizend. Reizt die Augen und die Haut.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120 ROSTLÖSER</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Butylglykol (AGW-Wert 20 ppm) und Petroleum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 (Sprühnebel)</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8                                  50°C:      7,1</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in Wasser löslich</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120 ROSTLÖSER</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20 ROSTLÖSER</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337589528"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66: Wiederholter Kontakt kann zu spröder oder rissiger Haut führen.</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2: Hochentzündlich.</w:t>
      </w:r>
    </w:p>
    <w:p>
      <w:pPr>
        <w:pStyle w:val="Normal"/>
        <w:jc w:val="both"/>
        <w:rPr/>
      </w:pPr>
      <w:r>
        <w:rPr/>
        <w:t>R20/21/22: Gesundheitsschädlich beim Einatmen, Verschlucken und Berührung mit der Haut.</w:t>
      </w:r>
    </w:p>
    <w:p>
      <w:pPr>
        <w:pStyle w:val="Normal"/>
        <w:jc w:val="both"/>
        <w:rPr/>
      </w:pPr>
      <w:r>
        <w:rPr/>
        <w:t>R36/38: Reizt die Augen und die Haut.</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48:00Z</dcterms:created>
  <dc:creator>xyz</dc:creator>
  <dc:description/>
  <dc:language>en-US</dc:language>
  <cp:lastModifiedBy>user</cp:lastModifiedBy>
  <cp:lastPrinted>2007-07-27T10:43:00Z</cp:lastPrinted>
  <dcterms:modified xsi:type="dcterms:W3CDTF">2008-03-25T08:48:00Z</dcterms:modified>
  <cp:revision>2</cp:revision>
  <dc:subject/>
  <dc:title>EG-Sicherheitsdatenblatt gemäß EG-Richtlinie 91/155/EWG</dc:title>
</cp:coreProperties>
</file>