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22 Rostlöser/300 ML  </w:t>
      </w:r>
      <w:r>
        <w:rPr>
          <w:rFonts w:cs="Courier New" w:ascii="Courier New" w:hAnsi="Courier New"/>
          <w:sz w:val="24"/>
        </w:rPr>
        <w:t xml:space="preserve">    19.05.99    Seite 1/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</w:t>
      </w:r>
      <w:r>
        <w:rPr>
          <w:rFonts w:cs="Courier New" w:ascii="Courier New" w:hAnsi="Courier New"/>
          <w:b/>
          <w:sz w:val="24"/>
        </w:rPr>
        <w:t xml:space="preserve">LOS 122 Rostlö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Rostlöser mit MOS 2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 xml:space="preserve">E-Mail:                  g.grehl@euro-lock.de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</w:rPr>
        <w:t xml:space="preserve">Internet:                www.euro-lock.de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erosolabfüllung mineralischer Bestandteil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:       Aerosol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arbe:      wasserhell-weiß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:     benzinarti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Bestandteile:(kennzeichnungspflichtige Komponenten nach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</w:t>
      </w:r>
      <w:r>
        <w:rPr>
          <w:rFonts w:cs="Courier New" w:ascii="Courier New" w:hAnsi="Courier New"/>
          <w:b/>
          <w:sz w:val="24"/>
        </w:rPr>
        <w:t>GefStoffV/EG-Richtlinie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Treibmittel A1 Gemisch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Cas-Nr.        EINECS-Nr.     EG-Nr.     UN-N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68512-91-4     270-990-9                 1965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eitere Bestandteil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ach GefStoffV keine kennzeichnungspflichtigen Stoff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in nicht kennzeichnungspflichtiger Konzentration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+: hochentzünd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Austretende Dämpfe können zündfähige Luft/Gasgemische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bilden. Bei sachgemäßer Anwendung keine besondere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en für den Anwender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</w:t>
      </w:r>
      <w:r>
        <w:rPr>
          <w:rFonts w:cs="Courier New" w:ascii="Courier New" w:hAnsi="Courier New"/>
          <w:b/>
          <w:sz w:val="24"/>
        </w:rPr>
        <w:t>ach Hautkontakt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i längerfristigem Hautkontakt mit viel Wasser und Seif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bspülen. Verunreinigte Kleidungsstücke ablegen um möglich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utreizungen vorzubeu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Augen bei geöffnetem Lidspalt unter fließendem Was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ehrere Minuten spülen. Bei anhaltenden Reizerschein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gen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Frischluftzufuhr sorgen, Ruhe, Wärm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wußtlose in stabiler Seitenlage lagern und beförder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i Atemstillstand Atemspende und sofort Arzt ruf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icht zum Erbrechen reizen – Aspirationsgefahr – sofor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zt rufen. Sofort reichlich Wasser mit Aktivkohle trink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lass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für den Arzt:</w:t>
      </w:r>
      <w:r>
        <w:rPr>
          <w:rFonts w:cs="Courier New" w:ascii="Courier New" w:hAnsi="Courier New"/>
          <w:sz w:val="24"/>
        </w:rPr>
        <w:t xml:space="preserve"> Fettfilm der Haut wiederherstellen um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ermatitits vorzubeugen. Keine Medikamente der Adrenalin/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phedrin-Gruppe verabreichen. Magenspülung nur unter endo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rachealer Intubation.</w:t>
      </w:r>
    </w:p>
    <w:p>
      <w:pPr>
        <w:pStyle w:val="Normal"/>
        <w:spacing w:lineRule="exact" w:line="36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22 Rostlöser mit MOS 2  </w:t>
      </w:r>
      <w:r>
        <w:rPr>
          <w:rFonts w:cs="Courier New" w:ascii="Courier New" w:hAnsi="Courier New"/>
          <w:sz w:val="24"/>
        </w:rPr>
        <w:t xml:space="preserve">   19.05.99    Seite 2/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i einzelnen Aerosoldosen ist keine Gefahr zu erwar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ffene Flammen, Funken, Zündquellen vermeiden. Bei Feuer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ährdung größerer Lagermengen, wie bei Aerosolen allgemei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rstgefah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Vom Feuer bedrohte Behälter aus der Gefahrenzone entfernen,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onst mit Wassersprühstrahl kühle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eignete Löschmittel:</w:t>
      </w:r>
      <w:r>
        <w:rPr>
          <w:rFonts w:cs="Courier New" w:ascii="Courier New" w:hAnsi="Courier New"/>
          <w:sz w:val="24"/>
        </w:rPr>
        <w:t xml:space="preserve"> alkoholbeständiger Schaum, CO2,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</w:t>
      </w:r>
      <w:r>
        <w:rPr>
          <w:rFonts w:cs="Courier New" w:ascii="Courier New" w:hAnsi="Courier New"/>
          <w:sz w:val="24"/>
        </w:rPr>
        <w:t>Löschpulver, Wassersprühstrahl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icht verwenden:</w:t>
      </w:r>
      <w:r>
        <w:rPr>
          <w:rFonts w:cs="Courier New" w:ascii="Courier New" w:hAnsi="Courier New"/>
          <w:sz w:val="24"/>
        </w:rPr>
        <w:t xml:space="preserve">       scharfen Wasserstrahl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fährliche Verbrenn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i unvollständiger Verbrennung Bildung von Kohlenmonoxid CO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öglich. Die flüssigen Wirkstoffe schwimmen an der Wasser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berfläche auf und können sich erneut entzünden. Dämpfe si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chwerer als Luft und breiten sich am Boden aus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ntzündung über größere Entfernung ist mög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i Gasaustritt mögliche Zündquellen ausschalten. Für gut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Durchlüftung sorgen. Eindringen in Gruben, Keller,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analisation und Gewässer verhindern. Bei Freiset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rößerer Mengen unverzüglich die zuständigen Behörd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erständigen. Flüssigkeit mit saugfähigem Material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(Blähglimmer, Kieselgur, Sägemehl, Sand oder Universa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 xml:space="preserve">oder Säurebinder) aufnehmen und als Abfall gem. Nr. 13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nt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gute Arbeitsplatzbelüftung sorgen. Von Zündquellen fern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lten. Nicht in Flammen oder auf heiße Gegenstände sprü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lektrostatische Aufladungen vermeiden. Nicht rau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eine Personen ansprü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ngebrochene Spraydose nur mit Schutzkappe und kindersich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fbewahren. Nicht direkter Sonnenbestrahlung oder ander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Wärmequellen aussetzen. Lagertemperatur darf 50°C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überschreit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Technische Anlagen:</w:t>
      </w:r>
      <w:r>
        <w:rPr>
          <w:rFonts w:cs="Courier New" w:ascii="Courier New" w:hAnsi="Courier New"/>
          <w:sz w:val="24"/>
        </w:rPr>
        <w:t xml:space="preserve">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renzwer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CAS-Nr. 68512-91-4 (A1) MAK-Wert     1000 pp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m. TRGS 404 für aromatenarme Kohlenwasserstoffe in 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Zubereitung: 200 ml/m3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chutzmaßnahmen u. persönliche Schutzausrüst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i Umgang mit Aerosolen nicht essen, trinken, rauchen,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chnupfen. Schutzbrille tragen. Vor Pausen und bei Arbeits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nde Hände sorgfältig wasch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22 Rostlöser/300 ML   </w:t>
      </w:r>
      <w:r>
        <w:rPr>
          <w:rFonts w:cs="Courier New" w:ascii="Courier New" w:hAnsi="Courier New"/>
          <w:sz w:val="24"/>
        </w:rPr>
        <w:t xml:space="preserve">   19.05.99    Seite 3/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Aerosol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arbe                           : Wasserhell-weiß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benzinart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cherheitsrelevante Daten fü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</w:t>
      </w:r>
      <w:r>
        <w:rPr>
          <w:rFonts w:cs="Courier New" w:ascii="Courier New" w:hAnsi="Courier New"/>
          <w:sz w:val="24"/>
        </w:rPr>
        <w:tab/>
        <w:t>Treibmittel</w:t>
        <w:tab/>
        <w:t>Wirkstoff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lammpunkt:</w:t>
        <w:tab/>
        <w:tab/>
        <w:tab/>
        <w:tab/>
        <w:t xml:space="preserve">-80°C </w:t>
        <w:tab/>
        <w:tab/>
        <w:t>63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Siedepunkt: </w:t>
        <w:tab/>
        <w:tab/>
        <w:tab/>
        <w:tab/>
        <w:t>0 bis –40°C</w:t>
        <w:tab/>
        <w:t>180-250°C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Zündtemperatur:</w:t>
        <w:tab/>
        <w:tab/>
        <w:tab/>
        <w:t>ca. 400°C</w:t>
        <w:tab/>
        <w:tab/>
        <w:t>ca. 240°C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</w:rPr>
        <w:t>Explosionsgrenz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tere:</w:t>
        <w:tab/>
        <w:tab/>
        <w:tab/>
        <w:tab/>
        <w:tab/>
        <w:t>1,5Vol%in Luft 0,6 in Luf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bere:</w:t>
        <w:tab/>
        <w:tab/>
        <w:tab/>
        <w:tab/>
        <w:tab/>
        <w:t>9,5Vol%in Luft</w:t>
        <w:tab/>
        <w:t>6,5 in Luf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Wasserlöslichkeit:</w:t>
        <w:tab/>
        <w:tab/>
        <w:tab/>
        <w:t>&lt;0,1 g/l</w:t>
        <w:tab/>
        <w:tab/>
        <w:t xml:space="preserve">0,02 g/l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ab/>
        <w:t>bei 20°C</w:t>
        <w:tab/>
        <w:tab/>
        <w:t>bei 2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Dichte: </w:t>
        <w:tab/>
        <w:tab/>
        <w:tab/>
        <w:tab/>
        <w:tab/>
        <w:t xml:space="preserve">0,54-2,78 </w:t>
        <w:tab/>
        <w:t>0,806 g/cm³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</w:t>
      </w:r>
      <w:r>
        <w:rPr>
          <w:rFonts w:cs="Courier New" w:ascii="Courier New" w:hAnsi="Courier New"/>
          <w:sz w:val="24"/>
        </w:rPr>
        <w:tab/>
        <w:t>kg/m3 bei</w:t>
        <w:tab/>
        <w:tab/>
        <w:t>bei 2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ab/>
        <w:t>0-2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e Wirkstoffe sind nach EG-Richtlinien/GefStoffV nich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ennzeichnungspflichtig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i Normaldruck unzersetzt destillierbar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Zu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vermeiden:</w:t>
      </w:r>
      <w:r>
        <w:rPr>
          <w:rFonts w:cs="Courier New" w:ascii="Courier New" w:hAnsi="Courier New"/>
          <w:sz w:val="24"/>
        </w:rPr>
        <w:t xml:space="preserve"> starke Oxidationsmittel, Hitze, Funken,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Flammen und Aufbau statischer Elektrizitä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i Brand Bildung toxischer Gase, auch Kohlenmonoxid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ohlendioxid 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ährliche Polimerisationen treten nicht auf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reibmitte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kute Toxizität: inhalativ 34000 ppm über 4h ra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Wirkstoff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ral &gt; 2000 mg/kg ra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inge Reizwirkung, hautentfett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ach uns vorliegenden Erkenntnissen verursacht das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eine gesundheitsschädlichen Wirkungen bei sachgemäß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nwendung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Mobilität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Treibmittel ist bei Normaltemperatur gasfgörmig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ntweicht in die Atmosphäre. Die Wirkstoffe schwimmen auf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Wasser. Bioakkumulation ist möglich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Persistenz und Abbaubarkeit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Treibmittel baut sich durch das Sonnenlicht binn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ines Tages in der Atmosphäre ab – schädliche Wirkung fü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e Umwelt ist unwahrscheinlich. Die Wirkstoffe si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iologisch schlecht abbaubar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Ökotoxische Wirkung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ine ökotoxischen Daten bekannt. Toxische Wirkung auf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Wasserlebewesen ist nicht auszuschließ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icht in Gewässer oder Kanalisation eindringen lass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Wassergefährdungsklasse 1 (schwach wassergefährdend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22 Rostlöser/300 ML   </w:t>
      </w:r>
      <w:r>
        <w:rPr>
          <w:rFonts w:cs="Courier New" w:ascii="Courier New" w:hAnsi="Courier New"/>
          <w:sz w:val="24"/>
        </w:rPr>
        <w:t xml:space="preserve">   19.05.99    Seite 4/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Gebrauchte Druckgasgefäße vollständig entleeren – nich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 den Hausmüll geben. Geringe Restmengen des Treibmittel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önnen an gut belüfteten Plätzen in die Atmosphäre ab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lassen wer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ontaminierte Aufsaugmittel als Sondermüll entsor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 </w:t>
        <w:tab/>
        <w:tab/>
        <w:tab/>
        <w:t>Abfallschlüssel-Nr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Flüssige Wirkstoffe:  </w:t>
        <w:tab/>
        <w:tab/>
        <w:t>553 6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Landtransport: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Klasse/Ziffer/Buchstabe:</w:t>
        <w:tab/>
        <w:tab/>
        <w:t>Klasse 2 Ziffer 5 F ADR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Kennzeichnung:</w:t>
        <w:tab/>
        <w:tab/>
        <w:tab/>
        <w:t>Label Nr.:3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Warntafel  Gefahrnr:</w:t>
        <w:tab/>
        <w:tab/>
        <w:tab/>
        <w:t>23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>UN-Nr.</w:t>
        <w:tab/>
        <w:tab/>
        <w:tab/>
        <w:t>1950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Binnenschifftransport: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Klasse/Ziffer/Buchstabe:</w:t>
        <w:tab/>
        <w:tab/>
        <w:t>Klasse 2 Ziffer 7 Kategorie F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Kennzeichnung:</w:t>
        <w:tab/>
        <w:tab/>
        <w:tab/>
        <w:t>Label Nr.:3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Seeschifftransport: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Klasse/Ziffer/Buchstabe:</w:t>
        <w:tab/>
        <w:tab/>
        <w:t>Klasse 2.1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Kennzeichnung:</w:t>
        <w:tab/>
        <w:tab/>
        <w:tab/>
        <w:t>Label Nr.:3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  <w:lang w:val="fr-FR"/>
        </w:rPr>
        <w:t>EmS:</w:t>
        <w:tab/>
        <w:tab/>
        <w:tab/>
        <w:tab/>
        <w:tab/>
        <w:t>2-07</w:t>
      </w:r>
    </w:p>
    <w:p>
      <w:pPr>
        <w:pStyle w:val="Normal"/>
        <w:ind w:right="-284" w:hanging="0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         </w:t>
      </w:r>
      <w:r>
        <w:rPr>
          <w:rFonts w:cs="Courier New" w:ascii="Courier New" w:hAnsi="Courier New"/>
          <w:sz w:val="24"/>
          <w:lang w:val="fr-FR"/>
        </w:rPr>
        <w:t>Marine pollutant:</w:t>
        <w:tab/>
        <w:tab/>
        <w:tab/>
        <w:t>nein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           </w:t>
      </w:r>
      <w:r>
        <w:rPr>
          <w:rFonts w:cs="Courier New" w:ascii="Courier New" w:hAnsi="Courier New"/>
          <w:b/>
          <w:sz w:val="24"/>
        </w:rPr>
        <w:t>Lufttransport: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Klasse/Ziffer/Buchstabe:</w:t>
        <w:tab/>
        <w:tab/>
        <w:t>Klasse 2.1, Seite 2070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Kennzeichnung:</w:t>
        <w:tab/>
        <w:tab/>
        <w:tab/>
        <w:t>Label Nr.:3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Weitere Angaben: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>Die vom Hersteller verwendeten Verpackungseinheiten unterliegen gem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>Rn 2201a nicht den Beförderungsbestimmungen der Anlage B des ADR</w:t>
      </w:r>
    </w:p>
    <w:p>
      <w:pPr>
        <w:pStyle w:val="Normal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e Zubereitung enthält kennzeichnungspflichtig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omponenten nach GefStoffV/EG-Richtlinie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Gefahrenbezeichnung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ab/>
        <w:t>F+</w:t>
        <w:tab/>
        <w:t>Hochentzündlich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b/>
          <w:sz w:val="24"/>
        </w:rPr>
        <w:t>R-Sätze:</w:t>
        <w:tab/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 12:</w:t>
        <w:tab/>
        <w:t>Hochentzünd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 02:</w:t>
        <w:tab/>
        <w:t>Darf nicht in die Hände von Kinder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ab/>
        <w:tab/>
        <w:tab/>
        <w:t>gela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 16:</w:t>
        <w:tab/>
        <w:t>auch: von Zündquellen fernhalten –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nicht rauchen</w:t>
      </w:r>
    </w:p>
    <w:p>
      <w:pPr>
        <w:pStyle w:val="Normal"/>
        <w:spacing w:lineRule="exact" w:line="240"/>
        <w:ind w:left="709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 47:</w:t>
        <w:tab/>
        <w:t>auch: nicht bei Temperaturen über 50°C</w:t>
      </w:r>
    </w:p>
    <w:p>
      <w:pPr>
        <w:pStyle w:val="Normal"/>
        <w:spacing w:lineRule="exact" w:line="240"/>
        <w:ind w:left="709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>aufbewahr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eitere Angaben:</w:t>
      </w:r>
      <w:r>
        <w:rPr>
          <w:rFonts w:cs="Courier New" w:ascii="Courier New" w:hAnsi="Courier New"/>
          <w:sz w:val="24"/>
        </w:rPr>
        <w:t xml:space="preserve"> Die Wirkstoffe sind nach EG-Richtlin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</w:t>
      </w:r>
      <w:r>
        <w:rPr>
          <w:rFonts w:cs="Courier New" w:ascii="Courier New" w:hAnsi="Courier New"/>
          <w:sz w:val="24"/>
        </w:rPr>
        <w:t>GefStoffV keine kennzeichnungspflichti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</w:t>
      </w:r>
      <w:r>
        <w:rPr>
          <w:rFonts w:cs="Courier New" w:ascii="Courier New" w:hAnsi="Courier New"/>
          <w:sz w:val="24"/>
        </w:rPr>
        <w:t>gefährlichen Stoffe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Hinweise zur Beschäftigungsbeschränkung: kei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örfallverordnung: Anhang III Teil 2 Nr.: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A-Luft:            Klasse III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Wassergefährdungsklasse: 1 (schwach wassergefährdend)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 xml:space="preserve">EURO-LOCK LOS 122 Rostlöser/300 ML   </w:t>
      </w:r>
      <w:r>
        <w:rPr>
          <w:rFonts w:cs="Courier New" w:ascii="Courier New" w:hAnsi="Courier New"/>
          <w:sz w:val="24"/>
        </w:rPr>
        <w:t xml:space="preserve">   19.05.99    Seite 5/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Mit den vorstehenden Angaben, die dem heutigen Stand unserer Kenntnisse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und Erfahrungen entsprechen, wollen wir unser Produkt im Hinblick auf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etwaige Sicherheitserfordernisse beschreiben, verbinden damit jedoch keine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58:00Z</dcterms:created>
  <dc:creator>Klein</dc:creator>
  <dc:description/>
  <dc:language>en-US</dc:language>
  <cp:lastModifiedBy>user</cp:lastModifiedBy>
  <cp:lastPrinted>1998-11-10T14:32:00Z</cp:lastPrinted>
  <dcterms:modified xsi:type="dcterms:W3CDTF">2010-03-23T10:45:00Z</dcterms:modified>
  <cp:revision>3</cp:revision>
  <dc:subject/>
  <dc:title>EG - Sicherheitsdatenblatt (91/155/EG)</dc:title>
</cp:coreProperties>
</file>