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97/1 CA-Reparatur-Füllkleber/Komp.1 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0.03.03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CA-Reparatur Füll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7085-85-0 Ethyl-2-Cyanacrylat   86-99,5 Xi        36/37/38         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left="6381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märe Eintrittswege:</w:t>
        <w:tab/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ssymptome:</w:t>
        <w:tab/>
        <w:t>Dämpfe extrem reizend für Aug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 xml:space="preserve">Atmung. Längere Exposition bei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 xml:space="preserve">erhöhten Mengen kann zu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llergischem Asthma 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den, die durch Exposition erschwert werd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thyl-Cyanacrylat wird von UK EH40/98, im Jahresbericht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S National Toxicology Program über Karzinogene oder vo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ernational Agency for Research on Cancer nicht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rebserregender Stoff aufgeliste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Verschlucken:</w:t>
        <w:tab/>
      </w:r>
      <w:r>
        <w:rPr>
          <w:rFonts w:cs="Courier New" w:ascii="Courier New" w:hAnsi="Courier New"/>
          <w:sz w:val="24"/>
        </w:rPr>
        <w:t>Einnahme aufgrund von Polymerisation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hrscheinlich.</w:t>
      </w:r>
    </w:p>
    <w:p>
      <w:pPr>
        <w:pStyle w:val="Heading3"/>
        <w:ind w:firstLine="709"/>
        <w:rPr/>
      </w:pPr>
      <w:r>
        <w:rPr>
          <w:rFonts w:cs="Courier New" w:ascii="Courier New" w:hAnsi="Courier New"/>
          <w:b/>
        </w:rPr>
        <w:t>Einatmen:</w:t>
      </w:r>
      <w:r>
        <w:rPr>
          <w:rFonts w:cs="Courier New" w:ascii="Courier New" w:hAnsi="Courier New"/>
        </w:rPr>
        <w:tab/>
        <w:tab/>
        <w:t>Betroffene an die frische Luft bringen. Fal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die Symptome anhalten, einen Arzt aufsuch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kontakt:</w:t>
      </w:r>
      <w:r>
        <w:rPr>
          <w:rFonts w:cs="Courier New" w:ascii="Courier New" w:hAnsi="Courier New"/>
          <w:sz w:val="24"/>
        </w:rPr>
        <w:tab/>
        <w:t>In warmem Seifenwasser einweichen.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gewaltsam auseinanderreiß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kontakt</w:t>
      </w:r>
      <w:r>
        <w:rPr>
          <w:rFonts w:cs="Courier New" w:ascii="Courier New" w:hAnsi="Courier New"/>
          <w:sz w:val="24"/>
        </w:rPr>
        <w:t>:</w:t>
        <w:tab/>
        <w:t>Mit reichlich Wasser spülen. Sofort ei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rzt aufsuchen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ab/>
        <w:t>Kein Erbrechen herbeiführen. Viel Wass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trinken. Sofort einen Arzt aufsu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97/1 CA-Reparatur-Füllkleber/Komp.1  Seite 2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0.03.03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&gt;85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rühwasser, 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wöhnliche Brand-/Explosionsgefahr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chädliche Thermolyse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können reizende organische Dämpfe entsteh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trittsbereich belüften; langsam mit Wasser spül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zu erreichen. Mit Sand/Erde absorbieren und i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emüll-Container entsorgen. Entsorgung gemäß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prechender nationaler Gesetzgeb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gerung bei 5-25°C; starkes Licht und Wärmequellen 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erträglichkeit mit Aminen, Basen,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kontakt und Einatmen der Dämpfe vermeid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K-Wert: 1,5 mg/m³ / 15 M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n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Immer geeignete Filtermasken/Atemgerä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(anerkannt durch NIOSH/MSHA)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Schutzhandschuhe aus Latex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enetrationszeit &gt;10 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Maßnahmen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lüftung</w:t>
      </w:r>
      <w:r>
        <w:rPr>
          <w:rFonts w:cs="Courier New" w:ascii="Courier New" w:hAnsi="Courier New"/>
          <w:sz w:val="24"/>
        </w:rPr>
        <w:t>:</w:t>
        <w:tab/>
        <w:tab/>
        <w:t>Bei Einsatz ist eine gute allgemeine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lokale Abzugsbelüftung erforder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&gt;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2-6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&gt;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vermischbar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97/1 CA-Reparatur-Füllkleber/Komp.1  Seite 3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0.03.03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Stabilität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Stabil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chädliche Polymerisation</w:t>
      </w:r>
      <w:r>
        <w:rPr>
          <w:rFonts w:cs="Courier New" w:ascii="Courier New" w:hAnsi="Courier New"/>
          <w:sz w:val="24"/>
        </w:rPr>
        <w:t>:</w:t>
        <w:tab/>
        <w:t>Tritt nicht auf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verträglichkeit:</w:t>
        <w:tab/>
        <w:tab/>
      </w:r>
      <w:r>
        <w:rPr>
          <w:rFonts w:cs="Courier New" w:ascii="Courier New" w:hAnsi="Courier New"/>
          <w:sz w:val="24"/>
        </w:rPr>
        <w:tab/>
        <w:t>Wasser und basische Stoff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chädliche Zersetzungsprodukte (nicht thermal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schätzte orale LD50:</w:t>
        <w:tab/>
      </w:r>
      <w:r>
        <w:rPr>
          <w:rFonts w:cs="Courier New" w:ascii="Courier New" w:hAnsi="Courier New"/>
          <w:sz w:val="24"/>
        </w:rPr>
        <w:t>&gt;5000 mg/kg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schätzte dermale LD50:</w:t>
        <w:tab/>
        <w:t>&gt;</w:t>
      </w:r>
      <w:r>
        <w:rPr>
          <w:rFonts w:cs="Courier New" w:ascii="Courier New" w:hAnsi="Courier New"/>
          <w:sz w:val="24"/>
        </w:rPr>
        <w:t>2000 mg/kg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Reizung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 Konzentrationen zerstören Gewebe der Schleimhäute und d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ren Atemweg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üssige/polymere Cyanacrylate müssen in Übereinstimmung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n relevanten behördlichen Vorschriften entsorgt werd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 Xi-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37         Geeignete Schutzhandschuhe tra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97/1 CA-Reparatur-Füllkleber/Komp.1  Seite 4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0.03.03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44:00Z</dcterms:created>
  <dc:creator>klein</dc:creator>
  <dc:description/>
  <dc:language>en-US</dc:language>
  <cp:lastModifiedBy>Euro-Lock</cp:lastModifiedBy>
  <cp:lastPrinted>2004-11-29T10:06:00Z</cp:lastPrinted>
  <dcterms:modified xsi:type="dcterms:W3CDTF">2008-09-30T08:44:00Z</dcterms:modified>
  <cp:revision>2</cp:revision>
  <dc:subject/>
  <dc:title>EG - Sicherheitsdatenblatt (91/155/EG)</dc:title>
</cp:coreProperties>
</file>