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5 Korro-Lock Fluid   </w:t>
      </w:r>
      <w:r>
        <w:rPr>
          <w:rFonts w:cs="Courier;Courier New" w:ascii="Courier;Courier New" w:hAnsi="Courier;Courier New"/>
          <w:sz w:val="24"/>
        </w:rPr>
        <w:t xml:space="preserve"> Seite 1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 xml:space="preserve">LOS 15 Korro-Lock Fluid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Korro-Lock Fluid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chreibung:</w:t>
      </w:r>
      <w:r>
        <w:rPr>
          <w:rFonts w:cs="Courier;Courier New" w:ascii="Courier;Courier New" w:hAnsi="Courier;Courier New"/>
          <w:sz w:val="24"/>
        </w:rPr>
        <w:t xml:space="preserve"> Gemisch von n-, i- und cyclo-Aliphaten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hochraffinierten Mineralöl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 xml:space="preserve">Gefährliche Inhaltsstoffe: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64742-48-9  Naphtha (Erdöl), mit Wasserstoff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</w:t>
      </w:r>
      <w:r>
        <w:rPr>
          <w:rFonts w:cs="Courier;Courier New" w:ascii="Courier;Courier New" w:hAnsi="Courier;Courier New"/>
          <w:sz w:val="24"/>
        </w:rPr>
        <w:t>behandelte schwere               50-100%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</w:t>
      </w:r>
      <w:r>
        <w:rPr>
          <w:rFonts w:cs="Courier;Courier New" w:ascii="Courier;Courier New" w:hAnsi="Courier;Courier New"/>
          <w:sz w:val="24"/>
        </w:rPr>
        <w:t>Xn;R 65-66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INECS: 265-150-3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Zusätzliche Hinweis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er Wortlaut der angeführten Gefahrenhinweise ist dem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apitel 16 zu entnehm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ind w:left="870" w:hanging="0"/>
        <w:rPr/>
      </w:pPr>
      <w:r>
        <w:rPr>
          <w:rFonts w:cs="Courier;Courier New" w:ascii="Courier;Courier New" w:hAnsi="Courier;Courier New"/>
          <w:b/>
          <w:sz w:val="24"/>
        </w:rPr>
        <w:t xml:space="preserve">Gefahrenbezeichnung:                    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Xn   Gesundheitsschädlich          </w:t>
      </w:r>
    </w:p>
    <w:p>
      <w:pPr>
        <w:pStyle w:val="Normal"/>
        <w:spacing w:lineRule="exact" w:line="240"/>
        <w:ind w:left="870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 65 Gesundheitsschädlich: Kann beim Verschlucken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</w:t>
      </w:r>
      <w:r>
        <w:rPr>
          <w:rFonts w:cs="Courier;Courier New" w:ascii="Courier;Courier New" w:hAnsi="Courier;Courier New"/>
          <w:sz w:val="24"/>
        </w:rPr>
        <w:t>Lungenschäden verursachen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lassifizierungssystem: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Klassifizierung entspricht den aktuellen EG-Listen,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st jedoch ergänzt durch Angaben aus der Fachliteratur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d durch Firmenangabne.</w:t>
      </w:r>
    </w:p>
    <w:p>
      <w:pPr>
        <w:pStyle w:val="Normal"/>
        <w:spacing w:lineRule="exact" w:line="240"/>
        <w:ind w:left="123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Allgemeine Hinweise:</w:t>
      </w:r>
      <w:r>
        <w:rPr>
          <w:rFonts w:cs="Courier;Courier New" w:ascii="Courier;Courier New" w:hAnsi="Courier;Courier New"/>
          <w:sz w:val="24"/>
        </w:rPr>
        <w:t xml:space="preserve"> Keine besonderen Maßnahmen erforder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nach Einatm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Frischluftzufuhr sorgen. Bei anhaltenden Beschwerden Arzt konsultieren. Bei Atemstillstand oder –unregelmäßigkeit Atemspende bzw. Sauerstoffbeatmung und sofort Arzt rufen. Bei Bewusstlosigkeit Lagerung und Transport in stabiler Seitenlage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Hautkontak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ach Arbeitsende Hände waschen und eincrem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Augenkontak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gen bei geöffnetem Lidspalt mehrere Minuten mit fließendem Wasser spül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5 Korro-Lock Fluid   </w:t>
      </w:r>
      <w:r>
        <w:rPr>
          <w:rFonts w:cs="Courier;Courier New" w:ascii="Courier;Courier New" w:hAnsi="Courier;Courier New"/>
          <w:sz w:val="24"/>
        </w:rPr>
        <w:t xml:space="preserve">     Seite 2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Verschluck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 Erbrechen herbeiführen. Nichts zu trinken geb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fort Arzt hinzuzieh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inweise für den Arzt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egen Aspirationsgefahr Magenspülung unter endotrachealer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tubation. Fettfilm der Haut wiederherstellen um Dermatitis (Hautentzündung) vorzubeugen. Symptomatische Behandlung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Folgende Symptome können auftreten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windelgefühl, Kopfschmerzen, Übelkeit, Narkose, trockene Haut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Geeignete Löschmittel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euerlöschmaßnahmen auf die Umgebung abstimmen. CO2,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öschpulver oder Wassersprühstrahl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rößeren Brand mit Wassersprühstrahl oder alkoholbe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ändigem Schaum bekämpf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Ungeeignete Löschmittel:</w:t>
      </w:r>
      <w:r>
        <w:rPr>
          <w:rFonts w:cs="Courier;Courier New" w:ascii="Courier;Courier New" w:hAnsi="Courier;Courier New"/>
          <w:sz w:val="24"/>
        </w:rPr>
        <w:t xml:space="preserve"> Wasser im Vollstrahl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 xml:space="preserve">Besondere Gefährdungen durch den Stoff, seine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Verbrennungsprodukte oder entstehende Gase:</w:t>
      </w:r>
      <w:r>
        <w:rPr>
          <w:rFonts w:cs="Courier;Courier New" w:ascii="Courier;Courier New" w:hAnsi="Courier;Courier New"/>
          <w:sz w:val="24"/>
        </w:rPr>
        <w:t xml:space="preserve"> Bei einem Bra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ann Kohlenmonoxid freigesetzt werden. Schwimmt an 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Wasseroberfläche und kann sich erneut entzünd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Besondere Schutzausrüstung:</w:t>
      </w:r>
      <w:r>
        <w:rPr>
          <w:rFonts w:cs="Courier;Courier New" w:ascii="Courier;Courier New" w:hAnsi="Courier;Courier New"/>
          <w:sz w:val="24"/>
        </w:rPr>
        <w:t xml:space="preserve"> Vollschutzanzug mit umgebung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uftunabhängigem Atemschutzgerät trag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Weitere Angaben:</w:t>
      </w:r>
      <w:r>
        <w:rPr>
          <w:rFonts w:cs="Courier;Courier New" w:ascii="Courier;Courier New" w:hAnsi="Courier;Courier New"/>
          <w:sz w:val="24"/>
        </w:rPr>
        <w:t xml:space="preserve"> Gefährdete Behälter in der Umgebung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Wassersprühstrahl kühlen.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Personenbezogene Vorsichtsmaßnahmen:</w:t>
      </w:r>
      <w:r>
        <w:rPr>
          <w:rFonts w:cs="Courier;Courier New" w:ascii="Courier;Courier New" w:hAnsi="Courier;Courier New"/>
          <w:sz w:val="24"/>
        </w:rPr>
        <w:t xml:space="preserve"> Kontakt mit Haut u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gen vermeiden. Alle Personen, deren Anwesenheit nich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rforderlich ist, aus dem betroffenen Gebiet entfern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Umweltschutzmaßnahmen:</w:t>
      </w:r>
      <w:r>
        <w:rPr>
          <w:rFonts w:cs="Courier;Courier New" w:ascii="Courier;Courier New" w:hAnsi="Courier;Courier New"/>
          <w:sz w:val="24"/>
        </w:rPr>
        <w:t xml:space="preserve"> Kontamination von Wasser und Bod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erhindern. Eindringen in die Kanalisation verhinder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urch Errichten von Sperren aus Sand bzw. Erde oder dur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ndere geeignete Absperrmaßnahm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Verfahren zur Reinigung/Aufnahme:</w:t>
      </w:r>
      <w:r>
        <w:rPr>
          <w:rFonts w:cs="Courier;Courier New" w:ascii="Courier;Courier New" w:hAnsi="Courier;Courier New"/>
          <w:sz w:val="24"/>
        </w:rPr>
        <w:t xml:space="preserve"> Mit flüssigkeitsbinden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em Material (Sand, Kieselgur, Säurebinder, Universal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binder, Sägemehl) aufnehmen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ontaminiertes Material als Abfall nach Punkt 13 en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orgen. Für ausreichende Lüftung sorg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  <w:r>
        <w:rPr>
          <w:rFonts w:cs="Courier;Courier New" w:ascii="Courier;Courier New" w:hAnsi="Courier;Courier New"/>
          <w:sz w:val="24"/>
        </w:rPr>
        <w:t xml:space="preserve"> Es besteht Brandgefahr. 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Handhab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ie beim Umgang mit Chemikalien üblichen Vorsichtsmaß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ahmen sind zu beachten. Keine besonderen Maßnahmen zu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rand- und Explosionsschutz erforder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Lager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In gut verschlossenen Gebinden kühl und trocken lager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or direkter Sonneneinstrahlung und anderen Wärme- o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Zündquellen fernhalten. Im Lagerbereich nicht rau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5 Korro-Lock Fluid   </w:t>
      </w:r>
      <w:r>
        <w:rPr>
          <w:rFonts w:cs="Courier;Courier New" w:ascii="Courier;Courier New" w:hAnsi="Courier;Courier New"/>
          <w:sz w:val="24"/>
        </w:rPr>
        <w:t xml:space="preserve"> Seite 3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nforderung an Lagerräume und Behälter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setze und Vorschriften zur Lagerung und Verwend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wassergefährdender Stoffe beacht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 xml:space="preserve">Geeignetes Material für Behälter: Unlegierter Stahl oder 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delstahl. Geeignetes Material für Innenauskleid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Zinksilikat oder Epoxidharz. Ungeeignetes Material fü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Behälter und Innenauskleidung: Natur-, Butyl- ode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itrilkautschuk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Zusammenlagerungs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icht zusammen mit brandfördernden und selbstentzündli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offen sowie mit leichtentzündlichen Feststoffen lager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Weitere Angaben zu den Lagerbedingungen:</w:t>
      </w:r>
      <w:r>
        <w:rPr>
          <w:rFonts w:cs="Courier;Courier New" w:ascii="Courier;Courier New" w:hAnsi="Courier;Courier New"/>
          <w:sz w:val="24"/>
        </w:rPr>
        <w:t xml:space="preserve"> Kein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8.  Expositionsbegrenzung und persönliche </w:t>
      </w:r>
    </w:p>
    <w:p>
      <w:pPr>
        <w:pStyle w:val="Heading1"/>
        <w:rPr/>
      </w:pPr>
      <w:r>
        <w:rPr>
          <w:rFonts w:eastAsia="Courier;Courier New"/>
        </w:rPr>
        <w:t xml:space="preserve">    </w:t>
      </w:r>
      <w:r>
        <w:rPr/>
        <w:t>Schutzausrüst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Zusätzliche Hinweise zur Gestaltung technischer Anlag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Nur an gut belüfteten Stellen verwen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renzwert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ls Grundlage dienten die bei der Erstellung gültig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s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  <w:u w:val="single"/>
        </w:rPr>
        <w:t>Persönl. Schutzausrüst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Schutz- und Hygienemaßnahm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e üblichen Vorsichtsmaßnahmen beim Umgang mit Chemikali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nd zu beachten. Dämpfe und Sprühnebel nicht einatm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eine produktgetränkten Putzlappen in den Hosentas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itführ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temschutz:</w:t>
      </w:r>
      <w:r>
        <w:rPr>
          <w:rFonts w:cs="Courier;Courier New" w:ascii="Courier;Courier New" w:hAnsi="Courier;Courier New"/>
          <w:sz w:val="24"/>
        </w:rPr>
        <w:t xml:space="preserve"> Bei unzureichender Lüftung Atemschutz erforder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ch. Halbmaske mit Kombinationsfilter für organische Dämpf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nd Partikel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andschutz:</w:t>
      </w:r>
      <w:r>
        <w:rPr>
          <w:rFonts w:cs="Courier;Courier New" w:ascii="Courier;Courier New" w:hAnsi="Courier;Courier New"/>
          <w:sz w:val="24"/>
        </w:rPr>
        <w:t xml:space="preserve"> Schutzhandschuhe oder Hautschutzcreme.</w:t>
      </w:r>
    </w:p>
    <w:p>
      <w:pPr>
        <w:pStyle w:val="Heading2"/>
        <w:rPr/>
      </w:pPr>
      <w:r>
        <w:rPr/>
        <w:tab/>
        <w:t>Handschuhmateria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Nitrilkautschu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bhängig und von Hersteller zu Hersteller unterschiedlich.</w:t>
      </w:r>
    </w:p>
    <w:p>
      <w:pPr>
        <w:pStyle w:val="Heading2"/>
        <w:rPr/>
      </w:pPr>
      <w:r>
        <w:rPr/>
        <w:tab/>
        <w:t>Durchdringungszeit des Handschuhmaterial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u erfahren und einzuhalt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ugenschutz:</w:t>
      </w:r>
      <w:r>
        <w:rPr>
          <w:rFonts w:cs="Courier;Courier New" w:ascii="Courier;Courier New" w:hAnsi="Courier;Courier New"/>
          <w:sz w:val="24"/>
        </w:rPr>
        <w:t xml:space="preserve"> Beim Umfüllen Schutzbrille empfehlenswert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Körperschutz:</w:t>
      </w:r>
      <w:r>
        <w:rPr>
          <w:rFonts w:cs="Courier;Courier New" w:ascii="Courier;Courier New" w:hAnsi="Courier;Courier New"/>
          <w:sz w:val="24"/>
        </w:rPr>
        <w:t xml:space="preserve"> Standard Arbeitschutzkleidung. Chemikalien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ständige Sicherheitsschuhe oder - stiefel. Wenn Hau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ontakt auftreten kann, für diese Lösung undurchlässig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utzkleidung trag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5 Korro-Lock Fluid   </w:t>
      </w:r>
      <w:r>
        <w:rPr>
          <w:rFonts w:cs="Courier;Courier New" w:ascii="Courier;Courier New" w:hAnsi="Courier;Courier New"/>
          <w:sz w:val="24"/>
        </w:rPr>
        <w:t xml:space="preserve">     Seite 4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arbe                           : Gelblich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ruch</w:t>
        <w:tab/>
        <w:tab/>
        <w:tab/>
        <w:tab/>
        <w:tab/>
        <w:t xml:space="preserve">   : Mil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ammpunkt                      : &gt; 61°C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chte     (20°C)               : 0,805 g/cm3  berechne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melzpunkt/Schmelzbereich     : nicht bestimm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iedepunkt/Siedebereich         : nicht bestimm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öslichkeit in Wasser/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Mischbarkeit mit Wasser         : nicht bzw. wenig mischba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Selbstentzündlichkeit           : Das Produkt ist nicht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</w:t>
      </w:r>
      <w:r>
        <w:rPr>
          <w:rFonts w:cs="Courier;Courier New" w:ascii="Courier;Courier New" w:hAnsi="Courier;Courier New"/>
          <w:sz w:val="24"/>
        </w:rPr>
        <w:t>selbstentzünd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OC-Gehalt                      : 644 g/l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vität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Thermische Zersetzung / zu vermeidende Bedingungen:</w:t>
      </w:r>
      <w:r>
        <w:rPr>
          <w:rFonts w:cs="Courier;Courier New" w:ascii="Courier;Courier New" w:hAnsi="Courier;Courier New"/>
          <w:sz w:val="24"/>
        </w:rPr>
        <w:t xml:space="preserve">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Wärme, Flammen, Funken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Zu vermeidende Stoffe</w:t>
      </w:r>
      <w:r>
        <w:rPr>
          <w:rFonts w:cs="Courier;Courier New" w:ascii="Courier;Courier New" w:hAnsi="Courier;Courier New"/>
          <w:sz w:val="24"/>
        </w:rPr>
        <w:t>: starke Oxidationsmittel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Gefährliche Reaktionen:</w:t>
      </w:r>
      <w:r>
        <w:rPr>
          <w:rFonts w:cs="Courier;Courier New" w:ascii="Courier;Courier New" w:hAnsi="Courier;Courier New"/>
          <w:sz w:val="24"/>
        </w:rPr>
        <w:t xml:space="preserve"> nicht bekannt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fährliche Zersetzungsprodukte:</w:t>
      </w:r>
      <w:r>
        <w:rPr>
          <w:rFonts w:cs="Courier;Courier New" w:ascii="Courier;Courier New" w:hAnsi="Courier;Courier New"/>
          <w:sz w:val="24"/>
        </w:rPr>
        <w:t xml:space="preserve"> nicht bekann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kute Toxizität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imäre Reizwirkung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an der Haut: </w:t>
      </w:r>
      <w:r>
        <w:rPr>
          <w:rFonts w:cs="Courier;Courier New" w:ascii="Courier;Courier New" w:hAnsi="Courier;Courier New"/>
          <w:sz w:val="24"/>
        </w:rPr>
        <w:t>Schwach reizend bei wiederholter Expositio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m Auge:</w:t>
      </w:r>
      <w:r>
        <w:rPr>
          <w:rFonts w:cs="Courier;Courier New" w:ascii="Courier;Courier New" w:hAnsi="Courier;Courier New"/>
          <w:sz w:val="24"/>
        </w:rPr>
        <w:t xml:space="preserve">     Schwach reizend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ensibilisierung:</w:t>
      </w:r>
      <w:r>
        <w:rPr>
          <w:rFonts w:cs="Courier;Courier New" w:ascii="Courier;Courier New" w:hAnsi="Courier;Courier New"/>
          <w:sz w:val="24"/>
        </w:rPr>
        <w:t xml:space="preserve"> Keine sensibilisierende Wirkung bekannt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anganhaltender oder wiederholter Kontakt kann die Haut en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etten und zu Hautentzündung (Dermatitis) führen. Bei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schlucken mit anschließendem Erbrechen kann Aspirati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in die Lunge erfolgen, was zum Ersticken oder zu toxischem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ungenödem führ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ngaben zur Elimination (Persistenz und Abbaubarkeit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s Produkt ist mäßig abbaubar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Verhalten in Umweltkompartiment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Mobilität und Bioakkumulationspotential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wimmt auf dem Wass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dunstet innerhalb eines Tages teilweise von Wasser- o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odenoberflächen, ein wesentlicher Teil bleibt jedoch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änger zurück. Bioakkumulation möglich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Ökotoxische Wirkung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merk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ine ökotoxischen Daten verfügbar. Produkt ist seh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ahrscheinlich ungiftig für aquatische Organism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rf nicht in das Grundwasser, in Gewässer oder in di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Kanalisation gelangen. Wassergefährdungsklasse (WGK):1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(Schwach wassergefährdend)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5 Korro-Lock Fluid   </w:t>
      </w:r>
      <w:r>
        <w:rPr>
          <w:rFonts w:cs="Courier;Courier New" w:ascii="Courier;Courier New" w:hAnsi="Courier;Courier New"/>
          <w:sz w:val="24"/>
        </w:rPr>
        <w:t xml:space="preserve">     Seite 5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odukt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er nachstehende Hinweis bezieht sich auf das Produkt, da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o belassen wurde und nicht auf weiterverarbeitete Produkte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Bei der Mischung mit anderen Produkten können andere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Entsorgungswege erforderlich sein; im Zweifelsfall den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ieferanten des Produktes oder die lokale Behörde zu Rat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zie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brauchtes Produkt dem Recycling oder soweit möglich ein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nderen Verwendung zuführen. Ansonsten einer zugelassen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ntsorgung übergeb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bfallschlüsselnummer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ie Abfallschlüsselnummern sind seit dem 1.1.99 nicht nu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produkt- sondern im wesentlichen anwendungsbezogen. Die fü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die Anwendung gültige Abfallschlüsselnummer kann dem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uropäischen Abfallkatalog entnommen werd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Ungereinigte Verpackung:</w:t>
      </w:r>
      <w:r>
        <w:rPr>
          <w:rFonts w:cs="Courier;Courier New" w:ascii="Courier;Courier New" w:hAnsi="Courier;Courier New"/>
          <w:sz w:val="24"/>
        </w:rPr>
        <w:t xml:space="preserve"> Entsorgung gemäß den behördli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orschrift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Lufttransport ICAO-TI und IATA-DGR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Bemerkungen:</w:t>
      </w:r>
      <w:r>
        <w:rPr>
          <w:rFonts w:cs="Courier;Courier New" w:ascii="Courier;Courier New" w:hAnsi="Courier;Courier New"/>
          <w:sz w:val="24"/>
        </w:rPr>
        <w:t xml:space="preserve"> kein Gefahrgut im Sinne der Transport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</w:t>
      </w:r>
      <w:r>
        <w:rPr>
          <w:rFonts w:cs="Courier;Courier New" w:ascii="Courier;Courier New" w:hAnsi="Courier;Courier New"/>
          <w:sz w:val="24"/>
        </w:rPr>
        <w:t>vorschrift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spacing w:lineRule="exact" w:line="320"/>
        <w:rPr>
          <w:rFonts w:ascii="Courier;Courier New" w:hAnsi="Courier;Courier New" w:eastAsia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 xml:space="preserve">Das Produkt ist nach EG-Richtlinien/den jeweiligen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nationalen Gesetzen eingestuft und gekennzeichne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Kennbuchstabe und Gefahrenbezeichnung des Produktes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Xn  Gesundheitsschäd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 Gefahrbestimmende Komponenten zur Etikettierung:</w:t>
      </w:r>
    </w:p>
    <w:p>
      <w:pPr>
        <w:pStyle w:val="Heading3"/>
        <w:rPr/>
      </w:pPr>
      <w:r>
        <w:rPr/>
        <w:tab/>
        <w:t xml:space="preserve">  Naphtha (Erdöl), mit Wasserstoff behandelte, schwere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R-Sätz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65 Gesundheitsschädlich: Kann beim Verschluck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</w:t>
      </w:r>
      <w:r>
        <w:rPr>
          <w:rFonts w:cs="Courier;Courier New" w:ascii="Courier;Courier New" w:hAnsi="Courier;Courier New"/>
          <w:sz w:val="24"/>
        </w:rPr>
        <w:t>Lungenschäden verursa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S-Sätze: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arf nicht in die Hände von Kindern gelangen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23  Dampf/Aerosol nicht einatm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24  Berührung mit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62  Bei Verschlucken kein Erbrechen herbeiführen. Sofor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sz w:val="24"/>
        </w:rPr>
        <w:t>ärztlichen Rat einholen und Verpackung oder dies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sz w:val="24"/>
        </w:rPr>
        <w:t>Etikett vorzeig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 Technische Anleitung Luft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 Klasse</w:t>
        <w:tab/>
        <w:tab/>
        <w:t>Anteil in %</w:t>
      </w:r>
    </w:p>
    <w:p>
      <w:pPr>
        <w:pStyle w:val="Heading3"/>
        <w:rPr/>
      </w:pPr>
      <w:r>
        <w:rPr/>
        <w:tab/>
        <w:t xml:space="preserve">  NK</w:t>
        <w:tab/>
        <w:tab/>
        <w:tab/>
        <w:t>50-10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</w:t>
      </w:r>
      <w:r>
        <w:rPr>
          <w:rFonts w:cs="Courier;Courier New" w:ascii="Courier;Courier New" w:hAnsi="Courier;Courier New"/>
          <w:b/>
          <w:sz w:val="24"/>
        </w:rPr>
        <w:t>Wassergefährdungsklas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>WGK 1 (Selbsteinstufung gemäß VwVwS vom 17.05.1999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schwach wassergefährdend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15 Korro-Lock Fluid   </w:t>
      </w:r>
      <w:r>
        <w:rPr>
          <w:rFonts w:cs="Courier;Courier New" w:ascii="Courier;Courier New" w:hAnsi="Courier;Courier New"/>
          <w:sz w:val="24"/>
        </w:rPr>
        <w:t xml:space="preserve">     Seite 6/6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arbeitet am: 17.08.04</w:t>
        <w:tab/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Die Angaben stützen sich auf den heutigen Stand unsere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enntnisse, sie stellen jedoch keine Zusicherung v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rodukteigenschaften dar und begründen kein vertragliche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echtsverhältnis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eading2"/>
        <w:rPr/>
      </w:pPr>
      <w:r>
        <w:rPr/>
        <w:tab/>
        <w:t>Relevante R-Sätze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llständiger Wortlaut der in Abschnitt 2 mit Kürzel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ngegebenen Gefahrenhinweise (R-Sätze). Diese R-Sätze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beziehen sich nur auf die Inhaltsstoffe. Die 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nnzeichnung des Produktes ist in Abschnitt 15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geführt.</w:t>
      </w:r>
    </w:p>
    <w:p>
      <w:pPr>
        <w:pStyle w:val="Normal"/>
        <w:spacing w:lineRule="exact" w:line="240"/>
        <w:ind w:left="1418" w:hanging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65</w:t>
        <w:tab/>
        <w:t>Gesundheitsschädlich; kann beim Verschlucken Lungenschäden verursac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66</w:t>
        <w:tab/>
        <w:t xml:space="preserve">Wiederholter Kontakt kann zu spröder oder rissiger Haut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führ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590"/>
        </w:tabs>
        <w:ind w:left="159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outlineLvl w:val="0"/>
    </w:pPr>
    <w:rPr>
      <w:rFonts w:ascii="Courier;Courier New" w:hAnsi="Courier;Courier New" w:cs="Courier;Courier New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9:35:00Z</dcterms:created>
  <dc:creator>Klein</dc:creator>
  <dc:description/>
  <dc:language>en-US</dc:language>
  <cp:lastModifiedBy>user</cp:lastModifiedBy>
  <cp:lastPrinted>2003-02-21T11:57:00Z</cp:lastPrinted>
  <dcterms:modified xsi:type="dcterms:W3CDTF">2008-09-24T09:35:00Z</dcterms:modified>
  <cp:revision>2</cp:revision>
  <dc:subject/>
  <dc:title>EG - Sicherheitsdatenblatt (91/155/EG)</dc:title>
</cp:coreProperties>
</file>