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1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500 Metall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Metall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7-63-0     Propan-2-ol           5-15   Xi,F      11-36-67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EINECS: 200-661-7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4742-49-0  Naphtha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, leichte  50-100  Xn,F,N    11-38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ECS: 265-151-9                                  51/53-65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</w:t>
      </w:r>
      <w:r>
        <w:rPr>
          <w:rFonts w:cs="Courier;Courier New" w:ascii="Courier;Courier New" w:hAnsi="Courier;Courier New"/>
          <w:sz w:val="24"/>
        </w:rPr>
        <w:t>6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Wortlaut der angeführten Gefahrenhinweise ist dem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pitel 16 zu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Inhaltsstoff Naphtha enthält weniger als 0,1 % Benzol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 Einstufung als krebserzeugend ist nicht zutreff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Anmerkung P der EG-Stoffliste/Anhang I der Richtlin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7/548/EWG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enthält ein Kohlenwasserstoffgemisch aus n-, i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cyclo-Aliphaten im Bereich C7-C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amt-Aromatengehalt: &lt;0,01 M-%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halt an n-Hexan: &lt; 5 M-%. Gehalt an Benzol: &lt;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 - Umweltgefährlich,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 – Gesundheitsschä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kennzeichnungspflichtig auf Grund d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chnungsverfahrens der ´Allgemeinen Einstufungsrichtlin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 Seite 2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, sofort Arzthilfe 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dizinalkohle einnehmen lass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chealer Intubation. Fettfilm der Haut wiederher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 Hautentzündung (Dermatitis) vorzube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ymptomatische Behandlun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über größere Entfernung möglich. 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00 Metallreiniger (Kanister) </w:t>
      </w:r>
      <w:r>
        <w:rPr>
          <w:rFonts w:cs="Courier;Courier New" w:ascii="Courier;Courier New" w:hAnsi="Courier;Courier New"/>
          <w:sz w:val="24"/>
        </w:rPr>
        <w:t>Seite 3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 Siehe unter Punkt 8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 Wenn möglich, Behälter aus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ndzone entfernen (Berstgefahr)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Löschwasser getrennt sammeln, darf nich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Nicht in die Kanalisatio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in Gewässer gelangen lassen. Eindringen in Kanalisatio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ruben, Keller und Gewässer verhind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benachricht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erosolbildung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es Material für Behälter und Rohrleit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senhaltige Legieru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00 Metallreiniger (Kanister) </w:t>
      </w:r>
      <w:r>
        <w:rPr>
          <w:rFonts w:cs="Courier;Courier New" w:ascii="Courier;Courier New" w:hAnsi="Courier;Courier New"/>
          <w:sz w:val="24"/>
        </w:rPr>
        <w:t xml:space="preserve">   Seite 4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Lagerklasse</w:t>
      </w:r>
      <w:r>
        <w:rPr>
          <w:rFonts w:cs="Courier;Courier New" w:ascii="Courier;Courier New" w:hAnsi="Courier;Courier New"/>
          <w:sz w:val="24"/>
        </w:rPr>
        <w:t>: 3 A (VCI-Konzept, 1998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742-49-0 Naphtha, mit Wasserstoff behandelte, leich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  <w:lang w:val="en-GB"/>
        </w:rPr>
        <w:t>(50-100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 xml:space="preserve">MAK 1000/mg/m³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Kohlenwasserstoffgemische, entaromatisiert (Gr. 1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67-63-0 Propan-2-ol (2,5-10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MAK 500 mg/m³, 200 ml/m³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Y; DF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kurzzeitiger oder geringer Belastung Atemfiltergerä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intensiver bzw. längerer Exposition umluftunabhängig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emschutzgerät verwen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; Fluorkautschuk (Viton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re Empfehlung bezieht sich auf einen einmaligen kurz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ristigen Einsatz als Schutz vor Flüssigkeitsspritz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ndere Anwendungen wenden Sie sich bitte an ei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ndschuhhersteller. Die genaue Durchbruchzeit ist bei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handschuhhersteller zu erfahren und einzu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beitsschutzkleid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5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benzintyp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änderung des physikalisch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änderung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&gt;8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&lt;-10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0,6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12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mpfdruck bei 20°C             : 85hP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nicht selbstentzündl.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20°C)            : 0,73 g/cm³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  (20°C)            : nicht/wenig misch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ganische Lösemittel           : 100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: Das Produkt ist nicht explosionsgefäh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, jedoch ist die Bildung explosionsgefährlich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Zersetzung bei bestimmungsgemäßer Lagerung u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Handhabung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</w:t>
      </w:r>
      <w:r>
        <w:rPr>
          <w:rFonts w:cs="Courier;Courier New" w:ascii="Courier;Courier New" w:hAnsi="Courier;Courier New"/>
          <w:sz w:val="24"/>
        </w:rPr>
        <w:t xml:space="preserve">: Bei Brand Bildung vo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tarken Oxidationsmittel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4742-49-0 Naphtha (Erdöl), wasserstoffbehandelt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niedrig siedend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en-GB"/>
        </w:rPr>
        <w:t>Oral</w:t>
        <w:tab/>
        <w:tab/>
        <w:t>LD50  5000 mg/kg (rat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Dermal</w:t>
        <w:tab/>
        <w:t>LD50  3000 mg/kg (rab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zt die Haut und die Schleimhäute.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reizend, aber kein Reizstoff gemäß den EU-Richtlini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6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n Einstufungsrichtlinie der EG für Zubereitun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r oder wiederholter Kontakt kann die Hau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tten und zu Hautentzündung (Dermatitis) führen. Bei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 mit anschließendem Erbrechen kann Aspiration i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Lunge erfolgen, was zum Ersticken oder zu toxisch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konzentrierter Dämpfe sowie orale Aufnahme führ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narkoseähnlichen Zuständen und zu Kopfschmerzen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, etc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otentiell biologisch abbaubar (geschätzt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nelle photochemische Oxidation in der Luf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lbwertzeit in der Umwelt: 1-&lt;10 T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. Verdunstet innerhalb eines Tages v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oberflächen. Bioakkumulation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quatische Toxizität:      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start</w:t>
        <w:tab/>
        <w:tab/>
        <w:tab/>
        <w:t>Wirkkonzentration Methode Bewertung</w:t>
      </w:r>
    </w:p>
    <w:p>
      <w:pPr>
        <w:pStyle w:val="Heading4"/>
        <w:ind w:left="709" w:hanging="0"/>
        <w:rPr/>
      </w:pPr>
      <w:r>
        <w:rPr/>
        <w:t>Akute Toxizität –Fisch 10&lt;LC50=&lt;100 mg/l  schwach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wirbellose Tiere l &lt;E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Algen l &lt;IC50=&lt; 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für die aquatische Toxizität beziehen sich auf di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 und sind abgeleitet von den Prüfergebnissen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hnlicher Produkte.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Bakterientoxizität</w:t>
      </w:r>
      <w:r>
        <w:rPr>
          <w:rFonts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1 &lt; EC50 =&lt;10 mg/l  giftig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men in Kläranl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der schnellen Verdunstung des Lösemittels stellt da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keine signifikante Gefahr für Wasserlebewesen dar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7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E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zeichnung d. Gutes :    1993 </w:t>
      </w:r>
      <w:r>
        <w:rPr>
          <w:rFonts w:cs="Courier;Courier New" w:ascii="Courier;Courier New" w:hAnsi="Courier;Courier New"/>
          <w:caps/>
          <w:sz w:val="24"/>
        </w:rPr>
        <w:t>Entzündbarer flüssiger Stoff,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</w:t>
      </w:r>
      <w:r>
        <w:rPr>
          <w:rFonts w:cs="Courier;Courier New" w:ascii="Courier;Courier New" w:hAnsi="Courier;Courier New"/>
          <w:caps/>
          <w:sz w:val="24"/>
        </w:rPr>
        <w:t>n.a.g.</w:t>
      </w:r>
      <w:r>
        <w:rPr>
          <w:rFonts w:cs="Courier;Courier New" w:ascii="Courier;Courier New" w:hAnsi="Courier;Courier New"/>
          <w:sz w:val="24"/>
        </w:rPr>
        <w:t xml:space="preserve"> (Dampfdruck bei 50°C höchstens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110 kPa)(OCTANE, ISOPROPANOL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(ISOPROPYLALK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ummer           :    F-E,S-E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. techn. Name   :    FLAMMABLE LIQUID, N.O.S.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8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efahrbestimmende Komponenten zur Etikettierung: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Naphtha, mit Wasserstoff behandelte, leicht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7/9</w:t>
        <w:tab/>
        <w:t>Behälter dicht geschlossen an einem gut gelüft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ab/>
        <w:t>S 24</w:t>
        <w:tab/>
        <w:tab/>
        <w:t>Berührung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Nationale Vorschrif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 zur Beschäftigungsbeschränk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elbsteinstufung gemäß VwVwS vom 17.05.99):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500 Metallreiniger (Kanister)</w:t>
      </w:r>
      <w:r>
        <w:rPr>
          <w:rFonts w:cs="Courier;Courier New" w:ascii="Courier;Courier New" w:hAnsi="Courier;Courier New"/>
          <w:sz w:val="24"/>
        </w:rPr>
        <w:t xml:space="preserve">  Seite 9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wendung: </w:t>
      </w:r>
      <w:r>
        <w:rPr>
          <w:rFonts w:cs="Courier;Courier New" w:ascii="Courier;Courier New" w:hAnsi="Courier;Courier New"/>
          <w:sz w:val="24"/>
        </w:rPr>
        <w:t>Hinweise bitte dem Merkblatt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Heading1"/>
        <w:rPr/>
      </w:pPr>
      <w:r>
        <w:rPr/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gaben stützen sich auf den heutigen Stand unserer Kenntnisse, sie stellen jedoch keine Zusicherung von Produkteigenschaften dar und begründen kein vertraglich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45:00Z</dcterms:created>
  <dc:creator>Klein</dc:creator>
  <dc:description/>
  <dc:language>en-US</dc:language>
  <cp:lastModifiedBy>Grehl</cp:lastModifiedBy>
  <cp:lastPrinted>2005-12-15T09:28:00Z</cp:lastPrinted>
  <dcterms:modified xsi:type="dcterms:W3CDTF">2005-12-20T10:45:00Z</dcterms:modified>
  <cp:revision>2</cp:revision>
  <dc:subject/>
  <dc:title>EG - Sicherheitsdatenblatt (91/155/EG)</dc:title>
</cp:coreProperties>
</file>