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LOS 13 Polyolefin-Primer</w:t>
      </w:r>
      <w:r>
        <w:rPr>
          <w:rFonts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1/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ndelsname:      LOS 13 Polyolefin-Prim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Polyolefin-Primer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it-IT"/>
        </w:rPr>
        <w:t xml:space="preserve">E-Mail:                  b.grehl@euro-lock.de 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  <w:u w:val="single"/>
        </w:rPr>
        <w:t>CAS-Nr.   Bezeichnung             Gew.%  Gs         R.-Sätz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142-82-5 Heptan                  &lt;100   Ho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</w:t>
      </w:r>
      <w:r>
        <w:rPr>
          <w:rFonts w:cs="Courier" w:ascii="Courier" w:hAnsi="Courier"/>
          <w:sz w:val="24"/>
        </w:rPr>
        <w:t>entzündlich  11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lassifizierung (CHIP): hoch entzündlich           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wird eine explosive Mischung mit Luft. Von Zündquel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ernhalt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 xml:space="preserve">Hautkontakt: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eidung ausziehen. Die Haut mit Wasser und Seif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vtl. Arzt aufs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wohlsein Patient an die frische Luft bringen. O2 geb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nötig. Bei Beschwerden Arzt aufs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Auge mindestens 15 Minuten mit ausreichender Meng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ausspülen. Evtl. Arzt aufs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Kein Erbrechen herbeiführen! Den Mund ausreichend spülen und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trinken. Sofort Arzt aufsuch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koholbeständiger Schaum, CO2, Löschpulv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e Wassersprühstrahl. Brennende Behälter mit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ühl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Verbrennungsprodukte</w:t>
      </w:r>
      <w:r>
        <w:rPr>
          <w:rFonts w:cs="Courier" w:ascii="Courier" w:hAnsi="Courier"/>
          <w:sz w:val="24"/>
        </w:rPr>
        <w:t>: CO, C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euerwehr anrufen, Schutzkleidung und Atemschutz tragen;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- und Augenkontakt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latz evakuieren. Alle Zündquellen ausmachen. Haut-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kontakt streng vermeiden. Handschuhe, Schutzbrill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ummischutzkleidung und Schutzschuhe tragen. Sauerstoffge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ät oder Lösungsmittel-Filtermaske immer verwenden.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LOS 13 Polyolefin-Primer</w:t>
      </w:r>
      <w:r>
        <w:rPr>
          <w:rFonts w:cs="Courier" w:ascii="Courier" w:hAnsi="Courier"/>
          <w:sz w:val="24"/>
        </w:rPr>
        <w:t xml:space="preserve">       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2/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Heading1"/>
        <w:ind w:right="-284" w:firstLine="709"/>
        <w:rPr/>
      </w:pPr>
      <w:r>
        <w:rPr/>
        <w:t>Nicht in die Kanalisation, Oberflächenwasser oder Grundwass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langen lassen. Zuständige Behörden benachricht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pla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ute Belüftung nötig. Aussaugung von Dämpfen wurde empfohl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m Dampfkonzentration zu 25% von OEL. Sicherheitsdusch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wasser sollten sich in der Nähe befin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inigungsverfahr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Sand oder Erde absorbieren. Kanalisation absper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laufstelle abschalten. Platz gründlich mit Wasser reini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ntsorgung</w:t>
      </w:r>
      <w:r>
        <w:rPr>
          <w:rFonts w:cs="Courier" w:ascii="Courier" w:hAnsi="Courier"/>
          <w:sz w:val="24"/>
        </w:rPr>
        <w:t>: siehe Abschnitt 1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gute Belüftung sorgen und Schutzkleidung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ine hohe Industriesauberkeit ist nötig. Bei hoh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Konzentrationen frische Luft, Sauerstoffgeräte od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ungsmittel-Filtermaske verwen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gern im Originalbehälter, aufrecht, kühl und trock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Temperaturen von 0&lt;22°C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ltbarkei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uten Lagerbedingungen ca. 1 Jahr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usrüst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>Lüft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ute Belüftung ist nötig, Aussaugen von Gasen an der Quel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rd empfohl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geschlossenen Räumen und bei hohen Konzentrationen frisch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, Sauerstoffgerät oder Lösungsmittel-Filtermaske verwend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ab/>
        <w:tab/>
        <w:t>: Schutzbrille tra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ndschutz</w:t>
      </w:r>
      <w:r>
        <w:rPr>
          <w:rFonts w:cs="Courier" w:ascii="Courier" w:hAnsi="Courier"/>
          <w:sz w:val="24"/>
        </w:rPr>
        <w:tab/>
        <w:tab/>
        <w:t>: Handschuhe aus Latex oder Neopre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 xml:space="preserve">  empfohl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utschutz</w:t>
      </w:r>
      <w:r>
        <w:rPr>
          <w:rFonts w:cs="Courier" w:ascii="Courier" w:hAnsi="Courier"/>
          <w:sz w:val="24"/>
        </w:rPr>
        <w:tab/>
        <w:tab/>
        <w:t>: Bei größeren Mengen Schutzkleidung trag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Hepta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änderung des physikalischen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ustands                                   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lt;0°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depunkt/Siedebereich         : 92-99 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ntzündlichkeit                 : ho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estigkeitsinhalt               : 100 %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toflammpunkt                  : 215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xplosionsgrenzen               : Untere: 0,8%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 xml:space="preserve">Obere: 8,0%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dampfung   (20°C)Heptane     : ca. 35 mm HG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dampfung(20°C) ButylAcetate=1: ca. 3,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iskosität              (25°C)  : 0,6 - 0,7 mPas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Wasserlöslichkeit       (20°C)  : nicht löslich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                     : 0,7  (15°C)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 LOS 13 Polyolefin-Primer</w:t>
      </w:r>
      <w:r>
        <w:rPr>
          <w:rFonts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3/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 vermeidende Bedingungen</w:t>
      </w:r>
      <w:r>
        <w:rPr>
          <w:rFonts w:cs="Courier" w:ascii="Courier" w:hAnsi="Courier"/>
          <w:sz w:val="24"/>
        </w:rPr>
        <w:t>: Hohe Temperaturen über 25°C,</w:t>
      </w:r>
    </w:p>
    <w:p>
      <w:pPr>
        <w:pStyle w:val="Heading2"/>
        <w:ind w:right="-284" w:hanging="0"/>
        <w:rPr/>
      </w:pPr>
      <w:r>
        <w:rPr>
          <w:rFonts w:eastAsia="Courier"/>
        </w:rPr>
        <w:t xml:space="preserve">         </w:t>
      </w:r>
      <w:r>
        <w:rPr/>
        <w:t>Zündquell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 vermeidende Stoffe</w:t>
      </w:r>
      <w:r>
        <w:rPr>
          <w:rFonts w:cs="Courier" w:ascii="Courier" w:hAnsi="Courier"/>
          <w:sz w:val="24"/>
        </w:rPr>
        <w:t>: Oxidierende Materialien</w:t>
      </w:r>
    </w:p>
    <w:p>
      <w:pPr>
        <w:pStyle w:val="Heading2"/>
        <w:ind w:right="-284" w:hanging="0"/>
        <w:rPr/>
      </w:pPr>
      <w:r>
        <w:rPr>
          <w:rFonts w:eastAsia="Courier"/>
          <w:b/>
        </w:rPr>
        <w:t xml:space="preserve">      </w:t>
      </w:r>
      <w:r>
        <w:rPr>
          <w:b/>
        </w:rPr>
        <w:t>Gefährliche Zersetzungsprodukte</w:t>
      </w:r>
      <w:r>
        <w:rPr/>
        <w:t>: CO, CO2 und andere nich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bestimmt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Polymerisation</w:t>
      </w:r>
      <w:r>
        <w:rPr>
          <w:rFonts w:cs="Courier" w:ascii="Courier" w:hAnsi="Courier"/>
          <w:sz w:val="24"/>
        </w:rPr>
        <w:t>: -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Augenkontakt</w:t>
      </w:r>
      <w:r>
        <w:rPr>
          <w:rFonts w:cs="Courier" w:ascii="Courier" w:hAnsi="Courier"/>
          <w:sz w:val="24"/>
        </w:rPr>
        <w:tab/>
        <w:t>: Mögliche Empfindlichkeit.</w:t>
        <w:br/>
      </w:r>
      <w:r>
        <w:rPr>
          <w:rFonts w:cs="Courier" w:ascii="Courier" w:hAnsi="Courier"/>
          <w:b/>
          <w:sz w:val="24"/>
        </w:rPr>
        <w:t>Hautkontakt</w:t>
      </w:r>
      <w:r>
        <w:rPr>
          <w:rFonts w:cs="Courier" w:ascii="Courier" w:hAnsi="Courier"/>
          <w:sz w:val="24"/>
        </w:rPr>
        <w:tab/>
        <w:t>: Mögliche Empfindlichkeit.</w:t>
      </w:r>
    </w:p>
    <w:p>
      <w:pPr>
        <w:pStyle w:val="Heading3"/>
        <w:ind w:left="709" w:right="-284" w:hanging="0"/>
        <w:rPr/>
      </w:pPr>
      <w:r>
        <w:rPr>
          <w:b/>
        </w:rPr>
        <w:t>Einatmen</w:t>
      </w:r>
      <w:r>
        <w:rPr/>
        <w:tab/>
        <w:tab/>
        <w:t>: Einatmen über eine längere Zeit kann die</w:t>
      </w:r>
    </w:p>
    <w:p>
      <w:pPr>
        <w:pStyle w:val="Heading3"/>
        <w:ind w:left="709" w:right="-284" w:hanging="0"/>
        <w:rPr/>
      </w:pPr>
      <w:r>
        <w:rPr/>
        <w:tab/>
        <w:tab/>
        <w:tab/>
        <w:t xml:space="preserve">  Augen, Nase und Hals reizen. Immer für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 xml:space="preserve">  gute Raumbelüftung sorgen.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Verschlucken</w:t>
      </w:r>
      <w:r>
        <w:rPr>
          <w:rFonts w:cs="Courier" w:ascii="Courier" w:hAnsi="Courier"/>
          <w:sz w:val="24"/>
        </w:rPr>
        <w:tab/>
        <w:t>: Mögliche Darmschäden.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Informationen verfügbar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In Übereinstimmung mit den örtlichen Bestimmun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ondermülldeponie und Sondermüllverbrennung. Nicht in di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Kanalisation, Oberflächenwasser oder Grundwasser gelang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lass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DR/RID-GGVS/GGVE-Klasse:     3 Entzündbare Flüssigkei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UN-Nr.:  1993 UN-Verpackungsgruppe: II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HIP Etikett und nach EG Richtlini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: F+ Hoch entzündli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halt       : Hepta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11  Hoch entzündlich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-Sätze:  S9 - Behälter an einem gut gelüfteten Ort aufbe-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wahr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16 - Von Zündquellen fernhalten- nicht rau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23 - Gas/Rauch/Dampf/Aerosol nicht einatm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24/25 - Berührung mit den Augen und der Hau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vermeid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29 - Nicht in die Kanalisation gelangen lass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</w:t>
      </w:r>
      <w:r>
        <w:rPr>
          <w:rFonts w:cs="Courier" w:ascii="Courier" w:hAnsi="Courier"/>
          <w:sz w:val="24"/>
        </w:rPr>
        <w:t>S33 - Maßnahme gegen elektrostatische Auflad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treff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bei guter Belüftung lagern. Von Zündquellen fern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lten. Nicht rauchen. Dampf oder Spray nicht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- und Augenkontakt ist zu vermei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inhalt: Heptane   Gewicht: &lt;1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ge Aussetzung(8 Std.). ppm 400,mgm³ 16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urze Aussetzung(10 Min.) ppm 500, mgm³ 2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Mit den vorstehenden Angaben, die dem heutigen Stand unserer Kenntnisse und Erfahrungen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entsprechen, wollen wir unser Produkt im Hinblick auf etwaige Sicherheitserforderniss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09" w:right="-284" w:hanging="0"/>
      <w:outlineLvl w:val="2"/>
    </w:pPr>
    <w:rPr>
      <w:rFonts w:ascii="Courier" w:hAnsi="Courier" w:cs="Courier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09:00Z</dcterms:created>
  <dc:creator>klein</dc:creator>
  <dc:description/>
  <dc:language>en-US</dc:language>
  <cp:lastModifiedBy>Euro-Lock</cp:lastModifiedBy>
  <cp:lastPrinted>2004-11-18T10:33:00Z</cp:lastPrinted>
  <dcterms:modified xsi:type="dcterms:W3CDTF">2008-09-15T08:09:00Z</dcterms:modified>
  <cp:revision>2</cp:revision>
  <dc:subject/>
  <dc:title>EG - Sicherheitsdatenblatt (91/155/EG)</dc:title>
</cp:coreProperties>
</file>