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4 Montage Füll- u. Reparaturkleber/1</w:t>
      </w:r>
      <w:r>
        <w:rPr>
          <w:rFonts w:cs="Courier;Courier New" w:ascii="Courier;Courier New" w:hAnsi="Courier;Courier New"/>
          <w:sz w:val="24"/>
        </w:rPr>
        <w:t xml:space="preserve">       Seite 1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1  Produk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Handelsname:      </w:t>
      </w:r>
      <w:r>
        <w:rPr>
          <w:rFonts w:cs="Courier;Courier New" w:ascii="Courier;Courier New" w:hAnsi="Courier;Courier New"/>
          <w:b/>
          <w:sz w:val="24"/>
        </w:rPr>
        <w:t xml:space="preserve"> Montage Füll- u. Reparaturkleber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Technischer Name:  </w:t>
      </w:r>
      <w:r>
        <w:rPr>
          <w:rFonts w:cs="Courier;Courier New" w:ascii="Courier;Courier New" w:hAnsi="Courier;Courier New"/>
          <w:b/>
          <w:sz w:val="24"/>
        </w:rPr>
        <w:t>Doppelspritze Montage Füll- u. Reparatu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                   </w:t>
      </w:r>
      <w:r>
        <w:rPr>
          <w:rFonts w:cs="Courier;Courier New" w:ascii="Courier;Courier New" w:hAnsi="Courier;Courier New"/>
          <w:b/>
          <w:sz w:val="24"/>
        </w:rPr>
        <w:t>kleb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.2  Firma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  D 59387 Ascheberg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on:                   02593/958870  Fax: 9588729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Auskunftgebender Bereich: 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  Notfallnummer: 02593/958870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  <w:r>
        <w:rPr>
          <w:rFonts w:cs="Courier New" w:ascii="Courier New" w:hAnsi="Courier New"/>
          <w:sz w:val="24"/>
        </w:rPr>
        <w:t>oder örtliche Giftnotrufzentrale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</w:t>
      </w:r>
      <w:r>
        <w:rPr>
          <w:rFonts w:cs="Courier;Courier New" w:ascii="Courier;Courier New" w:hAnsi="Courier;Courier New"/>
          <w:b/>
          <w:sz w:val="24"/>
        </w:rPr>
        <w:tab/>
        <w:t>Chemische Charakterisierung :</w:t>
      </w:r>
    </w:p>
    <w:p>
      <w:pPr>
        <w:pStyle w:val="Heading1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>Bisphenol A/F Epoxidharz</w:t>
      </w:r>
    </w:p>
    <w:p>
      <w:pPr>
        <w:pStyle w:val="Heading1"/>
        <w:ind w:right="-284" w:hanging="0"/>
        <w:rPr/>
      </w:pPr>
      <w:r>
        <w:rPr/>
        <w:tab/>
        <w:t xml:space="preserve">Zubereitung                             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  <w:u w:val="single"/>
        </w:rPr>
        <w:t>CAS-Nr.     Bezeichnung            Konz.% Symbol(e)  R.-Sätz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9003-36-5    Bisphenol F-Epoxidharz 18-25  Xi,N       36/38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 </w:t>
      </w:r>
      <w:r>
        <w:rPr>
          <w:rFonts w:cs="Courier;Courier New" w:ascii="Courier;Courier New" w:hAnsi="Courier;Courier New"/>
          <w:sz w:val="24"/>
        </w:rPr>
        <w:t>43,51/53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5068-38-6                          70-82  Xi,N       36/38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                               </w:t>
      </w:r>
      <w:r>
        <w:rPr>
          <w:rFonts w:cs="Courier;Courier New" w:ascii="Courier;Courier New" w:hAnsi="Courier;Courier New"/>
          <w:sz w:val="24"/>
        </w:rPr>
        <w:t>43,51/53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Reaktionsprodukt: Bisphenol A-Epichlorhydrinharze mit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urschnittlichem Molekulargewicht &lt; 700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3.  Mögliche Gefahr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Reizt die Augen und die Haut. Sensibilisierung durch   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Hautkontakt möglich. Giftig für Wasserorganismen. Kann i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wässern längerfristig schädliche Wirkungen hab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utkontakt:</w:t>
        <w:tab/>
        <w:tab/>
        <w:t>Mit Seife und viel Wasser abwaschen.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andauernder Hautreizung einen Arzt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nachrichti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kontakt:</w:t>
        <w:tab/>
        <w:tab/>
        <w:t xml:space="preserve">Sofort  mit viel Wasser mindestens 15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Minuten ausspülen. Bei anhaltende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Augenreizung einen Facharzt aufsuc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Verschlucken:</w:t>
        <w:tab/>
        <w:tab/>
        <w:t>Sofort reichlich Wasser (wenn möglich m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Medizinalkohlezusatz) trinken lass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Eine erbrechende, auf dem Rücken liegend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Person in die stabile Seitenlage bring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Sauerstoff oder, falls erforderlich,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künstliche Beatmung. Kein Erbreche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herbeifüh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Einatmen:</w:t>
        <w:tab/>
        <w:tab/>
        <w:tab/>
        <w:t>An die frische Luft gehen. Bei anhaltend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>Beschwerden einen Arzt aufsuchen.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4 Montage Füll- u. Reparaturkleber/1</w:t>
      </w:r>
      <w:r>
        <w:rPr>
          <w:rFonts w:cs="Courier;Courier New" w:ascii="Courier;Courier New" w:hAnsi="Courier;Courier New"/>
          <w:sz w:val="24"/>
        </w:rPr>
        <w:t xml:space="preserve">   </w:t>
        <w:tab/>
        <w:t>Seite 2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Schutzausrüstung bei der Brandbekämpf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Umluftunabhängiges Atemschutzgerät verwenden. Chemieschutz-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nzug tra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Geeignete Löschmittel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prühwasser, Trockenpulver, Schaum, Kohlendioxid (CO2)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us Sicherheitsgründen ungeeignete Löschmittel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Wasservollstrahl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Weitere Angaben: 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brennen erzeugt schädlichen und giftigen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auch. Kohlenstoffoxide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ersonenbezogene Vorsichtsmaßnahmen:</w:t>
      </w:r>
      <w:r>
        <w:rPr>
          <w:rFonts w:cs="Courier;Courier New" w:ascii="Courier;Courier New" w:hAnsi="Courier;Courier New"/>
          <w:sz w:val="24"/>
        </w:rPr>
        <w:t xml:space="preserve"> Von Zündquelle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fernhalten – nicht rauchen. Kontakt mit Haut, Augen und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Kleidung vermeiden. Dämpfe/Staub nicht einatmen.</w:t>
      </w:r>
    </w:p>
    <w:p>
      <w:pPr>
        <w:pStyle w:val="Normal"/>
        <w:spacing w:lineRule="exact" w:line="240"/>
        <w:ind w:right="-284" w:hanging="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b/>
          <w:sz w:val="24"/>
        </w:rPr>
        <w:t>Umweltschutzmaßnahmen:</w:t>
      </w:r>
      <w:r>
        <w:rPr>
          <w:rFonts w:cs="Courier;Courier New" w:ascii="Courier;Courier New" w:hAnsi="Courier;Courier New"/>
          <w:sz w:val="24"/>
        </w:rPr>
        <w:t xml:space="preserve"> Vorsorge treffen, dass das Produkt nicht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in die Kanalisation gelangt. Oberflächenwasser nicht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erunreinigen. Eindringen in den Untergrund vermeid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Verfahren zur Reinigung:</w:t>
      </w:r>
      <w:r>
        <w:rPr>
          <w:rFonts w:cs="Courier;Courier New" w:ascii="Courier;Courier New" w:hAnsi="Courier;Courier New"/>
          <w:sz w:val="24"/>
        </w:rPr>
        <w:t xml:space="preserve"> Mit inertem Aufsaugmittel aufnehme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d als besonders überwachungsbedürftigen Abfall entsorgen.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Handhabu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Für ausreichenden Luftaustausch oder/und Absaugung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in den Arbeitsräumen sorgen. Für angemessene Lüftung sorgen.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hälter vorsichtig öffnen und handhaben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agerung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Weitere Angaben zu den Lagerbedingungen: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Nahrungsmitteln, Getränken und Tiernahrung fernhalten.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Den Behälter fest verschlossen halten. </w:t>
      </w:r>
    </w:p>
    <w:p>
      <w:pPr>
        <w:pStyle w:val="Normal"/>
        <w:spacing w:lineRule="exact" w:line="240"/>
        <w:ind w:left="709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Temperaturen zwischen 2 und 40°C aufbewahr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32"/>
        </w:rPr>
        <w:t xml:space="preserve">    </w:t>
      </w:r>
      <w:r>
        <w:rPr>
          <w:rFonts w:cs="Courier;Courier New" w:ascii="Courier;Courier New" w:hAnsi="Courier;Courier New"/>
          <w:b/>
          <w:sz w:val="32"/>
          <w:u w:val="single"/>
        </w:rPr>
        <w:t>Schutzausrüstung</w:t>
      </w:r>
    </w:p>
    <w:p>
      <w:pPr>
        <w:pStyle w:val="Heading2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>Persönliche Schutzausrüst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tem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ei unzureichender Belüftung Atemschutzgerät anleg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ilter Typ AX-P2 (Organische Dämpfe, Partikel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Augen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cht schließende Schutzbrille. Schutzschild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ut- und Körper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kleidung. Sicherheitsschuh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4 Montage Füll- u. Reparaturkleber/1</w:t>
      </w:r>
      <w:r>
        <w:rPr>
          <w:rFonts w:cs="Courier;Courier New" w:ascii="Courier;Courier New" w:hAnsi="Courier;Courier New"/>
          <w:sz w:val="24"/>
        </w:rPr>
        <w:t xml:space="preserve">      Seite 3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tz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 für Langzeitanwendung (BTT&gt;480 min.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utyl-Kautschuk, Ethylvinylalkohollaminat (EVAL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Handschuhmaterial für Kurzzeitanwendung(Spritzer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10 min&lt;BTT&lt;480min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Nitrilkautschuk, Neopren-Kautschuk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s sollen gemäß anerkannten Standards wie z. B. EN 37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Europe), F739 (US) erprobte Handschuhe verwendet werd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ie Eignung und Beständigkeit eines Handschuhs ist abhängi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m Gebrauch, z. B. der Kontakthäufigkeit und –dauer,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hemischen Beständigkeit des Handschuhmaterials und der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schicklichkeit. Lassen Sie sich immer von den Handschuh-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lieferanten bera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Schutzmaßnahmen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on Zündquellen fernhalten – Nicht rauc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ontakt mit Haut, Augen und Kleidung vermeiden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orm                            : Flüssi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Farbe                           : Farblo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eruch                          : Leich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iedepunkt (bei 1,013 hPa)      : &gt;200°C bei 1,013 hP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hermische Zersetzung           : &gt;20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Flammpunkt (DIN 51758)     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  <w:lang w:val="en-GB"/>
        </w:rPr>
        <w:t>(Pensky-Martens Closed Cup)     : ca. 180°C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</w:t>
      </w:r>
      <w:r>
        <w:rPr>
          <w:rFonts w:cs="Courier;Courier New" w:ascii="Courier;Courier New" w:hAnsi="Courier;Courier New"/>
          <w:sz w:val="24"/>
        </w:rPr>
        <w:t>Dichte     (DIN 51757)          : 1,17 g/cm</w:t>
      </w:r>
      <w:r>
        <w:rPr>
          <w:rFonts w:cs="Courier;Courier New" w:ascii="Courier;Courier New" w:hAnsi="Courier;Courier New"/>
          <w:position w:val="6"/>
          <w:sz w:val="24"/>
        </w:rPr>
        <w:t>3</w:t>
      </w:r>
      <w:r>
        <w:rPr>
          <w:rFonts w:cs="Courier;Courier New" w:ascii="Courier;Courier New" w:hAnsi="Courier;Courier New"/>
          <w:sz w:val="24"/>
        </w:rPr>
        <w:t xml:space="preserve"> bei 20°C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Viskosität (25°C)              : dynamisch 6,500-9,000 mPa.s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Wasserlöslichkeit (20 °C)       : praktisch unlöslich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Mischbarkeit mit Wasser         : nicht mischba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erteilungskoeffizient        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(n-Oktanol/Wasser)              : log Pow=&gt;3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0. Stabilität und Reaktionsfähigkeit</w:t>
      </w:r>
    </w:p>
    <w:p>
      <w:pPr>
        <w:pStyle w:val="Normal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Reaktionen (zu vermeidende Bedingungen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 xml:space="preserve">Vorsorge zur Vermeidung elektrostatischer Entladungen 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treffen.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Reaktionen (zu vermeidende Stoffe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Starke Säuren und starke Basen. Starke Oxidationsmittel.</w:t>
      </w:r>
    </w:p>
    <w:p>
      <w:pPr>
        <w:pStyle w:val="Normal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Gefährliche Zersetzungsprodukte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Kohlenstoffoxide. Verbrennen erzeugt schädlichen und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sz w:val="24"/>
        </w:rPr>
        <w:t>giftigen Rauch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Akute orale Toxizität: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LD50 Ratte – Dosis: &gt;2,000 mg/kg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Augenreizung Kaninchen: reizend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Hautreizung dermal Kaninchen: reizend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ensibilisierung dermal Meerschweinchen: </w:t>
      </w:r>
    </w:p>
    <w:p>
      <w:pPr>
        <w:pStyle w:val="Normal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ursacht Sensibilisierung.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4 Montage Füll- u. Reparaturkleber/1</w:t>
      </w:r>
      <w:r>
        <w:rPr>
          <w:rFonts w:cs="Courier;Courier New" w:ascii="Courier;Courier New" w:hAnsi="Courier;Courier New"/>
          <w:sz w:val="24"/>
        </w:rPr>
        <w:t xml:space="preserve">       Seite 4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2. Angaben zur Ökologie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Angaben zur Elimination (Persistenz u. Abbaubarkeit)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Biologische Abbaubarkeit: Nicht leicht biologisch abbaubar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sz w:val="24"/>
        </w:rPr>
        <w:t xml:space="preserve">  </w:t>
      </w:r>
      <w:r>
        <w:rPr>
          <w:rFonts w:cs="Courier;Courier New" w:ascii="Courier;Courier New" w:hAnsi="Courier;Courier New"/>
          <w:b/>
          <w:sz w:val="24"/>
        </w:rPr>
        <w:t>Ökotoxische Wirk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Fischtoxizität: LC50 - Dosis: 1-10 mg/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Expositionszeit: 96 h 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Daphnientoxizität: EC50 – Dosis 1-10 mg/l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xpositionszeit: 48 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Weitere Angaben zur Ökologie: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>Sonstige ökologische Hinweise: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 xml:space="preserve">Eindringen in den Untergrund vermeiden. Vorsorge treffen,  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 xml:space="preserve">dass das Produkt nicht in die Kanalisation gelangt. </w:t>
      </w:r>
    </w:p>
    <w:p>
      <w:pPr>
        <w:pStyle w:val="TextBody"/>
        <w:ind w:right="-284" w:firstLine="709"/>
        <w:rPr>
          <w:sz w:val="24"/>
        </w:rPr>
      </w:pPr>
      <w:r>
        <w:rPr>
          <w:sz w:val="24"/>
        </w:rPr>
        <w:t>Oberflächenwasser nicht verunreinigen.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Produkt: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Muss unter Beachtung der örtlichen behördlic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Vorschriften verbrannt werden.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 xml:space="preserve">Behälter: </w:t>
      </w:r>
      <w:r>
        <w:rPr>
          <w:rFonts w:cs="Courier;Courier New" w:ascii="Courier;Courier New" w:hAnsi="Courier;Courier New"/>
          <w:sz w:val="24"/>
        </w:rPr>
        <w:t xml:space="preserve">Leere Behälter könne nach der Reinigung unter </w:t>
      </w:r>
    </w:p>
    <w:p>
      <w:pPr>
        <w:pStyle w:val="Heading1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 xml:space="preserve">Beachtung der örtlichen behördlichen Vorschriften abgelagert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wer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Verunreinigte Verpack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Abfallschlüssel Nr.: 305055</w:t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b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Landtransport ADR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-Nr.</w:t>
        <w:tab/>
        <w:tab/>
        <w:tab/>
        <w:tab/>
        <w:tab/>
        <w:t>: 3082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ifizierungscode</w:t>
        <w:tab/>
        <w:tab/>
        <w:t>: M6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-Nr.</w:t>
        <w:tab/>
        <w:tab/>
        <w:tab/>
        <w:tab/>
        <w:t>: 9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Offizielle Benennung für</w:t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caps/>
          <w:sz w:val="24"/>
        </w:rPr>
        <w:tab/>
      </w:r>
      <w:r>
        <w:rPr>
          <w:rFonts w:cs="Courier;Courier New" w:ascii="Courier;Courier New" w:hAnsi="Courier;Courier New"/>
          <w:sz w:val="24"/>
        </w:rPr>
        <w:t>enthält</w:t>
      </w:r>
      <w:r>
        <w:rPr>
          <w:rFonts w:cs="Courier;Courier New" w:ascii="Courier;Courier New" w:hAnsi="Courier;Courier New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Heading2"/>
        <w:ind w:right="-284" w:hanging="0"/>
        <w:rPr/>
      </w:pPr>
      <w:r>
        <w:rPr/>
        <w:tab/>
        <w:t>RI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-Nr.</w:t>
        <w:tab/>
        <w:tab/>
        <w:tab/>
        <w:tab/>
        <w:tab/>
        <w:t>: 308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lasse</w:t>
        <w:tab/>
        <w:tab/>
        <w:tab/>
        <w:tab/>
        <w:tab/>
        <w:t>: 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erpackungsgruppe</w:t>
        <w:tab/>
        <w:tab/>
        <w:tab/>
        <w:t>: II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nummer</w:t>
        <w:tab/>
        <w:tab/>
        <w:tab/>
        <w:tab/>
        <w:t>: 9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Offizielle Benennung für</w:t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caps/>
          <w:sz w:val="24"/>
        </w:rPr>
        <w:tab/>
      </w:r>
      <w:r>
        <w:rPr>
          <w:rFonts w:cs="Courier;Courier New" w:ascii="Courier;Courier New" w:hAnsi="Courier;Courier New"/>
          <w:sz w:val="24"/>
        </w:rPr>
        <w:t>enthält</w:t>
      </w:r>
      <w:r>
        <w:rPr>
          <w:rFonts w:cs="Courier;Courier New" w:ascii="Courier;Courier New" w:hAnsi="Courier;Courier New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right="-284" w:hanging="0"/>
        <w:rPr/>
      </w:pPr>
      <w:r>
        <w:rPr>
          <w:rFonts w:eastAsia="Courier;Courier New"/>
        </w:rPr>
        <w:t xml:space="preserve">     </w:t>
      </w:r>
      <w:r>
        <w:rPr/>
        <w:t xml:space="preserve">Seeschifftransport IMDG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UN-Nr.</w:t>
        <w:tab/>
        <w:tab/>
        <w:tab/>
        <w:tab/>
        <w:tab/>
        <w:t>: 3082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FAG</w:t>
        <w:tab/>
        <w:tab/>
        <w:tab/>
        <w:tab/>
        <w:tab/>
        <w:tab/>
        <w:t>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Ems</w:t>
        <w:tab/>
        <w:tab/>
        <w:tab/>
        <w:tab/>
        <w:tab/>
        <w:tab/>
        <w:t>: F-A S-F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Offizielle Benennung für</w:t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</w:rPr>
        <w:t>Umweltgefährdender Stoff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ie Beförderung</w:t>
        <w:tab/>
        <w:tab/>
        <w:tab/>
        <w:t xml:space="preserve">  Flüssig, N.A.G.,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caps/>
          <w:sz w:val="24"/>
        </w:rPr>
        <w:tab/>
      </w:r>
      <w:r>
        <w:rPr>
          <w:rFonts w:cs="Courier;Courier New" w:ascii="Courier;Courier New" w:hAnsi="Courier;Courier New"/>
          <w:sz w:val="24"/>
        </w:rPr>
        <w:t>enthält</w:t>
      </w:r>
      <w:r>
        <w:rPr>
          <w:rFonts w:cs="Courier;Courier New" w:ascii="Courier;Courier New" w:hAnsi="Courier;Courier New"/>
          <w:caps/>
          <w:sz w:val="24"/>
        </w:rPr>
        <w:t>:</w:t>
        <w:tab/>
        <w:tab/>
        <w:tab/>
        <w:tab/>
        <w:tab/>
        <w:t xml:space="preserve">  Bisphenol A Epoxy Resin</w:t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4 Montage Füll- u. Reparaturkleber/1</w:t>
      </w:r>
      <w:r>
        <w:rPr>
          <w:rFonts w:cs="Courier;Courier New" w:ascii="Courier;Courier New" w:hAnsi="Courier;Courier New"/>
          <w:sz w:val="24"/>
        </w:rPr>
        <w:t xml:space="preserve">       Seite 5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ufttransport IATA-DGR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UN/ID-Nr.</w:t>
        <w:tab/>
        <w:tab/>
        <w:tab/>
        <w:tab/>
        <w:tab/>
        <w:t>: UN 3082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lasse</w:t>
        <w:tab/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gruppe</w:t>
        <w:tab/>
        <w:tab/>
        <w:tab/>
        <w:t>: III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Verpackungsanweisung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(Frachtflugzeug)</w:t>
        <w:tab/>
        <w:tab/>
        <w:tab/>
        <w:t>: 91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x. Menge/Verp.</w:t>
        <w:tab/>
        <w:tab/>
        <w:tab/>
        <w:t>: 450.00 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999,00=Keine Beschränk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Verpackungsanweisung</w:t>
        <w:tab/>
        <w:tab/>
        <w:t>: 914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(Passagierflugzeug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Max. Menge/Verp.</w:t>
        <w:tab/>
        <w:tab/>
        <w:tab/>
        <w:t>: 450.00 L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(999.00=keine Beschränkung)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Gefahrzettel</w:t>
        <w:tab/>
        <w:tab/>
        <w:tab/>
        <w:tab/>
        <w:t>: 9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Offizielle Benennung</w:t>
        <w:tab/>
        <w:tab/>
        <w:t xml:space="preserve">: </w:t>
      </w:r>
      <w:r>
        <w:rPr>
          <w:rFonts w:cs="Courier;Courier New" w:ascii="Courier;Courier New" w:hAnsi="Courier;Courier New"/>
          <w:caps/>
          <w:sz w:val="24"/>
        </w:rPr>
        <w:t>Environmentally hazardous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;Courier New" w:ascii="Courier;Courier New" w:hAnsi="Courier;Courier New"/>
          <w:sz w:val="24"/>
        </w:rPr>
        <w:t>für die  Beförderung</w:t>
      </w:r>
      <w:r>
        <w:rPr>
          <w:rFonts w:cs="Courier;Courier New" w:ascii="Courier;Courier New" w:hAnsi="Courier;Courier New"/>
          <w:caps/>
          <w:sz w:val="24"/>
        </w:rPr>
        <w:tab/>
        <w:tab/>
        <w:t>: substance, liquid, N.O.S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</w:rPr>
        <w:t>enthält</w:t>
        <w:tab/>
        <w:tab/>
        <w:tab/>
        <w:tab/>
        <w:tab/>
      </w:r>
      <w:r>
        <w:rPr>
          <w:rFonts w:cs="Courier;Courier New" w:ascii="Courier;Courier New" w:hAnsi="Courier;Courier New"/>
          <w:sz w:val="24"/>
          <w:lang w:val="en-GB"/>
        </w:rPr>
        <w:t xml:space="preserve">: </w:t>
      </w:r>
      <w:r>
        <w:rPr>
          <w:rFonts w:cs="Courier;Courier New" w:ascii="Courier;Courier New" w:hAnsi="Courier;Courier New"/>
          <w:caps/>
          <w:sz w:val="24"/>
          <w:lang w:val="en-GB"/>
        </w:rPr>
        <w:t>(Bisphenol A Epoxy Resin)</w:t>
      </w:r>
    </w:p>
    <w:p>
      <w:pPr>
        <w:pStyle w:val="Normal"/>
        <w:ind w:right="-284" w:hanging="0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  <w:lang w:val="en-GB"/>
        </w:rPr>
      </w:pPr>
      <w:r>
        <w:rPr>
          <w:rFonts w:cs="Courier;Courier New" w:ascii="Courier;Courier New" w:hAnsi="Courier;Courier New"/>
          <w:b/>
          <w:sz w:val="32"/>
          <w:u w:val="single"/>
          <w:lang w:val="en-GB"/>
        </w:rPr>
        <w:t>15. Vorschrift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eastAsia="Courier;Courier New" w:cs="Courier;Courier New"/>
          <w:b/>
          <w:b/>
          <w:sz w:val="24"/>
          <w:lang w:val="en-GB"/>
        </w:rPr>
      </w:pPr>
      <w:r>
        <w:rPr>
          <w:rFonts w:eastAsia="Courier;Courier New" w:cs="Courier;Courier New" w:ascii="Courier;Courier New" w:hAnsi="Courier;Courier New"/>
          <w:b/>
          <w:sz w:val="24"/>
          <w:lang w:val="en-GB"/>
        </w:rPr>
        <w:t xml:space="preserve">     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 xml:space="preserve">Kennzeichnung nach EG-Richtlinien: 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Gefahrstoffetikettierung erforde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hanging="0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 xml:space="preserve">Symbole:          </w:t>
      </w:r>
      <w:r>
        <w:rPr>
          <w:rFonts w:cs="Courier;Courier New" w:ascii="Courier;Courier New" w:hAnsi="Courier;Courier New"/>
          <w:b/>
          <w:sz w:val="24"/>
        </w:rPr>
        <w:t>Xi: Reizend; N:Umweltgefähr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R-Sätze: 36/38 - Reizt die Augen und die Hau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 xml:space="preserve">43    - Sensibilisierung durch Hautkontakt möglich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 xml:space="preserve">51/53 - Giftig für Wasserorganismen, kann in Gewässern 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</w:t>
      </w:r>
      <w:r>
        <w:rPr>
          <w:rFonts w:cs="Courier;Courier New" w:ascii="Courier;Courier New" w:hAnsi="Courier;Courier New"/>
          <w:sz w:val="24"/>
        </w:rPr>
        <w:t>längerfristig schädliche Wirkungen hab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S-Sätze: 24    - Berührung mit der Haut vermeid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>26    - Bei Berührung mit den Augen sofort gründlich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</w:t>
      </w:r>
      <w:r>
        <w:rPr>
          <w:rFonts w:cs="Courier;Courier New" w:ascii="Courier;Courier New" w:hAnsi="Courier;Courier New"/>
          <w:sz w:val="24"/>
        </w:rPr>
        <w:t>mit Wasser abspülen und Arzt konsultier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>28    - Bei Berührung mit der Haut sofort abwasch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</w:t>
      </w:r>
      <w:r>
        <w:rPr>
          <w:rFonts w:cs="Courier;Courier New" w:ascii="Courier;Courier New" w:hAnsi="Courier;Courier New"/>
          <w:sz w:val="24"/>
        </w:rPr>
        <w:t>mit viel Wasser und Seife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sz w:val="24"/>
        </w:rPr>
        <w:t>37/39 - Bei der Arbeit geeignete Schutzhandschuhe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 </w:t>
      </w:r>
      <w:r>
        <w:rPr>
          <w:rFonts w:cs="Courier;Courier New" w:ascii="Courier;Courier New" w:hAnsi="Courier;Courier New"/>
          <w:sz w:val="24"/>
        </w:rPr>
        <w:t>und Schutzbrille/Gesichtsschutz tragen</w:t>
      </w:r>
    </w:p>
    <w:p>
      <w:pPr>
        <w:pStyle w:val="Normal"/>
        <w:spacing w:lineRule="exact" w:line="240"/>
        <w:ind w:left="2025"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61    - Freisetzung in die Umwelt vermeiden. </w:t>
      </w:r>
    </w:p>
    <w:p>
      <w:pPr>
        <w:pStyle w:val="Heading3"/>
        <w:ind w:left="2025" w:right="-284" w:hanging="0"/>
        <w:rPr/>
      </w:pPr>
      <w:r>
        <w:rPr>
          <w:rFonts w:eastAsia="Courier;Courier New"/>
        </w:rPr>
        <w:t xml:space="preserve">        </w:t>
      </w:r>
      <w:r>
        <w:rPr/>
        <w:t>Besondere Anweisungen einholen/Sicherheits-</w:t>
      </w:r>
    </w:p>
    <w:p>
      <w:pPr>
        <w:pStyle w:val="Normal"/>
        <w:spacing w:lineRule="exact" w:line="240"/>
        <w:ind w:left="2025" w:right="-284" w:hanging="0"/>
        <w:rPr>
          <w:rFonts w:ascii="Courier;Courier New" w:hAnsi="Courier;Courier New" w:cs="Courier;Courier New"/>
          <w:b/>
          <w:b/>
          <w:caps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datenblatt zu Rate zieh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Besondere Kennzeichnung bestimmter Zubereitungen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sz w:val="24"/>
        </w:rPr>
        <w:t>Enthält epoxidhaltige Verbindungen. Hinweise des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Herstellers beachten.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ab/>
        <w:t>Gefahrenbestimmende Komponente(n) zur Etikettierung: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Reaktionsprodukt: Bisphenol-A-Epichlorhydrinharze mit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durchschnittlichem Molekulargewicht &lt;700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Nationale Vorschrift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assergefährdungsklasse</w:t>
        <w:tab/>
        <w:t>: 2  wassergefährdend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 xml:space="preserve">  (Selbsteinstufung)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Registrierstatus</w:t>
      </w:r>
    </w:p>
    <w:p>
      <w:pPr>
        <w:pStyle w:val="Heading4"/>
        <w:ind w:left="2836" w:right="-284" w:firstLine="709"/>
        <w:rPr/>
      </w:pPr>
      <w:r>
        <w:rPr/>
        <w:t>AICS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SCA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SL</w:t>
        <w:tab/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V (CN)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PICCS (PH)</w:t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INECS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NCS (JP)</w:t>
        <w:tab/>
        <w:tab/>
        <w:t>ja</w:t>
      </w:r>
    </w:p>
    <w:p>
      <w:pPr>
        <w:pStyle w:val="Normal"/>
        <w:spacing w:lineRule="exact" w:line="240"/>
        <w:ind w:left="2836"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KECI (KR)</w:t>
        <w:tab/>
        <w:tab/>
        <w:t>ja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60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;Courier New" w:ascii="Courier;Courier New" w:hAnsi="Courier;Courier New"/>
          <w:b/>
          <w:sz w:val="24"/>
        </w:rPr>
        <w:t>EURO-LOCK LOS 304 Montage Füll- u. Reparaturkleber/1</w:t>
      </w:r>
      <w:r>
        <w:rPr>
          <w:rFonts w:cs="Courier;Courier New" w:ascii="Courier;Courier New" w:hAnsi="Courier;Courier New"/>
          <w:sz w:val="24"/>
        </w:rPr>
        <w:t xml:space="preserve">       Seite 6/6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             Überarbeitet am: 18.09.07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;Courier New" w:hAnsi="Courier;Courier New" w:cs="Courier;Courier New"/>
          <w:b/>
          <w:b/>
          <w:sz w:val="32"/>
          <w:u w:val="single"/>
        </w:rPr>
      </w:pPr>
      <w:r>
        <w:rPr>
          <w:rFonts w:cs="Courier;Courier New" w:ascii="Courier;Courier New" w:hAnsi="Courier;Courier New"/>
          <w:b/>
          <w:sz w:val="32"/>
          <w:u w:val="single"/>
        </w:rPr>
        <w:t>16. Sonstige Angaben</w:t>
      </w:r>
    </w:p>
    <w:p>
      <w:pPr>
        <w:pStyle w:val="Normal"/>
        <w:spacing w:lineRule="exact" w:line="240"/>
        <w:ind w:right="-284" w:hanging="0"/>
        <w:rPr>
          <w:rFonts w:ascii="Courier;Courier New" w:hAnsi="Courier;Courier New" w:cs="Courier;Courier New"/>
          <w:b/>
          <w:b/>
          <w:sz w:val="16"/>
          <w:u w:val="single"/>
        </w:rPr>
      </w:pPr>
      <w:r>
        <w:rPr>
          <w:rFonts w:cs="Courier;Courier New" w:ascii="Courier;Courier New" w:hAnsi="Courier;Courier New"/>
          <w:b/>
          <w:sz w:val="16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Liste der R-Sätze (Kapitel 2):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36/38</w:t>
        <w:tab/>
        <w:t>Reizt die Augen und die Haut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43</w:t>
        <w:tab/>
        <w:tab/>
        <w:t>Sensibilisierung durch Hautkontakt möglich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R 51/53</w:t>
        <w:tab/>
        <w:t>Giftig für Wasserorganismen, kann i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Gewässern längerfristig schädliche Wirkungen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>haben.</w:t>
      </w:r>
    </w:p>
    <w:p>
      <w:pPr>
        <w:pStyle w:val="Normal"/>
        <w:spacing w:lineRule="exact" w:line="240"/>
        <w:ind w:right="-284" w:firstLine="709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t den vorstehenden Angaben, die dem heutigen Stand unserer </w:t>
      </w:r>
    </w:p>
    <w:p>
      <w:pPr>
        <w:pStyle w:val="Normal"/>
        <w:spacing w:lineRule="exact" w:line="240"/>
        <w:ind w:left="709" w:right="-284" w:firstLine="11"/>
        <w:rPr/>
      </w:pPr>
      <w:r>
        <w:rPr>
          <w:rFonts w:cs="Courier New" w:ascii="Courier New" w:hAnsi="Courier New"/>
        </w:rPr>
        <w:t>Kenntnisse und Erfahrungen entsprechen, wollen wir unser Produkt im Hinblick auf etwaige Sicherheitserfordernisse  beschreiben, verbinden damit jedoch keine Gewährleistung oder Zusicherung von Eigenschaften</w:t>
      </w:r>
      <w:r>
        <w:rPr/>
        <w:t>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;Courier New" w:hAnsi="Courier;Courier New" w:cs="Courier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284" w:hanging="0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2025" w:right="-284" w:hanging="0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284" w:firstLine="709"/>
      <w:outlineLvl w:val="3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;Courier New" w:hAnsi="Courier;Courier New" w:cs="Courier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3:00Z</dcterms:created>
  <dc:creator>klein</dc:creator>
  <dc:description/>
  <dc:language>en-US</dc:language>
  <cp:lastModifiedBy>user</cp:lastModifiedBy>
  <cp:lastPrinted>2007-06-19T12:15:00Z</cp:lastPrinted>
  <dcterms:modified xsi:type="dcterms:W3CDTF">2008-03-26T08:53:00Z</dcterms:modified>
  <cp:revision>2</cp:revision>
  <dc:subject/>
  <dc:title>EG - Sicherheitsdatenblatt (91/155/EG)</dc:title>
</cp:coreProperties>
</file>