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800 SILA-STAR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1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3800 SILA-STAR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A-STAR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beschrei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iskoste weiße bis beigefarbene z. T. anders gefärbte Paste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oder ohne Reibekörp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setz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ulierung aus nichtionogenen und/oder anionischen Tensi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lt;30 %, 0-25 % natürlichen und/oder Kunststoffreibemitteln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&lt;10 % Stellmitteln, 20-50% Esterölen bzw. anderen lösend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mponenten, mit oder ohne rückfettende Substanzen und in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gel &lt;1 % Konservierungsmitteln, mit oder ohne Parfüm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/oder Aromastoffen ggf. Farbstoffe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Angaben zur Handhabung/Gesundheitsbezogen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i sehr häufigem Kontakt mit dem Mittel, z.B. bei 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nigungspersonal oder bei Wartun an Spenderanlagen, wird das Tragen von Handschuhen empfohlen. Aus hygienischen Gründen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llten zur Verwendung der Produkte geeignete Spendersysteme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gesetzt werden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stimmungsgemäßem Gebrauch ist das Mittel unbedenk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folgenden Angaben gelten für den versehentlichen Fehlg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uch bzw. Unfa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800 SILA-STAR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2</w:t>
      </w:r>
    </w:p>
    <w:p>
      <w:pPr>
        <w:pStyle w:val="Heading1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Erste Hilfe</w:t>
      </w:r>
    </w:p>
    <w:p>
      <w:pPr>
        <w:pStyle w:val="Heading1"/>
        <w:rPr/>
      </w:pPr>
      <w:r>
        <w:rPr/>
        <w:tab/>
        <w:t>Maßnahmen bei versehentlichem Kontakt mit dem Produk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- Augen: </w:t>
        <w:tab/>
        <w:tab/>
        <w:t>mit viel Wasser 10 Minuten ausspülen, be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ftreten von Reizungen Arzt aufsuchen. Wen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vorhanden, geeigente Augenduschen benutz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Haut:</w:t>
        <w:tab/>
        <w:tab/>
        <w:t>mit Wasser abspülen. Verunreinigte Kleid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sziehen. Bei auftretenden Hautreizungen ein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rzt aufsu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Verschlucken:sofort Wasser trinken. Bei Unwohlsein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Sicherheitstechnisch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e gebräuchlichen Löschmittel sind geeign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en Abwassergesetze zu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Besondere Merkma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zu den Inhaltsstoffen befinden sich auf d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tiket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Weitere Informationen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ufsbedingter häufiger Anwendung des Produktes sow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rker Hautbelastung wird ein entsprechender vorbeug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schutz und die Anwendung eines geeigneten Hautpflege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s empfo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32:00Z</dcterms:created>
  <dc:creator>Klein</dc:creator>
  <dc:description/>
  <dc:language>en-US</dc:language>
  <cp:lastModifiedBy>user</cp:lastModifiedBy>
  <cp:lastPrinted>2008-01-25T11:55:00Z</cp:lastPrinted>
  <dcterms:modified xsi:type="dcterms:W3CDTF">2008-09-24T08:32:00Z</dcterms:modified>
  <cp:revision>2</cp:revision>
  <dc:subject/>
  <dc:title>EG - Sicherheitsdatenblatt (91/155/EG)</dc:title>
</cp:coreProperties>
</file>