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03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  <w:lang w:val="en-US"/>
        </w:rPr>
      </w:pPr>
      <w:r>
        <w:rPr>
          <w:lang w:val="en-US"/>
        </w:rPr>
        <w:t>Tradename:</w:t>
        <w:tab/>
        <w:tab/>
        <w:tab/>
        <w:t>LOS 50 General Purpose Spray</w:t>
      </w:r>
    </w:p>
    <w:p>
      <w:pPr>
        <w:pStyle w:val="Normal"/>
        <w:pBdr>
          <w:top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 GmbH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Emergency information:</w:t>
        <w:tab/>
        <w:tab/>
        <w:t>02389/400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b/>
          <w:u w:val="single"/>
          <w:lang w:val="fr-FR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970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-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-2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eoylsarcos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8, 41, 50/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Possible dang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tremely flammable. In use, may form flammable/explosive vapour-air mixture, particularly on the ground. Harmful: may cause lung damage if swallowed. Irritant. Irritating to skin. Repeated exposure may cause skin dryness or cracking. Dangerous for the environment. Toxic to aquatic organisms, may cause long-term adverse effects in the aquatic environment. 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rther information: </w:t>
      </w:r>
    </w:p>
    <w:p>
      <w:pPr>
        <w:pStyle w:val="Normal"/>
        <w:jc w:val="both"/>
        <w:rPr/>
      </w:pPr>
      <w:r>
        <w:rPr/>
        <w:t>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Suitable extinguishing media: foam, water spray or fog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Dry chemical powder, carbon dioxide, sand or earth may be used for small fires only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50 General Purpose Spray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</w:t>
      </w:r>
    </w:p>
    <w:p>
      <w:pPr>
        <w:pStyle w:val="Normal"/>
        <w:jc w:val="both"/>
        <w:rPr/>
      </w:pPr>
      <w:r>
        <w:rPr/>
        <w:t>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propane/butane (MAC-value 1000 ppm) and naphta (MAC-value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 In un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 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 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olourles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napht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0,8 Vol.%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50°C:    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50 General Purpose Spray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1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S/ADR:</w:t>
      </w:r>
      <w:r>
        <w:rPr/>
        <w:t xml:space="preserve">    1950 Aerosols, 2 Item 5F ADR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</w:t>
        <w:tab/>
        <w:tab/>
        <w:tab/>
        <w:t>Item: 5F</w:t>
        <w:tab/>
        <w:tab/>
        <w:tab/>
        <w:tab/>
        <w:t>Number: 2201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ber: 1950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E/RID:</w:t>
      </w:r>
      <w:r>
        <w:rPr/>
        <w:t xml:space="preserve">     1950 Aerosols, 2 Item 5F RID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</w:t>
        <w:tab/>
        <w:tab/>
        <w:tab/>
        <w:t>Item: 5F</w:t>
        <w:tab/>
        <w:tab/>
        <w:tab/>
        <w:tab/>
        <w:t>Number: 201</w:t>
        <w:tab/>
        <w:tab/>
        <w:tab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lang w:val="it-IT"/>
        </w:rPr>
      </w:pPr>
      <w:r>
        <w:rPr>
          <w:lang w:val="it-IT"/>
        </w:rPr>
        <w:t>UN-number: 1950</w:t>
      </w:r>
    </w:p>
    <w:p>
      <w:pPr>
        <w:pStyle w:val="Normal"/>
        <w:pBdr>
          <w:top w:val="single" w:sz="6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  <w:lang w:val="it-IT"/>
        </w:rPr>
        <w:t>GGVSee/IMGD:</w:t>
      </w:r>
      <w:r>
        <w:rPr>
          <w:lang w:val="it-IT"/>
        </w:rPr>
        <w:t xml:space="preserve">    Aerosols (28. </w:t>
      </w:r>
      <w:r>
        <w:rPr/>
        <w:t>Amendment)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.1</w:t>
        <w:tab/>
        <w:tab/>
        <w:tab/>
        <w:t>Page: 2103</w:t>
        <w:tab/>
        <w:tab/>
        <w:tab/>
        <w:t>Pkg-Gr.: II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ber: 1950</w:t>
        <w:tab/>
        <w:tab/>
        <w:t>EmS-No.: 2-13</w:t>
        <w:tab/>
        <w:tab/>
        <w:tab/>
        <w:t>MFAG-No.: 311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50  General Purpose Spra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CAO/IATA-DGR:</w:t>
      </w:r>
      <w:r>
        <w:rPr/>
        <w:t xml:space="preserve">    Aerosols flammable, n.o.s., containing propane/but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s: 2.1</w:t>
        <w:tab/>
        <w:tab/>
        <w:tab/>
        <w:t>Sub.-Risk: 3</w:t>
        <w:tab/>
        <w:tab/>
        <w:tab/>
        <w:t>Pkg.-Gr.: II</w:t>
      </w:r>
    </w:p>
    <w:p>
      <w:pPr>
        <w:pStyle w:val="Normal"/>
        <w:jc w:val="both"/>
        <w:rPr/>
      </w:pPr>
      <w:r>
        <w:rPr/>
        <w:t>UN-No.: 1950</w:t>
        <w:tab/>
        <w:tab/>
        <w:tab/>
        <w:t>Pkg-Notes; Pass. 203/75 kg, Cargo 203/150 kg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:</w:t>
      </w:r>
      <w:r>
        <w:rPr>
          <w:b/>
        </w:rPr>
        <w:t xml:space="preserve"> F+</w:t>
      </w:r>
    </w:p>
    <w:p>
      <w:pPr>
        <w:pStyle w:val="Normal"/>
        <w:jc w:val="both"/>
        <w:rPr/>
      </w:pPr>
      <w:r>
        <w:rPr/>
        <w:t>Dangers: extremely flammable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 </w:t>
      </w:r>
    </w:p>
    <w:p>
      <w:pPr>
        <w:pStyle w:val="Normal"/>
        <w:jc w:val="both"/>
        <w:rPr/>
      </w:pPr>
      <w:r>
        <w:rPr/>
        <w:t xml:space="preserve">Harmful to aquatic organisms, may cause long-term adverse effects in the aquatic environment. </w:t>
      </w:r>
      <w:r>
        <w:rPr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14:00Z</dcterms:created>
  <dc:creator>AUTRA</dc:creator>
  <dc:description/>
  <dc:language>en-US</dc:language>
  <cp:lastModifiedBy>Grehl</cp:lastModifiedBy>
  <cp:lastPrinted>2005-03-07T08:38:00Z</cp:lastPrinted>
  <dcterms:modified xsi:type="dcterms:W3CDTF">2006-02-06T08:14:00Z</dcterms:modified>
  <cp:revision>2</cp:revision>
  <dc:subject/>
  <dc:title>EG-Sicherheitsdatenblatt gemäß EG-Richtlinie 91/155/EWG</dc:title>
</cp:coreProperties>
</file>