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80 MOS2-Hochleistungs-Schmier- u. Montagespray   </w:t>
      </w:r>
      <w:r>
        <w:rPr>
          <w:rFonts w:cs="Courier;Courier New" w:ascii="Courier;Courier New" w:hAnsi="Courier;Courier New"/>
          <w:sz w:val="24"/>
        </w:rPr>
        <w:t xml:space="preserve">  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12.01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 1/4</w:t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MOS2-Hochleistungs-Schmier- u. Montage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Klebetechni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</w:r>
    </w:p>
    <w:p>
      <w:pPr>
        <w:pStyle w:val="Normal"/>
        <w:pBdr>
          <w:top w:val="single" w:sz="6" w:space="1" w:color="000000"/>
        </w:pBdr>
        <w:rPr/>
      </w:pPr>
      <w:r>
        <w:rPr/>
        <w:t>Angaben zu Bestandteilen:</w:t>
      </w:r>
    </w:p>
    <w:p>
      <w:pPr>
        <w:pStyle w:val="Normal"/>
        <w:pBdr>
          <w:top w:val="single" w:sz="6" w:space="1" w:color="000000"/>
        </w:pBdr>
        <w:rPr/>
      </w:pPr>
      <w:r>
        <w:rPr/>
        <w:t>Zubereitung aus Kohlenwasserstoffen, Molybändisulfid und Additiven. Frei von chlorierten Kohlenwasserstoffen. Wirkstoff frei von Gefahrstoffen nach Gefahrstoffverordnung.</w:t>
      </w:r>
    </w:p>
    <w:p>
      <w:pPr>
        <w:pStyle w:val="Normal"/>
        <w:pBdr>
          <w:top w:val="single" w:sz="6" w:space="1" w:color="000000"/>
        </w:pBdr>
        <w:rPr/>
      </w:pPr>
      <w:r>
        <w:rPr/>
        <w:t>Enthält 40-60% n-Butan (CAS 106-97-8) / Propan (CAS 74-98-6) Druckgasgemisch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+ Hochentzündlich. Druckgaspackung. Erwärmen über 6´50°C kann zum Bersten der Dose und Freisetzung des Inhalts führen. Ohne ausreichende Lüftung Bildung explosionsfähiger Gemische mög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:</w:t>
        <w:tab/>
        <w:tab/>
        <w:t>Hochentzündlich gem. Aerosol Richtlinie und TRG 30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-Sätze:</w:t>
        <w:tab/>
        <w:tab/>
        <w:t>S2, S3, S9, S16, S23, Sö29, S51:</w:t>
      </w:r>
    </w:p>
    <w:p>
      <w:pPr>
        <w:pStyle w:val="Normal"/>
        <w:jc w:val="both"/>
        <w:rPr/>
      </w:pPr>
      <w:r>
        <w:rPr>
          <w:lang w:val="en-GB"/>
        </w:rPr>
        <w:tab/>
        <w:tab/>
      </w:r>
      <w:r>
        <w:rPr/>
        <w:t xml:space="preserve">Darf nicht in die Hände von Kindern gelangen. Kühl aufbewahren. Behälter an einem gut </w:t>
        <w:tab/>
        <w:tab/>
        <w:t xml:space="preserve">gelüfteten Ort aufbewahren. Von Zündquellen fernhalten – nicht rauchen. Aerosol nicht </w:t>
      </w:r>
    </w:p>
    <w:p>
      <w:pPr>
        <w:pStyle w:val="Normal"/>
        <w:jc w:val="both"/>
        <w:rPr/>
      </w:pPr>
      <w:r>
        <w:rPr/>
        <w:tab/>
        <w:tab/>
        <w:t>einatmen. Nicht in die Kanalisation gelangen lassen. Zum Löschen Trockenlöschpulver,</w:t>
      </w:r>
    </w:p>
    <w:p>
      <w:pPr>
        <w:pStyle w:val="Normal"/>
        <w:jc w:val="both"/>
        <w:rPr/>
      </w:pPr>
      <w:r>
        <w:rPr/>
        <w:tab/>
        <w:tab/>
        <w:t>Kohlendioxid verwenden. Nur in gut gelüfteten Bereichen verwenden. Bei Verschlucken</w:t>
      </w:r>
    </w:p>
    <w:p>
      <w:pPr>
        <w:pStyle w:val="Normal"/>
        <w:jc w:val="both"/>
        <w:rPr/>
      </w:pPr>
      <w:r>
        <w:rPr/>
        <w:tab/>
        <w:tab/>
        <w:t>kein Erbrechen herbeiführen. Sofort ärztlichen Rat einholen und Verpackung oder Etikett</w:t>
      </w:r>
    </w:p>
    <w:p>
      <w:pPr>
        <w:pStyle w:val="Normal"/>
        <w:jc w:val="both"/>
        <w:rPr/>
      </w:pPr>
      <w:r>
        <w:rPr/>
        <w:tab/>
        <w:tab/>
        <w:t>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Augen mit Augenspülflasche ca. 15 Minuten auswaschen.</w:t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Verunreinigte Kleidung, auch Unterwäsche und Schuhe, sofort ausziehen. Bei Berührung mit der Haut sofort abwaschen mit Wasser und Seife. Bei Hautreizung Arzt aufsuchen.</w:t>
      </w:r>
    </w:p>
    <w:p>
      <w:pPr>
        <w:pStyle w:val="Normal"/>
        <w:jc w:val="both"/>
        <w:rPr/>
      </w:pPr>
      <w:r>
        <w:rPr/>
        <w:t>Einatmen:</w:t>
      </w:r>
    </w:p>
    <w:p>
      <w:pPr>
        <w:pStyle w:val="Normal"/>
        <w:jc w:val="both"/>
        <w:rPr/>
      </w:pPr>
      <w:r>
        <w:rPr/>
        <w:t>An die frische Luft bringen, warm halten, ausruhen lassen. Bei Atemnot Sauerstofftherapie. Bei anhaltenden</w:t>
      </w:r>
    </w:p>
    <w:p>
      <w:pPr>
        <w:pStyle w:val="Normal"/>
        <w:jc w:val="both"/>
        <w:rPr/>
      </w:pPr>
      <w:r>
        <w:rPr/>
        <w:t>Beschwerden Arzt hinzuziehen.</w:t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 – Aspirationsgefahr. Bei anhaltenden Beschwerden Arzt konsul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80 MOS2-Hochleistungs-Schmier- u. Montagespray   </w:t>
      </w:r>
      <w:r>
        <w:rPr>
          <w:rFonts w:cs="Courier;Courier New" w:ascii="Courier;Courier New" w:hAnsi="Courier;Courier New"/>
          <w:sz w:val="24"/>
        </w:rPr>
        <w:t xml:space="preserve">  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12.01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 2/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sprühstrahl, Löschpulver, Schaum, CO2, Sand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Ungeeignete Löschmittel: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vollstrahl</w:t>
      </w:r>
    </w:p>
    <w:p>
      <w:pPr>
        <w:pStyle w:val="Normal"/>
        <w:jc w:val="both"/>
        <w:rPr/>
      </w:pPr>
      <w:r>
        <w:rPr/>
        <w:t>Besondere Schutzmaßnahmen:</w:t>
      </w:r>
    </w:p>
    <w:p>
      <w:pPr>
        <w:pStyle w:val="Normal"/>
        <w:jc w:val="both"/>
        <w:rPr/>
      </w:pPr>
      <w:r>
        <w:rPr/>
        <w:t>Explosionsgefahr – Behälter kühlen, z.B. mit Wasser</w:t>
      </w:r>
    </w:p>
    <w:p>
      <w:pPr>
        <w:pStyle w:val="Normal"/>
        <w:jc w:val="both"/>
        <w:rPr/>
      </w:pPr>
      <w:r>
        <w:rPr/>
        <w:t>Sonstige Hinweise:</w:t>
      </w:r>
    </w:p>
    <w:p>
      <w:pPr>
        <w:pStyle w:val="Normal"/>
        <w:jc w:val="both"/>
        <w:rPr/>
      </w:pPr>
      <w:r>
        <w:rPr/>
        <w:t>Überhitzte Sprühdosen können bersten und werden weggeschleud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rsonenbezogene Schutzmaßnahmen:</w:t>
      </w:r>
    </w:p>
    <w:p>
      <w:pPr>
        <w:pStyle w:val="Normal"/>
        <w:jc w:val="both"/>
        <w:rPr/>
      </w:pPr>
      <w:r>
        <w:rPr/>
        <w:t>Öldichte Kleidung tragen.</w:t>
      </w:r>
    </w:p>
    <w:p>
      <w:pPr>
        <w:pStyle w:val="Normal"/>
        <w:jc w:val="both"/>
        <w:rPr/>
      </w:pPr>
      <w:r>
        <w:rPr/>
        <w:t>Umweltschutzmaßnahmen:</w:t>
      </w:r>
    </w:p>
    <w:p>
      <w:pPr>
        <w:pStyle w:val="Normal"/>
        <w:jc w:val="both"/>
        <w:rPr/>
      </w:pPr>
      <w:r>
        <w:rPr/>
        <w:t>Nicht in die Kanalisation, ins Grundwasser oder ins Erdreich gelangen lassen.</w:t>
      </w:r>
    </w:p>
    <w:p>
      <w:pPr>
        <w:pStyle w:val="Normal"/>
        <w:jc w:val="both"/>
        <w:rPr/>
      </w:pPr>
      <w:r>
        <w:rPr/>
        <w:t>Absorbierende Stoffe:</w:t>
      </w:r>
    </w:p>
    <w:p>
      <w:pPr>
        <w:pStyle w:val="Normal"/>
        <w:jc w:val="both"/>
        <w:rPr/>
      </w:pPr>
      <w:r>
        <w:rPr/>
        <w:t>Ölaufsaugmittel o. ä.</w:t>
      </w:r>
    </w:p>
    <w:p>
      <w:pPr>
        <w:pStyle w:val="Normal"/>
        <w:jc w:val="both"/>
        <w:rPr/>
      </w:pPr>
      <w:r>
        <w:rPr/>
        <w:t>Reinigungsverfahren:</w:t>
      </w:r>
    </w:p>
    <w:p>
      <w:pPr>
        <w:pStyle w:val="Normal"/>
        <w:jc w:val="both"/>
        <w:rPr/>
      </w:pPr>
      <w:r>
        <w:rPr/>
        <w:t>Mit flüssigkeitsbindendem Material (Ölbindemittel) aufnehm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Aerosol nicht einatmen. Von Zündquellen fernhalten – nicht rauchen. Maßnahmen gegen elektrostatische Aufladung treffen.</w:t>
      </w:r>
    </w:p>
    <w:p>
      <w:pPr>
        <w:pStyle w:val="Normal"/>
        <w:jc w:val="both"/>
        <w:rPr/>
      </w:pPr>
      <w:r>
        <w:rPr/>
        <w:t>Behälter steht unter Druck. Vor Erwärmung über 50°C (z.B. durch Sonnenbestrahlung) schützen. Nicht gewaltsam öffnen oder verbrennen. Nicht gegen Flamme oder auf glühende Körper sprü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Lagerung nach TRG 300 Technische Regeln Druckgase. Kühl und trocken lagern, vor Sonnenlicht schützen und nicht Temperaturen über 50°C aussetzen. Nicht rauchen. Von Nahrungsmitteln, Getränken und Futtermittel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xpositionsgrenzwerte:</w:t>
      </w:r>
    </w:p>
    <w:p>
      <w:pPr>
        <w:pStyle w:val="Normal"/>
        <w:jc w:val="both"/>
        <w:rPr/>
      </w:pPr>
      <w:r>
        <w:rPr/>
        <w:t>Luftgrenzwerte (MAK/TRK TRGS 900)</w:t>
      </w:r>
    </w:p>
    <w:p>
      <w:pPr>
        <w:pStyle w:val="Normal"/>
        <w:jc w:val="both"/>
        <w:rPr/>
      </w:pPr>
      <w:r>
        <w:rPr/>
        <w:t>Propan CAS 74-98-6</w:t>
        <w:tab/>
        <w:t>1800 mg/m3, Kategorie 4. MA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utan CAS 106-97-8</w:t>
        <w:tab/>
        <w:t>2400 mg/m3, Kategorie 4, MAK</w:t>
      </w:r>
    </w:p>
    <w:p>
      <w:pPr>
        <w:pStyle w:val="Normal"/>
        <w:jc w:val="both"/>
        <w:rPr/>
      </w:pPr>
      <w:r>
        <w:rPr/>
        <w:t>Propan-2-ol 67-63-0</w:t>
        <w:tab/>
        <w:t>500 mg/m3, Kategorie 4 MAK</w:t>
      </w:r>
    </w:p>
    <w:p>
      <w:pPr>
        <w:pStyle w:val="Normal"/>
        <w:jc w:val="both"/>
        <w:rPr/>
      </w:pPr>
      <w:r>
        <w:rPr/>
        <w:t>aliphatisches Kohlenwasserstoffgemisch</w:t>
        <w:tab/>
        <w:t>1000 mg/m3, MAK</w:t>
      </w:r>
    </w:p>
    <w:p>
      <w:pPr>
        <w:pStyle w:val="Normal"/>
        <w:jc w:val="both"/>
        <w:rPr/>
      </w:pPr>
      <w:r>
        <w:rPr/>
        <w:t>BAT-Werte (TRGS 903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-Propanol, CAS 67-63-0, Parameter Aceton, 50 mg/l, B,b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80 MOS2-Hochleistungs-Schmier- u. Montagespray   </w:t>
      </w:r>
      <w:r>
        <w:rPr>
          <w:rFonts w:cs="Courier;Courier New" w:ascii="Courier;Courier New" w:hAnsi="Courier;Courier New"/>
          <w:sz w:val="24"/>
        </w:rPr>
        <w:t xml:space="preserve">  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12.01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 3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Bei unzureichender Belüftung (Überschreitung MAK-Werte) ist der geeignete Atemschutz (Filter, Maske) unter Berücksichtigung der speziellen Arbeitsbedingungen und den gesetzlichen Vorschriften auszuwählen.</w:t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Das Tragen einer Schutzbrille wird empfohlen.</w:t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Arbeitskleidung, ggf. Schürze tragen. Chemikalienschutzkleidung tragen, wenn Kontakt mit dem Produkt gegeben ist. Keine Ringe, Uhren oder ähnliches Material tragen.</w:t>
      </w:r>
    </w:p>
    <w:p>
      <w:pPr>
        <w:pStyle w:val="Normal"/>
        <w:jc w:val="both"/>
        <w:rPr/>
      </w:pPr>
      <w:r>
        <w:rPr/>
        <w:t>Sonstige Schutzmaßnahmen:</w:t>
      </w:r>
    </w:p>
    <w:p>
      <w:pPr>
        <w:pStyle w:val="Normal"/>
        <w:jc w:val="both"/>
        <w:rPr/>
      </w:pPr>
      <w:r>
        <w:rPr/>
        <w:t>Nach der Arbeit und vor Pausen Hände und Gesicht reinigen. Verunreinigte Kleidung muss gewechselt und gründlich gereinigt werden. Bei der Arbeit nicht essen, trinken, rauchen, schnupf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ggregatzustand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chwarz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usseh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 g/c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eine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:</w:t>
      </w:r>
    </w:p>
    <w:p>
      <w:pPr>
        <w:pStyle w:val="Normal"/>
        <w:jc w:val="both"/>
        <w:rPr/>
      </w:pPr>
      <w:r>
        <w:rPr/>
        <w:t>Berstgefahr der Dosen bei Überhitzung, Erwärmung, offene Flammen, Zündquellen;</w:t>
      </w:r>
    </w:p>
    <w:p>
      <w:pPr>
        <w:pStyle w:val="Normal"/>
        <w:jc w:val="both"/>
        <w:rPr/>
      </w:pPr>
      <w:r>
        <w:rPr/>
        <w:t>elektrostatische Aufladung vermeiden.</w:t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 Im Berstfall Bildung von leichtentzündlichen/explosionsfähigen</w:t>
      </w:r>
    </w:p>
    <w:p>
      <w:pPr>
        <w:pStyle w:val="Normal"/>
        <w:jc w:val="both"/>
        <w:rPr/>
      </w:pPr>
      <w:r>
        <w:rPr/>
        <w:t>Gemischen mit Luft möglich. CO und CO2 Bildung im Brandfall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 Augenkontakt:</w:t>
        <w:tab/>
        <w:tab/>
        <w:t>keine Reizungen.</w:t>
      </w:r>
    </w:p>
    <w:p>
      <w:pPr>
        <w:pStyle w:val="Normal"/>
        <w:jc w:val="both"/>
        <w:rPr/>
      </w:pPr>
      <w:r>
        <w:rPr/>
        <w:t>Bei Hautkontakt:</w:t>
        <w:tab/>
        <w:tab/>
        <w:tab/>
        <w:t>keine Reizungen.</w:t>
      </w:r>
    </w:p>
    <w:p>
      <w:pPr>
        <w:pStyle w:val="Normal"/>
        <w:jc w:val="both"/>
        <w:rPr/>
      </w:pPr>
      <w:r>
        <w:rPr/>
        <w:t>Bei Einatmen:</w:t>
        <w:tab/>
        <w:tab/>
        <w:tab/>
        <w:t>Entfällt.</w:t>
      </w:r>
    </w:p>
    <w:p>
      <w:pPr>
        <w:pStyle w:val="Normal"/>
        <w:jc w:val="both"/>
        <w:rPr/>
      </w:pPr>
      <w:r>
        <w:rPr/>
        <w:t>Bei Verschlucken:</w:t>
        <w:tab/>
        <w:tab/>
        <w:t>Kann zu Übelkeit und Erbrechen führ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dukt nicht in die Kanalisation, ins Grundwasser oder ins Erdreich gelangen lassen. Produkt ist wassergefährdender Stoff (Wassergefährdungsklasse 2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weise zur Entsorgung:</w:t>
      </w:r>
    </w:p>
    <w:p>
      <w:pPr>
        <w:pStyle w:val="Normal"/>
        <w:jc w:val="both"/>
        <w:rPr/>
      </w:pPr>
      <w:r>
        <w:rPr/>
        <w:t>Darf nicht zusammen mit Hausmüll entsorgt werden – Nationale oder regionale Vorschriften beachten.</w:t>
      </w:r>
    </w:p>
    <w:p>
      <w:pPr>
        <w:pStyle w:val="Normal"/>
        <w:jc w:val="both"/>
        <w:rPr/>
      </w:pPr>
      <w:r>
        <w:rPr/>
        <w:t>EAK-Abfallschlüssel: 150104 Restentleerte Aerosolbehälter</w:t>
      </w:r>
    </w:p>
    <w:p>
      <w:pPr>
        <w:pStyle w:val="Normal"/>
        <w:jc w:val="both"/>
        <w:rPr/>
      </w:pPr>
      <w:r>
        <w:rPr/>
        <w:t>Befüllte Druckgaspackungen: 070604 Andere organische Lösemitte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80 MOS2-Hochleistungs-Schmier- u. Montagespray   </w:t>
      </w:r>
      <w:r>
        <w:rPr>
          <w:rFonts w:cs="Courier;Courier New" w:ascii="Courier;Courier New" w:hAnsi="Courier;Courier New"/>
          <w:sz w:val="24"/>
        </w:rPr>
        <w:t xml:space="preserve">  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12.01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 4/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/ RID/GGVE D</w:t>
      </w:r>
      <w:r>
        <w:rPr/>
        <w:t>ruckgaspackungen, 2 Ziffer 5F ADR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lasse: 2</w:t>
        <w:tab/>
        <w:tab/>
        <w:t>Ziffer: 5 F</w:t>
        <w:tab/>
        <w:t>Druckgaspackungen gem. Rn 2001a/201a: begrenzte Meng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m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u w:val="single"/>
        </w:rPr>
      </w:pPr>
      <w:r>
        <w:rPr>
          <w:u w:val="single"/>
        </w:rPr>
        <w:t>Seetransport ADNR/IMDG/GGVSee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lasse 2.1, Seite 2102, begrenzte Menge, Aerosols, flammable, no.o.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ufttransport IATA/ICAO</w:t>
      </w:r>
    </w:p>
    <w:p>
      <w:pPr>
        <w:pStyle w:val="Normal"/>
        <w:jc w:val="both"/>
        <w:rPr/>
      </w:pPr>
      <w:r>
        <w:rPr/>
        <w:t>Klasse 2.1, Pack. Instr. 203, Technischer Name: ´Aerosols, flammable, n.o.s.´</w:t>
      </w:r>
    </w:p>
    <w:p>
      <w:pPr>
        <w:pStyle w:val="Normal"/>
        <w:jc w:val="both"/>
        <w:rPr/>
      </w:pPr>
      <w:r>
        <w:rPr/>
        <w:t>Verpackung: UN-4G, Label: Flammable Gas, Markierung: Aerosols, falammable n.o.s. UN 1950,</w:t>
      </w:r>
    </w:p>
    <w:p>
      <w:pPr>
        <w:pStyle w:val="Normal"/>
        <w:jc w:val="both"/>
        <w:rPr/>
      </w:pPr>
      <w:r>
        <w:rPr/>
        <w:t>Limited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se: 2.1, Pack. Instr. 203,</w:t>
      </w:r>
    </w:p>
    <w:p>
      <w:pPr>
        <w:pStyle w:val="Normal"/>
        <w:jc w:val="both"/>
        <w:rPr/>
      </w:pPr>
      <w:r>
        <w:rPr/>
        <w:t>Verpackung: UN-4G, Label: Flammable Gas,</w:t>
      </w:r>
    </w:p>
    <w:p>
      <w:pPr>
        <w:pStyle w:val="Normal"/>
        <w:jc w:val="both"/>
        <w:rPr/>
      </w:pPr>
      <w:r>
        <w:rPr/>
        <w:t>Markierung: Aerosols , flammable n.o.s. UN 19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stige Angaben:</w:t>
      </w:r>
    </w:p>
    <w:p>
      <w:pPr>
        <w:pStyle w:val="Normal"/>
        <w:jc w:val="both"/>
        <w:rPr/>
      </w:pPr>
      <w:r>
        <w:rPr/>
        <w:t>Postversand zulässig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80 MOS2-Hochleistungs-Schmier- u. Montagespray   </w:t>
      </w:r>
      <w:r>
        <w:rPr>
          <w:rFonts w:cs="Courier;Courier New" w:ascii="Courier;Courier New" w:hAnsi="Courier;Courier New"/>
          <w:sz w:val="24"/>
        </w:rPr>
        <w:t xml:space="preserve">  14.11.02    Seite 4/4</w:t>
      </w:r>
      <w:r>
        <w:rPr/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renzwerte für Exposition am Arbeitsplatz: Keine MAK-Werte definiert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ssymbole:</w:t>
        <w:tab/>
        <w:tab/>
        <w:tab/>
        <w:t>F+  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R-Sätze: ´Hochentzündlich´ gem. Aerosol Richtlinie und TRG 30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S-Sätze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  <w:t>S2,S3,S9,S16,S23,S29,S5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Darf nicht in die Hände von Kindern gelangen. Kühl aufbewahren. Behälter an einem gut gelüfteten Ort aufbewahren. Von Zündquellen fernhalten – Nicht rauchen. Aerosol nicht einatmen. Nicht in die Kanalisation gelangen lassen. Zum Löschen Trockenlöschpulver, Kohlendioxid verwenden. Nur in gut gelüfteten Bereich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verwenden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57:00Z</dcterms:created>
  <dc:creator>xyz</dc:creator>
  <dc:description/>
  <dc:language>en-US</dc:language>
  <cp:lastModifiedBy>user</cp:lastModifiedBy>
  <cp:lastPrinted>2002-11-14T15:48:00Z</cp:lastPrinted>
  <dcterms:modified xsi:type="dcterms:W3CDTF">2008-12-03T09:17:00Z</dcterms:modified>
  <cp:revision>3</cp:revision>
  <dc:subject/>
  <dc:title>EG-Sicherheitsdatenblatt gemäß EG-Richtlinie 91/155/EWG</dc:title>
</cp:coreProperties>
</file>