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2 Universal-Kontaktkleber </w:t>
      </w:r>
      <w:r>
        <w:rPr>
          <w:rFonts w:cs="Courier;Courier New" w:ascii="Courier;Courier New" w:hAnsi="Courier;Courier New"/>
          <w:sz w:val="24"/>
        </w:rPr>
        <w:t xml:space="preserve">              Seite 1/7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4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352 Universal-Kontaktkleber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Universal-Kontaktkleber        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  <w:sz w:val="24"/>
        </w:rPr>
        <w:t>Hersteller/Lieferant:      EURO-LOCK Gmb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Kamener Str. 33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68 Wern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389/400400 Telefax: 400444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389/40040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ebstoff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Inhaltsstoff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Heading1"/>
        <w:ind w:right="-284" w:firstLine="709"/>
        <w:rPr/>
      </w:pPr>
      <w:r>
        <w:rPr/>
        <w:t>CAS-Nr.</w:t>
        <w:tab/>
        <w:t xml:space="preserve"> Bestandteile    </w:t>
        <w:tab/>
        <w:t xml:space="preserve"> Gewicht% Symbol R-Sätz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4742-49-0 Naphtha (Erdöl), mit Wasserstoff behan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 xml:space="preserve">delte leichte   </w:t>
        <w:tab/>
        <w:t xml:space="preserve"> 25-50    Xn,F,N R11-38-51/53-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</w:r>
      <w:r>
        <w:rPr>
          <w:rFonts w:cs="Courier;Courier New" w:ascii="Courier;Courier New" w:hAnsi="Courier;Courier New"/>
          <w:sz w:val="24"/>
          <w:lang w:val="it-IT"/>
        </w:rPr>
        <w:t xml:space="preserve">                 65-67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EINECS: 265-151-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78-93-3</w:t>
        <w:tab/>
        <w:t xml:space="preserve"> Butanon</w:t>
        <w:tab/>
        <w:tab/>
        <w:tab/>
        <w:t xml:space="preserve"> 10-25    Xi, F  R11-36-66-67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CS: 201-159-0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141-78-6</w:t>
        <w:tab/>
        <w:t xml:space="preserve"> Ethylacetat</w:t>
        <w:tab/>
        <w:tab/>
        <w:t xml:space="preserve"> 10-25    Xi, F  R11-36-66-67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CS: 205-500-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110-54-3</w:t>
        <w:tab/>
        <w:t xml:space="preserve"> n-Hexan</w:t>
        <w:tab/>
        <w:tab/>
        <w:tab/>
        <w:t xml:space="preserve"> &lt;=2,5    Xn,F,N R11-38-48/20-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ab/>
        <w:tab/>
        <w:t xml:space="preserve">                 </w:t>
      </w:r>
      <w:r>
        <w:rPr>
          <w:rFonts w:cs="Courier;Courier New" w:ascii="Courier;Courier New" w:hAnsi="Courier;Courier New"/>
          <w:sz w:val="24"/>
        </w:rPr>
        <w:t>62-51/53-65-67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CS: 203-777-6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er Wortlaut der angeführten Gefahrenhinweise ist dem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pitel 16 zu entnehm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</w:t>
      </w:r>
      <w:r>
        <w:rPr>
          <w:rFonts w:cs="Courier;Courier New" w:ascii="Courier;Courier New" w:hAnsi="Courier;Courier New"/>
          <w:b/>
          <w:sz w:val="24"/>
        </w:rPr>
        <w:tab/>
        <w:t>Gefahrenbezeichn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i Rei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  Leichtentzün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  Umweltgefähr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ist kennzeichnungspflichtig aufgrund des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echnungsverfahrens der ´Allgemeinen Einstufungsrichtlin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Zubereitungen der EG´ in der letztgültigen Fassung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irkt narkotisierend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11</w:t>
        <w:tab/>
        <w:tab/>
        <w:t>Leichtentzünd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36/38</w:t>
        <w:tab/>
        <w:t>Reizt die Augen und die Hau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51/53</w:t>
        <w:tab/>
        <w:t>Giftig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67</w:t>
        <w:tab/>
        <w:tab/>
        <w:t>Dämpfe können Schläfrigkeit und Benommenhe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verursachen.</w:t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2 Universal-Kontaktkleber </w:t>
      </w:r>
      <w:r>
        <w:rPr>
          <w:rFonts w:cs="Courier;Courier New" w:ascii="Courier;Courier New" w:hAnsi="Courier;Courier New"/>
          <w:sz w:val="24"/>
        </w:rPr>
        <w:t xml:space="preserve">               Seite 2/7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jedoch ergänzt durch Angaben aus der Fachliteratur u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urch Firmenanga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wusstlosigkeit Lagerung und Transport in stabil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itenlag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mehrere Minuten bei geöffnetem Lidspalt unter fließendem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 spülen. Bei anhaltenden Beschwerden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 Erbrechen herbeiführen. Sofort Arzthilfe hinzu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nebel, alkoholbeständiger Schaum, Löschpulver,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hlendioxi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 im Vollstrahl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chutzgerät anle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eitere Angab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ährdete Behälter mit Wassersprühstrahl kühl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miniertes Löschwasser getrennt sammeln, darf nicht 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analisation gelan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dringen in Kanalisation, Gruben und Keller verhinder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Eindringen in Gewässer oder Kanalisation zuständig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örden benachrichtigen. Nicht in die Kanalisation/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berflächenwasser/Grundwasser gelangen lass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Mit flüssigkeitsbindendem Material (Sand, Kieselgur,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äurebinder, Universalbinder, Sägemehl) aufnehm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miniertes Material als Abfall nach Punkt 13 ent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ausreichende Lüftung 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ausrüstung tragen. Ungeschützte Personen fernhal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2 Universal-Kontaktkleber </w:t>
      </w:r>
      <w:r>
        <w:rPr>
          <w:rFonts w:cs="Courier;Courier New" w:ascii="Courier;Courier New" w:hAnsi="Courier;Courier New"/>
          <w:sz w:val="24"/>
        </w:rPr>
        <w:t xml:space="preserve">              Seite 3/7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gute Raumbelüftung auch im Bodenbereich sorg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Dämpfe sind schwerer als Luft)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Maßnahmen gegen elektrostatische Aufladung treff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 einem kühlen Ort lager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Zusammenlagerungshinweise</w:t>
      </w:r>
      <w:r>
        <w:rPr>
          <w:rFonts w:cs="Courier;Courier New" w:ascii="Courier;Courier New" w:hAnsi="Courier;Courier New"/>
          <w:sz w:val="24"/>
        </w:rPr>
        <w:t>: nicht erforder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dicht geschlossen halten. In gut verschlossen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binden kühl und trocken lager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(BetrSichV):</w:t>
      </w:r>
      <w:r>
        <w:rPr>
          <w:rFonts w:cs="Courier;Courier New" w:ascii="Courier;Courier New" w:hAnsi="Courier;Courier New"/>
          <w:sz w:val="24"/>
        </w:rPr>
        <w:tab/>
        <w:t>Leichtentzün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weiteren Angaben, siehe Punkt 7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78-93-3 Butano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MAK: 600 mg/m³, 200 ml/m³ </w:t>
        <w:tab/>
        <w:tab/>
        <w:t>H,Y;DF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41-78-6 Ethylaceta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AK: 1500 mg/m³, 400 ml/m³</w:t>
        <w:tab/>
        <w:tab/>
        <w:t>Y;DF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110-54-3 Hexa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AK: 180 mg/m³, 50 ml/m³</w:t>
        <w:tab/>
        <w:tab/>
        <w:tab/>
        <w:t>Y;DF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gemeine Schutz- und Hygiene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üblichen Vorsichtsmaßnahmen beim Umgang mit Chemikali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nd zu beach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Nahrungsmitteln, Getränken und Futtermitteln fernhal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  <w:tab/>
      </w:r>
      <w:r>
        <w:rPr>
          <w:rFonts w:cs="Courier;Courier New" w:ascii="Courier;Courier New" w:hAnsi="Courier;Courier New"/>
          <w:sz w:val="24"/>
        </w:rPr>
        <w:t>Nicht erforder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2 Universal-Kontaktkleber </w:t>
      </w:r>
      <w:r>
        <w:rPr>
          <w:rFonts w:cs="Courier;Courier New" w:ascii="Courier;Courier New" w:hAnsi="Courier;Courier New"/>
          <w:sz w:val="24"/>
        </w:rPr>
        <w:t xml:space="preserve">              Seite 4/7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handschuh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e / lösemittelbeständi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Handschuhmaterial muss undurchlässig und beständi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gen das Produkt / den Stoff / die Zubereitung sei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tzinformationen zum Handschutz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wurden keine Tests durchgeführ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ie Auswahl wurde bei Zubereitungen nach bestem Wissen und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über die Informationen der Inhaltsstoffe ausgewähl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wurde bei Stoffen von den Angaben der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ersteller abgeleite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ndgültige Auswahl des Handschuhmaterials muss unt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achtung der Durchbruchzeiten, Permeationsraten und 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gradation erfolgen. Die Auswahl eines geeigneten Handschuh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st nicht nur vom Material, sondern auch von weiter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Qualitätsmerkmalen abhängig und von Hersteller zu 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terschied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Zubereitungen ist die Beständigkeit von Handschuh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ien nicht vorausberechenbar und muss deshalb vor dem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satz überprüft werden. Die genaue Durchbruchzeit d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s ist beim Schutzhandschuhherstell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Für den Dauerkontakt von maximal 15 Minuten sind Handschuh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folgenden Materialien geeignet:</w:t>
      </w:r>
    </w:p>
    <w:p>
      <w:pPr>
        <w:pStyle w:val="Heading2"/>
        <w:ind w:right="-284" w:firstLine="709"/>
        <w:rPr/>
      </w:pPr>
      <w:r>
        <w:rPr/>
        <w:t>Handschuhe aus PVC oder P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chtschließende Schutzbrill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örper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anzug verwenden. Lösemittelbeständige Schutzkleidung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   : gemäß Produktbezeichn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charakteristis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Siedepunkt/Siedebereich         : 60°C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Zündtemperatur                  : 460°C       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ammpunkt                      : &lt;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elbstentzündlichkei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s Produkt ist nicht selbstentzündlich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xplosionsgefah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s Produkt ist nicht explosionsgefährlich, jedoch ist d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ildung explosionsgefährlicher Dampf-/Luftgemische möglich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xplosionsgrenz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tere                          :  1,8 Vol %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Obere                           : 11,5 Vol %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mpfdruck bei 20°C             : 105,0 hP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bei 20 °C                : 0,855 g/cm³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lichkeit in / Mischbarke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it Wasser                      : Nicht bzw. wenig mischba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iskosität dynamisch bei 20°C   : 3500 mPa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Wasser                          : 0,2 %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estkörpergehalt                : 24,9 %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2 Universal-Kontaktkleber </w:t>
      </w:r>
      <w:r>
        <w:rPr>
          <w:rFonts w:cs="Courier;Courier New" w:ascii="Courier;Courier New" w:hAnsi="Courier;Courier New"/>
          <w:sz w:val="24"/>
        </w:rPr>
        <w:t xml:space="preserve">              Seite 5/7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4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hermische Zersetzung / zu vermeidende Bedingun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Reaktion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gefährlichen Reaktionen bekann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 der Bildung toxischer Pyrolyseprodukte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kute Toxizitä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Primäre Reizwirkung:                  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an der Haut</w:t>
      </w:r>
      <w:r>
        <w:rPr>
          <w:rFonts w:cs="Courier;Courier New" w:ascii="Courier;Courier New" w:hAnsi="Courier;Courier New"/>
          <w:sz w:val="24"/>
        </w:rPr>
        <w:t>: Reizt die Haut und die Schleimhäut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am Auge</w:t>
      </w:r>
      <w:r>
        <w:rPr>
          <w:rFonts w:cs="Courier;Courier New" w:ascii="Courier;Courier New" w:hAnsi="Courier;Courier New"/>
          <w:sz w:val="24"/>
        </w:rPr>
        <w:t>:     Reizwirk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nsibilisier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sensibilisierende Wirkung bekann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gemeinen Einstufungsrichtlinie der EG für Zubereitungen 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r letztgültigen Fassung folgende Gefahren auf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Ökotoxische Wirkungen</w:t>
      </w:r>
      <w:r>
        <w:rPr>
          <w:rFonts w:cs="Courier;Courier New" w:ascii="Courier;Courier New" w:hAnsi="Courier;Courier New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Bemerkung:</w:t>
      </w:r>
      <w:r>
        <w:rPr>
          <w:rFonts w:cs="Courier;Courier New" w:ascii="Courier;Courier New" w:hAnsi="Courier;Courier New"/>
          <w:sz w:val="24"/>
        </w:rPr>
        <w:t xml:space="preserve"> Giftig für Fisch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Gewässern auch giftig für Fische und Plankto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iftig für Wasserorganism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wach wassergefährd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unverdünnt bzw. in größeren Mengen in das Grundwasser,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Gewässer oder in die Kanalisation gelangen lass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zusammen mit Hausmüll entsorgt wer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ie Kanalisation gelangen lass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sorgung gemäß den behördlichen Vorschrif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reinigungsfähige Verpackungen sind wie der Stoff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ntsorg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2 Universal-Kontaktkleber </w:t>
      </w:r>
      <w:r>
        <w:rPr>
          <w:rFonts w:cs="Courier;Courier New" w:ascii="Courier;Courier New" w:hAnsi="Courier;Courier New"/>
          <w:sz w:val="24"/>
        </w:rPr>
        <w:t xml:space="preserve">              Seite 6/7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4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ndtransport ADR/RID und GGVS/GGV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(grenzüberschreitend/Inland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DR/RID-GGVS/E Klasse:</w:t>
        <w:tab/>
        <w:tab/>
        <w:t xml:space="preserve">3 (F1) Entzündbare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 xml:space="preserve">       flüssige Stoff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mler-Zahl:</w:t>
        <w:tab/>
        <w:tab/>
        <w:tab/>
        <w:tab/>
        <w:t>30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:</w:t>
        <w:tab/>
        <w:tab/>
        <w:tab/>
        <w:tab/>
        <w:t>113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>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zettel:</w:t>
        <w:tab/>
        <w:tab/>
        <w:tab/>
        <w:tab/>
        <w:t>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zeichnung des Gutes:</w:t>
        <w:tab/>
        <w:tab/>
        <w:t>1133 KLEBSTOFFE,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ndervorschrift 640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eschiffstransport IMDG/GGVSe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DG/GGVSee-Klasse:</w:t>
        <w:tab/>
        <w:tab/>
        <w:tab/>
        <w:t>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:</w:t>
        <w:tab/>
        <w:tab/>
        <w:tab/>
        <w:tab/>
        <w:t>113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:</w:t>
        <w:tab/>
        <w:tab/>
        <w:tab/>
        <w:tab/>
        <w:tab/>
        <w:t>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>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MS-Nummer:</w:t>
        <w:tab/>
        <w:tab/>
        <w:tab/>
        <w:tab/>
        <w:t>F-E,S-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rine pollutant:</w:t>
        <w:tab/>
        <w:tab/>
        <w:tab/>
        <w:t>Ne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iger technischer Name:</w:t>
        <w:tab/>
        <w:t>ADHESIVES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CAO/IATA-Klasse:</w:t>
        <w:tab/>
        <w:tab/>
        <w:tab/>
        <w:t>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/ID-Nummer:</w:t>
        <w:tab/>
        <w:tab/>
        <w:tab/>
        <w:tab/>
        <w:t>113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:</w:t>
        <w:tab/>
        <w:tab/>
        <w:tab/>
        <w:tab/>
        <w:tab/>
        <w:t>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:</w:t>
        <w:tab/>
        <w:tab/>
        <w:tab/>
        <w:t>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iger technischer Name:</w:t>
        <w:tab/>
        <w:t>ADHESIVES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ist nach EG-Richtlinien/GefStoffV eingestuft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d gekennzeichnet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ennbuchstabe und Gefahrenbezeichnung des Produktes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i</w:t>
        <w:tab/>
        <w:t>Reizend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</w:t>
        <w:tab/>
        <w:t>Leichtentzündlich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</w:t>
        <w:tab/>
        <w:t>Umweltgefährlich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11</w:t>
        <w:tab/>
        <w:tab/>
        <w:t>Leichtentzündlich.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36/38</w:t>
        <w:tab/>
        <w:t>Reizt die Augen und die Haut.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51/53</w:t>
        <w:tab/>
        <w:t>Giftig für Wasserorganismen, kann in Gewässern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7</w:t>
        <w:tab/>
        <w:tab/>
        <w:t>Dämpfe können Schläfrigkeit und Benommenheit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S-Sätze:</w:t>
      </w:r>
    </w:p>
    <w:p>
      <w:pPr>
        <w:pStyle w:val="Normal"/>
        <w:numPr>
          <w:ilvl w:val="0"/>
          <w:numId w:val="6"/>
        </w:numPr>
        <w:ind w:left="2130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Zündquellen fernhalten – nicht rauchen.</w:t>
      </w:r>
    </w:p>
    <w:p>
      <w:pPr>
        <w:pStyle w:val="Normal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24/25</w:t>
        <w:tab/>
        <w:t>Berührung mit den Augen und der Haut vermeiden.</w:t>
      </w:r>
    </w:p>
    <w:p>
      <w:pPr>
        <w:pStyle w:val="Normal"/>
        <w:numPr>
          <w:ilvl w:val="0"/>
          <w:numId w:val="3"/>
        </w:numPr>
        <w:ind w:left="2130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Berührung mit den Augen sofort gründlich mit</w:t>
      </w:r>
    </w:p>
    <w:p>
      <w:pPr>
        <w:pStyle w:val="Normal"/>
        <w:ind w:left="2127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 abspülen und Arzt konsultieren.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46</w:t>
        <w:tab/>
        <w:tab/>
        <w:t>Bei Verschlucken sofort ärztlichen Rat einholen und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Verpackung oder Etikett vorzeigen.</w:t>
      </w:r>
    </w:p>
    <w:p>
      <w:pPr>
        <w:pStyle w:val="Normal"/>
        <w:numPr>
          <w:ilvl w:val="0"/>
          <w:numId w:val="8"/>
        </w:numPr>
        <w:ind w:left="2134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r Vermeidung einer Kontamination der Umwelt</w:t>
      </w:r>
    </w:p>
    <w:p>
      <w:pPr>
        <w:pStyle w:val="Normal"/>
        <w:ind w:left="2127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eigneten Behälter verwenden.</w:t>
      </w:r>
    </w:p>
    <w:p>
      <w:pPr>
        <w:pStyle w:val="Normal"/>
        <w:numPr>
          <w:ilvl w:val="0"/>
          <w:numId w:val="7"/>
        </w:numPr>
        <w:ind w:left="2134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reisetzung in die Umwelt vermeiden. Besondere</w:t>
      </w:r>
    </w:p>
    <w:p>
      <w:pPr>
        <w:pStyle w:val="Normal"/>
        <w:ind w:left="2127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nweisungen einholen / Sicherheitsdatenblatt zu</w:t>
      </w:r>
    </w:p>
    <w:p>
      <w:pPr>
        <w:pStyle w:val="Normal"/>
        <w:ind w:left="2127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ate ziehen.</w:t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2 Universal-Kontaktkleber </w:t>
      </w:r>
      <w:r>
        <w:rPr>
          <w:rFonts w:cs="Courier;Courier New" w:ascii="Courier;Courier New" w:hAnsi="Courier;Courier New"/>
          <w:sz w:val="24"/>
        </w:rPr>
        <w:t xml:space="preserve">              Seite 7/7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 xml:space="preserve">              Überarbeitet am: 09.04.04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Kennzeichnung bestimmter Zubereitungen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hält Kolophonium. Kann allergische Reaktionen hervorruf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 nach Betriebssicherheitsverordnung (BetrSichV):</w:t>
      </w:r>
    </w:p>
    <w:p>
      <w:pPr>
        <w:pStyle w:val="Heading3"/>
        <w:ind w:right="-284" w:hanging="0"/>
        <w:rPr/>
      </w:pPr>
      <w:r>
        <w:rPr/>
        <w:t>Leichtentzündlich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Technische Anleitung Luft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 Anteil in %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Water&lt;=2,5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III    25-50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K 25-50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Heading4"/>
        <w:ind w:right="-284" w:hanging="0"/>
        <w:rPr/>
      </w:pPr>
      <w:r>
        <w:rPr/>
        <w:t>Wassergefährdungsklass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GK 1 (Selbsteinstufung): schwach wassergefährdend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Gewährleistung oder Zusicherung von Eigenschaften.</w:t>
      </w:r>
    </w:p>
    <w:p>
      <w:pPr>
        <w:pStyle w:val="Normal"/>
        <w:ind w:right="-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</w:rPr>
        <w:tab/>
      </w:r>
      <w:r>
        <w:rPr>
          <w:rFonts w:cs="Courier;Courier New" w:ascii="Courier;Courier New" w:hAnsi="Courier;Courier New"/>
          <w:b/>
          <w:sz w:val="24"/>
        </w:rPr>
        <w:t>Relevante R-Sätze:</w:t>
      </w:r>
    </w:p>
    <w:p>
      <w:pPr>
        <w:pStyle w:val="Normal"/>
        <w:numPr>
          <w:ilvl w:val="0"/>
          <w:numId w:val="4"/>
        </w:numPr>
        <w:ind w:left="2130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eichtentzündlich.</w:t>
      </w:r>
    </w:p>
    <w:p>
      <w:pPr>
        <w:pStyle w:val="Normal"/>
        <w:numPr>
          <w:ilvl w:val="0"/>
          <w:numId w:val="5"/>
        </w:numPr>
        <w:ind w:left="2130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t die Augen.</w:t>
      </w:r>
    </w:p>
    <w:p>
      <w:pPr>
        <w:pStyle w:val="Normal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38</w:t>
        <w:tab/>
        <w:tab/>
        <w:t xml:space="preserve">Reizt die Haut.   </w:t>
      </w:r>
    </w:p>
    <w:p>
      <w:pPr>
        <w:pStyle w:val="Normal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48/20</w:t>
        <w:tab/>
        <w:t>Gesundheitsschädlich: Gefahr ernster</w:t>
      </w:r>
    </w:p>
    <w:p>
      <w:pPr>
        <w:pStyle w:val="Normal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Gesundheitsschäden bei längerer Exposition durch</w:t>
      </w:r>
    </w:p>
    <w:p>
      <w:pPr>
        <w:pStyle w:val="Normal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Einatmen.</w:t>
      </w:r>
    </w:p>
    <w:p>
      <w:pPr>
        <w:pStyle w:val="Normal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51/53</w:t>
        <w:tab/>
        <w:t>Giftig für Wasserorganismen, kann in Gewässern</w:t>
      </w:r>
    </w:p>
    <w:p>
      <w:pPr>
        <w:pStyle w:val="Normal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7"/>
        </w:numPr>
        <w:ind w:left="2134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n möglicherweise die Fortpflanzungsfähigkeit</w:t>
      </w:r>
    </w:p>
    <w:p>
      <w:pPr>
        <w:pStyle w:val="Normal"/>
        <w:ind w:left="2127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einträchtigen.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65</w:t>
        <w:tab/>
        <w:tab/>
        <w:t>Gesundheitsschädlich: kann beim Verschlucken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ungenschäden verursachen.</w:t>
      </w:r>
    </w:p>
    <w:p>
      <w:pPr>
        <w:pStyle w:val="Normal"/>
        <w:numPr>
          <w:ilvl w:val="0"/>
          <w:numId w:val="2"/>
        </w:numPr>
        <w:ind w:left="2134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iederholter Kontakt kann zu spröder oder rissiger</w:t>
      </w:r>
    </w:p>
    <w:p>
      <w:pPr>
        <w:pStyle w:val="Normal"/>
        <w:ind w:left="2127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 führen.</w:t>
      </w:r>
    </w:p>
    <w:p>
      <w:pPr>
        <w:pStyle w:val="Normal"/>
        <w:numPr>
          <w:ilvl w:val="0"/>
          <w:numId w:val="2"/>
        </w:numPr>
        <w:ind w:left="2134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ämpfe können Schläfrigkeit und Benommenheit</w:t>
      </w:r>
    </w:p>
    <w:p>
      <w:pPr>
        <w:pStyle w:val="Normal"/>
        <w:ind w:left="1418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ursach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3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7">
    <w:lvl w:ilvl="0">
      <w:start w:val="61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8">
    <w:lvl w:ilvl="0">
      <w:start w:val="57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;Courier New" w:hAnsi="Courier;Courier New" w:cs="Courier;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outlineLvl w:val="3"/>
    </w:pPr>
    <w:rPr>
      <w:rFonts w:ascii="Courier;Courier New" w:hAnsi="Courier;Courier New" w:cs="Courier;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7:11:00Z</dcterms:created>
  <dc:creator>Klein</dc:creator>
  <dc:description/>
  <dc:language>en-US</dc:language>
  <cp:lastModifiedBy>Ein geehrter Microsoft-Kunde</cp:lastModifiedBy>
  <cp:lastPrinted>2004-07-05T09:11:00Z</cp:lastPrinted>
  <dcterms:modified xsi:type="dcterms:W3CDTF">2004-07-05T07:57:00Z</dcterms:modified>
  <cp:revision>3</cp:revision>
  <dc:subject/>
  <dc:title>EG - Sicherheitsdatenblatt (91/155/EG)</dc:title>
</cp:coreProperties>
</file>