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3 Polyolefin-Primer</w:t>
      </w:r>
      <w:r>
        <w:rPr>
          <w:rFonts w:cs="Courier;Courier New" w:ascii="Courier;Courier New" w:hAnsi="Courier;Courier New"/>
          <w:sz w:val="24"/>
        </w:rPr>
        <w:t xml:space="preserve">              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Überarbeitet am: 09.02.02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andelsname:      LOS 13 Polyolefin-Prim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Polyolefin-Primer  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  <w:u w:val="single"/>
        </w:rPr>
        <w:t>CAS-Nr.    Bezeichnung            Gew.%  Symbol    R.-Sätz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64742-49-0 Heptan                 95-100 F,Xn,N    11,38,50/53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 </w:t>
      </w:r>
      <w:r>
        <w:rPr>
          <w:rFonts w:cs="Courier;Courier New" w:ascii="Courier;Courier New" w:hAnsi="Courier;Courier New"/>
          <w:sz w:val="24"/>
        </w:rPr>
        <w:t>65,67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 xml:space="preserve">Ersatzamine            0,1-0,5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ichtentzünd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t die Au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undheitsschädlich, kann bei Verschlucken Lungenschäd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vorruf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ämpfe können Schwindel und Benommenheit verursach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troffene Person sofort an die frische Luft brin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Falls erforderlich, ärztliche Hilfe hinzu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Hautkontakt: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warmem Seifenwasser abwaschen, benetzte Kleid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rischluft zuführen. Bei Atemnot 100% Sauerstoff dur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chultes Personal zuführen. Bei Atemstillsta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ünstliche Beatmung. Sofort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uge mindestens 15 Minuten mit ausreichender Meng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 ausspülen. Arzt aufsu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chlich Wasser trinken. Kein Erbrechen herbeifüh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ärztliche Hilfe hinzuzieh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3 Polyolefin-Primer</w:t>
      </w:r>
      <w:r>
        <w:rPr>
          <w:rFonts w:cs="Courier;Courier New" w:ascii="Courier;Courier New" w:hAnsi="Courier;Courier New"/>
          <w:sz w:val="24"/>
        </w:rPr>
        <w:t xml:space="preserve">            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Überarbeitet am: 09.02.02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spray, Schaum, Trockenlöschmittel oder CO2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Maßnahmen bei der Brandbekämpf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troffene Behälter mit Wasser kühl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ährdung durch den Stoff oder sein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brennungsproduk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rand Explosionsgefahr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ildet mit Luft explosive Gemische. Bei Bra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xplosionsgefahr.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zündung auch über erhebliche Entfernung mög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saugung der Dämpfe und wenn möglich Auslaufen 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lüssigkeit verhindern. Alle Zündquellen entfern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sgelaufenes Material mit Sand aufnehmen und 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eigneten Behältern sammeln. Entsorgung gemäß d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örtlich behördlichen  Vorschrift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Von Zündquellen und offenen Flammen fernhalten.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- und Augenkontakt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Oxidationsmitteln fernhalten. Kann bestimmt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Kunststoffe und Gummi angreifen.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kühlen, trockenen, gut belüfteten Räum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in dichten Behältern aufbewahren.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erden und elektrostatische Aufladung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uminium ist nicht geeignet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Heading1"/>
        <w:ind w:right="-284" w:firstLine="709"/>
        <w:rPr/>
      </w:pPr>
      <w:r>
        <w:rPr/>
        <w:t>Für den Umgang mit Chemikalien geeignete Schutzbrille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mer Filtermaske/Atemgerät (NIOSH/MSHA) tra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utschutz:</w:t>
      </w:r>
    </w:p>
    <w:p>
      <w:pPr>
        <w:pStyle w:val="Heading1"/>
        <w:ind w:right="-284" w:firstLine="709"/>
        <w:rPr/>
      </w:pPr>
      <w:r>
        <w:rPr/>
        <w:t>Schutzhandschuh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üf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gute Belüftung oder lokale Absaugung sor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onstige Schutz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rauch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3 Polyolefin-Primer</w:t>
      </w:r>
      <w:r>
        <w:rPr>
          <w:rFonts w:cs="Courier;Courier New" w:ascii="Courier;Courier New" w:hAnsi="Courier;Courier New"/>
          <w:sz w:val="24"/>
        </w:rPr>
        <w:t xml:space="preserve">              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Überarbeitet am: 09.02.02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      : Farblo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   : Mil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iedepunkt/Siedebereich         : 94-99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pezifisches Gewicht (15°C)     : 0,7913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löslichkeit               : Unlös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mpfdruck (20°C)               : 4,7 kPa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ammpunkt                      : -5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elbstentzündungstemperatur     : 215°C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Zu vermeidende Bedingungen</w:t>
      </w:r>
      <w:r>
        <w:rPr>
          <w:rFonts w:cs="Courier;Courier New" w:ascii="Courier;Courier New" w:hAnsi="Courier;Courier New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tze, Funken, offene Flamm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 vermeidende Stoffe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xidationsmittel, starke Säuren</w:t>
      </w:r>
    </w:p>
    <w:p>
      <w:pPr>
        <w:pStyle w:val="Heading2"/>
        <w:ind w:right="-284" w:hanging="0"/>
        <w:rPr/>
      </w:pPr>
      <w:r>
        <w:rPr>
          <w:rFonts w:eastAsia="Courier;Courier New"/>
          <w:b/>
        </w:rPr>
        <w:t xml:space="preserve">     </w:t>
      </w:r>
      <w:r>
        <w:rPr>
          <w:b/>
        </w:rPr>
        <w:t>Gefährliche Zersetzungsprodukte</w:t>
      </w:r>
      <w:r>
        <w:rPr/>
        <w:t>:</w:t>
      </w:r>
    </w:p>
    <w:p>
      <w:pPr>
        <w:pStyle w:val="Heading2"/>
        <w:ind w:right="-284" w:firstLine="709"/>
        <w:rPr/>
      </w:pPr>
      <w:r>
        <w:rPr/>
        <w:t>Giftige Gase / Kohlenmonoxid und Kohlendioxid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sundheitsrisiken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ämpfe sind bei längerer Exposition oder in höheren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zentrationen schädlich. Diese Chemikalie kann bei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rührung oder Inhalation schädlich sein. 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t die Augen und die Schleimhäute. Narkotischer Effekt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ämpfung des zentralen Nervensystems. Chronische 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reizung. Chronische Augenverätzung. Verschlucken kann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nere Verletzungen, Bewusstlosigkeit und Tod verursachen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ontaktmöglichkeiten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atmen, Absorption über die Haut, Verschlucken,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- bzw. Augenkontakt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troffene Organe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entrales Nervensystem, Augen, Magen-/Darmtrakt,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mungssystem, Lunge, Haut, Blut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Medizinische Symptome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irritationen und Allergien. Krämpfe. Störungen des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entralen Nervensystems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Mobilitä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immt auf dem Wasser. Verdunstung innerhalb eines Tages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Große Mengen können das Erdreich durchdringen und das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rundwasser kontamin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ioakkumulatio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ioakkumulationspotential vorhan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bbaubarkei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icht biologisch abbaubar. Kann zur Verminderung vo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auerstoff in aquatischen Systemen füh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Fischtoxizitä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ädlich für Fische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3 Polyolefin-Primer</w:t>
      </w:r>
      <w:r>
        <w:rPr>
          <w:rFonts w:cs="Courier;Courier New" w:ascii="Courier;Courier New" w:hAnsi="Courier;Courier New"/>
          <w:sz w:val="24"/>
        </w:rPr>
        <w:t xml:space="preserve">             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Überarbeitet am: 09.02.02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Übereinstimmung mit den örtlichen Bestimmun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ondermülldeponie und Sondermüllverbrennung. Nicht in d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nalisation, Oberflächenwasser oder Grundwasser gelang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ass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DR/RID-GGVS/GGVE-Klas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r.</w:t>
        <w:tab/>
        <w:tab/>
        <w:tab/>
        <w:t>1206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enklasse:</w:t>
        <w:tab/>
        <w:t>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oper Shipping Name:</w:t>
        <w:tab/>
        <w:t>Heptane solution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ennzeichnung nach EG Richtlini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ahrensymbo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</w:t>
        <w:tab/>
        <w:t>Leichtentzün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n</w:t>
        <w:tab/>
        <w:t>Gesundheitsschä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</w:t>
        <w:tab/>
        <w:t>Umweltgefähr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1</w:t>
        <w:tab/>
        <w:tab/>
        <w:t>Leicht entzünd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8</w:t>
        <w:tab/>
        <w:tab/>
        <w:t>Reizt die Haut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50/53</w:t>
        <w:tab/>
        <w:t>Sehr giftig für Wasserorganismen, kann in Gewässer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5</w:t>
        <w:tab/>
        <w:tab/>
        <w:t>Gesundheitsschädlich: kann beim Verschluck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ungenschäden verursa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ab/>
        <w:t>Dämpfe können Schläfrigkeit und Benommenhe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verursach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</w:t>
        <w:tab/>
        <w:tab/>
        <w:t>Darf nicht in die Hände von Kindern gelan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9</w:t>
        <w:tab/>
        <w:tab/>
        <w:t>Behälter an einem gut gelüfteten Ort aufbewah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16</w:t>
        <w:tab/>
        <w:tab/>
        <w:t>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4</w:t>
        <w:tab/>
        <w:tab/>
        <w:t>Berührung mit der Haut vermeiden.</w:t>
      </w:r>
    </w:p>
    <w:p>
      <w:pPr>
        <w:pStyle w:val="Heading1"/>
        <w:ind w:right="-284" w:firstLine="709"/>
        <w:rPr/>
      </w:pPr>
      <w:r>
        <w:rPr/>
        <w:t>S26</w:t>
        <w:tab/>
        <w:tab/>
        <w:t>Bei Berührung mit den Augen sofort gründlich m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33</w:t>
        <w:tab/>
        <w:tab/>
        <w:t>Maßnahmen gegen elektrostatische Aufladung treff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61</w:t>
        <w:tab/>
        <w:tab/>
        <w:t>Freisetzung in die Umwelt vermeiden. Besonder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Anweisungen einholen / Sicherheitsdatenblatt zu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Rate 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den vorstehenden Angaben, die dem heutigen Stand unserer Kenntnisse und Erfahrungen entsprechen, wollen wir unser Produkt im Hinblick auf etwaige Sicherheitserfordernisse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09" w:right="-284" w:hanging="0"/>
      <w:outlineLvl w:val="2"/>
    </w:pPr>
    <w:rPr>
      <w:rFonts w:ascii="Courier;Courier New" w:hAnsi="Courier;Courier New" w:cs="Courier;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33:00Z</dcterms:created>
  <dc:creator>klein</dc:creator>
  <dc:description/>
  <dc:language>en-US</dc:language>
  <cp:lastModifiedBy>user</cp:lastModifiedBy>
  <cp:lastPrinted>2004-11-26T08:58:00Z</cp:lastPrinted>
  <dcterms:modified xsi:type="dcterms:W3CDTF">2008-09-24T09:33:00Z</dcterms:modified>
  <cp:revision>2</cp:revision>
  <dc:subject/>
  <dc:title>EG - Sicherheitsdatenblatt (91/155/EG)</dc:title>
</cp:coreProperties>
</file>