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45 REINGENDES SCHMIERÖL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/Basis: Mineral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, 50/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Umweltgefährlich. Sehr giftig für Wasserorganismen, kann in Gewässern längerfristig schädliche Wirkungen hab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45 Reingendes Schmier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Naphta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21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45 Reingendes Schmier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45 Reingendes Schmierö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565575992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41: Gefahr ernster Augenschäden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6:00Z</dcterms:created>
  <dc:creator>AUTRA</dc:creator>
  <dc:description/>
  <dc:language>en-US</dc:language>
  <cp:lastModifiedBy>user</cp:lastModifiedBy>
  <cp:lastPrinted>2005-04-28T13:43:00Z</cp:lastPrinted>
  <dcterms:modified xsi:type="dcterms:W3CDTF">2008-03-25T09:06:00Z</dcterms:modified>
  <cp:revision>2</cp:revision>
  <dc:subject/>
  <dc:title>EG-Sicherheitsdatenblatt gemäß EG-Richtlinie 91/155/EWG</dc:title>
</cp:coreProperties>
</file>