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. Stoff/Zubereitungs- und Firmenbezeichnung</w:t>
            </w:r>
          </w:p>
        </w:tc>
      </w:tr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80" w:after="0"/>
              <w:ind w:left="19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gaben zum Produk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ndelsname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S 125 Epoxy Rostumwandler 400ml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wendung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ol</w:t>
            </w:r>
          </w:p>
        </w:tc>
      </w:tr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80" w:after="0"/>
              <w:ind w:left="19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gaben zum Hersteller / Liefera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resse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-LOCK GmbH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dweststraße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59387 Ascheber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 0049 2593 958870  Telefax 00 49 2593 95882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skunftgebender Bereich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 0049 2593 9588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74"/>
        <w:gridCol w:w="227"/>
        <w:gridCol w:w="1247"/>
        <w:gridCol w:w="510"/>
        <w:gridCol w:w="1757"/>
        <w:gridCol w:w="341"/>
        <w:gridCol w:w="1416"/>
        <w:gridCol w:w="1532"/>
        <w:gridCol w:w="284"/>
      </w:tblGrid>
      <w:tr>
        <w:trPr/>
        <w:tc>
          <w:tcPr>
            <w:tcW w:w="9922" w:type="dxa"/>
            <w:gridSpan w:val="10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. Zusammensetzung/Angaben zu Bestandteilen</w:t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emische Charakterisierung: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y auf Basis von Kunstharzen  und Lösemitteln und Sauerstoffbindern</w:t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-Nr.: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UN-Nr.: 195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22" w:type="dxa"/>
            <w:gridSpan w:val="10"/>
            <w:tcBorders/>
          </w:tcPr>
          <w:p>
            <w:pPr>
              <w:pStyle w:val="Normal"/>
              <w:keepNext w:val="true"/>
              <w:keepLines/>
              <w:spacing w:before="80" w:after="0"/>
              <w:ind w:left="19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haltsstoff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hal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S-Nr.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ymbole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-Sätze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ff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5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-64-1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; Xi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36-66-67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eto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-25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97-66-9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+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tan (Isomerenmischung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-25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-98-6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+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a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-10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-34-5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tyldiglyko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&lt; 2,5%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-18-6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eisensäur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1&lt;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-63-0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, F</w:t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36-67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ano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42"/>
        <w:gridCol w:w="2267"/>
        <w:gridCol w:w="2409"/>
        <w:gridCol w:w="2411"/>
      </w:tblGrid>
      <w:tr>
        <w:trPr/>
        <w:tc>
          <w:tcPr>
            <w:tcW w:w="9922" w:type="dxa"/>
            <w:gridSpan w:val="6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3. Mögliche Gefahren</w:t>
            </w:r>
          </w:p>
        </w:tc>
      </w:tr>
      <w:tr>
        <w:trPr/>
        <w:tc>
          <w:tcPr>
            <w:tcW w:w="9922" w:type="dxa"/>
            <w:gridSpan w:val="6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fahrensymbole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49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5pt;height:42pt" filled="f" o:ole="">
                  <v:imagedata r:id="rId3" o:title=""/>
                </v:shape>
                <o:OLEObject Type="Embed" ProgID="" ShapeID="ole_rId2" DrawAspect="Content" ObjectID="_310380997" r:id="rId2"/>
              </w:objec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38100" distB="38100" distL="76200" distR="76200" simplePos="0" locked="0" layoutInCell="1" allowOverlap="1" relativeHeight="22">
                  <wp:simplePos x="0" y="0"/>
                  <wp:positionH relativeFrom="column">
                    <wp:posOffset>-31750</wp:posOffset>
                  </wp:positionH>
                  <wp:positionV relativeFrom="line">
                    <wp:posOffset>-10160</wp:posOffset>
                  </wp:positionV>
                  <wp:extent cx="539750" cy="539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entzündlich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zend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22" w:type="dxa"/>
            <w:gridSpan w:val="6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-Sätze: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entzündlich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zt die Auge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. Erste-Hilfe-Massnahme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lgemeine Hinweise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unreinigte Kleidung entfernen. Bei Gefahr der Bewußtlosigkeit Lagerung und Transport in stabiler Seitenlage. Arzthilfe. ggf. Atemspende. Helfer auf Selbstschutz acht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 Einatm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 Einatmen Ruhe, Frischluft, Arzthilfe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 Hautkontak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offene Hautpartien sofort gründlich abwaschen: mit viel Wasser und Seif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 Augenkontak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en ausgiebig bei gespreizten Lidern unter fließendem Wasser gründlich ausspülen (unverletztes Auge schützen, Kontaktlinsen entfernen). Augenärztliche Nachkontrolle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 Verschluck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 Verschlucken sofort Mund ausspülen und reichlich Wasser nachtrinken. Arzthilfe. 1303055 nicht gef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5. Massnahmen zur Brandbekämpfun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eignete Löschmittel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m Brand betroffene Behälter mit viel Sprühwasser kühlen. Berstgefahr. Vom Brand betroffene Behälter aus sicherer Entfernung und Deckung mit viel Sprühwasser kühlen - Explosionsgefahr. Bei Undurchführbarkeit von Abdichtungsmaßnahmen Gas kontrolliert ausbrennen lass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6. Massnahmen bei unbeabsichtigter Freisetzung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sonenbezogene Vorsichtsmaßnahm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ausreichende Lüftung sorgen. Zündquellen fernhalt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mweltschutzmaßnahm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in die Kanalisation gelangen lass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7. Handhabung und Lagerung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nweis sicherer Umgang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gute Raumbelüftung auch im Bodenbereich sorgen (Dämpfe sind schwerer als Luft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and- und Explosionsschutz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n Zündquellen fernhalten - Nicht rauch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andklasse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(brennbare Gase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ter Angaben zu den Lagerbedingung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älter an einem gut gelüfteten Ort aufbewahr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CI-Lagerklasse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: 2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1134"/>
        <w:gridCol w:w="1417"/>
        <w:gridCol w:w="1134"/>
        <w:gridCol w:w="1134"/>
        <w:gridCol w:w="1418"/>
      </w:tblGrid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8. Expositionsbegrenzung und persönliche Schutzausrüstung 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usätzliche Hinweise zur Gestaltung technischer Anlagen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ür gute Lüftung sorgen. Dies kann durch lokale oder Raumabsaugung erreicht werden. Falls dies nicht ausreicht, um die Schadstoffkonzentrationen unter den Luftgrenzwerten zu halten, muß ein geeignetes Atem- geeignetes Atemschutzgerät getragen werden.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andteile mit arbeitsplatzbezogenen, zu überwachenden Grenzwerten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sundheitliche Gefahren am Arbeitsplatz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80" w:after="0"/>
              <w:ind w:left="19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-Werte der Inhaltsstoffe aus Kapitel 2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ffbezeichn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S-N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ml/m³ (pp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g/m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sern/m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rt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cet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7-64-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K (DFG)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tan (Isomerenmischun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97-66-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 (DFG)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p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-98-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K (DFG)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utyldiglyk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-34-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K (DFG)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meisensäu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4-18-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K (DFG)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255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lgemeine Schutz- und Hygienemaßnahmen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kten Kontakt von Flüssiggas mit Haut, Augen oder Kleidung vermeiden. Dichte Schutzkleidung tragen.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sönliche Schutzausrüstun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emschutz: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Atemschutz: Gasfilter, ggf. in Kombination mit Partikelfilter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ndschutz: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rilkautschuk  / Durchdringung: Die Auswahl eines geeigneten Handschuhs ist nicht nur vom Material, sondern auch von weiteren Qualitätsmerkmalen abhängig und von Hersteller zu Hersteller unterschiedlich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genschutz: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tzbrille (Korbbrille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örperschutz: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dard-Arbeitsschutzkleidung. Wenn Hautkontakt auftreten kann, für diesen Stoff undurchlässige Schutzkleidung trag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340"/>
        <w:gridCol w:w="284"/>
        <w:gridCol w:w="567"/>
        <w:gridCol w:w="510"/>
        <w:gridCol w:w="851"/>
        <w:gridCol w:w="624"/>
        <w:gridCol w:w="339"/>
        <w:gridCol w:w="1191"/>
        <w:gridCol w:w="2383"/>
      </w:tblGrid>
      <w:tr>
        <w:trPr/>
        <w:tc>
          <w:tcPr>
            <w:tcW w:w="9922" w:type="dxa"/>
            <w:gridSpan w:val="10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9. Physikalische und chemische Eigenschaften 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scheinungsbild: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:</w:t>
            </w:r>
          </w:p>
        </w:tc>
        <w:tc>
          <w:tcPr>
            <w:tcW w:w="5898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ol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rbe:</w:t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uch:</w:t>
            </w:r>
          </w:p>
        </w:tc>
        <w:tc>
          <w:tcPr>
            <w:tcW w:w="2383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omatisch, charakteristisch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lammpunkt (cc):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4</w:t>
            </w:r>
          </w:p>
        </w:tc>
        <w:tc>
          <w:tcPr>
            <w:tcW w:w="510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ode: 1303062 nicht gefunden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ündtemperatur: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chte: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7</w:t>
            </w:r>
          </w:p>
        </w:tc>
        <w:tc>
          <w:tcPr>
            <w:tcW w:w="510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/ml</w:t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edepunkt: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b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ind w:left="-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hmelztemperatur:</w:t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-75 °C</w:t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dunstungszahl: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ther = 1)</w:t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losionsgrenz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e</w:t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.-%</w:t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losionsgrenz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e</w:t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keepNext w:val="true"/>
              <w:keepLines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.-%</w:t>
            </w:r>
          </w:p>
        </w:tc>
        <w:tc>
          <w:tcPr>
            <w:tcW w:w="391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0. Stabilität und Reaktivität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losionsgefahr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n mit Luft explosionsfähiges (Dampf-/Luft-)Gemisch bild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agiert heftig mi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ken Oxidationsmittel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701"/>
        <w:gridCol w:w="1701"/>
        <w:gridCol w:w="1701"/>
      </w:tblGrid>
      <w:tr>
        <w:trPr/>
        <w:tc>
          <w:tcPr>
            <w:tcW w:w="9922" w:type="dxa"/>
            <w:gridSpan w:val="6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1. Angaben zur Toxikologie </w:t>
            </w:r>
          </w:p>
        </w:tc>
      </w:tr>
      <w:tr>
        <w:trPr/>
        <w:tc>
          <w:tcPr>
            <w:tcW w:w="9922" w:type="dxa"/>
            <w:gridSpan w:val="6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ute Toxizität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rt in mg/K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abreichungsfor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zi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schlec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D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22" w:type="dxa"/>
            <w:gridSpan w:val="6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ol nicht einatm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2. Angaben zur Ökologie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lgemeine Hinweise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GK:2    Nicht in Gewässer gelangen lass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7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3. Hinweise zur Entsorgung </w:t>
            </w:r>
          </w:p>
        </w:tc>
      </w:tr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sorgungshinweis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duk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chüttete Mengen wiederverwerten oder als Sondermüll beseitig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packung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reinigungsfähige Verpackungen sind in Abstimmung mit dem regionalen Entsorgen zu entsorg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tere Angaben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K 200122 Aerosole (sonst eigene Einstufung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020"/>
        <w:gridCol w:w="1191"/>
        <w:gridCol w:w="1020"/>
        <w:gridCol w:w="1701"/>
        <w:gridCol w:w="454"/>
      </w:tblGrid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4. Angaben zum Transport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ndtransport GGVS/ADR/RID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ffer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UN-Nr.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9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Kemlerzahl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fahrenzettel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: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merkung: Druckgaspackun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nische Versandbezeichnung: Druckgaspackunge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eschifftransport IMDG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ffer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DG-Code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30-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MS-Nr.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2-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.-Pollutan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nei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FAG-Tafel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pper Shipping Name: 10821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fttransport IAT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.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iffer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pper Shipping Name: 10821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1555"/>
        <w:gridCol w:w="149"/>
        <w:gridCol w:w="2259"/>
        <w:gridCol w:w="65"/>
        <w:gridCol w:w="2324"/>
        <w:gridCol w:w="20"/>
        <w:gridCol w:w="2419"/>
      </w:tblGrid>
      <w:tr>
        <w:trPr/>
        <w:tc>
          <w:tcPr>
            <w:tcW w:w="9922" w:type="dxa"/>
            <w:gridSpan w:val="8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5. Vorschriften </w:t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zeichnungshinweise: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s Produkt ist nach EG-Richtlinien/GefStoffV eingestuft und gekennzeichnet.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-Sätze: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entzündlich.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zt die Augen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6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rholter Kontakt kann zu spröder oder rissiger Haut führen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ämpfe können Schläfrigkeit und Benommenheit verursachen</w:t>
            </w:r>
          </w:p>
        </w:tc>
      </w:tr>
      <w:tr>
        <w:trPr/>
        <w:tc>
          <w:tcPr>
            <w:tcW w:w="9922" w:type="dxa"/>
            <w:gridSpan w:val="8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fahrensymbole</w:t>
            </w:r>
          </w:p>
        </w:tc>
      </w:tr>
      <w:tr>
        <w:trPr/>
        <w:tc>
          <w:tcPr>
            <w:tcW w:w="2686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49" w:dyaOrig="284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.45pt;height:42pt" filled="f" o:ole="">
                  <v:imagedata r:id="rId6" o:title=""/>
                </v:shape>
                <o:OLEObject Type="Embed" ProgID="" ShapeID="ole_rId5" DrawAspect="Content" ObjectID="_395575029" r:id="rId5"/>
              </w:objec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38100" distB="38100" distL="76200" distR="76200" simplePos="0" locked="0" layoutInCell="1" allowOverlap="1" relativeHeight="23">
                  <wp:simplePos x="0" y="0"/>
                  <wp:positionH relativeFrom="column">
                    <wp:posOffset>-31750</wp:posOffset>
                  </wp:positionH>
                  <wp:positionV relativeFrom="line">
                    <wp:posOffset>-16510</wp:posOffset>
                  </wp:positionV>
                  <wp:extent cx="539750" cy="5397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86" w:type="dxa"/>
            <w:gridSpan w:val="2"/>
            <w:tcBorders/>
          </w:tcPr>
          <w:p>
            <w:pPr>
              <w:pStyle w:val="Normal"/>
              <w:keepNext w:val="true"/>
              <w:keepLines/>
              <w:ind w:left="19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entzündlich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zend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22" w:type="dxa"/>
            <w:gridSpan w:val="8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-Sätze: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f nicht in die Hände von Kindern gelangen.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älter an einem gut gelüfteten Ort aufbewahren.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/37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der Arbeit geeignete Schutzhandschuhe und Schutzkleidung tragen.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n Zündquellen fernhalten - Nicht rauchen.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cht bei Temperaturen über  50  °C aufbewahren. 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/56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in die Kanalisation gelangen lassen; dieses Produkt und sein Behälter der Problemabfallentsorgung zuführen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Verschlucken sofort ärztlichen Rat einholen und Verpackung oder Etikett vorzeigen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örfallverordnung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n Jahr:  1991</w:t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ng I Nr.:  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stufung nach TA Luft:</w:t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keepNext w:val="true"/>
              <w:keepLines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sche Stoffe Klasse III: Max. zulässige Emission: 0,15 g/m^3 (Massenstrom &gt;=  3 kg/h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keepLines/>
              <w:spacing w:before="160" w:after="40"/>
              <w:ind w:left="-57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16. Sonstige Angaben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tere Informationen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keepLines/>
              <w:ind w:left="1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 Angaben entsprechen dem heutigen Stand unserer Kenntnisse, sie stellen jedoch  keine Zusicherung von Produkteigenschaften dar und begründen kein vertragliches Rechtsverhältnis.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134" w:right="397" w:gutter="0" w:header="567" w:top="17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1755</wp:posOffset>
              </wp:positionH>
              <wp:positionV relativeFrom="page">
                <wp:posOffset>359410</wp:posOffset>
              </wp:positionV>
              <wp:extent cx="6426200" cy="990600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6360" cy="9906120"/>
                        <a:chOff x="0" y="0"/>
                        <a:chExt cx="6426360" cy="9906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26360" cy="990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760"/>
                          <a:ext cx="642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3960"/>
                          <a:ext cx="642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8.3pt;width:506pt;height:780pt" coordorigin="-113,566" coordsize="10120,15600">
              <v:rect id="shape_0" fillcolor="white" stroked="t" o:allowincell="f" style="position:absolute;left:-113;top:566;width:10119;height:15599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  <v:line id="shape_0" from="-113,986" to="10006,986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113,1706" to="10006,1706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sz w:val="28"/>
      </w:rPr>
      <w:t>EG-Sicherheitsdatenblatt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19600</wp:posOffset>
              </wp:positionH>
              <wp:positionV relativeFrom="page">
                <wp:posOffset>863600</wp:posOffset>
              </wp:positionV>
              <wp:extent cx="1844040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überarbeitet: 16.05.2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pt;height:14.15pt;mso-wrap-distance-left:9.05pt;mso-wrap-distance-right:9.05pt;mso-wrap-distance-top:0pt;mso-wrap-distance-bottom:0pt;margin-top:68pt;mso-position-vertical-relative:page;margin-left:34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überarbeitet: 16.05.2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ge">
                <wp:posOffset>683260</wp:posOffset>
              </wp:positionV>
              <wp:extent cx="4876800" cy="1714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Handelsname: LOS 125 </w:t>
                          </w:r>
                          <w:r>
                            <w:rPr>
                              <w:rFonts w:cs="Arial" w:ascii="Arial" w:hAnsi="Arial"/>
                              <w:bCs/>
                            </w:rPr>
                            <w:t>Epoxy Rostumwandler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400m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pt;height:13.5pt;mso-wrap-distance-left:9.05pt;mso-wrap-distance-right:9.05pt;mso-wrap-distance-top:0pt;mso-wrap-distance-bottom:0pt;margin-top:53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Handelsname: LOS 125 </w:t>
                    </w:r>
                    <w:r>
                      <w:rPr>
                        <w:rFonts w:cs="Arial" w:ascii="Arial" w:hAnsi="Arial"/>
                        <w:bCs/>
                      </w:rPr>
                      <w:t>Epoxy Rostumwandler</w:t>
                    </w:r>
                    <w:r>
                      <w:rPr>
                        <w:rFonts w:cs="Arial" w:ascii="Arial" w:hAnsi="Arial"/>
                      </w:rPr>
                      <w:t xml:space="preserve"> 400m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863600</wp:posOffset>
              </wp:positionV>
              <wp:extent cx="2339975" cy="1714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</w:rPr>
                            <w:t xml:space="preserve">Version 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3.5pt;mso-wrap-distance-left:9.05pt;mso-wrap-distance-right:9.05pt;mso-wrap-distance-top:0pt;mso-wrap-distance-bottom:0pt;margin-top:6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</w:rPr>
                    </w:pPr>
                    <w:r>
                      <w:rPr>
                        <w:rFonts w:cs="Arial" w:ascii="Arial" w:hAnsi="Arial"/>
                        <w:bCs/>
                      </w:rPr>
                      <w:t xml:space="preserve">Version 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933575</wp:posOffset>
              </wp:positionH>
              <wp:positionV relativeFrom="page">
                <wp:posOffset>863600</wp:posOffset>
              </wp:positionV>
              <wp:extent cx="1800225" cy="1714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Druckdatum: </w:t>
                          </w:r>
                          <w:r>
                            <w:rPr>
                              <w:rFonts w:cs="Arial" w:ascii="Arial" w:hAnsi="Arial"/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Arial" w:ascii="Arial" w:hAnsi="Arial"/>
                            </w:rPr>
                            <w:t>31.07.2026</w:t>
                          </w:r>
                          <w:r>
                            <w:rPr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13.5pt;mso-wrap-distance-left:9.05pt;mso-wrap-distance-right:9.05pt;mso-wrap-distance-top:0pt;mso-wrap-distance-bottom:0pt;margin-top:68pt;mso-position-vertical-relative:page;margin-left:15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Druckdatum: </w:t>
                    </w:r>
                    <w:r>
                      <w:rPr>
                        <w:rFonts w:cs="Arial" w:ascii="Arial" w:hAnsi="Arial"/>
                        <w:bCs/>
                      </w:rPr>
                      <w:fldChar w:fldCharType="begin"/>
                    </w:r>
                    <w:r>
                      <w:rPr>
                        <w:bCs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Cs/>
                        <w:rFonts w:cs="Arial" w:ascii="Arial" w:hAnsi="Arial"/>
                      </w:rPr>
                      <w:t>31.07.2026</w:t>
                    </w:r>
                    <w:r>
                      <w:rPr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81600</wp:posOffset>
              </wp:positionH>
              <wp:positionV relativeFrom="page">
                <wp:posOffset>707390</wp:posOffset>
              </wp:positionV>
              <wp:extent cx="1079500" cy="1797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Seite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4.15pt;mso-wrap-distance-left:9.05pt;mso-wrap-distance-right:9.05pt;mso-wrap-distance-top:0pt;mso-wrap-distance-bottom:0pt;margin-top:55.7pt;mso-position-vertical-relative:page;margin-left:40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 xml:space="preserve">Seite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7:00Z</dcterms:created>
  <dc:creator>CS</dc:creator>
  <dc:description/>
  <dc:language>en-US</dc:language>
  <cp:lastModifiedBy>user</cp:lastModifiedBy>
  <cp:lastPrinted>2008-05-29T14:47:00Z</cp:lastPrinted>
  <dcterms:modified xsi:type="dcterms:W3CDTF">2008-05-30T08:17:00Z</dcterms:modified>
  <cp:revision>2</cp:revision>
  <dc:subject/>
  <dc:title>1</dc:title>
</cp:coreProperties>
</file>