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3.10.07</w:t>
        <w:tab/>
        <w:tab/>
        <w:tab/>
        <w:t>Seite 1 von 5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97 HOCHLEISTUNGSFETTSPRAY WHITE POW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E-Mail:</w:t>
        <w:tab/>
        <w:tab/>
        <w:tab/>
      </w:r>
      <w:hyperlink r:id="rId2">
        <w:r>
          <w:rPr>
            <w:rStyle w:val="InternetLink"/>
          </w:rPr>
          <w:t>b.grehl@euro-lock.de</w:t>
        </w:r>
      </w:hyperlink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Zusammensetzung/Angaben zu Bestandteilen:</w:t>
      </w:r>
    </w:p>
    <w:p>
      <w:pPr>
        <w:pStyle w:val="Normal"/>
        <w:pBdr>
          <w:top w:val="single" w:sz="6" w:space="1" w:color="000000"/>
        </w:pBdr>
        <w:rPr/>
      </w:pPr>
      <w:r>
        <w:rPr/>
        <w:t>Aerosoldose mit Zubereitung aus Mineralöl, weißen Festschmierstoffen und Zusätzen. Frei von chlorierten Kohlenwasserstoffen. Wirkstoff frei von Gefahrstoff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&lt;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+</w:t>
      </w:r>
    </w:p>
    <w:p>
      <w:pPr>
        <w:pStyle w:val="Normal"/>
        <w:jc w:val="both"/>
        <w:rPr/>
      </w:pPr>
      <w:r>
        <w:rPr/>
        <w:t xml:space="preserve">Hochentzündlich. Druckgaspackung. </w:t>
      </w:r>
    </w:p>
    <w:p>
      <w:pPr>
        <w:pStyle w:val="Normal"/>
        <w:jc w:val="both"/>
        <w:rPr/>
      </w:pPr>
      <w:r>
        <w:rPr/>
        <w:t>Erwärmen über 50°C kann zum Bersten der Dose und Freisetzung des Inhalts führen. Ohne ausreichende Lüftung Bildung explosionsfähiger Gemische möglich.</w:t>
      </w:r>
    </w:p>
    <w:p>
      <w:pPr>
        <w:pStyle w:val="Normal"/>
        <w:jc w:val="both"/>
        <w:rPr/>
      </w:pPr>
      <w:r>
        <w:rPr/>
        <w:t>R-Sätze:</w:t>
      </w:r>
    </w:p>
    <w:p>
      <w:pPr>
        <w:pStyle w:val="Normal"/>
        <w:jc w:val="both"/>
        <w:rPr/>
      </w:pPr>
      <w:r>
        <w:rPr/>
        <w:t>R12 ´Hochentzündlich´ gem. Aerosol Richtlinie und TRG 300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An die frische Luft bringen, warm halten,. ausruhen lassen. Bei Atemnot Sauerstofftherapie. Bei anhaltenden Beschwerden Arzt hinzuzie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Augen mit Augenspülflasche ca. 15 Minuten auswas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Verunreinigte Kleidung, auch Unterwäsche und Schuhe, sofort ausziehen. Bei Berührung mit der Haut sofort abwaschen mit Wasser und Seife. Bei Hautreizung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schlucken: </w:t>
      </w:r>
    </w:p>
    <w:p>
      <w:pPr>
        <w:pStyle w:val="Normal"/>
        <w:jc w:val="both"/>
        <w:rPr/>
      </w:pPr>
      <w:r>
        <w:rPr/>
        <w:t>Kein Erbrechen herbeiführen – Aspirationsgefahr. Bei anhaltenden Beschwerden Arzt konsultier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97 Hochleistungsfettspray WHITE POW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5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eignete Löschmittel:</w:t>
      </w:r>
    </w:p>
    <w:p>
      <w:pPr>
        <w:pStyle w:val="Normal"/>
        <w:jc w:val="both"/>
        <w:rPr/>
      </w:pPr>
      <w:r>
        <w:rPr/>
        <w:t>Wassersprühstrahl, Löschpulver, Schaum, Sand, CO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geeignete Löschmittel:</w:t>
      </w:r>
    </w:p>
    <w:p>
      <w:pPr>
        <w:pStyle w:val="Normal"/>
        <w:jc w:val="both"/>
        <w:rPr/>
      </w:pPr>
      <w:r>
        <w:rPr/>
        <w:t>Wasservollstrah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ondere Schutzmaßnahmen:</w:t>
      </w:r>
    </w:p>
    <w:p>
      <w:pPr>
        <w:pStyle w:val="Normal"/>
        <w:jc w:val="both"/>
        <w:rPr/>
      </w:pPr>
      <w:r>
        <w:rPr/>
        <w:t>Überhitzte Sprühdosen können bersten und werden weggeschleuder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ersonenbezogene Schutzmaßnahmen:</w:t>
      </w:r>
    </w:p>
    <w:p>
      <w:pPr>
        <w:pStyle w:val="Normal"/>
        <w:jc w:val="both"/>
        <w:rPr/>
      </w:pPr>
      <w:r>
        <w:rPr/>
        <w:t>Öldichte Kleidung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weltschutzmaßnahmen:</w:t>
      </w:r>
    </w:p>
    <w:p>
      <w:pPr>
        <w:pStyle w:val="Normal"/>
        <w:jc w:val="both"/>
        <w:rPr/>
      </w:pPr>
      <w:r>
        <w:rPr/>
        <w:t>Nicht in die Kanalisation, ins Grundwasser oder ins Erdreich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orbierende Stoffe:</w:t>
      </w:r>
    </w:p>
    <w:p>
      <w:pPr>
        <w:pStyle w:val="Normal"/>
        <w:jc w:val="both"/>
        <w:rPr/>
      </w:pPr>
      <w:r>
        <w:rPr/>
        <w:t>Ölaufsaugmittel o. ä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inigungsverfahren:</w:t>
      </w:r>
    </w:p>
    <w:p>
      <w:pPr>
        <w:pStyle w:val="Normal"/>
        <w:jc w:val="both"/>
        <w:rPr/>
      </w:pPr>
      <w:r>
        <w:rPr/>
        <w:t>Mit flüssigkeitsbindendem Material (Ölbindemittel) aufnehm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  <w:t>Aerosol nicht einatmen. Maßnahmen gegen elektrostatische Aufladung treffen. Behälter steht unter Druck. Vor Erwärmung über 50°C ( z. B. durch Sonnenbestrahlung) schützen.</w:t>
      </w:r>
    </w:p>
    <w:p>
      <w:pPr>
        <w:pStyle w:val="Normal"/>
        <w:jc w:val="both"/>
        <w:rPr/>
      </w:pPr>
      <w:r>
        <w:rPr/>
        <w:t>Nicht gewaltsam öffnen oder verbrennen. Nicht gegen Flamme oder auf glühende Körper sprü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Lagerung nach TRG 300 Technische Regeln Druckgase. Kühl und trocken lagern, vor Sonnenlicht schützen und nicht Temperaturen über 50°C aussetzen. Nicht rauchen. Von Nahrungsmitteln, Getränken und Futtermittel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uftgrenzwerte (MAK/TRK TRGS 900)</w:t>
      </w:r>
    </w:p>
    <w:p>
      <w:pPr>
        <w:pStyle w:val="Normal"/>
        <w:jc w:val="both"/>
        <w:rPr/>
      </w:pPr>
      <w:r>
        <w:rPr/>
        <w:t>Propan CAS 74-98-6</w:t>
        <w:tab/>
        <w:tab/>
        <w:t>1800 mg/m³, Kategorie 4, MA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utan Cas 106-97-8</w:t>
        <w:tab/>
        <w:tab/>
        <w:t>2400 mg/m³, Kategorie 4, MAK</w:t>
      </w:r>
    </w:p>
    <w:p>
      <w:pPr>
        <w:pStyle w:val="Normal"/>
        <w:jc w:val="both"/>
        <w:rPr/>
      </w:pPr>
      <w:r>
        <w:rPr/>
        <w:t>Propan-2-ol 67-63-0</w:t>
        <w:tab/>
        <w:tab/>
        <w:t>500 mg/m³, Kategorie 4, MAK</w:t>
      </w:r>
    </w:p>
    <w:p>
      <w:pPr>
        <w:pStyle w:val="Normal"/>
        <w:jc w:val="both"/>
        <w:rPr/>
      </w:pPr>
      <w:r>
        <w:rPr/>
        <w:t>aliphatisches Kohlenwasserstoffgemisch, 1000 mg/m³, M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AT-Wert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-Propanol, CAS 67-63-0, Parameter Aceton, 50 mg/l, B,b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97 Hochleistungsfettspray WHITE POW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 xml:space="preserve">Bei unzureichender Belüftung (Überschreitung MAK-Werte) ist der geeignete Atemschutz (Filter, Maske) unter Berücksichtigung der speziellen Arbeitsbedingungen und den gesetzlichen Vorschriften auszuwähl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Das Tragen einer Schutzbrille wird empfoh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Arbeitskleidung, ggf. Schürze tragen. Chemikalienschutzkleidung tragen, wenn Kontakt mit dem Produkt gegeben ist. Keine Ringe, Uhren oder ähnliches Material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stige Schutzmaßnahmen. </w:t>
      </w:r>
    </w:p>
    <w:p>
      <w:pPr>
        <w:pStyle w:val="Normal"/>
        <w:jc w:val="both"/>
        <w:rPr/>
      </w:pPr>
      <w:r>
        <w:rPr/>
        <w:t>Nach der Arbeit und vor Pausen Hände und Gesicht reinigen. Bei der Arbeit nicht essen, trinken oder rauchen.</w:t>
      </w:r>
    </w:p>
    <w:p>
      <w:pPr>
        <w:pStyle w:val="Normal"/>
        <w:jc w:val="both"/>
        <w:rPr/>
      </w:pPr>
      <w:r>
        <w:rPr/>
        <w:t>schnupf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Benz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920 kg/m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.</w:t>
      </w:r>
    </w:p>
    <w:p>
      <w:pPr>
        <w:pStyle w:val="Normal"/>
        <w:jc w:val="both"/>
        <w:rPr/>
      </w:pPr>
      <w:r>
        <w:rPr/>
        <w:t>Berstgefahr der Dosen bei Überhitzung, Erwärmung, offene Flammen, Zündquellen. Elektrostatische Aufladung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 Im Berstfall Bildung von leichtentzündlichen/explosionsfähigen Gemischen mit Luft möglich. CO und CO2 Bildung im Brandfall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dukt ist toxikologisch unbedenklich und kann zur Schmierung von Maschinen und Anlagen in der Lebensmittelindustrie empfohlen werden. Produkt ist nach GefStoffV nicht kennzeichnungspflicht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 Augenkontakt:</w:t>
        <w:tab/>
        <w:tab/>
        <w:t>Keine Reizungen.</w:t>
      </w:r>
    </w:p>
    <w:p>
      <w:pPr>
        <w:pStyle w:val="Normal"/>
        <w:jc w:val="both"/>
        <w:rPr/>
      </w:pPr>
      <w:r>
        <w:rPr/>
        <w:t>Bei Hautkontakt:</w:t>
        <w:tab/>
        <w:tab/>
        <w:tab/>
        <w:t>Keine Reizungen.</w:t>
      </w:r>
    </w:p>
    <w:p>
      <w:pPr>
        <w:pStyle w:val="Normal"/>
        <w:jc w:val="both"/>
        <w:rPr/>
      </w:pPr>
      <w:r>
        <w:rPr/>
        <w:t>Bei Einatmen:</w:t>
        <w:tab/>
        <w:tab/>
        <w:tab/>
        <w:t>Einatmen der Lösemittel- und Treibgasdämpfe kann zu narkotischen</w:t>
      </w:r>
    </w:p>
    <w:p>
      <w:pPr>
        <w:pStyle w:val="Normal"/>
        <w:jc w:val="both"/>
        <w:rPr/>
      </w:pPr>
      <w:r>
        <w:rPr/>
        <w:tab/>
        <w:tab/>
        <w:tab/>
        <w:tab/>
        <w:t>Erscheinungen führen.</w:t>
      </w:r>
    </w:p>
    <w:p>
      <w:pPr>
        <w:pStyle w:val="Normal"/>
        <w:jc w:val="both"/>
        <w:rPr/>
      </w:pPr>
      <w:r>
        <w:rPr/>
        <w:t>Bei Verschlucken:</w:t>
        <w:tab/>
        <w:tab/>
        <w:t>Kann zu Übelkeit und Erbrechen führ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97 Hochleistungsfettspray WHITE POW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</w:t>
      </w:r>
    </w:p>
    <w:p>
      <w:pPr>
        <w:pStyle w:val="Normal"/>
        <w:jc w:val="both"/>
        <w:rPr/>
      </w:pPr>
      <w:r>
        <w:rPr/>
        <w:t>Produkt nicht in die Kanalisation, ins Grundwasser oder ins Erdreich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f nicht zusammen mit Hausmüll entsorgt werden. Nationale oder regionale Vorschriften beachten.</w:t>
      </w:r>
    </w:p>
    <w:p>
      <w:pPr>
        <w:pStyle w:val="Normal"/>
        <w:jc w:val="both"/>
        <w:rPr/>
      </w:pPr>
      <w:r>
        <w:rPr/>
        <w:t>EAK-Abfallschlüssel:</w:t>
        <w:tab/>
        <w:tab/>
        <w:t>150104 Restentleerte Aerosolbehälter. Befüllte Druckgaspackungen.</w:t>
      </w:r>
    </w:p>
    <w:p>
      <w:pPr>
        <w:pStyle w:val="Normal"/>
        <w:jc w:val="both"/>
        <w:rPr/>
      </w:pPr>
      <w:r>
        <w:rPr/>
        <w:tab/>
        <w:tab/>
        <w:tab/>
        <w:tab/>
        <w:t>070604 Andere organische Lösemittel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enzwerte für Exposition am Arbeitsplatz: Keine MAK-Werte defin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25pt;height:43.5pt" filled="f" o:ole="">
            <v:imagedata r:id="rId4" o:title=""/>
          </v:shape>
          <o:OLEObject Type="Embed" ProgID="" ShapeID="ole_rId3" DrawAspect="Content" ObjectID="_893420808" r:id="rId3"/>
        </w:object>
      </w:r>
      <w:r>
        <w:rPr/>
        <w:t xml:space="preserve"> F+</w: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:</w:t>
      </w:r>
    </w:p>
    <w:p>
      <w:pPr>
        <w:pStyle w:val="Normal"/>
        <w:jc w:val="both"/>
        <w:rPr/>
      </w:pPr>
      <w:r>
        <w:rPr/>
        <w:t>R12:</w:t>
        <w:tab/>
        <w:tab/>
        <w:t>Hochentzünd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-Sätze:</w:t>
      </w:r>
    </w:p>
    <w:p>
      <w:pPr>
        <w:pStyle w:val="Normal"/>
        <w:jc w:val="both"/>
        <w:rPr/>
      </w:pPr>
      <w:r>
        <w:rPr/>
        <w:t>S2:</w:t>
        <w:tab/>
        <w:tab/>
        <w:t>Darf nicht in die Hände von Kindern gelangen.</w:t>
      </w:r>
    </w:p>
    <w:p>
      <w:pPr>
        <w:pStyle w:val="Normal"/>
        <w:jc w:val="both"/>
        <w:rPr/>
      </w:pPr>
      <w:r>
        <w:rPr/>
        <w:t>S3:</w:t>
        <w:tab/>
        <w:tab/>
        <w:t>Kühl aufbewahren.</w:t>
      </w:r>
    </w:p>
    <w:p>
      <w:pPr>
        <w:pStyle w:val="Normal"/>
        <w:jc w:val="both"/>
        <w:rPr/>
      </w:pPr>
      <w:r>
        <w:rPr/>
        <w:t>S9:</w:t>
        <w:tab/>
        <w:tab/>
        <w:t>Behälter an einem gut gelüfteten Ort aufbewahren.</w:t>
      </w:r>
    </w:p>
    <w:p>
      <w:pPr>
        <w:pStyle w:val="Normal"/>
        <w:jc w:val="both"/>
        <w:rPr/>
      </w:pPr>
      <w:r>
        <w:rPr/>
        <w:t>S16:</w:t>
        <w:tab/>
        <w:tab/>
        <w:t>Von Zündquellen fernhalten – Nicht rauchen.</w:t>
      </w:r>
    </w:p>
    <w:p>
      <w:pPr>
        <w:pStyle w:val="Normal"/>
        <w:jc w:val="both"/>
        <w:rPr/>
      </w:pPr>
      <w:r>
        <w:rPr/>
        <w:t>S23:</w:t>
        <w:tab/>
        <w:tab/>
        <w:t>Aerosol nicht einatmen.</w:t>
      </w:r>
    </w:p>
    <w:p>
      <w:pPr>
        <w:pStyle w:val="Normal"/>
        <w:jc w:val="both"/>
        <w:rPr/>
      </w:pPr>
      <w:r>
        <w:rPr/>
        <w:t>S29:</w:t>
        <w:tab/>
        <w:tab/>
        <w:t>Nicht in die Kanalisation gelangen lassen.</w:t>
      </w:r>
    </w:p>
    <w:p>
      <w:pPr>
        <w:pStyle w:val="Normal"/>
        <w:jc w:val="both"/>
        <w:rPr/>
      </w:pPr>
      <w:r>
        <w:rPr/>
        <w:t>S51:</w:t>
        <w:tab/>
        <w:tab/>
        <w:t>Nur in gut gelüfteten Bereichen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97 Hochleistungsfettspray WHITE POW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5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 xml:space="preserve">Zum Löschen Trockenlöschpulver, Kohlendioxid verwenden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2:00Z</dcterms:created>
  <dc:creator>AUTRA</dc:creator>
  <dc:description/>
  <dc:language>en-US</dc:language>
  <cp:lastModifiedBy>Euro-Lock</cp:lastModifiedBy>
  <cp:lastPrinted>2007-01-08T11:54:00Z</cp:lastPrinted>
  <dcterms:modified xsi:type="dcterms:W3CDTF">2008-12-03T09:18:00Z</dcterms:modified>
  <cp:revision>3</cp:revision>
  <dc:subject/>
  <dc:title>EG-Sicherheitsdatenblatt gemäß EG-Richtlinie 91/155/EWG</dc:title>
</cp:coreProperties>
</file>