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400 Graffitientferner </w:t>
      </w:r>
      <w:r>
        <w:rPr>
          <w:rFonts w:cs="Courier New" w:ascii="Courier New" w:hAnsi="Courier New"/>
          <w:sz w:val="24"/>
        </w:rPr>
        <w:tab/>
        <w:tab/>
        <w:t xml:space="preserve">         Seite 1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400 Graffitientfern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Graffitientfern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0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809"/>
        <w:gridCol w:w="1256"/>
        <w:gridCol w:w="125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r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INEC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-Methoxy-1-methylethylacet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50-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08-65-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03-603-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10-3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2-Methoxy-1-propylacet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&lt;0,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70657-70-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274-724-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61-10-3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Carv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2,5-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Xn,N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0-38-43-50/53-6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Alkylpolyethylenglykol-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-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olymer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2-41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tsstoffe nach Detergenzienverordnung (648/2004/EG):_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% nicht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tstoffe (Limonene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Lösemittel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N  Umweltgefähr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lin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Zubereitungen der EG´ in der letztgültigen Fassung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400 Graffitientferner          </w:t>
      </w:r>
      <w:r>
        <w:rPr>
          <w:rFonts w:cs="Courier New" w:ascii="Courier New" w:hAnsi="Courier New"/>
          <w:sz w:val="24"/>
        </w:rPr>
        <w:t>Seite 2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 10</w:t>
        <w:tab/>
        <w:tab/>
        <w:t>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 36</w:t>
        <w:tab/>
        <w:tab/>
        <w:t>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1/53</w:t>
        <w:tab/>
        <w:t>Giftig für Wasserorganismen, kann in Gewässer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 65</w:t>
        <w:tab/>
        <w:tab/>
        <w:t>Gesundheitsschädlich: kann beim Verschluc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ungenschäden verursa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. Bei Atemstillstand oder -unregelmäß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ttfilm der Haut wiederherstellen, um Dermatiti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Hautentzündung) vorzubeugen. Kein spezifisches Antido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kannt. Unterstützende Maßnahmen. Behandlung gemäß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urteilung des Zustandes des Patienten durch den Arz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lgende Symptome können auftreten:</w:t>
      </w:r>
    </w:p>
    <w:p>
      <w:pPr>
        <w:pStyle w:val="Heading2"/>
        <w:ind w:firstLine="709"/>
        <w:rPr/>
      </w:pPr>
      <w:r>
        <w:rPr/>
        <w:t>Reizwirkung auf Haut, Augen und Atmungsorgane; Kopfschmerzen;</w:t>
      </w:r>
    </w:p>
    <w:p>
      <w:pPr>
        <w:pStyle w:val="Heading2"/>
        <w:ind w:firstLine="709"/>
        <w:rPr/>
      </w:pPr>
      <w:r>
        <w:rPr/>
        <w:t>Benommenheit; Narkos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TextBodyIndent"/>
        <w:rPr/>
      </w:pPr>
      <w:r>
        <w:rPr/>
        <w:t>Wasser im Vollstrah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pro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ldung explosionsfähiger Dampf-/Luftgemische möglich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vollständiger Verbrennung kann Kohlenmonoxid C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teh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sind schwerer als Luft und verbreiten sich am Bo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ung über größere Entfernung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mit brennbaren Stoffen verhind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400 Graffitientferner        </w:t>
      </w:r>
      <w:r>
        <w:rPr>
          <w:rFonts w:cs="Courier New" w:ascii="Courier New" w:hAnsi="Courier New"/>
          <w:sz w:val="24"/>
        </w:rPr>
        <w:t>Seite 3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TextBodyIndent"/>
        <w:rPr/>
      </w:pPr>
      <w:r>
        <w:rPr/>
        <w:t>Vollschutzanzug mit umgebungsluftunabhängigem Atemschutzgerät</w:t>
      </w:r>
    </w:p>
    <w:p>
      <w:pPr>
        <w:pStyle w:val="TextBodyIndent"/>
        <w:rPr/>
      </w:pPr>
      <w:r>
        <w:rPr/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ackte Flammen auslöschen. Zündquellen entfernen.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uchen. Funken vermeiden. Kontakt mit Haut, Aug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dung vermeiden. Dämpfe nicht einatmen. Betroffene Räum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ündlich belüften. Vorsichtsmaßnahmen gegen elektrostatis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Aufladung tref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dringen in Kanalisation, Gruben, Keller und Gewä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hinder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besteht Explosionsgefahr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/Absaugung am Arbeitsplatz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n oder wiederholten Kontakt mit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Zündquellen fernhalten – nicht rauchen.</w:t>
      </w:r>
    </w:p>
    <w:p>
      <w:pPr>
        <w:pStyle w:val="TextBodyIndent"/>
        <w:rPr/>
      </w:pPr>
      <w:r>
        <w:rPr/>
        <w:t>Maßnahmen gegen elektrostatische Aufladung treffe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TextBodyIndent"/>
        <w:rPr/>
      </w:pPr>
      <w:r>
        <w:rPr/>
        <w:t>Von direkter Sonneneinstrahlung und anderen Wärme- und</w:t>
      </w:r>
    </w:p>
    <w:p>
      <w:pPr>
        <w:pStyle w:val="TextBodyIndent"/>
        <w:rPr/>
      </w:pPr>
      <w:r>
        <w:rPr/>
        <w:t>Zündquellen fernhalten. In gut verschlossenen Gebinden kühl</w:t>
      </w:r>
    </w:p>
    <w:p>
      <w:pPr>
        <w:pStyle w:val="TextBodyIndent"/>
        <w:rPr>
          <w:b/>
          <w:b/>
        </w:rPr>
      </w:pPr>
      <w:r>
        <w:rPr/>
        <w:t>und trocken lager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>
          <w:b/>
          <w:b/>
        </w:rPr>
      </w:pPr>
      <w:r>
        <w:rPr/>
        <w:t xml:space="preserve">wassergefährdender Stoffe beacht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ammenlagerungsverbote der Verordnung brennba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Flüssigkeiten (VbF)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400 Graffitientferner </w:t>
      </w:r>
      <w:r>
        <w:rPr>
          <w:rFonts w:cs="Courier New" w:ascii="Courier New" w:hAnsi="Courier New"/>
          <w:sz w:val="24"/>
        </w:rPr>
        <w:tab/>
        <w:tab/>
        <w:t xml:space="preserve">         Seite 4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Die Vorgaben der VbF und der zugehörigen technischen Regeln</w:t>
      </w:r>
    </w:p>
    <w:p>
      <w:pPr>
        <w:pStyle w:val="TextBodyIndent"/>
        <w:rPr>
          <w:b/>
          <w:b/>
        </w:rPr>
      </w:pPr>
      <w:r>
        <w:rPr/>
        <w:t>TRbF beacht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ab/>
        <w:t>(BetrSichV):</w:t>
      </w:r>
      <w:r>
        <w:rPr>
          <w:rFonts w:cs="Courier New" w:ascii="Courier New" w:hAnsi="Courier New"/>
          <w:sz w:val="24"/>
        </w:rPr>
        <w:t xml:space="preserve"> Entzündli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aumlüftung bzw. Absaugung. Maßnahmen gegen elektrostatisch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uflad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it-IT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108-65-6 2-Methoxy-1-methylethylacetat (50-100 %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MAK 270 mg/m³, 50 ml/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Y; DFG, EU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  <w:tab/>
      </w:r>
    </w:p>
    <w:p>
      <w:pPr>
        <w:pStyle w:val="TextBodyIndent"/>
        <w:rPr/>
      </w:pPr>
      <w:r>
        <w:rPr/>
        <w:t>Bei kurzzeitiger oder geringer Belastung Atemfiltergerät;</w:t>
      </w:r>
    </w:p>
    <w:p>
      <w:pPr>
        <w:pStyle w:val="TextBodyIndent"/>
        <w:rPr/>
      </w:pPr>
      <w:r>
        <w:rPr/>
        <w:t>bei intensiver bzw. längerer Exposition umluftunabhängiges</w:t>
      </w:r>
    </w:p>
    <w:p>
      <w:pPr>
        <w:pStyle w:val="TextBodyIndent"/>
        <w:rPr/>
      </w:pPr>
      <w:r>
        <w:rPr/>
        <w:t>Atemschutzgerät verwen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ab/>
        <w:t>Lösungsmittelbeständige Schutzhandschuhe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utylkautschuk, Fluorkautschuk (Viton)</w:t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Unsere Empfehlung bezieht sich auf einen einmalig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urz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herstell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ab/>
        <w:t>Standard-Arbeitsschutzkleidung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hemikalienbeständige Sicherheitsschuhe oder –stiefel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enn Hautkontakt auftreten kann, für diese Lös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undurchlässige Schutzkleidung trag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400 Graffitientferner </w:t>
      </w:r>
      <w:r>
        <w:rPr>
          <w:rFonts w:cs="Courier New" w:ascii="Courier New" w:hAnsi="Courier New"/>
          <w:sz w:val="24"/>
        </w:rPr>
        <w:tab/>
        <w:tab/>
        <w:t xml:space="preserve">         Seite 5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 xml:space="preserve">charakteristisch,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145°C (niedrigster Wert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Einzelkomponent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42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temperatur:</w:t>
        <w:tab/>
        <w:tab/>
        <w:t>255°C (niedrigster Wert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Einzelkomponenten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; jedoch ist die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explosionsgefährlicher Dampf-/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Luftgemische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plosionsgrenzen:</w:t>
        <w:tab/>
        <w:tab/>
        <w:t>untere: 0,7 Vol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obere:  7,0 Vol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(niedrigster bzw. höchster Wert 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Einzelkomponent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nicht bzw. wen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0,95 g/cm³ (berechne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bei 20°C:</w:t>
        <w:tab/>
        <w:tab/>
        <w:t>n. a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xidationsmittel, starke Säuren und Ba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 Kohlendioxid CO2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ftige Reaktion mit starken Oxidationsmittel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Reaktion mit Wasser bildet sich Essigsäure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thoxypropanol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stufungsrelevante LD/LC50-Wer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2-Methoxy-1-methylethylaceta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Oral LD50  8532 mg/kg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Reizwirkung. Entfettende Wirkung erhöht Anfälligkei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400 Graffitientferner </w:t>
      </w:r>
      <w:r>
        <w:rPr>
          <w:rFonts w:cs="Courier New" w:ascii="Courier New" w:hAnsi="Courier New"/>
          <w:sz w:val="24"/>
        </w:rPr>
        <w:tab/>
        <w:tab/>
        <w:t xml:space="preserve">         Seite 6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kt entfettend auf die Haut. Längerer oder oft wiederhol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kontakt kann Hautreizung hervorrufen. Dämpfe in erhöh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zentrationen wirken narkotisierend. Bei sehr ho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zentrationen Benommenheit, Kopfschmerzen und Bewusstlosig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t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derholte überhöhte Exposition kann Leber- und Nier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ädigungen verursachen. Kann leichte Hornhautschäden a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 verursa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äß TRGS 500 muss bei dem Bestandtei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-Methoxy-1-acetoxypropan (&lt;0,5 %) ein Risiko 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uchtschädigung unterstellt werd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 (Die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ser Zubereitung enthaltenen Tenside erfüllen)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dingungen der biologischen Abbaubarkeit wie sie in 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ordnung (EG) Nr. 648/2004 über Detergenzien festgeleg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ind. Unterlagen, die dies bestätigen, werden für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ur diesen entweder auf ihre direkte oder auf Bitte eines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hin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halten in Umweltkompartimen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hr hohes Potential für Mobilität im Boden (p(OC)=0-50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ioakkumu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quatisch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LC50 Fettkopfbrasse (pimephales promelas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161 mg/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Toxizität: EC50 Wasserfloh (Daphnia magna): 408 mg/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Werte gelten für den größten Bestandteil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zelkomponen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nkwassergefährdung bereits beim Auslaufen geringer Me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n Untergru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 lass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enn möglich dem Recycling zuführen, ansonsten i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gelassener Anlage verbrennen oder depon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ß den behördlichen Vorschrift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400 Graffitientferner </w:t>
      </w:r>
      <w:r>
        <w:rPr>
          <w:rFonts w:cs="Courier New" w:ascii="Courier New" w:hAnsi="Courier New"/>
          <w:sz w:val="24"/>
        </w:rPr>
        <w:tab/>
        <w:tab/>
        <w:t xml:space="preserve">         Seite 7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: Rückstände in den Behältern können eine Explosions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 darstellen. Ungereinigte Behälter nicht zerschneiden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löchern oder schweiß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TextBodyIndent"/>
        <w:rPr/>
      </w:pPr>
      <w:r>
        <w:rPr/>
        <w:t xml:space="preserve">ADR/RID-GGVS/E Klasse: </w:t>
        <w:tab/>
        <w:t>3 (F1) Entzündbare flüssige Stoffe</w:t>
      </w:r>
    </w:p>
    <w:p>
      <w:pPr>
        <w:pStyle w:val="TextBodyIndent"/>
        <w:rPr/>
      </w:pPr>
      <w:r>
        <w:rPr/>
        <w:t>Kemler-Zahl:</w:t>
        <w:tab/>
        <w:tab/>
        <w:tab/>
        <w:t>30</w:t>
      </w:r>
    </w:p>
    <w:p>
      <w:pPr>
        <w:pStyle w:val="TextBodyIndent"/>
        <w:rPr/>
      </w:pPr>
      <w:r>
        <w:rPr/>
        <w:t>UN-Nummer:</w:t>
        <w:tab/>
        <w:tab/>
        <w:tab/>
        <w:t>1993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/>
      </w:pPr>
      <w:r>
        <w:rPr/>
        <w:t>Gefahrzettel:</w:t>
        <w:tab/>
        <w:tab/>
        <w:tab/>
        <w:t>3</w:t>
      </w:r>
    </w:p>
    <w:p>
      <w:pPr>
        <w:pStyle w:val="TextBodyIndent"/>
        <w:rPr/>
      </w:pPr>
      <w:r>
        <w:rPr/>
        <w:t>Bezeichnung des Gutes:</w:t>
        <w:tab/>
        <w:t>1993 ENTZÜNDBARER FLÜSSIGER STOFF;</w:t>
      </w:r>
    </w:p>
    <w:p>
      <w:pPr>
        <w:pStyle w:val="TextBodyIndent"/>
        <w:ind w:left="4254" w:firstLine="10"/>
        <w:rPr>
          <w:lang w:val="en-GB"/>
        </w:rPr>
      </w:pPr>
      <w:r>
        <w:rPr>
          <w:lang w:val="en-GB"/>
        </w:rPr>
        <w:t>N.A.G. (2-Methoxy-1-methylethylacetat)</w:t>
      </w:r>
    </w:p>
    <w:p>
      <w:pPr>
        <w:pStyle w:val="TextBodyIndent"/>
        <w:rPr/>
      </w:pPr>
      <w:r>
        <w:rPr>
          <w:lang w:val="en-GB"/>
        </w:rPr>
        <w:tab/>
        <w:tab/>
        <w:tab/>
        <w:tab/>
        <w:tab/>
      </w:r>
      <w:r>
        <w:rPr/>
        <w:t>Sondervorschrift 640E</w:t>
      </w:r>
    </w:p>
    <w:p>
      <w:pPr>
        <w:pStyle w:val="TextBodyIndent"/>
        <w:rPr>
          <w:b/>
          <w:b/>
        </w:rPr>
      </w:pPr>
      <w:r>
        <w:rPr>
          <w:b/>
        </w:rPr>
        <w:t>Seeschifftransport IMDG/GGVSee:</w:t>
      </w:r>
    </w:p>
    <w:p>
      <w:pPr>
        <w:pStyle w:val="TextBodyIndent"/>
        <w:rPr/>
      </w:pPr>
      <w:r>
        <w:rPr/>
        <w:t>IMDG/GGVSee-Klasse:</w:t>
        <w:tab/>
        <w:tab/>
        <w:t>3</w:t>
      </w:r>
    </w:p>
    <w:p>
      <w:pPr>
        <w:pStyle w:val="TextBodyIndent"/>
        <w:rPr/>
      </w:pPr>
      <w:r>
        <w:rPr/>
        <w:t>UN-Nummer:</w:t>
        <w:tab/>
        <w:tab/>
        <w:tab/>
        <w:t>1993</w:t>
      </w:r>
    </w:p>
    <w:p>
      <w:pPr>
        <w:pStyle w:val="TextBodyIndent"/>
        <w:rPr/>
      </w:pPr>
      <w:r>
        <w:rPr/>
        <w:t>Label:</w:t>
        <w:tab/>
        <w:tab/>
        <w:tab/>
        <w:tab/>
        <w:t>3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/>
      </w:pPr>
      <w:r>
        <w:rPr/>
        <w:t>EMS-Nummer:</w:t>
        <w:tab/>
        <w:tab/>
        <w:tab/>
        <w:t>F-E,S-E</w:t>
      </w:r>
    </w:p>
    <w:p>
      <w:pPr>
        <w:pStyle w:val="TextBodyIndent"/>
        <w:rPr/>
      </w:pPr>
      <w:r>
        <w:rPr/>
        <w:t xml:space="preserve">Richt. techn. </w:t>
      </w:r>
      <w:r>
        <w:rPr>
          <w:lang w:val="en-GB"/>
        </w:rPr>
        <w:t>Name:</w:t>
        <w:tab/>
        <w:tab/>
        <w:t>FLAMMABLE LIQUID, N.O.S.</w:t>
      </w:r>
    </w:p>
    <w:p>
      <w:pPr>
        <w:pStyle w:val="TextBodyIndent"/>
        <w:ind w:left="3545" w:firstLine="709"/>
        <w:rPr>
          <w:lang w:val="en-GB"/>
        </w:rPr>
      </w:pPr>
      <w:r>
        <w:rPr>
          <w:lang w:val="en-GB"/>
        </w:rPr>
        <w:t>(methoxypropyl acetate)</w:t>
      </w:r>
    </w:p>
    <w:p>
      <w:pPr>
        <w:pStyle w:val="TextBodyIndent"/>
        <w:rPr>
          <w:b/>
          <w:b/>
          <w:lang w:val="en-GB"/>
        </w:rPr>
      </w:pPr>
      <w:r>
        <w:rPr>
          <w:b/>
          <w:lang w:val="en-GB"/>
        </w:rPr>
        <w:t>Lufttransport ICAO-TI und IATA-DGR:</w:t>
      </w:r>
    </w:p>
    <w:p>
      <w:pPr>
        <w:pStyle w:val="TextBodyIndent"/>
        <w:rPr/>
      </w:pPr>
      <w:r>
        <w:rPr/>
        <w:t>ICAO/IATA-Klasse:</w:t>
        <w:tab/>
        <w:tab/>
        <w:t>3</w:t>
      </w:r>
    </w:p>
    <w:p>
      <w:pPr>
        <w:pStyle w:val="TextBodyIndent"/>
        <w:rPr/>
      </w:pPr>
      <w:r>
        <w:rPr/>
        <w:t>UN/ID-Nummer:</w:t>
        <w:tab/>
        <w:tab/>
        <w:tab/>
        <w:t>1993</w:t>
      </w:r>
    </w:p>
    <w:p>
      <w:pPr>
        <w:pStyle w:val="TextBodyIndent"/>
        <w:rPr/>
      </w:pPr>
      <w:r>
        <w:rPr/>
        <w:t>Label:</w:t>
        <w:tab/>
        <w:tab/>
        <w:tab/>
        <w:tab/>
        <w:t>3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/>
      </w:pPr>
      <w:r>
        <w:rPr/>
        <w:t xml:space="preserve">Richt. techn. </w:t>
      </w:r>
      <w:r>
        <w:rPr>
          <w:lang w:val="en-GB"/>
        </w:rPr>
        <w:t>Name:</w:t>
        <w:tab/>
        <w:tab/>
        <w:t>FLAMMABLE LIQUID, N.O.S.</w:t>
      </w:r>
    </w:p>
    <w:p>
      <w:pPr>
        <w:pStyle w:val="TextBodyIndent"/>
        <w:ind w:left="3545" w:firstLine="709"/>
        <w:rPr>
          <w:lang w:val="en-GB"/>
        </w:rPr>
      </w:pPr>
      <w:r>
        <w:rPr>
          <w:lang w:val="en-GB"/>
        </w:rPr>
        <w:t>(methoxypropyl acetate)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en-GB"/>
        </w:rPr>
      </w:pPr>
      <w:r>
        <w:rPr>
          <w:rFonts w:cs="Courier New" w:ascii="Courier New" w:hAnsi="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  Umweltgefährlich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ahrbestimmende Komponenten zur Etiketti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</w:rPr>
        <w:t>Carv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it-IT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it-IT"/>
        </w:rPr>
        <w:tab/>
      </w: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lich.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Au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: kann beim Verschlucken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400 Graffitientferner </w:t>
      </w:r>
      <w:r>
        <w:rPr>
          <w:rFonts w:cs="Courier New" w:ascii="Courier New" w:hAnsi="Courier New"/>
          <w:sz w:val="24"/>
        </w:rPr>
        <w:tab/>
        <w:tab/>
        <w:t xml:space="preserve">         Seite 8/8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ie Hände von Kindern gelan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3</w:t>
        <w:tab/>
        <w:tab/>
        <w:t>Dampf/Aerosol nicht einatm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6</w:t>
        <w:tab/>
        <w:tab/>
        <w:t>Bei Berührung mit den Augen sofort gründlich mit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abspülen und Arzt konsultier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9/35</w:t>
        <w:tab/>
        <w:t xml:space="preserve">Nicht in die Kanalisation gelangen lassen;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bfälle und Behälter müssen in gesicherter Wei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beseitigt werden.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eisetzung in die Umwelt vermeiden. Besondere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weisungen einholen / Sicherheitsdatenblatt zu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te ziehen.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schlucken kein Erbrechen herbeiführen. Sofort ärztlichen Rat einholen und Verpackung oder dieses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tikett vorzeigen.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örfallverordn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offgruppe 3 (Entzündliche Flüssigkeiten); Mengenschwell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achten.</w:t>
      </w:r>
    </w:p>
    <w:p>
      <w:pPr>
        <w:pStyle w:val="Heading3"/>
        <w:ind w:firstLine="709"/>
        <w:rPr/>
      </w:pPr>
      <w:r>
        <w:rPr/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BetrSichV): Entzün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e</w:t>
        <w:tab/>
        <w:tab/>
        <w:t>Anteil in %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NK</w:t>
        <w:tab/>
        <w:tab/>
        <w:tab/>
        <w:t>50-100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lich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Augen.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Atmungsorgane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.</w:t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 ernster Augenschäd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3</w:t>
        <w:tab/>
        <w:tab/>
        <w:t>Sensibilisierung durch Hautkontakt mög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/53</w:t>
        <w:tab/>
        <w:t>Sehr giftig für Wasserorganismen, kann i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wässern längerfristig schädliche Wirkungen hab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1</w:t>
        <w:tab/>
        <w:tab/>
        <w:t>Kann das Kind im Mutterleib schädig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: kann beim Verschlucken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ungenschäden verursachen.</w:t>
      </w:r>
    </w:p>
    <w:p>
      <w:pPr>
        <w:pStyle w:val="TextkrperEinzug2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65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6">
    <w:lvl w:ilvl="0">
      <w:start w:val="3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8">
    <w:lvl w:ilvl="0">
      <w:start w:val="3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9">
    <w:lvl w:ilvl="0">
      <w:start w:val="41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10">
    <w:lvl w:ilvl="0">
      <w:start w:val="61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42:00Z</dcterms:created>
  <dc:creator>Klein</dc:creator>
  <dc:description/>
  <dc:language>en-US</dc:language>
  <cp:lastModifiedBy>user</cp:lastModifiedBy>
  <cp:lastPrinted>2006-01-27T11:43:00Z</cp:lastPrinted>
  <dcterms:modified xsi:type="dcterms:W3CDTF">2006-01-27T10:44:00Z</dcterms:modified>
  <cp:revision>3</cp:revision>
  <dc:subject/>
  <dc:title>EG - Sicherheitsdatenblatt (91/155/EG)</dc:title>
</cp:coreProperties>
</file>