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67.20 Fügeverbindung</w:t>
      </w:r>
      <w:r>
        <w:rPr>
          <w:rFonts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  Überarbeitet am: 19.03.0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67.2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67.20 Fügeverbindung</w:t>
      </w:r>
      <w:r>
        <w:rPr>
          <w:rFonts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  Überarbeitet am: 19.03.03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schutzcrem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67.20 Fügeverbindung</w:t>
      </w:r>
      <w:r>
        <w:rPr>
          <w:rFonts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  Überarbeitet am: 19.03.0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25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67.20 Fügeverbindung    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  Überarbeitet am: 19.03.0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8:00Z</dcterms:created>
  <dc:creator>Klein</dc:creator>
  <dc:description/>
  <dc:language>en-US</dc:language>
  <cp:lastModifiedBy>user</cp:lastModifiedBy>
  <cp:lastPrinted>2003-11-10T10:18:00Z</cp:lastPrinted>
  <dcterms:modified xsi:type="dcterms:W3CDTF">2008-03-25T10:28:00Z</dcterms:modified>
  <cp:revision>2</cp:revision>
  <dc:subject/>
  <dc:title>EG - Sicherheitsdatenblatt (91/155/EG)</dc:title>
</cp:coreProperties>
</file>