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94 KAROSSERIE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1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 LOS 394 KAROSSERIEKLEBER        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 PUR-KRAFTKLEBER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zeichnung der Zubereitung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ische Bezeichnung</w:t>
        <w:tab/>
        <w:t xml:space="preserve">CAS-Nr   </w:t>
        <w:tab/>
        <w:t>Anteil  Symbol  R-Sätz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Diphenylmethane </w:t>
        <w:tab/>
        <w:tab/>
        <w:t>9016-87-9</w:t>
        <w:tab/>
        <w:t xml:space="preserve">30-50 % Xn, Xi 20,36/37/38,42   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isocyanat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Isomere und Homologe)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ptge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Augen,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Ge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pto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e Reizung und Rötung im Kontaktbere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und Schmerzen können auftre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e Wundheit und Rötung von Mund und Rachen. Brechreiz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Magenschmerzen können auftre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Möglicher Hustenreiz mit Brustbeklemmung. Gefühl von Brustbe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mmung mit Atemnot kann auftreten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94 KAROSSERIE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2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viel Wasser und Seife abwaschen. Sofort sämtlich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mutzte Kleidung und Schuhe ausziehen, soweit nicht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Haut verkleb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uge für 15 Minuten unter fließendem Wasser ausspül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weisung in ein Krankenhaus zur Untersuchung durch ein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charz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einleiten. Mund mit Wasser ausspülen. Sofor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hinzuzie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troffene Person nur aus dem Gefahrenbereich entfernen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ie eigene Sicherheit gewährleistet ist. Sofort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hlendioxid, Alkohol oder Polymerschaum, Löschpulver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positionsrisiko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zt bei Verbrennung giftige Gase / Rauch frei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mluftunabhängige Atemschutzgeräte benutzen. Zur Verhüt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Augen- oder Hautkontakt Schutzkleidung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Personenbezogene Vorsichtsmaßnahmen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nur mit geeigneter Schutzkleidung ergreifen –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Abschnitt 8 des Sicherheitsdatenblattes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in die Kanalisation oder Gewässer ableit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üttungen eindäm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trockener Erde oder mit Sand aufnehmen. In ein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n Behälter umfüll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reichende Belüftung sicherstell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/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 und gut belüftet lagern. Behälter dicht geschloss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Verpac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r in Originalverpackung aufbewa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94 KAROSSERIE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3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Bestandteil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>Diphenylmethane Diisocyanate (Isomers and Homologues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GW (8 St. Exposition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0,02 mg/m3 Spitzenbegrenzung: 0,07 mg/m3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>Nicht erforderlich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Handschutz</w:t>
      </w:r>
      <w:r>
        <w:rPr>
          <w:rFonts w:cs="Courier New" w:ascii="Courier New" w:hAnsi="Courier New"/>
          <w:sz w:val="24"/>
        </w:rPr>
        <w:t>:</w:t>
        <w:tab/>
        <w:t>Schutzhandschuh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>Schutzbrille mit seitlichem Spritzschutz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>Schutzkleidung mit Gummimanschetten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geschlossenem Kra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orm           </w:t>
        <w:tab/>
        <w:tab/>
        <w:t>:</w:t>
        <w:tab/>
        <w:t>Flüssi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rbe</w:t>
        <w:tab/>
        <w:tab/>
        <w:tab/>
        <w:tab/>
        <w:t>:</w:t>
        <w:tab/>
        <w:t>Schwarz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</w:t>
        <w:tab/>
        <w:tab/>
        <w:tab/>
        <w:tab/>
        <w:t xml:space="preserve">: </w:t>
        <w:tab/>
        <w:t>Aromatis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dunstungszahl</w:t>
        <w:tab/>
        <w:tab/>
        <w:t>:</w:t>
        <w:tab/>
        <w:t>Vernachlässigba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 Wasser</w:t>
        <w:tab/>
        <w:t>:</w:t>
        <w:tab/>
        <w:t>Reagiert mit Wasser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 in</w:t>
        <w:tab/>
        <w:tab/>
        <w:tab/>
        <w:t xml:space="preserve">: </w:t>
        <w:tab/>
        <w:t>den meisten organis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Lösemittel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  <w:tab/>
        <w:tab/>
        <w:tab/>
        <w:t xml:space="preserve">: </w:t>
        <w:tab/>
        <w:t>Visko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</w:t>
        <w:tab/>
        <w:tab/>
        <w:tab/>
        <w:t xml:space="preserve">: </w:t>
        <w:tab/>
        <w:t>&gt;150°C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ative Dichte</w:t>
        <w:tab/>
        <w:tab/>
        <w:t>:</w:t>
        <w:tab/>
        <w:t>1,1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VOC g/l</w:t>
        <w:tab/>
        <w:tab/>
        <w:tab/>
        <w:tab/>
        <w:t>:</w:t>
        <w:tab/>
        <w:t>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abilitä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 unter normalen Kondition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z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Stoff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, Säuren, Amine, Alkohole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zt bei Verbrennung giftige Gase wie Kohlenmonoxid/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ohlendioxid frei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94 KAROSSERIE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4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Bestandteile:</w:t>
      </w:r>
    </w:p>
    <w:p>
      <w:pPr>
        <w:pStyle w:val="Normal"/>
        <w:ind w:right="-284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>Diphenylmethane diisocyanate (Isomers and Homologues)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ORL RAT LD50  49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KN RBT LD50  &gt;9400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Chronische Toxizitä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fnahmeweg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fnahmewege und entsprechende Symptome siehe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nitt 4 des Sicherheitsdatenblatts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Mobilität:</w:t>
        <w:tab/>
        <w:tab/>
        <w:tab/>
        <w:tab/>
      </w:r>
      <w:r>
        <w:rPr>
          <w:rFonts w:cs="Courier New" w:ascii="Courier New" w:hAnsi="Courier New"/>
          <w:bCs/>
          <w:sz w:val="24"/>
        </w:rPr>
        <w:t>Flüchtig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Persistenz und Abbaubarkeit:</w:t>
        <w:tab/>
      </w:r>
      <w:r>
        <w:rPr>
          <w:rFonts w:cs="Courier New" w:ascii="Courier New" w:hAnsi="Courier New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Bioakkumulationspotential:</w:t>
        <w:tab/>
      </w:r>
      <w:r>
        <w:rPr>
          <w:rFonts w:cs="Courier New" w:ascii="Courier New" w:hAnsi="Courier New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dere schädliche Wirk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iftig für Wasserorganism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eitungsver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10  Verbrennung an Land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packungsentsorg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enehmigter Sondermülldeponie oder in anderer behör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nehmigter Art ent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mer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Anwender wird darauf hingewiesen, dass zusätzlich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gänzende örtliche oder nationale Vorschriften für d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bestehen könn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ifizierung nach ADR: Kein Gefahrengut</w:t>
      </w:r>
    </w:p>
    <w:p>
      <w:pPr>
        <w:pStyle w:val="Heading3"/>
        <w:ind w:right="-284" w:firstLine="709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Enthält:</w:t>
      </w:r>
      <w:r>
        <w:rPr>
          <w:rFonts w:cs="Courier New" w:ascii="Courier New" w:hAnsi="Courier New"/>
          <w:sz w:val="24"/>
        </w:rPr>
        <w:tab/>
        <w:tab/>
        <w:t>Enthält Isocyanate. Hinweise des Hersteller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ymbol:</w:t>
        <w:tab/>
        <w:tab/>
      </w: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R-Sätz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2</w:t>
        <w:tab/>
        <w:tab/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94 KAROSSERIE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5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 23</w:t>
        <w:tab/>
        <w:tab/>
        <w:tab/>
        <w:t>Dämpfe nicht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 45</w:t>
        <w:tab/>
        <w:tab/>
        <w:tab/>
        <w:t>Bei Unfall oder Unwohlsein sofort Arzt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ziehen (wenn möglich, dieses Etikett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eigen).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WGK</w:t>
      </w:r>
      <w:r>
        <w:rPr>
          <w:rFonts w:cs="Courier New" w:ascii="Courier New" w:hAnsi="Courier New"/>
          <w:sz w:val="24"/>
        </w:rPr>
        <w:t>:</w:t>
        <w:tab/>
        <w:t>2 Einstufung nach VwVw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mer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obige Information bezüglich der behördlichen Vorschriften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t sich nur auf die Grundregeln für die im Sicherheitsdatenblatt beschriebenen Produkte. Der Anwender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darauf hingewiesen, dass zusätzliche ergänzende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 bestehen können. Sämtliche anwendbaren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tionalen, internationalen und örtlichen Vorschriften und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stimmungen beachten.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C-Inhalt: 250 g/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 (s. Punkt 2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42    </w:t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3:00Z</dcterms:created>
  <dc:creator>klein</dc:creator>
  <dc:description/>
  <dc:language>en-US</dc:language>
  <cp:lastModifiedBy>user</cp:lastModifiedBy>
  <cp:lastPrinted>2009-02-25T09:24:00Z</cp:lastPrinted>
  <dcterms:modified xsi:type="dcterms:W3CDTF">2009-03-03T08:03:00Z</dcterms:modified>
  <cp:revision>2</cp:revision>
  <dc:subject/>
  <dc:title>EG - Sicherheitsdatenblatt (91/155/EG)</dc:title>
</cp:coreProperties>
</file>