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10 Aktivator           </w:t>
      </w:r>
      <w:r>
        <w:rPr>
          <w:rFonts w:cs="Courier;Courier New" w:ascii="Courier;Courier New" w:hAnsi="Courier;Courier New"/>
          <w:sz w:val="24"/>
        </w:rPr>
        <w:t xml:space="preserve">        Seite 1/4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Überarbeitet am: 14.07.05           Druckdatum: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280"/>
        <w:ind w:right="-284" w:hanging="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</w:t>
      </w:r>
      <w:r>
        <w:rPr>
          <w:rFonts w:cs="Courier;Courier New" w:ascii="Courier;Courier New" w:hAnsi="Courier;Courier New"/>
          <w:b/>
          <w:sz w:val="24"/>
        </w:rPr>
        <w:t xml:space="preserve">LOS 10 Aktivator          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Aktivator                   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</w:rPr>
        <w:t xml:space="preserve">       </w:t>
      </w:r>
      <w:r>
        <w:rPr>
          <w:rFonts w:cs="Courier;Courier New" w:ascii="Courier;Courier New" w:hAnsi="Courier;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raße/Postfach:           Kamener Str. 33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LZ/Ort:                   D 59368 Werne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Telefon:                   02389/400400 Telefax: 400444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uskunftgebender Bereich:  02389/400400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otfallauskunft:           Notfallnummer: 02389/400400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</w:t>
      </w:r>
      <w:r>
        <w:rPr>
          <w:rFonts w:cs="Courier;Courier New" w:ascii="Courier;Courier New" w:hAnsi="Courier;Courier New"/>
          <w:sz w:val="24"/>
        </w:rPr>
        <w:t>oder örtliche Giftnotrufzentrale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</w:rPr>
        <w:t xml:space="preserve">  </w:t>
      </w:r>
      <w:r>
        <w:rPr>
          <w:rFonts w:cs="Courier;Courier New" w:ascii="Courier;Courier New" w:hAnsi="Courier;Courier New"/>
          <w:b/>
          <w:u w:val="single"/>
        </w:rPr>
        <w:t xml:space="preserve">Bezeichnung </w:t>
        <w:tab/>
        <w:t xml:space="preserve">CAS-Nr.          </w:t>
        <w:tab/>
        <w:t>Gewicht%</w:t>
        <w:tab/>
        <w:t>Symbol(e)</w:t>
        <w:tab/>
        <w:t xml:space="preserve">R-Sätze         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>Propan-Butan</w:t>
        <w:tab/>
        <w:t>74-98-6/106-97-8</w:t>
        <w:tab/>
        <w:t xml:space="preserve">40   </w:t>
        <w:tab/>
        <w:tab/>
        <w:t xml:space="preserve">F+,R12   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  <w:lang w:val="it-IT"/>
        </w:rPr>
        <w:t>Propan-2-olo     67-63-0</w:t>
        <w:tab/>
        <w:tab/>
        <w:t>60</w:t>
        <w:tab/>
        <w:tab/>
        <w:t>F,Xi, R11,36,67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lang w:val="it-IT"/>
        </w:rPr>
      </w:pPr>
      <w:r>
        <w:rPr>
          <w:rFonts w:cs="Courier;Courier New" w:ascii="Courier;Courier New" w:hAnsi="Courier;Courier New"/>
          <w:lang w:val="it-IT"/>
        </w:rPr>
        <w:tab/>
        <w:t>Ethanol</w:t>
        <w:tab/>
        <w:tab/>
        <w:t>64-17-5</w:t>
        <w:tab/>
        <w:tab/>
        <w:t>30</w:t>
        <w:tab/>
        <w:tab/>
        <w:t>F, R11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lang w:val="it-IT"/>
        </w:rPr>
        <w:t xml:space="preserve">      </w:t>
      </w:r>
      <w:r>
        <w:rPr>
          <w:rFonts w:cs="Courier;Courier New" w:ascii="Courier;Courier New" w:hAnsi="Courier;Courier New"/>
        </w:rPr>
        <w:t xml:space="preserve">Kupfersalz     </w:t>
        <w:tab/>
        <w:t>1338-02-9</w:t>
        <w:tab/>
        <w:tab/>
        <w:t>&lt;2,5</w:t>
        <w:tab/>
        <w:tab/>
        <w:t xml:space="preserve">Xn,N, R 10,22,50/53,52/53 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EINECS: 1338-02-9</w:t>
      </w:r>
    </w:p>
    <w:p>
      <w:pPr>
        <w:pStyle w:val="Normal"/>
        <w:ind w:right="-28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Reizt die Augen. Hochentzündlich, Einatmen von Dämpfen kan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Benommenheit und Schwindel verursachen. Schädlich für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Wasserorganismen, kann in Gewässern längerfristig schädliche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Wirkungen haben. Aerosolbehälter steht unter Druck.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or Sonnenlicht und Erwärmung über 50°C schützen. Nicht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egen offene Flammen oder Zündquellen sprühen. Auch nach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ebrauch nicht gewaltsam öffnen oder verbrennen. Direktes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Einatmen vermeiden. Nicht in die Augen sprühen. Außer der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eichweite von Kindern aufbewahren. Nicht ohne ausreichende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Lüftung verwenden, es können sich explosive Gemische bilden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 Maßnahmen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Hautkontakt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ofort mit Wasser und Seife waschen. Kontaminierte Kleidung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ntfernen und vor Wiederverwendung wasch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Augenkontakt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verzüglich mit fließendem Wasser mindestens 15 Minut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geöffneten Lidern spülen. Sofort ärztliche Hilf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inzuzieh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Verschluck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und mit Wasser ausspülen und kaltes Wasser oder Milch trink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 Erbrechen hervorrufen. Arzt hinzuzieh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Einatm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rischluft zuführen, bei Beschwerden Arzt aufsuchen.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60"/>
        <w:ind w:right="-284" w:hanging="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10 Aktivator            </w:t>
      </w:r>
      <w:r>
        <w:rPr>
          <w:rFonts w:cs="Courier;Courier New" w:ascii="Courier;Courier New" w:hAnsi="Courier;Courier New"/>
          <w:sz w:val="24"/>
        </w:rPr>
        <w:t xml:space="preserve">       Seite 2/4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Überarbeitet am: 14.07.05           Druckdatum: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eeignete Löschmittel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aum, Trockenlöschmittel, Kohlendioxid, Sand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Schutzmaßnahm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mluftunabhängiges Atemschutzgerät trag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hälter mit Wassersprühstrahl kühlen. Dämpfe bilden in der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uft explosive Gemische. Berstgefahr der Aerosolbehälter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hohen Temperaturen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sgelaufenes Produkt mit Erde oder Sand absorbieren,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in gut belüftetem Bereich verdunsten lassen und zur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Entsorgung sammeln.  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andhab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atmen der Dämpfe und Haut- und Augenkontakt vermeid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ür gute Belüftung am Arbeitsplatz sorg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icht rauch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Lager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n gut belüfteten Bereichen aufbewahren. Von Flammen und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ündquellen fernhalten. Hitzeeinwirkung vermeiden.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8.  Expositionsbegrenzung und persönliche 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</w:rPr>
        <w:t xml:space="preserve">    </w:t>
      </w:r>
      <w:r>
        <w:rPr>
          <w:rFonts w:cs="Courier;Courier New" w:ascii="Courier;Courier New" w:hAnsi="Courier;Courier New"/>
          <w:b/>
          <w:sz w:val="32"/>
          <w:u w:val="single"/>
        </w:rPr>
        <w:t>Schutzausrüstung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In gut belüfteten Bereichen verwenden.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temschutz</w:t>
      </w:r>
      <w:r>
        <w:rPr>
          <w:rFonts w:cs="Courier;Courier New" w:ascii="Courier;Courier New" w:hAnsi="Courier;Courier New"/>
          <w:sz w:val="24"/>
        </w:rPr>
        <w:t>:     Atemschutzgerät bei erhöhter Expositio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 xml:space="preserve"> (Propan-2-ol 400 ppm/8h) tragen.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ugenschutz</w:t>
      </w:r>
      <w:r>
        <w:rPr>
          <w:rFonts w:cs="Courier;Courier New" w:ascii="Courier;Courier New" w:hAnsi="Courier;Courier New"/>
          <w:sz w:val="24"/>
        </w:rPr>
        <w:t>:    Schutzbrille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;Courier New" w:ascii="Courier;Courier New" w:hAnsi="Courier;Courier New"/>
          <w:b/>
          <w:sz w:val="24"/>
        </w:rPr>
        <w:t>Handschutz:</w:t>
      </w:r>
      <w:r>
        <w:rPr>
          <w:rFonts w:cs="Courier;Courier New" w:ascii="Courier;Courier New" w:hAnsi="Courier;Courier New"/>
          <w:sz w:val="24"/>
        </w:rPr>
        <w:t xml:space="preserve">     Schutzhandschuhe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Heading2"/>
        <w:rPr/>
      </w:pPr>
      <w:r>
        <w:rPr/>
        <w:tab/>
        <w:t>PE oder PVC</w:t>
      </w:r>
    </w:p>
    <w:p>
      <w:pPr>
        <w:pStyle w:val="Heading1"/>
        <w:ind w:right="-284" w:hanging="0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Durchdringungszeit des Handschuhmaterials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genaue Durchbruchzeit ist beim Schutzhandschuhherstell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 erfahren und einzuhalten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orm                            : Aerosol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Farbe                           : Grün       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ruch                          : Charakteristisch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iedepunkt                      : 80° - 100° C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Flammpunkt (COS/DIN/ISO 2592)   : -100°C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xplosionsgrenzen               : 1 Vol.% (untere)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</w:t>
      </w:r>
      <w:r>
        <w:rPr>
          <w:rFonts w:cs="Courier;Courier New" w:ascii="Courier;Courier New" w:hAnsi="Courier;Courier New"/>
          <w:sz w:val="24"/>
        </w:rPr>
        <w:t>7 Vol% (obere)</w:t>
      </w:r>
    </w:p>
    <w:p>
      <w:pPr>
        <w:pStyle w:val="Normal"/>
        <w:spacing w:lineRule="exact" w:line="360"/>
        <w:ind w:right="-284" w:hanging="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10 Aktivator          </w:t>
      </w:r>
      <w:r>
        <w:rPr>
          <w:rFonts w:cs="Courier;Courier New" w:ascii="Courier;Courier New" w:hAnsi="Courier;Courier New"/>
          <w:sz w:val="24"/>
        </w:rPr>
        <w:t xml:space="preserve">        Seite 3/4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Überarbeitet am: 14.07.05           Druckdatum: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Produkt ist unter normalen Bedingungen und bei normalem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Gebrauch stabil.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 vermeidende Bedingung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itze und offene Flamm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 vermeidende Materiali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tark oxidierende und reduzierende Metalle, Bas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d Säur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efährliche Zersetzungsprodukte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Brand entsteht Kohlenoxid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Toxizität bei Inhalation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TLV-TWA 400 ppm/8h, kann Schwindel und Benommenheit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erursach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Verschlucken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eringe Toxizität LD50 oral (rat) &gt;2000 mg/kg durch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Analogieschluss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Haut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eringe Toxizität; LD50 dermal&gt;2000 mg/kg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ab/>
        <w:t>Augen</w:t>
      </w:r>
      <w:r>
        <w:rPr>
          <w:rFonts w:cs="Courier;Courier New" w:ascii="Courier;Courier New" w:hAnsi="Courier;Courier New"/>
          <w:sz w:val="24"/>
        </w:rPr>
        <w:t>: Reizend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ensibilisierung: nicht bekannt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icht ins Abwasser gelangen lassen. Das Produkt enthält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e ozonschädigenden Substanz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assergefährdungsklasse 2: wassergefährdend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(Selbsteinstufung gem. VwVwS vom 17.05.1999)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ntsorgung gemäß den behördlichen Bestimmung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  <w:u w:val="single"/>
        </w:rPr>
        <w:t>GGVS/ADR:</w:t>
      </w:r>
      <w:r>
        <w:rPr>
          <w:rFonts w:cs="Courier New" w:ascii="Courier New" w:hAnsi="Courier New"/>
          <w:sz w:val="24"/>
        </w:rPr>
        <w:tab/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950 Druckgaspackungen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se 2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  <w:u w:val="single"/>
        </w:rPr>
        <w:t>GGVE/RID:</w:t>
      </w:r>
      <w:r>
        <w:rPr>
          <w:rFonts w:cs="Courier New" w:ascii="Courier New" w:hAnsi="Courier New"/>
          <w:sz w:val="24"/>
        </w:rPr>
        <w:tab/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950 Druckgaspackungen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asse 2 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  <w:u w:val="single"/>
        </w:rPr>
        <w:t>GGVSee/IMGD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950 Aerosols, flammable gas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se 2.1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ind w:right="-284" w:hanging="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10 Aktivator          </w:t>
      </w:r>
      <w:r>
        <w:rPr>
          <w:rFonts w:cs="Courier;Courier New" w:ascii="Courier;Courier New" w:hAnsi="Courier;Courier New"/>
          <w:sz w:val="24"/>
        </w:rPr>
        <w:t xml:space="preserve">        Seite 4/4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Überarbeitet am: 14.07.05           Druckdatum: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Heading1"/>
        <w:ind w:right="-284" w:firstLine="709"/>
        <w:rPr/>
      </w:pPr>
      <w:r>
        <w:rPr/>
        <w:t>Kennzeichnung gemäß EG-Vorschrift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eading1"/>
        <w:ind w:right="-284" w:firstLine="709"/>
        <w:rPr/>
      </w:pPr>
      <w:r>
        <w:rPr/>
        <w:t>Gefahrensymbol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+   hochentzündlich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Xi  Reizend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R-Sätze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12</w:t>
        <w:tab/>
        <w:tab/>
        <w:t>Hochentzündlich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36</w:t>
        <w:tab/>
        <w:tab/>
        <w:t>Reizt die Aug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52/53</w:t>
        <w:tab/>
        <w:t>Schädlich für Wasserorganismen, kann in Gewässer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längerfristig schädliche Wirkungen hab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67</w:t>
        <w:tab/>
        <w:tab/>
        <w:t>Dämpfe können Schläfrigkeit und Benommenheit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verursach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S-Sätze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16</w:t>
        <w:tab/>
        <w:tab/>
        <w:t>Von Zündquellen fernhalten – Nicht rauch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23</w:t>
        <w:tab/>
        <w:tab/>
        <w:t>Dampf/Aerosol nicht einatm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26</w:t>
        <w:tab/>
        <w:tab/>
        <w:t>Bei Berührung mit den Augen sofort gründlich mit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Wasser abspülen und Arzt konsultier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hälter steht unter Druck. Vor Sonnenlicht und Temperatur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über 50°C schützen. Nicht gewaltsam öffnen oder verbrennen,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auch nicht nach Gebrauch. Nicht auf offene Flammen oder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onstige Zündquellen sprüh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elevante R-Sätze (siehe Punkt 2):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10</w:t>
        <w:tab/>
        <w:tab/>
        <w:t>Entzündlich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11</w:t>
        <w:tab/>
        <w:tab/>
        <w:t>Leichtentzündlich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12</w:t>
        <w:tab/>
        <w:tab/>
        <w:t>Hochentzündlich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22</w:t>
        <w:tab/>
        <w:tab/>
        <w:t>Gesundheitsschädlich beim Verschlucken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36</w:t>
        <w:tab/>
        <w:tab/>
        <w:t>Reizt die Augen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50/53</w:t>
        <w:tab/>
        <w:t>Sehr giftig für Wasserorganismen, kann in Gewässern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ängerfristig schädliche Wirkungen haben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67</w:t>
        <w:tab/>
        <w:tab/>
        <w:t xml:space="preserve">Dämpfe können Schläfrigkeit und Benommenheit 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verursachen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left="709" w:right="-284" w:firstLine="26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Mit den vorstehenden Angaben, die dem heutigen Stand unserer Kenntnisse und Erfahrungen entsprechen, wollen wir unser Produkt im Hinblick auf etwaige Sicherheitserfordernisse </w:t>
      </w:r>
    </w:p>
    <w:p>
      <w:pPr>
        <w:pStyle w:val="Normal"/>
        <w:ind w:left="709" w:firstLine="26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schreiben, verbinden damit jedoch keine Gewährleistung 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firstLine="709"/>
      <w:outlineLvl w:val="0"/>
    </w:pPr>
    <w:rPr>
      <w:rFonts w:ascii="Courier;Courier New" w:hAnsi="Courier;Courier New" w:cs="Courier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 New" w:hAnsi="Courier New" w:cs="Courier New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8:04:00Z</dcterms:created>
  <dc:creator>Klein</dc:creator>
  <dc:description/>
  <dc:language>en-US</dc:language>
  <cp:lastModifiedBy>ggrundmann</cp:lastModifiedBy>
  <cp:lastPrinted>2006-03-14T13:44:00Z</cp:lastPrinted>
  <dcterms:modified xsi:type="dcterms:W3CDTF">2006-03-14T12:49:00Z</dcterms:modified>
  <cp:revision>4</cp:revision>
  <dc:subject/>
  <dc:title>EG - Sicherheitsdatenblatt (91/155/EG)</dc:title>
</cp:coreProperties>
</file>