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8390 WASCHANLAGEN-SHAMPOO   </w:t>
      </w:r>
      <w:r>
        <w:rPr>
          <w:rFonts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Seite 1/5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 xml:space="preserve">LOS 8390 WASCHANLAGEN-SHAMPOO  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WASCHANLAGEN-SHAMPOO          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Chemische Charakterisier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Gemisch aus nachfolgend angeführten Stoffen mit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ungefährlichen Beimengungen (Lösung in Wasser)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  <w:tab/>
        <w:t>Gefährliche Inhaltsstoffe:</w:t>
      </w:r>
    </w:p>
    <w:p>
      <w:pPr>
        <w:pStyle w:val="Normal"/>
        <w:spacing w:lineRule="exact" w:line="240"/>
        <w:ind w:firstLine="705"/>
        <w:rPr>
          <w:rFonts w:ascii="Courier" w:hAnsi="Courier" w:cs="Courier"/>
          <w:bCs/>
          <w:sz w:val="24"/>
        </w:rPr>
      </w:pPr>
      <w:r>
        <w:rPr>
          <w:rFonts w:cs="Courier" w:ascii="Courier" w:hAnsi="Courier"/>
          <w:bCs/>
          <w:sz w:val="24"/>
        </w:rPr>
        <w:t>Polymer / Alkylpolyethylenglykolether</w:t>
      </w:r>
    </w:p>
    <w:p>
      <w:pPr>
        <w:pStyle w:val="Normal"/>
        <w:spacing w:lineRule="exact" w:line="240"/>
        <w:ind w:firstLine="705"/>
        <w:rPr>
          <w:rFonts w:ascii="Courier" w:hAnsi="Courier" w:cs="Courier"/>
          <w:bCs/>
          <w:sz w:val="24"/>
        </w:rPr>
      </w:pPr>
      <w:r>
        <w:rPr>
          <w:rFonts w:cs="Courier" w:ascii="Courier" w:hAnsi="Courier"/>
          <w:bCs/>
          <w:sz w:val="24"/>
        </w:rPr>
        <w:t>Xn; R 22-41    10-25 %</w:t>
      </w:r>
    </w:p>
    <w:p>
      <w:pPr>
        <w:pStyle w:val="Normal"/>
        <w:spacing w:lineRule="exact" w:line="240"/>
        <w:ind w:firstLine="705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  <w:t xml:space="preserve">Zusätzliche Hinweise: </w:t>
      </w:r>
    </w:p>
    <w:p>
      <w:pPr>
        <w:pStyle w:val="Normal"/>
        <w:spacing w:lineRule="exact" w:line="240"/>
        <w:ind w:firstLine="705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er Wortlaut der angeführten Gefahrenhinweise ist dem</w:t>
      </w:r>
    </w:p>
    <w:p>
      <w:pPr>
        <w:pStyle w:val="Normal"/>
        <w:spacing w:lineRule="exact" w:line="240"/>
        <w:ind w:firstLine="705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apitel 16 zu entnehmen.</w:t>
      </w:r>
    </w:p>
    <w:p>
      <w:pPr>
        <w:pStyle w:val="Normal"/>
        <w:spacing w:lineRule="exact" w:line="240"/>
        <w:ind w:firstLine="705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sammensetzung/Information über die Bestandteile:</w:t>
      </w:r>
    </w:p>
    <w:p>
      <w:pPr>
        <w:pStyle w:val="Normal"/>
        <w:spacing w:lineRule="exact" w:line="240"/>
        <w:ind w:firstLine="705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haltsstoffangabe nach EG Empfehlung (89/542/EWG):</w:t>
      </w:r>
    </w:p>
    <w:p>
      <w:pPr>
        <w:pStyle w:val="Normal"/>
        <w:spacing w:lineRule="exact" w:line="240"/>
        <w:ind w:firstLine="705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5-30 % nichtionische Tenside, Konservierungsmittel,</w:t>
      </w:r>
    </w:p>
    <w:p>
      <w:pPr>
        <w:pStyle w:val="Normal"/>
        <w:spacing w:lineRule="exact" w:line="240"/>
        <w:ind w:firstLine="705"/>
        <w:rPr/>
      </w:pPr>
      <w:r>
        <w:rPr>
          <w:rFonts w:cs="Courier" w:ascii="Courier" w:hAnsi="Courier"/>
          <w:b/>
          <w:sz w:val="24"/>
        </w:rPr>
        <w:t>weitere Inhaltsstoffe</w:t>
      </w:r>
      <w:r>
        <w:rPr>
          <w:rFonts w:cs="Courier" w:ascii="Courier" w:hAnsi="Courier"/>
          <w:sz w:val="24"/>
        </w:rPr>
        <w:t>: Duft-, Farb- und Hilfsstoffe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  <w:t>Gefahrenbezeichn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Xi  -  Reizend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sz w:val="24"/>
        </w:rPr>
        <w:t>R 41</w:t>
        <w:tab/>
        <w:t xml:space="preserve">  Gefahr ernster Augenschäd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lassifizierungssystem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ie Klassifizierung entspricht den aktuellen EG-Listen, is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jedoch ergänzt durch Angaben aus der Fachliteratur und durch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Firmenangab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llgemeine Hinweis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Mit Produkt verunreinigte Kleidungsstücke unverzüglich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tfern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rischluftzufuhr, bei Beschwerden Arzt aufsuch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fort mit Wasser abwasch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gen mehrere Minuten bei geöffnetem Lidspalt unter fließendem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 spül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und ausspülen und reichlich Wasser nachtrinken. Kei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rbrechen herbeiführen, sofort Arzthilfe hinzuziehen.</w:t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8390 WASCHANLAGEN-SHAMPOO  </w:t>
      </w:r>
      <w:r>
        <w:rPr>
          <w:rFonts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Seite 2/5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euerlöschmaßnahmen auf die Umgebung abstimm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sprühstrahl oder alkoholbeständigem Scham bekämpf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Schutzausrüst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iehe unter Punkt 8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Weitere Angab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Gefährdete Behälter in der Umgebung mit Wassersprühstrahl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ühl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onenbezogene Vorsichtsmaßnahmen:_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chutzausrüstung tragen. Ungeschützte Personen fernhalt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Umweltschutzmaßnahm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Eindringen in Kanalisation, Gruben, Keller und Gewäss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verhindern.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Nicht in den Untergrund/Erdreich gelangen lass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Bei Freisetzung größerer Mengen zuständige Behörden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informier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Verfahren zur Reinigung/Aufnahme</w:t>
      </w:r>
      <w:r>
        <w:rPr>
          <w:rFonts w:cs="Courier" w:ascii="Courier" w:hAnsi="Courier"/>
          <w:sz w:val="24"/>
        </w:rPr>
        <w:t>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Mit flüssigkeitsbindendem Material (Sand, Kieselgur,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äurebinder, Universalbinder, Sägemehl) aufnehm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ontaminiertes Material als Abfall nach Punkt 13 ent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orgen. Reste mit Wasser abspül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Handhabung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ugen- und Hautkontakt vermeid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Hinweise zum Brand- und Explosionsschutz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 besonderen Maßnahmen erforderlich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Lagerung: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Anforderung an Lagerräume und Behälter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setze und Vorschriften zur Lagerung und Verwendung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wassergefährdender Stoffe beachten. Im Liefergebinde od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in PE-Behältern aufbewahren.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Zusammenlagerungshinweise</w:t>
      </w:r>
      <w:r>
        <w:rPr>
          <w:rFonts w:cs="Courier" w:ascii="Courier" w:hAnsi="Courier"/>
          <w:sz w:val="24"/>
        </w:rPr>
        <w:t>: nicht erforderlich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ab/>
        <w:t>Lagerklasse</w:t>
      </w:r>
      <w:r>
        <w:rPr>
          <w:rFonts w:cs="Courier" w:ascii="Courier" w:hAnsi="Courier"/>
          <w:sz w:val="24"/>
        </w:rPr>
        <w:t>: 12 (VCI-Konzept, 1998)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  <w:lang w:val="it-IT"/>
        </w:rPr>
      </w:pPr>
      <w:r>
        <w:rPr>
          <w:rFonts w:eastAsia="Courier" w:cs="Courier" w:ascii="Courier" w:hAnsi="Courier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Normal"/>
        <w:spacing w:lineRule="exact" w:line="320"/>
        <w:rPr/>
      </w:pPr>
      <w:r>
        <w:rPr>
          <w:rFonts w:eastAsia="Courier" w:cs="Courier" w:ascii="Courier" w:hAnsi="Courier"/>
          <w:b/>
          <w:sz w:val="32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Zusätzliche Hinweise zur Gestaltung technischer Anlagen: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eine weiteren Angaben, siehe Punkt 7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Grenzwerten: </w:t>
      </w:r>
      <w:r>
        <w:rPr>
          <w:rFonts w:cs="Courier" w:ascii="Courier" w:hAnsi="Courier"/>
          <w:sz w:val="24"/>
        </w:rPr>
        <w:t>entfällt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Zusätzliche Hinweis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Als Grundlagen dienten die bei der Erstellung gültigen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List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8390 WASCHANLAGEN-SHAMPOO   </w:t>
      </w:r>
      <w:r>
        <w:rPr>
          <w:rFonts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Seite 3/5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Persönl. Schutzausrüst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llgemeine Schutz- und Hygienemaßnahm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ie üblichen Vorsichtsmaßnahmen beim Umgang mit Chemikali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ind zu beachten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Atemschutz: </w:t>
      </w:r>
      <w:r>
        <w:rPr>
          <w:rFonts w:cs="Courier" w:ascii="Courier" w:hAnsi="Courier"/>
          <w:sz w:val="24"/>
        </w:rPr>
        <w:t>Nicht erforderlich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Handschutz:</w:t>
      </w:r>
      <w:r>
        <w:rPr>
          <w:rFonts w:cs="Courier" w:ascii="Courier" w:hAnsi="Courier"/>
          <w:sz w:val="24"/>
        </w:rPr>
        <w:t xml:space="preserve"> Schutzhandschuhe oder Hautschutzcrem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andschuhmaterial: Butylkautschuk oder Nitrilkautschuk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Auswahl eines geeigneten Handschuhs ist nicht nur vom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aterial, sondern auch von weiteren Qualitätsmerkmal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hängig und von Hersteller zu Hersteller unterschiedlich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  <w:t>Durchdringungszeit des Handschuhmaterials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genaue Durchbruchzeit ist beim Schutzhandschuhherstell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u erfahren und einzuhalten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Augenschutz: </w:t>
      </w:r>
      <w:r>
        <w:rPr>
          <w:rFonts w:cs="Courier" w:ascii="Courier" w:hAnsi="Courier"/>
          <w:sz w:val="24"/>
        </w:rPr>
        <w:t>Dichtschließende Schutzbrille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Körperschutz</w:t>
      </w:r>
      <w:r>
        <w:rPr>
          <w:rFonts w:cs="Courier" w:ascii="Courier" w:hAnsi="Courier"/>
          <w:sz w:val="24"/>
        </w:rPr>
        <w:t>:Leichte Schutzkleidung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arbe                           : gelb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ruch                          : citrusartig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Zustandsänderung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chmelzpunkt/Schmelzbereich     : Nicht bestimmt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iedepunkt/Siedebereich         : &gt;100°C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Flammpunkt                      : Nicht anwendbar, Produkt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ab/>
        <w:t xml:space="preserve">                                  ist nicht brennbar od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  <w:tab/>
        <w:t>explosionsgefährlich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Dichte bei 20°C                 : 1,01 g/cm³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tab/>
        <w:t>pH-Wert (50 g/l) bei 20°C       : 6,8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Explosionsgefahr                : Das Produkt ist nich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  <w:tab/>
        <w:t>explosionsgefährlich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Löslichkeit in Wasser           : mischbar g/l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iskositä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inematisch bei 20°C            : ca. 10 mm²/s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ösemittelgehal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organische Lösemittel           : 0,0 %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Thermische Zersetzung/zu vermeidende Bedingung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 Zersetzung bei bestimmungsgemäßer Verwendung.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 xml:space="preserve">Zu vermeidende Stoffe: </w:t>
      </w:r>
      <w:r>
        <w:rPr>
          <w:rFonts w:cs="Courier" w:ascii="Courier" w:hAnsi="Courier"/>
          <w:sz w:val="24"/>
        </w:rPr>
        <w:t>Keine bekannt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efährliche Reaktion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eine gefährlichen Reaktionen bekannt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 gefährlichen Zersetzungsprodukte bekannt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kute Toxizität: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Einstufungsrelevante LD/LC50-Werte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Keine Daten verfügbar. 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Primäre Reizwirkung: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an der Haut: </w:t>
      </w:r>
      <w:r>
        <w:rPr>
          <w:rFonts w:cs="Courier" w:ascii="Courier" w:hAnsi="Courier"/>
          <w:sz w:val="24"/>
        </w:rPr>
        <w:t>keine Reizwirkung</w:t>
      </w:r>
    </w:p>
    <w:p>
      <w:pPr>
        <w:pStyle w:val="Normal"/>
        <w:ind w:firstLine="709"/>
        <w:rPr/>
      </w:pPr>
      <w:r>
        <w:rPr>
          <w:rFonts w:cs="Courier" w:ascii="Courier" w:hAnsi="Courier"/>
          <w:b/>
          <w:sz w:val="24"/>
        </w:rPr>
        <w:t>am Auge</w:t>
      </w:r>
      <w:r>
        <w:rPr>
          <w:rFonts w:cs="Courier" w:ascii="Courier" w:hAnsi="Courier"/>
          <w:sz w:val="24"/>
        </w:rPr>
        <w:t xml:space="preserve">: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rke Reizwirkung mit Gefahr ernster Augenschäden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Sensibilisierung</w:t>
      </w:r>
      <w:r>
        <w:rPr>
          <w:rFonts w:cs="Courier" w:ascii="Courier" w:hAnsi="Courier"/>
          <w:sz w:val="24"/>
        </w:rPr>
        <w:t>: Keine sensibilisierende Wirkung bekannt.</w:t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8390 WASCHANLAGEN-SHAMPOO    </w:t>
      </w:r>
      <w:r>
        <w:rPr>
          <w:rFonts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Seite 4/5</w:t>
      </w:r>
    </w:p>
    <w:p>
      <w:pPr>
        <w:pStyle w:val="Normal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sätzliche toxikologische Hinweise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s Produkt weist aufgrund des Berechnungsverfahrens der All-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meinen Einstufungsrichtlinie der EG für Zubereitungen in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er letztgültigen Fassung folgende Gefahren auf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izend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s Produkt entfernt auch in verdünnter Lösung den natürlichen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ettschutz der Haut. Lang anhaltender oder wiederholter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ontakt kann zu Hautirritationen und Entzündungen führen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Tenside sind entsprechend den Anforderungen d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Tensidverordnung durchschnittlich zu mindestens 90 %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baubar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Ökotoxische Wirkung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 ökologischen Daten verfügbar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s Produkt enthält keinerlei organisch gebundene Halogen-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bindungen (gemäß Anhang 49 Abwasserverordnung)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as Produkt enthält keine organischen Komplexbildner, die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en DOC-Eliminierungsgrad nach 28 Tagen von mindestens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80 % nicht erreichen (gemäß Anhang 49 Abwasserverordnung)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gefährdungsklasse 2 (Selbsteinstufung)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gefährdend (gemäß VwVwS vom 17.05.1999)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</w:rPr>
        <w:t xml:space="preserve">      </w:t>
      </w:r>
      <w:r>
        <w:rPr>
          <w:rFonts w:cs="Courier" w:ascii="Courier" w:hAnsi="Courier"/>
          <w:b/>
          <w:sz w:val="24"/>
        </w:rPr>
        <w:t>Produkt: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Empfehl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arf nicht zusammen mit Hausmüll entsorgt werden. Nicht i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die Kanalisation gelangen lassen.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voranstehenden Empfehlungen gelten für das ungebraucht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rodukt (z. B. Restmengen)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bestimmungsgemäßem Gebrauch gelangt das Produkt in das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wasser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bfallschlüsselnummer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Die Abfallschlüsselnummern sind seit dem 1.1.99 nicht nur </w:t>
        <w:br/>
        <w:t xml:space="preserve">     produkt-, sondern im wesentlichen anwendungsbezogen. Die für</w:t>
        <w:br/>
        <w:t xml:space="preserve">     die Anwendung gültige Abfallschlüsselnummer kann dem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Europäischen Abfallkatalog entnommen werd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Ungereinigte Verpackungen</w:t>
      </w:r>
      <w:r>
        <w:rPr>
          <w:rFonts w:cs="Courier" w:ascii="Courier" w:hAnsi="Courier"/>
          <w:sz w:val="24"/>
        </w:rPr>
        <w:t>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Entsorgung von Behältern nur mit behördlicher Absprache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Empfehlung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onstige Behälter: vollständig entleeren und gereinigt eine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ekonditionierung oder Wiederaufbereitung zuführ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Empfohlenes Reinigungsmittel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Wasser, ggf. mit Zusatz von Reinigungsmittel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Heading2"/>
        <w:rPr/>
      </w:pPr>
      <w:r>
        <w:rPr>
          <w:rFonts w:eastAsia="Courier"/>
        </w:rPr>
        <w:t xml:space="preserve">     </w:t>
      </w:r>
      <w:r>
        <w:rPr/>
        <w:t>Landtransport ADR/RID und GGVS/GGVE (grenzüberschreitend/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Inland)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DR/RID-GGVS/E Klasse : 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Transport/weitere Angaben: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 Gefahrgut nach obigen Verordnung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8390 WASCHANLAGEN-SHAMPOO  </w:t>
      </w:r>
      <w:r>
        <w:rPr>
          <w:rFonts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Seite 5/5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ennzeichnung nach EWG-Richtlini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as Produkt ist nach EG-Richtlinien/GefStoffV eingestuft und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ekennzeichnet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Kennbuchstabe und Gefahrenbezeichnung des Produktes:</w:t>
      </w:r>
    </w:p>
    <w:p>
      <w:pPr>
        <w:pStyle w:val="Heading3"/>
        <w:spacing w:lineRule="auto" w:line="240"/>
        <w:ind w:firstLine="709"/>
        <w:rPr/>
      </w:pPr>
      <w:r>
        <w:rPr/>
        <w:t>Xi Reizend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R-Sätz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41   Gefahr ernster Augenschäden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S-Sätze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26   Bei Berührung mit den Augen sofort gründlich mit Wass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</w:t>
      </w:r>
      <w:r>
        <w:rPr>
          <w:rFonts w:cs="Courier" w:ascii="Courier" w:hAnsi="Courier"/>
          <w:sz w:val="24"/>
        </w:rPr>
        <w:t>abspülen und Arzt konsultier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39   Schutzbrille/Gesichtsschutz trag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60   Dieses Produkt und sein Behälter sind als gefährlich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bfall zu entsorg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Besondere Kennzeichnung bestimmter Zubereitung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Enthält Citral. Kann allergische Reaktionen hervorrufen.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Wassergefährdungsklasse:</w:t>
      </w:r>
      <w:r>
        <w:rPr>
          <w:rFonts w:cs="Courier" w:ascii="Courier" w:hAnsi="Courier"/>
          <w:sz w:val="24"/>
        </w:rPr>
        <w:t xml:space="preserve"> WGK 2: wassergefährdend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(Selbsteinstufung gem. VwVwS vom 17.05.99)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ab/>
      </w: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ie Angaben stützen sich auf den heutigen Stand unser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enntnisse, sie stellen jedoch keine Zusicherung vo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Produkteigenschaften dar und begründen kein vertragliches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Rechtsverhältnis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Relevante R-Sätz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22  Gesundheitsschädlich beim Verschlucken.</w:t>
      </w:r>
    </w:p>
    <w:p>
      <w:pPr>
        <w:pStyle w:val="Heading5"/>
        <w:rPr>
          <w:u w:val="none"/>
        </w:rPr>
      </w:pPr>
      <w:r>
        <w:rPr>
          <w:u w:val="none"/>
        </w:rPr>
        <w:tab/>
        <w:t>41 Gefahr ernster Augenschäden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" w:hAnsi="Courier" w:cs="Courie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705"/>
      <w:outlineLvl w:val="3"/>
    </w:pPr>
    <w:rPr>
      <w:rFonts w:ascii="Courier" w:hAnsi="Courier" w:cs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Courier" w:hAnsi="Courier" w:cs="Courier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34:00Z</dcterms:created>
  <dc:creator>Klein</dc:creator>
  <dc:description/>
  <dc:language>en-US</dc:language>
  <cp:lastModifiedBy>Euro-Lock</cp:lastModifiedBy>
  <cp:lastPrinted>2003-03-05T10:17:00Z</cp:lastPrinted>
  <dcterms:modified xsi:type="dcterms:W3CDTF">2008-09-29T08:34:00Z</dcterms:modified>
  <cp:revision>2</cp:revision>
  <dc:subject/>
  <dc:title>EG - Sicherheitsdatenblatt (91/155/EG)</dc:title>
</cp:coreProperties>
</file>