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URO-LOCK LOS 377 METAL-BOND / 2</w:t>
        <w:tab/>
        <w:tab/>
        <w:tab/>
        <w:tab/>
        <w:tab/>
        <w:t>Seite 1/5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  <w:tab/>
        <w:tab/>
        <w:tab/>
        <w:t>Überarbeitet am: 01.04.03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sz w:val="24"/>
          <w:lang w:val="en-GB"/>
        </w:rPr>
        <w:t xml:space="preserve">Handelsname:       LOS 377 METAL-BOND        </w:t>
      </w:r>
    </w:p>
    <w:p>
      <w:pPr>
        <w:pStyle w:val="Heading1"/>
        <w:ind w:right="-284" w:hanging="0"/>
        <w:rPr>
          <w:b/>
          <w:b/>
        </w:rPr>
      </w:pPr>
      <w:r>
        <w:rPr>
          <w:rFonts w:eastAsia="Courier"/>
          <w:lang w:val="en-GB"/>
        </w:rPr>
        <w:t xml:space="preserve">      </w:t>
      </w:r>
      <w:r>
        <w:rPr/>
        <w:t xml:space="preserve">Technischer Name:  METAL-BOND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Heading3"/>
        <w:spacing w:lineRule="auto" w:line="240"/>
        <w:ind w:right="-284" w:firstLine="709"/>
        <w:rPr>
          <w:lang w:val="de-DE"/>
        </w:rPr>
      </w:pPr>
      <w:r>
        <w:rPr>
          <w:lang w:val="de-DE"/>
        </w:rPr>
        <w:t>Bezeichnung der Zubereitung: Formuliertes Produkt</w:t>
      </w:r>
    </w:p>
    <w:p>
      <w:pPr>
        <w:pStyle w:val="Normal"/>
        <w:ind w:right="-284"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Chemische Bezeichnung</w:t>
        <w:tab/>
        <w:t xml:space="preserve">CAS-Nr    EEC-no </w:t>
        <w:tab/>
        <w:tab/>
        <w:t>Klasse</w:t>
        <w:tab/>
        <w:tab/>
        <w:t>Gewicht%</w:t>
      </w:r>
    </w:p>
    <w:p>
      <w:pPr>
        <w:pStyle w:val="Normal"/>
        <w:ind w:right="-284" w:firstLine="709"/>
        <w:rPr>
          <w:rFonts w:ascii="Courier" w:hAnsi="Courier" w:cs="Courier"/>
          <w:lang w:val="it-IT"/>
        </w:rPr>
      </w:pPr>
      <w:r>
        <w:rPr>
          <w:rFonts w:cs="Courier" w:ascii="Courier" w:hAnsi="Courier"/>
          <w:lang w:val="it-IT"/>
        </w:rPr>
        <w:t>BENZOYL PEROXIDE</w:t>
        <w:tab/>
        <w:tab/>
        <w:t>94-36-0   617-008-00-0</w:t>
        <w:tab/>
        <w:t>E;R2 Xi; R36,43</w:t>
        <w:tab/>
        <w:t>5-25</w:t>
      </w:r>
    </w:p>
    <w:p>
      <w:pPr>
        <w:pStyle w:val="Normal"/>
        <w:ind w:right="-284" w:firstLine="709"/>
        <w:rPr>
          <w:rFonts w:ascii="Courier" w:hAnsi="Courier" w:cs="Courier"/>
        </w:rPr>
      </w:pPr>
      <w:r>
        <w:rPr>
          <w:rFonts w:cs="Courier" w:ascii="Courier" w:hAnsi="Courier"/>
        </w:rPr>
        <w:t>BUTYL BENZYL PHTHALATE</w:t>
        <w:tab/>
        <w:t>85-68-7  Kein Gefahrgut im Sinne der</w:t>
        <w:tab/>
        <w:t>5-15</w:t>
      </w:r>
    </w:p>
    <w:p>
      <w:pPr>
        <w:pStyle w:val="Normal"/>
        <w:ind w:right="-284" w:firstLine="709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</w:t>
      </w:r>
      <w:r>
        <w:rPr>
          <w:rFonts w:cs="Courier" w:ascii="Courier" w:hAnsi="Courier"/>
        </w:rPr>
        <w:tab/>
        <w:t xml:space="preserve">         oben erwähnten Vorschriften.</w:t>
      </w:r>
    </w:p>
    <w:p>
      <w:pPr>
        <w:pStyle w:val="Normal"/>
        <w:ind w:right="-284" w:firstLine="709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 xml:space="preserve">BISPHENOL A-      </w:t>
        <w:tab/>
        <w:t>25068-38-6 603-074-00-8</w:t>
        <w:tab/>
        <w:t>Xi;R36/38</w:t>
        <w:tab/>
        <w:tab/>
        <w:t>5-40</w:t>
      </w:r>
    </w:p>
    <w:p>
      <w:pPr>
        <w:pStyle w:val="Normal"/>
        <w:ind w:right="-284" w:firstLine="709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ab/>
        <w:tab/>
        <w:tab/>
        <w:tab/>
        <w:tab/>
        <w:tab/>
        <w:tab/>
        <w:t>N; R51, 53</w:t>
      </w:r>
    </w:p>
    <w:p>
      <w:pPr>
        <w:pStyle w:val="Normal"/>
        <w:ind w:right="-284" w:firstLine="709"/>
        <w:rPr>
          <w:rFonts w:ascii="Courier" w:hAnsi="Courier" w:cs="Courier"/>
        </w:rPr>
      </w:pPr>
      <w:r>
        <w:rPr>
          <w:rFonts w:cs="Courier" w:ascii="Courier" w:hAnsi="Courier"/>
        </w:rPr>
        <w:t>(EPICHLORHYDRIN)</w:t>
      </w:r>
    </w:p>
    <w:p>
      <w:pPr>
        <w:pStyle w:val="Normal"/>
        <w:ind w:right="-284" w:firstLine="709"/>
        <w:rPr>
          <w:rFonts w:ascii="Courier" w:hAnsi="Courier" w:cs="Courier"/>
        </w:rPr>
      </w:pPr>
      <w:r>
        <w:rPr>
          <w:rFonts w:cs="Courier" w:ascii="Courier" w:hAnsi="Courier"/>
        </w:rPr>
        <w:t>(Reaktionsprodukt)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  <w:lang w:val="it-IT"/>
        </w:rPr>
      </w:pPr>
      <w:r>
        <w:rPr>
          <w:rFonts w:cs="Courier" w:ascii="Courier" w:hAnsi="Courier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ind w:right="-284" w:hanging="0"/>
        <w:rPr/>
      </w:pPr>
      <w:r>
        <w:rPr>
          <w:rFonts w:cs="Courier" w:ascii="Courier" w:hAnsi="Courier"/>
          <w:b/>
          <w:sz w:val="32"/>
          <w:u w:val="single"/>
          <w:lang w:val="it-IT"/>
        </w:rPr>
        <w:t xml:space="preserve">3.  </w:t>
      </w:r>
      <w:r>
        <w:rPr>
          <w:rFonts w:cs="Courier" w:ascii="Courier" w:hAnsi="Courier"/>
          <w:b/>
          <w:sz w:val="32"/>
          <w:u w:val="single"/>
          <w:lang w:val="en-GB"/>
        </w:rPr>
        <w:t>Mögli</w:t>
      </w:r>
      <w:r>
        <w:rPr>
          <w:rFonts w:cs="Courier" w:ascii="Courier" w:hAnsi="Courier"/>
          <w:b/>
          <w:sz w:val="32"/>
          <w:u w:val="single"/>
        </w:rPr>
        <w:t>che Gefahren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Wichtigste Gefahren: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izt die Augen und die Haut. Schädlich für Wasserorganismen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pezifische Gefahren: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nsibilisierung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00-5(1993)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-Maßnahm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rührung mit den Augen und der Haut vermeiden. Bei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zureichender Belüftung Atemschutzgerät anle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ände vor Pausen und sofort nach der Handhabung des Produktes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troffene Person an die frische Luft bringen. Nach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werwiegender Einwirkung Arzt hinzuzie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haftendes Material sofort entfernen. Sofort mit Seif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 viel Wasser abwaschen. Bei andauernder Hautreizun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rzt benachrichti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fort mit viel Wasser ausspülen und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 Erbrechen herbeiführen. Viel wasser trinken. Sofor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en Arzt hinzuziehen.</w:t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URO-LOCK LOS 377 METAL-BOND / 2</w:t>
        <w:tab/>
        <w:tab/>
        <w:tab/>
        <w:tab/>
        <w:tab/>
        <w:t>Seite 2/5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  <w:tab/>
        <w:tab/>
        <w:tab/>
        <w:t>Überarbeitet am: 01.04.03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Heading2"/>
        <w:spacing w:lineRule="exact" w:line="240"/>
        <w:ind w:right="-284" w:firstLine="709"/>
        <w:rPr/>
      </w:pPr>
      <w:r>
        <w:rPr/>
        <w:t>Sprühwasser, Schaum, Trockenlöschmitte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n Wasservollstrahl verwenden, um eine Zerstreuung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sbreitung des Feuers zu unterdrücken.</w:t>
      </w:r>
    </w:p>
    <w:p>
      <w:pPr>
        <w:pStyle w:val="Heading3"/>
        <w:ind w:right="-284" w:firstLine="709"/>
        <w:rPr>
          <w:lang w:val="de-DE"/>
        </w:rPr>
      </w:pPr>
      <w:r>
        <w:rPr>
          <w:lang w:val="de-DE"/>
        </w:rPr>
        <w:t>Besondere Gefährdungen durch den Stoff, sein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brennungsprodukte oder entstehende Gas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xplosions- und Brandgase nicht einatm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ntainer/Tanks mit Wassersprühstrahl kühlen. Bei groß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ächigen Bränden soll man das Feuer ausbrennen lassen, wen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s die Gegebenheiten gestatten, um die Kontamination d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mgebung durch Löschwasser zu vermeiden. Im Brandfal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mluftunabhängiges Atemschutzgerät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Löschhinweis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Übliche Maßnahmen bei Bränden mit Chemikali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rührung mit den Augen und der Haut vermei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rsönliche Schutzkleidung verwenden. Für angemessen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üftung sorgen. Alle Zündquellen entfern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Eindringen in den Untergrund vermeiden. Nicht in die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alisation gelangen lass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r in Räumen mit geeigneter Absaugvorrichtung verwenden. Um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Entzündung der Dämpfe durch elektrostatische Aufladun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 vermeiden, müssen alle Metallteile der benutzten Gerät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erdet werden. Nicht ra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verschlossen an einem kühlen, gut gelüfte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rt aufbewah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Chemische Bezeichnung</w:t>
        <w:tab/>
        <w:t>Maximale Arbeitsplatzkonzentration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BENZOYL PEROXIDE</w:t>
        <w:tab/>
        <w:tab/>
        <w:t>5 mgm-3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BUTYL BENZYL PHTHALATE</w:t>
        <w:tab/>
        <w:t>5 mgm-3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BISPHENOL A-(EPICHLORHYDRIN) (Reaktionsprodukt)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Daten verfügbar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  <w:lang w:val="en-GB"/>
        </w:rPr>
        <w:t>EURO-LOCK LOS 377 METAL-BOND / 2</w:t>
        <w:tab/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\ MMM.\ 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 Jul. 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sz w:val="24"/>
        </w:rPr>
        <w:t>Seite 3/5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  <w:tab/>
        <w:tab/>
        <w:tab/>
        <w:t>Überarbeitet am: 01.04.03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Technische 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unzureichender Belüftung Atemschutzgerät anle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unzureichender Belüftung Atemschutzgerät anle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emittelbeständige Handschuhe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Augenschutz</w:t>
      </w:r>
      <w:r>
        <w:rPr>
          <w:rFonts w:cs="Courier" w:ascii="Courier" w:hAnsi="Courier"/>
          <w:sz w:val="24"/>
        </w:rPr>
        <w:t>:</w:t>
        <w:tab/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brille, Korbbrill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örper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nn notwendig,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ygiene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Nahrungsmitteln, Getränken und Futtermitteln fernhal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ände vor Pausen und sofort nach der Handhabung des Produktes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chen. Regelmäßige Reinigung der Geräte, des Arbeitsbereiches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 Bekleidung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orm                            : viskose Flüssigkei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leich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H-Wert (20°C)                  : 7 (50 g/l H2O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      : &gt;205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elative Dichte (20°C)          : untere: 1,0 obere: 1,25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rektes Erhitzen, Schmutz, chemische Verunreinigung,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Sonnenlicht, UV oder ionisierende Strahlung. 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Zu vermeidende Stoffe: 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rke Säuren und starke Basen, Oxidationsmittel und Amine.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Heading2"/>
        <w:ind w:right="-284" w:firstLine="709"/>
        <w:rPr/>
      </w:pPr>
      <w:r>
        <w:rPr/>
        <w:t>Kohlenstoffoxide, organische Säur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kute Toxizität: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D50/oral/Ratte = N/A. Giftig beim Verschlucken (Ratte).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Lokale Effekte: 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rke Augenreizung (Kaninchen)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ensibilisierung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nsibilisierung durch Hautkontakt möglich.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ngzeittoxizität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utyl benzyl phthalate:</w:t>
      </w:r>
    </w:p>
    <w:p>
      <w:pPr>
        <w:pStyle w:val="Normal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LD50/oral/Ratte = 2330 mg/kg</w:t>
      </w:r>
    </w:p>
    <w:p>
      <w:pPr>
        <w:pStyle w:val="Normal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Benzoyl Peroxide:</w:t>
      </w:r>
    </w:p>
    <w:p>
      <w:pPr>
        <w:pStyle w:val="Normal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LD50/oral/Ratte = 7710 mg/kg</w:t>
      </w:r>
    </w:p>
    <w:p>
      <w:pPr>
        <w:pStyle w:val="Normal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 xml:space="preserve">Bisphenol A diglydidyl ether resin: 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D50/oral/Ratte = 30g/kg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D50/dermal/Kaninchen = &gt;20 ml/kg</w:t>
      </w:r>
    </w:p>
    <w:p>
      <w:pPr>
        <w:pStyle w:val="Normal"/>
        <w:ind w:right="-284"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Wiederholte oder andauernde Einwirkung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iederholter oder fortgesetzter Hautkontakt kann bei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mpfindlichen Personen zu allergischen Reaktionen führen.</w:t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LOS 377 METAL-BOND / 2</w:t>
        <w:tab/>
        <w:tab/>
        <w:tab/>
        <w:tab/>
        <w:tab/>
      </w:r>
      <w:r>
        <w:rPr>
          <w:rFonts w:cs="Courier" w:ascii="Courier" w:hAnsi="Courier"/>
          <w:sz w:val="24"/>
        </w:rPr>
        <w:t>Seite 4/5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  <w:tab/>
        <w:tab/>
        <w:tab/>
        <w:t>Überarbeitet am: 01.04.03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Heading2"/>
        <w:spacing w:lineRule="exact" w:line="240"/>
        <w:ind w:right="-284" w:firstLine="709"/>
        <w:rPr>
          <w:b/>
          <w:b/>
        </w:rPr>
      </w:pPr>
      <w:r>
        <w:rPr>
          <w:b/>
        </w:rPr>
        <w:t>Mobilität:</w:t>
      </w:r>
    </w:p>
    <w:p>
      <w:pPr>
        <w:pStyle w:val="Heading2"/>
        <w:spacing w:lineRule="exact" w:line="240"/>
        <w:ind w:right="-284" w:firstLine="709"/>
        <w:rPr/>
      </w:pPr>
      <w:r>
        <w:rPr/>
        <w:t>Bioakkumulation, Gewässer nicht verunreinig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Persistenz und Abbaubarkeit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wertung der biologischen Abbaubarkeit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(Geschlossener Flaschentest): 60 %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onstige Angaben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kute Fischtoxizität = leicht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ngebrauchtes Produ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ste von nicht ausgehärteten Kunststoffabfällen i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Übereinstimmung mit den örtlichen und national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etzlichen Bestimmung entsor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ngereinigte Verpack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 Übereinstimmung mit den örtlichen und national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etzlichen Bestimmung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Europäische Abfall-Katalog-Nr</w:t>
      </w:r>
      <w:r>
        <w:rPr>
          <w:rFonts w:cs="Courier" w:ascii="Courier" w:hAnsi="Courier"/>
          <w:sz w:val="24"/>
        </w:rPr>
        <w:t>.: 08 04 09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Heading4"/>
        <w:ind w:right="-284" w:hanging="0"/>
        <w:rPr>
          <w:rFonts w:eastAsia="Courier"/>
        </w:rPr>
      </w:pPr>
      <w:r>
        <w:rPr>
          <w:rFonts w:eastAsia="Courier"/>
        </w:rPr>
        <w:t xml:space="preserve">     </w:t>
      </w:r>
    </w:p>
    <w:p>
      <w:pPr>
        <w:pStyle w:val="Heading4"/>
        <w:ind w:right="-284" w:hanging="0"/>
        <w:rPr/>
      </w:pPr>
      <w:r>
        <w:rPr/>
        <w:tab/>
        <w:t xml:space="preserve">Richtiger techn. </w:t>
      </w:r>
      <w:r>
        <w:rPr>
          <w:lang w:val="en-GB"/>
        </w:rPr>
        <w:t>Name</w:t>
        <w:tab/>
        <w:t>: Environmentally hazardous</w:t>
      </w:r>
    </w:p>
    <w:p>
      <w:pPr>
        <w:pStyle w:val="Heading4"/>
        <w:ind w:right="-284" w:firstLine="709"/>
        <w:rPr/>
      </w:pPr>
      <w:r>
        <w:rPr/>
        <w:tab/>
        <w:tab/>
        <w:tab/>
        <w:tab/>
        <w:tab/>
      </w:r>
      <w:r>
        <w:rPr>
          <w:lang w:val="fr-FR"/>
        </w:rPr>
        <w:t xml:space="preserve">  substance, liquid, n.o.s.</w:t>
      </w:r>
    </w:p>
    <w:p>
      <w:pPr>
        <w:pStyle w:val="Heading4"/>
        <w:ind w:right="-284" w:firstLine="709"/>
        <w:rPr/>
      </w:pPr>
      <w:r>
        <w:rPr/>
        <w:tab/>
        <w:tab/>
        <w:tab/>
        <w:tab/>
        <w:tab/>
        <w:t xml:space="preserve">  (Butyl Benzyl Phthalate)</w:t>
      </w:r>
    </w:p>
    <w:p>
      <w:pPr>
        <w:pStyle w:val="Heading4"/>
        <w:ind w:right="-284" w:firstLine="709"/>
        <w:rPr>
          <w:lang w:val="it-IT"/>
        </w:rPr>
      </w:pPr>
      <w:r>
        <w:rPr>
          <w:lang w:val="it-IT"/>
        </w:rPr>
        <w:t>UN-NR.</w:t>
        <w:tab/>
        <w:tab/>
        <w:tab/>
        <w:tab/>
        <w:t xml:space="preserve">: </w:t>
      </w:r>
      <w:r>
        <w:rPr>
          <w:b w:val="false"/>
          <w:lang w:val="it-IT"/>
        </w:rPr>
        <w:t>3082</w:t>
      </w:r>
    </w:p>
    <w:p>
      <w:pPr>
        <w:pStyle w:val="Heading4"/>
        <w:ind w:right="-284" w:firstLine="709"/>
        <w:rPr>
          <w:lang w:val="it-IT"/>
        </w:rPr>
      </w:pPr>
      <w:r>
        <w:rPr>
          <w:lang w:val="it-IT"/>
        </w:rPr>
        <w:t xml:space="preserve">ADR/RID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</w:t>
      </w:r>
      <w:r>
        <w:rPr>
          <w:rFonts w:cs="Courier" w:ascii="Courier" w:hAnsi="Courier"/>
          <w:sz w:val="24"/>
          <w:lang w:val="it-IT"/>
        </w:rPr>
        <w:t>Klasse</w:t>
        <w:tab/>
        <w:tab/>
        <w:tab/>
        <w:tab/>
        <w:t>: 9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lang w:val="it-IT"/>
        </w:rPr>
      </w:pPr>
      <w:r>
        <w:rPr>
          <w:rFonts w:eastAsia="Courier" w:cs="Courier" w:ascii="Courier" w:hAnsi="Courier"/>
          <w:b/>
          <w:sz w:val="24"/>
          <w:lang w:val="it-IT"/>
        </w:rPr>
        <w:t xml:space="preserve">     </w:t>
      </w:r>
      <w:r>
        <w:rPr>
          <w:rFonts w:cs="Courier" w:ascii="Courier" w:hAnsi="Courier"/>
          <w:b/>
          <w:sz w:val="24"/>
          <w:lang w:val="it-IT"/>
        </w:rPr>
        <w:t xml:space="preserve">IMO  </w:t>
        <w:tab/>
        <w:tab/>
        <w:tab/>
        <w:tab/>
        <w:t xml:space="preserve">: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</w:t>
      </w:r>
      <w:r>
        <w:rPr>
          <w:rFonts w:cs="Courier" w:ascii="Courier" w:hAnsi="Courier"/>
          <w:sz w:val="24"/>
          <w:lang w:val="it-IT"/>
        </w:rPr>
        <w:t>HI/UN-Nr.</w:t>
        <w:tab/>
        <w:tab/>
        <w:tab/>
        <w:tab/>
        <w:t>: 3082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  <w:lang w:val="it-IT"/>
        </w:rPr>
        <w:tab/>
      </w:r>
      <w:r>
        <w:rPr>
          <w:rFonts w:cs="Courier" w:ascii="Courier" w:hAnsi="Courier"/>
          <w:sz w:val="24"/>
        </w:rPr>
        <w:t>Klasse</w:t>
        <w:tab/>
        <w:tab/>
        <w:tab/>
        <w:tab/>
        <w:t>: 9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packungsgruppe</w:t>
        <w:tab/>
        <w:tab/>
        <w:t>: III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Marine pollutant</w:t>
        <w:tab/>
        <w:tab/>
        <w:t>: Ja</w:t>
      </w:r>
    </w:p>
    <w:p>
      <w:pPr>
        <w:pStyle w:val="Heading4"/>
        <w:ind w:right="-284" w:hanging="0"/>
        <w:rPr/>
      </w:pPr>
      <w:r>
        <w:rPr>
          <w:b w:val="false"/>
          <w:bCs/>
        </w:rPr>
        <w:tab/>
        <w:t>Richtiger techn. Name</w:t>
        <w:tab/>
        <w:t xml:space="preserve">: </w:t>
      </w:r>
      <w:r>
        <w:rPr>
          <w:b w:val="false"/>
          <w:bCs/>
          <w:lang w:val="en-GB"/>
        </w:rPr>
        <w:t>Environmentally hazardous</w:t>
      </w:r>
    </w:p>
    <w:p>
      <w:pPr>
        <w:pStyle w:val="Heading4"/>
        <w:ind w:right="-284" w:firstLine="709"/>
        <w:rPr/>
      </w:pPr>
      <w:r>
        <w:rPr>
          <w:b w:val="false"/>
          <w:bCs/>
        </w:rPr>
        <w:tab/>
        <w:tab/>
        <w:tab/>
        <w:tab/>
        <w:tab/>
      </w:r>
      <w:r>
        <w:rPr>
          <w:b w:val="false"/>
          <w:bCs/>
          <w:lang w:val="fr-FR"/>
        </w:rPr>
        <w:t xml:space="preserve">  substance, liquid, n.o.s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 xml:space="preserve">  (Butyl Benzyl Phthalate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ab/>
        <w:t>ICAO:</w:t>
      </w:r>
    </w:p>
    <w:p>
      <w:pPr>
        <w:pStyle w:val="Heading1"/>
        <w:ind w:right="-284" w:hanging="0"/>
        <w:rPr/>
      </w:pPr>
      <w:r>
        <w:rPr/>
        <w:tab/>
        <w:t>UN/ID-NR.</w:t>
        <w:tab/>
        <w:tab/>
        <w:tab/>
        <w:tab/>
        <w:t>: 3082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lasse</w:t>
        <w:tab/>
        <w:tab/>
        <w:tab/>
        <w:tab/>
        <w:t>: 9</w:t>
      </w:r>
    </w:p>
    <w:p>
      <w:pPr>
        <w:pStyle w:val="Heading4"/>
        <w:ind w:right="-284" w:hanging="0"/>
        <w:rPr/>
      </w:pPr>
      <w:r>
        <w:rPr>
          <w:b w:val="false"/>
          <w:bCs/>
        </w:rPr>
        <w:tab/>
        <w:t xml:space="preserve">Richtiger techn. </w:t>
      </w:r>
      <w:r>
        <w:rPr>
          <w:b w:val="false"/>
          <w:bCs/>
          <w:lang w:val="en-GB"/>
        </w:rPr>
        <w:t xml:space="preserve">Name  </w:t>
        <w:tab/>
        <w:t>: Environmentally hazardous</w:t>
      </w:r>
    </w:p>
    <w:p>
      <w:pPr>
        <w:pStyle w:val="Heading4"/>
        <w:ind w:right="-284" w:firstLine="709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  <w:tab/>
        <w:tab/>
        <w:tab/>
        <w:tab/>
        <w:tab/>
        <w:t xml:space="preserve">  substance, liquid, n.o.s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ab/>
        <w:tab/>
        <w:tab/>
        <w:t xml:space="preserve">       (Butyl Benzyl Phthalate)</w:t>
      </w:r>
    </w:p>
    <w:p>
      <w:pPr>
        <w:pStyle w:val="Normal"/>
        <w:ind w:right="-284" w:hanging="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URO-LOCK LOS 377 METAL-BOND / 2</w:t>
        <w:tab/>
        <w:tab/>
        <w:tab/>
        <w:tab/>
        <w:tab/>
        <w:t>Seite 5/5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  <w:tab/>
        <w:tab/>
        <w:tab/>
        <w:t>Überarbeitet am: 01.04.03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Die Zubereitung ist nach der Europäischen Richtlinie fü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ubereitungen 93/21/EG eingestuft wor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Enthäl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BENZYOL PEROXIDE; BISPHENOL A-(EPICHLORHYDRIN)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(Reaktionsprodukt); BUTYL BENZYL PHTHALATE (BBP)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ymbole:</w:t>
        <w:tab/>
        <w:t>Xi   Reize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43</w:t>
        <w:tab/>
        <w:tab/>
        <w:t xml:space="preserve">  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36/38</w:t>
        <w:tab/>
        <w:t xml:space="preserve">  Reizt die Augen und die Hau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52</w:t>
        <w:tab/>
        <w:tab/>
        <w:t xml:space="preserve">  Schädlich für Wasserorganism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53</w:t>
        <w:tab/>
        <w:tab/>
        <w:t xml:space="preserve">  Kann in Gewässern längerfristig schädlich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 xml:space="preserve">  Wirkungen hab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28</w:t>
        <w:tab/>
        <w:tab/>
        <w:t xml:space="preserve">  Bei Berührung mit der Haut sofort abwaschen mi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 xml:space="preserve">  viel Wasser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36/37/39</w:t>
        <w:tab/>
        <w:t xml:space="preserve">  Bei der Arbeit geeignete Schutzkleidung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 xml:space="preserve">  Schutzhandschuhe und Schutzbrille/Gesichtsschutz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 xml:space="preserve"> 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15</w:t>
        <w:tab/>
        <w:tab/>
        <w:t xml:space="preserve">  Vor Hitze schütz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3</w:t>
        <w:tab/>
        <w:tab/>
        <w:t xml:space="preserve">  Kühl aufbewah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7</w:t>
        <w:tab/>
        <w:tab/>
        <w:t xml:space="preserve">  Behälter dicht geschlossen hal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00-5(1993)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bF - keine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  <w:tab/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3"/>
        <w:ind w:right="-284" w:firstLine="709"/>
        <w:rPr>
          <w:lang w:val="de-DE"/>
        </w:rPr>
      </w:pPr>
      <w:r>
        <w:rPr>
          <w:lang w:val="de-DE"/>
        </w:rPr>
        <w:t>Empfohlener Anwendungsbereich: Kleb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tzungseinschränk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Mischungen die Kennzeichnungsschilder und Sicherheits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tenblätter aller Komponenten beachten. Alle Metallteile d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sch- und Verarbeitungsmaschinen müssen geerdet sei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ab/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Produkt im Hinblick auf etwaige Sicherheitserforderniss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schreiben, verbinden damit jedoch keine Gewährleist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" w:hAnsi="Courier" w:cs="Courier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284" w:hanging="0"/>
      <w:outlineLvl w:val="3"/>
    </w:pPr>
    <w:rPr>
      <w:rFonts w:ascii="Courier" w:hAnsi="Courier" w:cs="Courier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19:00Z</dcterms:created>
  <dc:creator>klein</dc:creator>
  <dc:description/>
  <dc:language>en-US</dc:language>
  <cp:lastModifiedBy>Euro-Lock</cp:lastModifiedBy>
  <cp:lastPrinted>2004-02-06T09:52:00Z</cp:lastPrinted>
  <dcterms:modified xsi:type="dcterms:W3CDTF">2008-09-30T08:19:00Z</dcterms:modified>
  <cp:revision>2</cp:revision>
  <dc:subject/>
  <dc:title>EG - Sicherheitsdatenblatt (91/155/EG)</dc:title>
</cp:coreProperties>
</file>