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    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 2-K-Konstruktionsklebstoff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 </w:t>
      </w:r>
      <w:r>
        <w:rPr>
          <w:rFonts w:cs="Courier New" w:ascii="Courier New" w:hAnsi="Courier New"/>
          <w:b/>
          <w:sz w:val="24"/>
        </w:rPr>
        <w:t>Doppelspritze Mercaptanhärter 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Flöz-Zollverein-Str. 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Heading1"/>
        <w:spacing w:lineRule="auto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lymercaptanformulieru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chreibung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 xml:space="preserve">Gemisch aus nachfolgend angeführten Stoffen mi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gefährlichen Beimengung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Inhaltsstoffe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. Bezeichnung   CAS-Nr.  Symbol  Konz.%  R-Sätze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2,4,6-              90-72-2  Xn      &lt;5,00   22, 36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Tri-(dimethylaminomethyl)phenol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-Nr.: 202-013-9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1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Gefahrenbezeichnung</w:t>
      </w:r>
      <w:r>
        <w:rPr>
          <w:rFonts w:cs="Courier New" w:ascii="Courier New" w:hAnsi="Courier New"/>
        </w:rPr>
        <w:t>: Entfällt.</w:t>
      </w:r>
    </w:p>
    <w:p>
      <w:pPr>
        <w:pStyle w:val="Heading1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ahrenhinweise für Mensch und Umwelt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´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Klassifizierung entspricht den aktuellen EG-Listen, is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 dur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allgemeinen ist das Produkt nicht hautreizend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n bei geöffnetem Lidspalt mehrere Minuten mit 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     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Sand, Löschpulver oder Wasser verwen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 Für ausreich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ößere Mengen eindämmen und mit Gefahrgutumfüllpump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pumpen. Kleinere Mengen: mit flüssigkeitsbindendem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terial aufnehmen und vorschriftsmäßig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werden keine gefährlichen Stoffe freigesetzt.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für gute Be-/Entlüftung sor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 einem kühlen Ort lager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Zusammenlagerungshinweise: </w:t>
      </w: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 xml:space="preserve">Weitere Angaben zu den Lagerbedingungen: </w:t>
      </w:r>
      <w:r>
        <w:rPr>
          <w:rFonts w:cs="Courier New" w:ascii="Courier New" w:hAnsi="Courier New"/>
          <w:sz w:val="24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relevanten Mengen von Stoffen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bezogenen, zu überwachenden Grenzwer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    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Schutzausrüst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üblichen Vorsichtsmaßnahmen beim Umgang mit Chemikalien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erforder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Handschuhmaterial muss undurchlässig und beständig ge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/ den Stoff/ die Zubereitung sei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grund fehlender Tests kann keine Empfehlung zum Handschuh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 für das Produkt / die Zubereitung / das Chemikalien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misch abgegeben werd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Auswahl des Handschuhmaterials unter Beachtung d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en, Permeationsraten und der Degradation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Heading5"/>
        <w:rPr/>
      </w:pPr>
      <w:r>
        <w:rPr/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a das Produkt eine Zubereitung aus mehreren Stoff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rstellt, ist die Beständigkeit von Handschuh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vorausberechenbar und muss deshalb vor dem Einsat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prüft wer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kautschuk / Nitrilkautschuk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  <w:t xml:space="preserve">Empfohlene Materialstärke: </w:t>
      </w:r>
      <w:r>
        <w:rPr>
          <w:rFonts w:cs="Courier New" w:ascii="Courier New" w:hAnsi="Courier New"/>
          <w:sz w:val="24"/>
          <w:u w:val="single"/>
        </w:rPr>
        <w:t>&gt;</w:t>
      </w:r>
      <w:r>
        <w:rPr>
          <w:rFonts w:cs="Courier New" w:ascii="Courier New" w:hAnsi="Courier New"/>
          <w:sz w:val="24"/>
        </w:rPr>
        <w:t>0,7 mm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das Gemisch nachfolgend genannter Chemikalien muss d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 mindestens 480 Minuten (Permeation gemä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 374 Teil 3: Level 6) be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Umfüllen Schutzbrille empfehlenswer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arbe                           : Hell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Wahrnehm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&gt;2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lbstentzündlichkei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selbstentzünd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xplosionsgefah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explosionsgefährlich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                         : 1,14 g/cm</w:t>
      </w:r>
      <w:r>
        <w:rPr>
          <w:rFonts w:cs="Courier New" w:ascii="Courier New" w:hAnsi="Courier New"/>
          <w:position w:val="6"/>
          <w:sz w:val="24"/>
        </w:rPr>
        <w:t>3</w:t>
      </w:r>
      <w:r>
        <w:rPr>
          <w:rFonts w:cs="Courier New" w:ascii="Courier New" w:hAnsi="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iskosität dynamisch bei 20°C   : 13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Löslichkeit in /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H-Wert bei 20°C                : 1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rganische Lösemittel           : 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estkörpergehalt                : 10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OC-Gehalt                      :_0,0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äuren und Epoxidharz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efährliche Zersetzungsprodukte: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eben den bekannten Verbrennungsprodukten wi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monoxid und Kohlendioxid können weitere nieder-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lekulare Bestandteile entstehen. Insbesondere ist mit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Bildung von Schwefeldioxid und nitrosen Gasen zu rech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ab/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m Auge:</w:t>
        <w:tab/>
        <w:tab/>
        <w:tab/>
      </w:r>
      <w:r>
        <w:rPr>
          <w:rFonts w:cs="Courier New" w:ascii="Courier New" w:hAnsi="Courier New"/>
          <w:sz w:val="24"/>
        </w:rPr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Sensibilisierung:</w:t>
      </w:r>
      <w:r>
        <w:rPr>
          <w:rFonts w:cs="Courier New" w:ascii="Courier New" w:hAnsi="Courier New"/>
          <w:sz w:val="24"/>
        </w:rPr>
        <w:tab/>
        <w:t>Keine sensibilisierende Wirkung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Zusätzliche toxikologische Hinweise.</w:t>
        <w:b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Allgemeinen Einstufungsrichtlini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Zubereitungen der EG in der letztgültigen Fassung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sachgemäßem Umgang und bestimmungsgemäßer Verwendung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das Produkt nach unseren Erfahrungen und den un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liegenden Informationen keine gesundheitsschädli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un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unverdünnt bzw. in größeren Mengen in das Grundwasse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n Gewässer oder in die Kanalisation gelangen lass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nere Mengen können gemeinsam mit Hausmüll deponiert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 New" w:ascii="Courier New" w:hAnsi="Courier New"/>
          <w:b/>
          <w:sz w:val="24"/>
        </w:rPr>
        <w:t xml:space="preserve">Europäischer Abfallkatalog: </w:t>
      </w:r>
      <w:r>
        <w:rPr>
          <w:rFonts w:cs="Courier New" w:ascii="Courier New" w:hAnsi="Courier New"/>
          <w:sz w:val="24"/>
        </w:rPr>
        <w:t>07 07 99 Abfälle a.n.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</w:t>
      </w:r>
      <w:r>
        <w:rPr>
          <w:rFonts w:cs="Courier New" w:ascii="Courier New" w:hAnsi="Courier New"/>
          <w:sz w:val="24"/>
        </w:rPr>
        <w:t>: Entsorgung gemäß den behördlichen 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eschifftransport IMDG/GGVSee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>Marine pollutant</w:t>
      </w:r>
      <w:r>
        <w:rPr>
          <w:rFonts w:cs="Courier New" w:ascii="Courier New" w:hAnsi="Courier New"/>
          <w:sz w:val="24"/>
        </w:rPr>
        <w:t>: Nein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beim Umgang mit Chemikalien üblichen Vorsichtsmaßnahm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ind zu beachten.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nach EG-Richtlinien/GefahrStoffV nich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spflichti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assergefährdungsklasse: </w:t>
      </w:r>
      <w:r>
        <w:rPr>
          <w:rFonts w:cs="Courier New" w:ascii="Courier New" w:hAnsi="Courier New"/>
          <w:sz w:val="24"/>
        </w:rPr>
        <w:t>WGK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R22 </w:t>
        <w:tab/>
        <w:tab/>
        <w:t>Gesundheitsschädlich beim Verschluck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8</w:t>
        <w:tab/>
        <w:t>Reizt die Augen und die Hau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Kenntnisse und Erfahrungen entsprechen, wollen wir unser Produkt im Hinblick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auf etwaige Sicherheitserfordernisse beschreiben, verbinden damit jedoch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" w:right="-284" w:hanging="0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53:00Z</dcterms:created>
  <dc:creator>klein</dc:creator>
  <dc:description/>
  <dc:language>en-US</dc:language>
  <cp:lastModifiedBy>Euro-Lock</cp:lastModifiedBy>
  <cp:lastPrinted>2005-06-24T09:01:00Z</cp:lastPrinted>
  <dcterms:modified xsi:type="dcterms:W3CDTF">2008-09-30T07:53:00Z</dcterms:modified>
  <cp:revision>2</cp:revision>
  <dc:subject/>
  <dc:title>EG - Sicherheitsdatenblatt (91/155/EG)</dc:title>
</cp:coreProperties>
</file>