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6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150 ELEKTRONIK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Reiniger auf Basis von n-, i- und cyclo-Aliphaten.</w:t>
      </w:r>
    </w:p>
    <w:p>
      <w:pPr>
        <w:pStyle w:val="Normal"/>
        <w:pBdr>
          <w:top w:val="single" w:sz="6" w:space="1" w:color="000000"/>
        </w:pBdr>
        <w:rPr/>
      </w:pPr>
      <w:r>
        <w:rPr/>
        <w:t>Treibgas: Kohlensäure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24-3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hlensäu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42-4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h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-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undheitsschädlich, kann beim Verschlucken Lungenschäden verursachen.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inatmen:</w:t>
        <w:tab/>
        <w:tab/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kontakt:</w:t>
        <w:tab/>
        <w:tab/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kontakt:</w:t>
        <w:tab/>
        <w:tab/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chlucken: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 Kohlendioxid, Schaum, Trockenlöschmittel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Ausgelaufenes Material nicht mit Wasservollstrahl löschen. </w:t>
      </w:r>
    </w:p>
    <w:p>
      <w:pPr>
        <w:pStyle w:val="Normal"/>
        <w:jc w:val="both"/>
        <w:rPr/>
      </w:pPr>
      <w:r>
        <w:rPr/>
        <w:t>Im Brandfall unversehrte Dosen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50 Elektronik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-achten. Nur in gut gelüfteten Bereichen aufbewahren. Lagertemperatur nie über 50°C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Naphta (AGW-Wert 200 pp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In unzureichend belüfteten Rä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Geeignete Schutzhandschu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0,6 Vol.%                      obere:      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    50°C:      7,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ktisch un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50 Elektronik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Bei Temperaturen über 50°C Berstgefahr der Dos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ängerer oder wiederholter Hautkontakt kann entfettend wirken und zu Dermatitis führen. Hohe Konzentrationen können Müdigkeit und Schwindelgefühl verursache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50 Elektronikrein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Darf nicht in die Hände von Kindern gelangen. 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65: Gesundheitsschädlich: kann beim Verschlucken Lungenschäden verursachen.</w:t>
      </w:r>
    </w:p>
    <w:p>
      <w:pPr>
        <w:pStyle w:val="Normal"/>
        <w:jc w:val="both"/>
        <w:rPr/>
      </w:pPr>
      <w:r>
        <w:rPr/>
        <w:t>R66: Wiederholter Kontakt kann zu spröder oder rissiger Haut 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5:00Z</dcterms:created>
  <dc:creator>AUTRA</dc:creator>
  <dc:description/>
  <dc:language>en-US</dc:language>
  <cp:lastModifiedBy>user</cp:lastModifiedBy>
  <cp:lastPrinted>2007-02-23T12:12:00Z</cp:lastPrinted>
  <dcterms:modified xsi:type="dcterms:W3CDTF">2008-03-25T09:35:00Z</dcterms:modified>
  <cp:revision>2</cp:revision>
  <dc:subject/>
  <dc:title>EG-Sicherheitsdatenblatt gemäß EG-Richtlinie 91/155/EWG</dc:title>
</cp:coreProperties>
</file>