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77 METAL-BOND / 1</w:t>
        <w:tab/>
        <w:tab/>
        <w:tab/>
        <w:tab/>
        <w:tab/>
        <w:t>Seite 1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12.12.02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Handelsname:       LOS 377 METAL-BOND        </w:t>
      </w:r>
    </w:p>
    <w:p>
      <w:pPr>
        <w:pStyle w:val="Heading1"/>
        <w:ind w:right="-284" w:hanging="0"/>
        <w:rPr>
          <w:b/>
          <w:b/>
        </w:rPr>
      </w:pPr>
      <w:r>
        <w:rPr>
          <w:rFonts w:eastAsia="Courier"/>
          <w:lang w:val="en-GB"/>
        </w:rPr>
        <w:t xml:space="preserve">      </w:t>
      </w:r>
      <w:r>
        <w:rPr/>
        <w:t xml:space="preserve">Technischer Name:  METAL-BOND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lang w:val="de-DE"/>
        </w:rPr>
      </w:pPr>
      <w:r>
        <w:rPr>
          <w:lang w:val="de-DE"/>
        </w:rPr>
        <w:t>Bezeichnung der Zubereitung: Formuliertes Produkt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  <w:lang w:val="de-DE"/>
        </w:rPr>
      </w:pPr>
      <w:r>
        <w:rPr>
          <w:rFonts w:cs="Courier" w:ascii="Courier" w:hAnsi="Courier"/>
          <w:b/>
          <w:sz w:val="24"/>
          <w:lang w:val="de-D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emische Bezeichnung</w:t>
        <w:tab/>
        <w:t xml:space="preserve">CAS-Nr    EEC-no </w:t>
        <w:tab/>
        <w:tab/>
        <w:t>Klasse</w:t>
        <w:tab/>
        <w:tab/>
        <w:t>Gewicht%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THYL METHACRYLATE</w:t>
        <w:tab/>
        <w:t>80-62-6   607-035-00-6</w:t>
        <w:tab/>
        <w:t>F; R11, Xi;</w:t>
        <w:tab/>
        <w:tab/>
        <w:t>40-70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ab/>
        <w:tab/>
        <w:t>R 37/38,43</w:t>
        <w:tab/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THACRYLIC ACID</w:t>
        <w:tab/>
        <w:tab/>
        <w:t>79-41-4   607-088-00-5</w:t>
        <w:tab/>
        <w:t>Xn;R21/22</w:t>
        <w:tab/>
        <w:tab/>
        <w:t>&lt;5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ab/>
        <w:tab/>
        <w:tab/>
        <w:tab/>
        <w:tab/>
        <w:tab/>
        <w:tab/>
        <w:t>C; R35</w:t>
      </w:r>
    </w:p>
    <w:p>
      <w:pPr>
        <w:pStyle w:val="Normal"/>
        <w:spacing w:lineRule="exact" w:line="320"/>
        <w:ind w:right="-284" w:hanging="0"/>
        <w:rPr/>
      </w:pPr>
      <w:r>
        <w:rPr>
          <w:rFonts w:cs="Courier" w:ascii="Courier" w:hAnsi="Courier"/>
          <w:b/>
          <w:sz w:val="32"/>
          <w:u w:val="single"/>
          <w:lang w:val="it-IT"/>
        </w:rPr>
        <w:t xml:space="preserve">3.  </w:t>
      </w:r>
      <w:r>
        <w:rPr>
          <w:rFonts w:cs="Courier" w:ascii="Courier" w:hAnsi="Courier"/>
          <w:b/>
          <w:sz w:val="32"/>
          <w:u w:val="single"/>
          <w:lang w:val="en-GB"/>
        </w:rPr>
        <w:t>Mögli</w:t>
      </w:r>
      <w:r>
        <w:rPr>
          <w:rFonts w:cs="Courier" w:ascii="Courier" w:hAnsi="Courier"/>
          <w:b/>
          <w:sz w:val="32"/>
          <w:u w:val="single"/>
        </w:rPr>
        <w:t>che Gefahr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ichtigste Gefahren: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ntzündlich, Reizt die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leimhautreiz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fische Gefahren: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ZNS-Depressio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Narkose führen. Sensibilisierung durch Hautkontakt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-5 (1993)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 Dämpf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Sprühnebel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troffene Person an die frische Luft bringen. Na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erwiegender Einwirkung 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haftendes Material sofort entfernen. Sofort mit Seif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viel Wasser abwaschen. Bei andauernder Hautreiz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ndestens 15 Minuten mit viel Wasser ausspül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Viel wasser trinken. Sofor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hinzuzieh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77 METAL-BOND / 1</w:t>
        <w:tab/>
        <w:tab/>
        <w:tab/>
        <w:tab/>
        <w:tab/>
        <w:t>Seite 2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12.12.02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/>
      </w:pPr>
      <w:r>
        <w:rPr/>
        <w:t>Schaum, Kohlendioxid (CO2), Trockenlöschmitte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n Wasservollstrahl verwenden, um eine Zerstreuung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breitung des Feuers zu unterdrücken.</w:t>
      </w:r>
    </w:p>
    <w:p>
      <w:pPr>
        <w:pStyle w:val="Heading3"/>
        <w:ind w:right="-284" w:firstLine="709"/>
        <w:rPr>
          <w:lang w:val="de-DE"/>
        </w:rPr>
      </w:pPr>
      <w:r>
        <w:rPr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- und Brandgase nicht einatmen, Rückzündung auf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rößere Entfernung möglich. Polymerisation kann ein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olymerisation verläuft sehr exotherm und kann dur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rmeentwicklung zur thermischen Zersetzung und/oder zu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erbersten der Behälter f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tainer/Tanks mit Wassersprühstrahl kühlen. Bei groß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igen Bränden soll man das Feuer ausbrennen lassen, wen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die Gegebenheiten gestatten, um die Kontamination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gebung durch Löschwasser zu vermeiden. Im Brandfal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Lösch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liche Maßnahmen bei Bränden mit Chemikali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kleidung verwenden. Für angemess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üftung sorgen. Alle Zündquellen entfern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indringen in den Untergrund vermeiden. Nicht in di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dämmen, Aufkratzen, mit inertem Aufsaugmittel aufnehm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Räumen mit geeigneter Absaugvorrichtung verwenden. U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ntzündung der Dämpfe durch elektrostatische Auflad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vermeiden, müssen alle Metallteile der benutzten Gerä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erdet werden. Alle Metallteile der Misch- und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arbeitungsmaschinen müssen geerdet sein.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verschlossen an einem kühlen, gut gelüfte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t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  <w:lang w:val="en-GB"/>
        </w:rPr>
        <w:t>EURO-LOCK LOS 377 METAL-BOND / 1</w:t>
        <w:tab/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\ MMM.\ 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 Jul. 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12.12.02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Bezeichnung</w:t>
        <w:tab/>
        <w:t>Maximale Arbeitsplatzkonzentratio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ETHYL METHACRYLATE</w:t>
        <w:tab/>
        <w:tab/>
        <w:t>208 mg/m-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ETHACRYLIC ACID</w:t>
        <w:tab/>
        <w:tab/>
        <w:t>72 mg/m-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beständige Handschuhe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, Korbbril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notwendig,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ände vor Pausen und sofort nach der Handhabung des Produkt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chen. Regelmäßige Reinigung der Geräte, des Arbeitsbereiche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Bekleidung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weiß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beiß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H-Wert (20°C)                  : 7 (50 g/l H2O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10,6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20°C)           : 23 mm H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lative Dichte (20°C)          : untere: 0,92 obere: 1,05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tere Explosionsgrenze         : 2,0 Vol.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      : 12,5 Vol.%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, Polymerisation kann eintret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rektes Erhitzen, Schmutz, chemische Verunreinigung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licht, UV oder ionisierende Strahlung. Beim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hitzen können entzündliche Dämpfe frei werden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 vermeidende Stoffe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xidationsmittel, Reduktionsmittel, Säuren und Bas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Heading2"/>
        <w:ind w:right="-284" w:firstLine="709"/>
        <w:rPr/>
      </w:pPr>
      <w:r>
        <w:rPr/>
        <w:t>Kohlenstoffoxide, Rauch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77 METAL-BOND / 1</w:t>
        <w:tab/>
        <w:tab/>
        <w:tab/>
        <w:tab/>
        <w:tab/>
      </w:r>
      <w:r>
        <w:rPr>
          <w:rFonts w:cs="Courier" w:ascii="Courier" w:hAnsi="Courier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12.12.02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hoher Dampfkonzentrationen kann zu Effekten führen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: Blut im Urin, Schädigungen des Zentralnervensystems und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Lunge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Lokale Effekte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matitis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ensibilisierung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iederholter oder fortgesetzter Hautkontakt kann bei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pfindlichen Personen zu allergischen Reaktionen führen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ngzeit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thylmethacrylate Monomer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oral/Ratte = 7872 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D50/dermal/Kaninchen = &gt;5.000 mg/kg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C50/inhalativ/4h/Ratte = 7093 ppm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ängere oder wiederholte Exposition kann Leber, Nieren,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, Nerven und Erbanlagen schädig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  <w:t>Mobilität:</w:t>
      </w:r>
    </w:p>
    <w:p>
      <w:pPr>
        <w:pStyle w:val="Heading2"/>
        <w:spacing w:lineRule="exact" w:line="240"/>
        <w:ind w:right="-284" w:firstLine="709"/>
        <w:rPr/>
      </w:pPr>
      <w:r>
        <w:rPr/>
        <w:t>Bioakkumulation, Gewässer nicht verunreinig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ersistenz und Abbaubarkeit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ethylmethacrylat Monome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iochemischer Sauerstoffbedarf innerhalb 5 Ta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BSB5) = 0,14-0,9 g/g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brauchtes Produ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t von nicht ausgehärteten Kunststoffabfällen i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 ent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Übereinstimmung mit den örtlichen und 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etzlichen Bestimmun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uropäische Abfall-Katalog-Nr</w:t>
      </w:r>
      <w:r>
        <w:rPr>
          <w:rFonts w:cs="Courier" w:ascii="Courier" w:hAnsi="Courier"/>
          <w:sz w:val="24"/>
        </w:rPr>
        <w:t>.: 08 04 09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4"/>
        <w:ind w:right="-284" w:hanging="0"/>
        <w:rPr>
          <w:rFonts w:eastAsia="Courier"/>
        </w:rPr>
      </w:pPr>
      <w:r>
        <w:rPr>
          <w:rFonts w:eastAsia="Courier"/>
        </w:rPr>
        <w:t xml:space="preserve">     </w:t>
      </w:r>
    </w:p>
    <w:p>
      <w:pPr>
        <w:pStyle w:val="Heading4"/>
        <w:ind w:right="-284" w:hanging="0"/>
        <w:rPr/>
      </w:pPr>
      <w:r>
        <w:rPr/>
        <w:tab/>
        <w:t>Richtiger techn. Name</w:t>
        <w:tab/>
        <w:tab/>
        <w:t>: Kleber</w:t>
      </w:r>
    </w:p>
    <w:p>
      <w:pPr>
        <w:pStyle w:val="Heading4"/>
        <w:ind w:right="-284" w:firstLine="709"/>
        <w:rPr/>
      </w:pPr>
      <w:r>
        <w:rPr/>
        <w:t xml:space="preserve">ADR/RI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r.</w:t>
        <w:tab/>
        <w:tab/>
        <w:tab/>
        <w:tab/>
        <w:tab/>
        <w:t>: 113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e</w:t>
        <w:tab/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IMO  </w:t>
        <w:tab/>
        <w:tab/>
        <w:tab/>
        <w:tab/>
        <w:tab/>
        <w:t xml:space="preserve">: </w:t>
      </w:r>
      <w:r>
        <w:rPr>
          <w:rFonts w:cs="Courier" w:ascii="Courier" w:hAnsi="Courier"/>
          <w:sz w:val="24"/>
        </w:rPr>
        <w:t>3302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I/UN-Nr.</w:t>
        <w:tab/>
        <w:tab/>
        <w:tab/>
        <w:tab/>
        <w:tab/>
        <w:t>: 113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</w:t>
        <w:tab/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  <w:t>Verpackun</w:t>
      </w:r>
      <w:r>
        <w:rPr>
          <w:rFonts w:cs="Courier" w:ascii="Courier" w:hAnsi="Courier"/>
          <w:sz w:val="24"/>
          <w:lang w:val="it-IT"/>
        </w:rPr>
        <w:t>gsgruppe</w:t>
        <w:tab/>
        <w:tab/>
        <w:tab/>
        <w:t>: II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bCs/>
          <w:sz w:val="24"/>
        </w:rPr>
        <w:t>ICAO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</w:t>
        <w:tab/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/ID-Nr.</w:t>
        <w:tab/>
        <w:tab/>
        <w:tab/>
        <w:tab/>
        <w:tab/>
        <w:t>: 113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77 METAL-BOND / 1</w:t>
        <w:tab/>
        <w:tab/>
        <w:tab/>
        <w:tab/>
        <w:tab/>
      </w:r>
      <w:r>
        <w:rPr>
          <w:rFonts w:cs="Courier" w:ascii="Courier" w:hAnsi="Courier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ab/>
        <w:tab/>
        <w:tab/>
        <w:tab/>
        <w:t>Überarbeitet am: 12.12.02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ie Zubereitung ist nach der Europäischen Richtlinie fü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ubereitungen 93/21/EG eingestuft wo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Enthäl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METHACRYL ACID; METHYL METHACRYLA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ab/>
        <w:t>Xi   Reize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7/38</w:t>
        <w:tab/>
        <w:t xml:space="preserve">  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4</w:t>
        <w:tab/>
        <w:tab/>
        <w:t xml:space="preserve">  Berührung mit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6</w:t>
        <w:tab/>
        <w:tab/>
        <w:t xml:space="preserve">  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45</w:t>
        <w:tab/>
        <w:tab/>
        <w:t xml:space="preserve">  Bei Unfall oder Unwohlsein sofort Arzt hinzuzieh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(wenn möglich, dieses Etikett vorzeigen)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46</w:t>
        <w:tab/>
        <w:tab/>
        <w:t xml:space="preserve">  Bei Verschlucken sofort ärztlichen Rat einho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und Verpackung oder Etike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36/37/39   Bei der Arbeit geeignete Schutzkleidung,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Schutzhandschuhe und Schutzbrille/Gesichtsschutz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 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-5 (1993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bF - AI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pfohlener Anwendungsbereich: Kleb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tzungseinschrän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Mischungen die Kennzeichnungsschilder und Sicherheits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tenblätter aller Komponenten beachten. Alle Metallteil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- und Verarbeitungsmaschinen müssen geerdet sei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8:00Z</dcterms:created>
  <dc:creator>klein</dc:creator>
  <dc:description/>
  <dc:language>en-US</dc:language>
  <cp:lastModifiedBy>Euro-Lock</cp:lastModifiedBy>
  <cp:lastPrinted>2004-02-02T10:40:00Z</cp:lastPrinted>
  <dcterms:modified xsi:type="dcterms:W3CDTF">2008-09-30T08:18:00Z</dcterms:modified>
  <cp:revision>2</cp:revision>
  <dc:subject/>
  <dc:title>EG - Sicherheitsdatenblatt (91/155/EG)</dc:title>
</cp:coreProperties>
</file>