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</w:rPr>
        <w:t>EURO-LOCK LOS 148 Spezial-Druckluft-Öl</w:t>
      </w:r>
      <w:r>
        <w:rPr>
          <w:rFonts w:cs="Courier" w:ascii="Courier" w:hAnsi="Courier"/>
        </w:rPr>
        <w:t xml:space="preserve">        Seite 1/3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Überarbeitet am: 19.01.06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Handelsname:      </w:t>
      </w:r>
      <w:r>
        <w:rPr>
          <w:rFonts w:cs="Courier" w:ascii="Courier" w:hAnsi="Courier"/>
          <w:b/>
        </w:rPr>
        <w:t>LOS 148 Spezial-Druckluft-Öl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Technischer Name: Spezial-Druckluft-Öl                   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ersteller/Lieferant: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Nordweststraße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Z/Ort: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lefon: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elefax: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ernet: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E-Mail: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tfallauskunft: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bereitung aus Fettsäurealkanolaminen, Isopropanol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yglykolen und Wasser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>3.</w:t>
        <w:tab/>
        <w:t>Mögliche Gefahren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i</w:t>
        <w:tab/>
        <w:t>Reizend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</w:t>
        <w:tab/>
        <w:t>Umweltgefährl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und S-Sätze vorgeschrieb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</w:t>
        <w:tab/>
        <w:t>Erste-Hilfe-Maßnahmen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en mit Augenspülflasche ca. 15 Minuten aus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Wasser wasch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fällt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zt aufsuch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</w:t>
        <w:tab/>
        <w:t>Maßnahmen zur Brandbekämpfung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sprühstrahl, Löschpulver, Schaum, Sand, CO2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s Sicherheitsgründen ungeeignete Löschmittel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vollstrahl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sondere Schutzmaßnahmen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Sonstige Hinweise:</w:t>
        <w:tab/>
        <w:tab/>
      </w:r>
      <w:r>
        <w:rPr>
          <w:rFonts w:cs="Courier New" w:ascii="Courier New" w:hAnsi="Courier New"/>
        </w:rPr>
        <w:tab/>
        <w:t>Keine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" w:ascii="Courier" w:hAnsi="Courier"/>
          <w:b/>
        </w:rPr>
        <w:t xml:space="preserve">EURO-LOCK LOS 148 Spezial-Druckluft-Öl        </w:t>
      </w:r>
      <w:r>
        <w:rPr>
          <w:rFonts w:cs="Courier" w:ascii="Courier" w:hAnsi="Courier"/>
        </w:rPr>
        <w:t>Seite 2/3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Überarbeitet am: 19.01.06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</w:t>
        <w:tab/>
        <w:t>Maßnahmen bei unbeabsichtigter Freisetzung: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sonenbezogene 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dichte Kleidung trag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mweltschutzmaßnahmen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, ins Grundwasser oder ins Erdre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langen 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bsorbierende Stoff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laufsaugmittel o. ä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fahren zur Reinigung/Aufnahm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flüssigkeitsbindendem Material (Ölbindemittel)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fnehm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</w:t>
        <w:tab/>
        <w:t>Handhabung und Lagerung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Handhabung:      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agerung: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ine besonderen Vorsichtsmaßnahmen erforderlich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</w:t>
        <w:tab/>
        <w:t xml:space="preserve">Expositionsbegrenzung und persönliche 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32"/>
          <w:u w:val="single"/>
        </w:rPr>
        <w:tab/>
        <w:t xml:space="preserve">Schutzausrüstung                  </w:t>
      </w:r>
      <w:r>
        <w:rPr>
          <w:rFonts w:cs="Courier New" w:ascii="Courier New" w:hAnsi="Courier New"/>
          <w:u w:val="single"/>
        </w:rPr>
        <w:t xml:space="preserve">                                                                      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ugenschutz</w:t>
      </w:r>
      <w:r>
        <w:rPr>
          <w:rFonts w:cs="Courier New" w:ascii="Courier New" w:hAnsi="Courier New"/>
        </w:rPr>
        <w:t>:</w:t>
        <w:tab/>
        <w:t>Keine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Hautschutz</w:t>
      </w:r>
      <w:r>
        <w:rPr>
          <w:rFonts w:cs="Courier New" w:ascii="Courier New" w:hAnsi="Courier New"/>
        </w:rPr>
        <w:t>:</w:t>
        <w:tab/>
        <w:t>Geeignete Handschuhe werden empfohlen,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z. B. aus Nitril oder Viton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Atemschutz</w:t>
      </w:r>
      <w:r>
        <w:rPr>
          <w:rFonts w:cs="Courier New" w:ascii="Courier New" w:hAnsi="Courier New"/>
        </w:rPr>
        <w:t>:</w:t>
        <w:tab/>
        <w:t>Kein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stige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chutzmaßnahmen:</w:t>
        <w:tab/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h der Arbeit und vor Pausen Hände und Gesicht reinig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unreinigte Kleidung muss gewechselt und gründl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reinigt werden. Bei der Arbeit nicht essen, trinken,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uchen, schnupf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</w:t>
        <w:tab/>
        <w:t>Physikalische und chemische Eigenschaften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:   </w:t>
        <w:tab/>
        <w:tab/>
        <w:tab/>
        <w:tab/>
        <w:tab/>
        <w:tab/>
        <w:t xml:space="preserve">Flüssig 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arbe: </w:t>
        <w:tab/>
        <w:tab/>
        <w:tab/>
        <w:tab/>
        <w:tab/>
        <w:tab/>
        <w:t>Gelb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ssehen:</w:t>
        <w:tab/>
        <w:tab/>
        <w:tab/>
        <w:tab/>
        <w:tab/>
        <w:tab/>
        <w:t xml:space="preserve">homogen/ölartig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eruch: </w:t>
        <w:tab/>
        <w:tab/>
        <w:tab/>
        <w:tab/>
        <w:tab/>
        <w:tab/>
        <w:t>ohne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ustandsänderung                                                       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iedepunkt/Siedebereich:   </w:t>
        <w:tab/>
        <w:tab/>
        <w:t xml:space="preserve">-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chmelzpunkt/Stockpunkt:</w:t>
        <w:tab/>
        <w:tab/>
        <w:tab/>
        <w:t>-60°C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ative Dichte (20°C):</w:t>
        <w:tab/>
        <w:tab/>
        <w:tab/>
        <w:t>1 g/cm³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H-Wert (20°C):</w:t>
        <w:tab/>
        <w:tab/>
        <w:tab/>
        <w:tab/>
        <w:t>9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asserlöslichkeit:</w:t>
        <w:tab/>
        <w:tab/>
        <w:tab/>
        <w:tab/>
        <w:t>nicht wasserlöslich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" w:ascii="Courier" w:hAnsi="Courier"/>
          <w:b/>
        </w:rPr>
        <w:t xml:space="preserve">EURO-LOCK LOS 148 Spezial-Druckluft-Öl </w:t>
      </w:r>
      <w:r>
        <w:rPr>
          <w:rFonts w:cs="Courier" w:ascii="Courier" w:hAnsi="Courier"/>
        </w:rPr>
        <w:t xml:space="preserve">       Seite 3/3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</w:rPr>
        <w:t xml:space="preserve">Druckdatum: </w:t>
      </w:r>
      <w:r>
        <w:rPr>
          <w:rFonts w:cs="Courier" w:ascii="Courier" w:hAnsi="Courier"/>
        </w:rPr>
        <w:fldChar w:fldCharType="begin"/>
      </w:r>
      <w:r>
        <w:rPr>
          <w:rFonts w:cs="Courier" w:ascii="Courier" w:hAnsi="Courier"/>
        </w:rPr>
        <w:instrText xml:space="preserve"> DATE \@"dd.MM.yyyy" </w:instrText>
      </w:r>
      <w:r>
        <w:rPr>
          <w:rFonts w:cs="Courier" w:ascii="Courier" w:hAnsi="Courier"/>
        </w:rPr>
        <w:fldChar w:fldCharType="separate"/>
      </w:r>
      <w:r>
        <w:rPr>
          <w:rFonts w:cs="Courier" w:ascii="Courier" w:hAnsi="Courier"/>
        </w:rPr>
        <w:t>31.07.2026</w:t>
      </w:r>
      <w:r>
        <w:rPr>
          <w:rFonts w:cs="Courier" w:ascii="Courier" w:hAnsi="Courier"/>
        </w:rPr>
        <w:fldChar w:fldCharType="end"/>
      </w:r>
      <w:r>
        <w:rPr>
          <w:rFonts w:cs="Courier" w:ascii="Courier" w:hAnsi="Courier"/>
        </w:rPr>
        <w:t xml:space="preserve">              Überarbeitet am: 19.01.06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</w:t>
        <w:tab/>
        <w:t>Stabilität und Reaktivität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mische Zersetz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rodukt ist im bestimmungsgemäßen Einsatzbereich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 (keine Zersetzung) und reagiert auch nicht mi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ser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Gefährliche Zersetzungsprodukt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bei vorschriftsmäßigem Gebrauch. Im Berstfall Bildung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n leichtentzündlichen/explosionsfähigen Gemischen mit Luft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öglich. CO und CO2 Bildung im Brandfall.</w:t>
      </w:r>
    </w:p>
    <w:p>
      <w:pPr>
        <w:pStyle w:val="Normal"/>
        <w:spacing w:lineRule="exact" w:line="240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</w:t>
        <w:tab/>
        <w:t>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Augen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Hautkontakt</w:t>
      </w:r>
      <w:r>
        <w:rPr>
          <w:rFonts w:cs="Courier New" w:ascii="Courier New" w:hAnsi="Courier New"/>
        </w:rPr>
        <w:t>:</w:t>
        <w:tab/>
        <w:t>Keine Reizungen.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Einatmen</w:t>
      </w:r>
      <w:r>
        <w:rPr>
          <w:rFonts w:cs="Courier New" w:ascii="Courier New" w:hAnsi="Courier New"/>
        </w:rPr>
        <w:t>:</w:t>
        <w:tab/>
        <w:tab/>
        <w:t xml:space="preserve">Entfällt. </w:t>
      </w:r>
    </w:p>
    <w:p>
      <w:pPr>
        <w:pStyle w:val="Normal"/>
        <w:ind w:right="-284" w:firstLine="708"/>
        <w:rPr/>
      </w:pPr>
      <w:r>
        <w:rPr>
          <w:rFonts w:cs="Courier New" w:ascii="Courier New" w:hAnsi="Courier New"/>
          <w:b/>
        </w:rPr>
        <w:t>Bei Verschlucken</w:t>
      </w:r>
      <w:r>
        <w:rPr>
          <w:rFonts w:cs="Courier New" w:ascii="Courier New" w:hAnsi="Courier New"/>
        </w:rPr>
        <w:t>:</w:t>
        <w:tab/>
        <w:t>Kann zu Übelkeit und Erbrechen führ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</w:t>
        <w:tab/>
        <w:t>Angaben zur Ö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kt nicht in die Kanalisation, ins Grundwasser oder ins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dreich gelangen lass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GK 2 – wassergefährdend 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</w:t>
        <w:tab/>
        <w:t>Hinweise zur Entsorgung</w:t>
      </w:r>
    </w:p>
    <w:p>
      <w:pPr>
        <w:pStyle w:val="Normal"/>
        <w:ind w:right="-284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f nicht zusammen mit Hausmüll entsorgt werd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e oder regionale Vorschriften beachten.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K-Abfallschlüssel: 54401 Synthetische Kühl- und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Schmiermittel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</w:t>
        <w:tab/>
        <w:t>Angaben zum Transpor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 Gefahrgut im Sinne der Transportvorschriften.</w:t>
      </w:r>
    </w:p>
    <w:p>
      <w:pPr>
        <w:pStyle w:val="Normal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</w:t>
        <w:tab/>
        <w:t>Vorschriften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renzwerte für Exposition am Arbeitsplatz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renzwerte. Das Produkt ist nach EG-Richtlinien/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fahrstoffverordnung als Zubereitung nicht kenn-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ichnungspflichtig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ennzeichnungssymbol: 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Gefahrensymbole vorgeschrieben.</w:t>
      </w:r>
    </w:p>
    <w:p>
      <w:pPr>
        <w:pStyle w:val="Normal"/>
        <w:ind w:right="-284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-Sätze / S-Sätze:</w:t>
      </w:r>
    </w:p>
    <w:p>
      <w:pPr>
        <w:pStyle w:val="Normal"/>
        <w:ind w:right="-28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ine R-Sätze vorgeschrieben. Keine S-Sätze vorgeschrieben.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</w:t>
        <w:tab/>
        <w:t>Sonstige Angaben: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</w:rPr>
        <w:t xml:space="preserve">Die Angaben stützen sich auf den heutigen Stand unserer Kenntnisse, sie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stellen jedoch keine Zusicherung von Produkteigenschaften dar und </w:t>
      </w:r>
    </w:p>
    <w:p>
      <w:pPr>
        <w:pStyle w:val="Normal"/>
        <w:ind w:righ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egründen kein vertragliches Rechtsverhältnis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Times New Roman" w:cs="Elite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34:00Z</dcterms:created>
  <dc:creator>Klein</dc:creator>
  <dc:description/>
  <dc:language>en-US</dc:language>
  <cp:lastModifiedBy>Euro-Lock</cp:lastModifiedBy>
  <cp:lastPrinted>2008-04-14T11:21:00Z</cp:lastPrinted>
  <dcterms:modified xsi:type="dcterms:W3CDTF">2008-09-29T07:34:00Z</dcterms:modified>
  <cp:revision>2</cp:revision>
  <dc:subject/>
  <dc:title>EG - Sicherheitsdatenblatt (91/155/EG)</dc:title>
</cp:coreProperties>
</file>