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</w:t>
      </w:r>
      <w:r>
        <w:rPr>
          <w:rFonts w:cs="Courier New" w:ascii="Courier New" w:hAnsi="Courier New"/>
          <w:sz w:val="24"/>
        </w:rPr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990 Scheibenkla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eibenkla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66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opan-2-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711-69-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8-330-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ulfonsäure, C 13-17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ec-Alkan-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-41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er Wortlaut der angeführten Gefahrenhinweise ist de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&lt; 5 % nichtionisch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Duftstoffe, Limonene, Citral, Benzisothiazolinone, Glutara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Alkohole, Farb- und Hilfsstoff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Heading2"/>
        <w:ind w:firstLine="709"/>
        <w:rPr/>
      </w:pPr>
      <w:r>
        <w:rPr/>
        <w:t>Das Produkt ist nicht kennzeichnungspflichtig aufgrund de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TextBodyIndent"/>
        <w:rPr/>
      </w:pPr>
      <w:r>
        <w:rPr/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auslösen. Viel Wasser zu trinken geben.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f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vollständiger Verbrennung kann Kohlenmonoxid C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Nicht gegen Flammen oder auf glühende Körper sprühen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Von direkter Sonneneinstrahlung und anderen Wärme- und</w:t>
      </w:r>
    </w:p>
    <w:p>
      <w:pPr>
        <w:pStyle w:val="TextBodyIndent"/>
        <w:rPr/>
      </w:pPr>
      <w:r>
        <w:rPr/>
        <w:t>Zündquellen fernhalten. In gut verschlossenen Gebinden</w:t>
      </w:r>
    </w:p>
    <w:p>
      <w:pPr>
        <w:pStyle w:val="TextBodyIndent"/>
        <w:rPr>
          <w:b/>
          <w:b/>
        </w:rPr>
      </w:pPr>
      <w:r>
        <w:rPr/>
        <w:t>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>
          <w:b/>
          <w:b/>
        </w:rPr>
      </w:pPr>
      <w:r>
        <w:rPr/>
        <w:t>Im Liefergebinde oder in PE-Behälter aufbewahr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weiteren Angaben, siehe Punkt 7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67-63-0 Propan-2-ol (2,5-10%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MAK</w:t>
        <w:tab/>
        <w:t>500 mg/m³, 200 ml/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Y; 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gelb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, alkohol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ab ca. 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47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:</w:t>
        <w:tab/>
        <w:tab/>
        <w:t>untere 2,0 Vol%</w:t>
      </w:r>
    </w:p>
    <w:p>
      <w:pPr>
        <w:pStyle w:val="Normal"/>
        <w:spacing w:lineRule="exact" w:line="240"/>
        <w:ind w:left="3545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 12,0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(niedrigster und höchster Wert der 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99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ca. 6,1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explosionsgefährlich, jedoch is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Bildung explosionsgefährlicher Dampf-/Luftgemisch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selbstentzündlich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n der Haut</w:t>
      </w:r>
      <w:r>
        <w:rPr>
          <w:rFonts w:cs="Courier New" w:ascii="Courier New" w:hAnsi="Courier New"/>
          <w:sz w:val="24"/>
        </w:rPr>
        <w:t>: 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ndungen (gemäß Anhang 49 der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äß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 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ischung mit anderen Produkten können andere 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orgungswege erforderlich sein; im Zweifelsfall 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Lieferanten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</w:t>
      </w:r>
    </w:p>
    <w:p>
      <w:pPr>
        <w:pStyle w:val="Heading2"/>
        <w:ind w:firstLine="709"/>
        <w:rPr/>
      </w:pPr>
      <w:r>
        <w:rPr/>
        <w:t xml:space="preserve">Wenn möglich dem Recycling zuführen, ansonst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Anlage verbrennen oder depon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nstige 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spflichti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TextBodyIndent"/>
        <w:numPr>
          <w:ilvl w:val="0"/>
          <w:numId w:val="2"/>
        </w:numPr>
        <w:rPr/>
      </w:pPr>
      <w:r>
        <w:rPr/>
        <w:t>Darf nicht in die Hände von Kindern gelangen.</w:t>
      </w:r>
    </w:p>
    <w:p>
      <w:pPr>
        <w:pStyle w:val="TextBodyIndent"/>
        <w:numPr>
          <w:ilvl w:val="0"/>
          <w:numId w:val="3"/>
        </w:numPr>
        <w:rPr/>
      </w:pPr>
      <w:r>
        <w:rPr/>
        <w:t>Bei Verschlucken sofort ärztlichen Rat einholen</w:t>
      </w:r>
    </w:p>
    <w:p>
      <w:pPr>
        <w:pStyle w:val="TextBodyIndent"/>
        <w:ind w:left="2127" w:hanging="0"/>
        <w:rPr/>
      </w:pPr>
      <w:r>
        <w:rPr/>
        <w:t>und Verpackung oder Etike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ondere Kennzeichnung bestimmter Zubereitun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cherheitsdatenblatt auf Anfrage für berufsmäßige Verwender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erhält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90 Scheibenklar 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2.03.06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/>
      </w:pPr>
      <w:r>
        <w:rPr/>
        <w:t>Klasse NK, Anteil in %: 2,5-10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1</w:t>
        <w:tab/>
        <w:tab/>
        <w:t>Gefahr ernster Augenschäd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4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5:00Z</dcterms:created>
  <dc:creator>Klein</dc:creator>
  <dc:description/>
  <dc:language>en-US</dc:language>
  <cp:lastModifiedBy>Euro-Lock</cp:lastModifiedBy>
  <cp:lastPrinted>2005-12-13T10:54:00Z</cp:lastPrinted>
  <dcterms:modified xsi:type="dcterms:W3CDTF">2008-09-29T08:55:00Z</dcterms:modified>
  <cp:revision>2</cp:revision>
  <dc:subject/>
  <dc:title>EG - Sicherheitsdatenblatt (91/155/EG)</dc:title>
</cp:coreProperties>
</file>