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07 PLASTICBOND / 2</w:t>
        <w:tab/>
        <w:tab/>
        <w:tab/>
        <w:tab/>
        <w:t>Seite 1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 LOS 307 PLASTICBOND        </w:t>
      </w:r>
    </w:p>
    <w:p>
      <w:pPr>
        <w:pStyle w:val="Heading1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chnischer Name:  PLASTICBOND       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Flöz-Zollverein-Str. 5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68 Wern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3"/>
        <w:spacing w:lineRule="auto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zeichnung der Zubereitung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  <w:lang w:val="fr-FR"/>
        </w:rPr>
        <w:t xml:space="preserve">CAS-Nr     Chem. </w:t>
      </w:r>
      <w:r>
        <w:rPr>
          <w:rFonts w:cs="Courier New" w:ascii="Courier New" w:hAnsi="Courier New"/>
          <w:b/>
          <w:sz w:val="24"/>
        </w:rPr>
        <w:t xml:space="preserve">Bezeichnung </w:t>
        <w:tab/>
        <w:tab/>
        <w:t xml:space="preserve">Gewicht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ab/>
        <w:t>Symbol/R-Sätz</w:t>
        <w:tab/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80-62-6 60 Methylmethacrylat</w:t>
        <w:tab/>
        <w:tab/>
        <w:t xml:space="preserve">60-100   </w:t>
        <w:tab/>
        <w:t>F,Xi; 11,43,37/38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C-Nr. 201-297-1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34562-31-7 3,5-Diethyl-1,2-dihydro-  1-&lt;5   </w:t>
        <w:tab/>
        <w:t>Xn; 21/22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1-phenyl-2-propylpyridi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C-Nr. 252-091-3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vollständige Text der R-Sätze ist dem Kapitel 16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 entnehm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 xml:space="preserve">R11         </w:t>
      </w:r>
      <w:r>
        <w:rPr>
          <w:rFonts w:cs="Courier New" w:ascii="Courier New" w:hAnsi="Courier New"/>
          <w:sz w:val="24"/>
        </w:rPr>
        <w:t>Leichtentzündlich</w:t>
      </w:r>
      <w:r>
        <w:rPr>
          <w:rFonts w:cs="Courier New" w:ascii="Courier New" w:hAnsi="Courier New"/>
          <w:b/>
          <w:sz w:val="24"/>
        </w:rPr>
        <w:t>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37/38      </w:t>
      </w:r>
      <w:r>
        <w:rPr>
          <w:rFonts w:cs="Courier New" w:ascii="Courier New" w:hAnsi="Courier New"/>
          <w:sz w:val="24"/>
        </w:rPr>
        <w:t>Reizt die Augen, Atmungsorgane und die Haut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43         </w:t>
      </w: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-Maßnahm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ontakt mit Haut und Augen vermeiden. Dämpfe/Gase nicht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. Bei Unfall oder Unwohlsein sofort Arzt zu Rat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iehen (falls möglich, Etikett vorzeigen)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Frischluft sorgen. Bei Atembeschwerden kann durch 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chultes Personal 100 % Sauerstoff verabreicht werden.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anhaltenden Beschwerden Arzt konsultieren.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Person aus dem kontaminierten Bereich entfern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Haut gründlich mit Wasser und Seife mehrere Minuten la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chen. Falls die Hautreizung anhält, Arzt aufsu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-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07 PLASTICBOND / 2</w:t>
        <w:tab/>
        <w:tab/>
        <w:tab/>
        <w:tab/>
        <w:t>Seite 2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>Überarbeitet: Juli 20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Person aus dem kontaminierten Bereich entfern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Haut gründlich mit Wasser und Seife mehrere Minuten la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chen. Falls die Hautreizung anhält, Arzt aufsu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n Lidern sofort mit viel Wasser mindesten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5 Minuten spülen. Arzt konsultier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. Viel Wasser trinken. Arz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ckenlöschmittel, Schaum oder Kohlendioxi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vollstrahl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Besondere Schutzmaßnahmen:</w:t>
      </w:r>
    </w:p>
    <w:p>
      <w:pPr>
        <w:pStyle w:val="Heading3"/>
        <w:ind w:right="-284" w:firstLine="709"/>
        <w:rPr>
          <w:rFonts w:ascii="Courier New" w:hAnsi="Courier New" w:cs="Courier New"/>
          <w:b w:val="false"/>
          <w:b w:val="false"/>
          <w:lang w:val="de-DE"/>
        </w:rPr>
      </w:pPr>
      <w:r>
        <w:rPr>
          <w:rFonts w:cs="Courier New" w:ascii="Courier New" w:hAnsi="Courier New"/>
          <w:b w:val="false"/>
          <w:lang w:val="de-DE"/>
        </w:rPr>
        <w:t>Entstehung von Dämpfen vermeiden. Gefährdete Behälter mit</w:t>
      </w:r>
    </w:p>
    <w:p>
      <w:pPr>
        <w:pStyle w:val="Heading3"/>
        <w:ind w:right="-284" w:firstLine="709"/>
        <w:rPr/>
      </w:pPr>
      <w:r>
        <w:rPr>
          <w:b w:val="false"/>
        </w:rPr>
        <w:t xml:space="preserve">Wasser kühlen. </w:t>
      </w:r>
      <w:r>
        <w:rPr>
          <w:b w:val="false"/>
          <w:lang w:val="de-DE"/>
        </w:rPr>
        <w:t>Löschwasser nicht in die Kanalisation gelangen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b w:val="false"/>
          <w:lang w:val="de-DE"/>
        </w:rPr>
        <w:t>lassen. Wasser kontrollieren.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Besondere Gefährdungen durch den Stoff, sein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brennungsprodukte oder entstehende Ga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cht entzündlich. Rauchgase nicht einatmen. Kann sich au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 größere Entfernung entzünden. Polymerisiert, verursach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tze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mluftunabhängiges Atemschutzgerät und Schutzanzu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wend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ausreichende Lüftung sor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 von Sprühnebel und Kontakt mit Haut und Aug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meid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Zündquellen  fernhalten. Persönliche Schutzkleidung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e in Kapitel 8 beschrieben 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 Bei Eindringen sofort zuständige Behörd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achrichti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z.B. Sand, Sägemehl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iversalbindemittel, Kieselgur) aufnehmen. Das aufgenommen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aterial vorschriftsmäßig entsorgen. Behälter müssen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dnungsgemäß mit dem korrekten Inhalt und Gefahrensymbol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kennzeichnet werd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07 PLASTICBOND / 2</w:t>
        <w:tab/>
        <w:tab/>
        <w:tab/>
        <w:t xml:space="preserve">     Seite 3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Raumbelüftung auch im Bodenbereich sorg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ämpfe sind schwerer als Luft). Für geeignete lokal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augung sorgen. Expositionsgrenzen nicht überschrei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 von Dämpfen u. Sprühnebel sowie Kontakt mit Hau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und Augen vermeid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im Umgang mit Chemikalien üblichen Vorsichtsmaßnahm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ach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können mit Luft ein explosionsfähiges Gemisch bil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agerbehälter müssen geerdet sei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ßnahmen gegen elektrostatische Aufladung treffen. Vo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icht geschlossenen Behältern kühl und trocken lager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lagerungs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zusammen mit Oxidationsmitteln lager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Be- und Entlüftung am Arbeitsplatz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</w:t>
        <w:tab/>
        <w:tab/>
        <w:tab/>
        <w:t>Wert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ethylmethacrylat</w:t>
        <w:tab/>
        <w:tab/>
        <w:t>AGW: 50 ppm / 2ß8 mg/m³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beitsbeding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dusche bereit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Beding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Belüftung sorgen, inklusive geeignet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kaler Absaugung. Darauf achten, dass die Expositionsgrenz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überschritten wer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unzureichender Belüftung geeignetes Atemschutzgerä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eignete Schutzhandschuh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utylkautschuk, &gt;60 min (EN 374).</w:t>
      </w:r>
    </w:p>
    <w:p>
      <w:pPr>
        <w:pStyle w:val="Heading1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Möglichkeit von Flüssigkeitsspritzern dicht schließend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utzbrille tra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örper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schutzkleidung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07 PLASTICBOND / 2</w:t>
        <w:tab/>
        <w:tab/>
        <w:tab/>
        <w:tab/>
        <w:t>Seite 4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rbeit nicht essen, trinken, rauchen, schnupf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Getränken sowie von Nahrungs- und Futtermitteln fern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gute persönliche Hygiene sor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beugender Hautschutz durch Hautschutzsalbe. Nach d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 und vor den Pausen für gründliche Hautreinig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kleidung vor Verlassen des Arbeitsplatzes täg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chsel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orm                            : pastö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arbe                           : gelb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uch                          : leicht stechend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iedepunkt/Siedebereich         : 101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lammpunkt                      : 10 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chte (bei 20°C)               : 0,96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Dampfdruck                      : 28mmHg 2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pH-Wert (5 % verdünnte Lösung)  : 3,0-3,5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Viskosität                      : 40.000 – 60.000 mPa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tere Explosionsgrenze         : 2,1 Vol.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Obere Explosionsgrenze          : 12,5 Vol.%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VOC-Gehalt                      : 1,98 %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Stabilität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normalen Temperaturen und ordnungsgemäßer Handhab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bil. Polymerisation möglich.</w:t>
      </w:r>
    </w:p>
    <w:p>
      <w:pPr>
        <w:pStyle w:val="Normal"/>
        <w:ind w:left="709"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Bedingungen: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Hitze kann es zu explosiven Dampf-/Luftgemischen kommen.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tze, Flammen und andere Zündquellen vermeiden.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icht für längere Zeit extremer Hitze aussetzen. 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he Temperaturen und direktes Sonnenlicht vermeid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Polymerisatio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lymerisation möglich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Materiali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xidationsmittel, starke Alkali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oder thermischer Zersetzung können Kohlenoxid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andere giftige Gase oder Dämpfe entsteh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Feuer oder hohen Temperaturen entstehen: Stickoxide,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yanide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ethylmethacrylat:</w:t>
        <w:tab/>
        <w:t>LD 50  7872 mg/kg (oral/rat)</w:t>
      </w:r>
    </w:p>
    <w:p>
      <w:pPr>
        <w:pStyle w:val="Normal"/>
        <w:ind w:right="-284" w:firstLine="709"/>
        <w:rPr/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ab/>
        <w:tab/>
      </w:r>
      <w:r>
        <w:rPr>
          <w:rFonts w:cs="Courier New" w:ascii="Courier New" w:hAnsi="Courier New"/>
          <w:b/>
          <w:sz w:val="24"/>
          <w:lang w:val="en-GB"/>
        </w:rPr>
        <w:t>LC 50  7093 ppm/4 h (inh/rat)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hohen Konzentrationen wirken die Dämpfe narkotisch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können Kopfschmerzen, Müdigkeit, Benommenheit und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lkeit verursachen.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07 PLASTICBOND / 2</w:t>
        <w:tab/>
        <w:tab/>
        <w:tab/>
        <w:tab/>
        <w:t>Seite 5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. Kann Übelkeit, Magenschmerzen und Erbrech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rvorruf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durch die Haut aufgenommen werden, hautreizend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r oder wiederholter Hautkontakt kann schwere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eizungen verursachen. Bei direktem Hautkontakt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möglich. Bei empfindlichen Person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oder allergische Reaktionen möglich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ung der Augen möglich, Risiko von Hornhautschäd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nere Organ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 oder wiederholte Exposition kann verursach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äden an Leber, Nieren, Atemsystem, Lunge und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entralem Nervensystem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kotoxizität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isetzung in die Umwelt vermeiden.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obilität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/Erdreich/Grundwasser gelangen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bbaubarkeit: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ethylmethacrylat Monomer: BOD5 = 14 g/g- 0,9 g/g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b/>
          <w:sz w:val="24"/>
          <w:lang w:val="en-GB"/>
        </w:rPr>
        <w:t>Wassergefährdungsklasse</w:t>
      </w:r>
      <w:r>
        <w:rPr>
          <w:rFonts w:cs="Courier New" w:ascii="Courier New" w:hAnsi="Courier New"/>
          <w:sz w:val="24"/>
          <w:lang w:val="en-GB"/>
        </w:rPr>
        <w:t>: WGK 1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tsorgung/Produ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s gefährlichen Abfall entsorg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bfallschlüssel-Nr. (empfohlen</w:t>
      </w:r>
      <w:r>
        <w:rPr>
          <w:rFonts w:cs="Courier New" w:ascii="Courier New" w:hAnsi="Courier New"/>
          <w:sz w:val="24"/>
        </w:rPr>
        <w:t>): 080409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sorgung in Übereinstimmung mit den behördlich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chrif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Heading4"/>
        <w:ind w:right="-284" w:hanging="0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4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lassifizierung nach ADR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DR-Klasse</w:t>
        <w:tab/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nennung</w:t>
        <w:tab/>
        <w:tab/>
        <w:tab/>
        <w:tab/>
        <w:tab/>
        <w:t>: UN 1133 Klebstoffe 3 II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nnzeichnung</w:t>
        <w:tab/>
        <w:tab/>
        <w:tab/>
        <w:tab/>
        <w:t>: UN 113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aktor, ADR 1.1.3.6</w:t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-Nr.</w:t>
        <w:tab/>
        <w:tab/>
        <w:tab/>
        <w:tab/>
        <w:t>: 3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zettel</w:t>
        <w:tab/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Q, ADR 3.4.6</w:t>
        <w:tab/>
        <w:tab/>
        <w:tab/>
        <w:tab/>
        <w:t>: LQ6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mpfdruck (kPa)</w:t>
        <w:tab/>
        <w:tab/>
        <w:tab/>
        <w:t>: 29 mmHg (20°C)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IMD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MDG-Code Class</w:t>
        <w:tab/>
        <w:tab/>
        <w:tab/>
        <w:t>: 3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ennung</w:t>
        <w:tab/>
        <w:tab/>
        <w:tab/>
        <w:tab/>
        <w:tab/>
        <w:t>: Adhesives 3 UN 1133II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nnzeichnung</w:t>
        <w:tab/>
        <w:tab/>
        <w:tab/>
        <w:tab/>
        <w:t>: Adhesives UN 1133, Class: 3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EmS</w:t>
        <w:tab/>
        <w:tab/>
        <w:tab/>
        <w:tab/>
        <w:tab/>
        <w:tab/>
        <w:t>: F-E, S-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ahrzettel</w:t>
        <w:tab/>
        <w:tab/>
        <w:tab/>
        <w:tab/>
        <w:t>: 3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Q, (l/kg)</w:t>
        <w:tab/>
        <w:tab/>
        <w:tab/>
        <w:tab/>
        <w:t>: 5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07 PLASTICBOND / 2</w:t>
        <w:tab/>
        <w:tab/>
        <w:tab/>
        <w:tab/>
        <w:t>Seite 6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IATA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ATA-DGR</w:t>
        <w:tab/>
        <w:tab/>
        <w:tab/>
        <w:tab/>
        <w:tab/>
        <w:t>: 3 II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nennung</w:t>
        <w:tab/>
        <w:tab/>
        <w:tab/>
        <w:tab/>
        <w:tab/>
        <w:t>: Adhesives, Class:3 UN 1133 II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nnzeichnung</w:t>
        <w:tab/>
        <w:tab/>
        <w:tab/>
        <w:tab/>
        <w:t>: Adhesives UN 113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zettel</w:t>
        <w:tab/>
        <w:tab/>
        <w:tab/>
        <w:tab/>
        <w:t>: Flammable Liquid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 eingestuft u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gekennzeichne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ymbole:</w:t>
        <w:tab/>
        <w:t>F    Leichtentzünd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ab/>
        <w:t>Xi   Reize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Enthält: </w:t>
        <w:tab/>
        <w:t>Methylmethacryla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</w:t>
        <w:tab/>
        <w:tab/>
        <w:t xml:space="preserve">  Leichtentzünd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ab/>
        <w:t xml:space="preserve">  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7/38</w:t>
        <w:tab/>
        <w:t xml:space="preserve">  Reizt die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</w:t>
        <w:tab/>
        <w:tab/>
        <w:t xml:space="preserve">  Darf nicht in die Hände von Kindern gelan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9</w:t>
        <w:tab/>
        <w:tab/>
        <w:t xml:space="preserve">  Behälter an einem gut gelüfteten Ort aufbewah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16</w:t>
        <w:tab/>
        <w:tab/>
        <w:t xml:space="preserve">  Von 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9</w:t>
        <w:tab/>
        <w:tab/>
        <w:t xml:space="preserve">  Nicht in die Kanalisation gelangen lass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33</w:t>
        <w:tab/>
        <w:tab/>
        <w:t xml:space="preserve">  Maßnahmen gegen elektrostatische Aufladung treff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äftigungsbeschränkung beacht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 xml:space="preserve">Wassergefährdungsklasse </w:t>
      </w:r>
      <w:r>
        <w:rPr>
          <w:rFonts w:cs="Courier New" w:ascii="Courier New" w:hAnsi="Courier New"/>
          <w:sz w:val="24"/>
        </w:rPr>
        <w:t xml:space="preserve">1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 (Angaben zu Bestandteilen – 02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:</w:t>
        <w:tab/>
        <w:tab/>
        <w:t>Leichtentzünd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7/38:</w:t>
        <w:tab/>
        <w:t>Reizt die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:</w:t>
        <w:tab/>
        <w:tab/>
        <w:t>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" w:hAnsi="Courier" w:cs="Courier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284" w:hanging="0"/>
      <w:outlineLvl w:val="3"/>
    </w:pPr>
    <w:rPr>
      <w:rFonts w:ascii="Courier" w:hAnsi="Courier" w:cs="Courie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56:00Z</dcterms:created>
  <dc:creator>klein</dc:creator>
  <dc:description/>
  <dc:language>en-US</dc:language>
  <cp:lastModifiedBy>Euro-Lock</cp:lastModifiedBy>
  <cp:lastPrinted>2005-06-15T09:13:00Z</cp:lastPrinted>
  <dcterms:modified xsi:type="dcterms:W3CDTF">2008-09-30T07:56:00Z</dcterms:modified>
  <cp:revision>2</cp:revision>
  <dc:subject/>
  <dc:title>EG - Sicherheitsdatenblatt (91/155/EG)</dc:title>
</cp:coreProperties>
</file>