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02 Glas-/Metall-Klebeset/Klebstoff</w:t>
      </w:r>
      <w:r>
        <w:rPr>
          <w:rFonts w:cs="Courier New" w:ascii="Courier New" w:hAnsi="Courier New"/>
          <w:sz w:val="24"/>
        </w:rPr>
        <w:t xml:space="preserve">  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LOS 302 Glas-/Metall-Klebese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Glas-/Metall-Klebese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34.00.4 </w:t>
        <w:tab/>
        <w:t xml:space="preserve">Methacrylates         &gt;50       Xi  </w:t>
        <w:tab/>
        <w:tab/>
        <w:t>36/37/38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79-41-4</w:t>
        <w:tab/>
        <w:t>Methacrylsäure</w:t>
        <w:tab/>
        <w:tab/>
        <w:t>1-&lt;5</w:t>
        <w:tab/>
        <w:tab/>
        <w:t>C</w:t>
        <w:tab/>
        <w:tab/>
        <w:t>21/22, 35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80-15-9</w:t>
        <w:tab/>
        <w:t>Cumenhydroperoxid</w:t>
        <w:tab/>
        <w:t>0,5-1,5</w:t>
        <w:tab/>
        <w:t>O,T,N</w:t>
        <w:tab/>
        <w:tab/>
        <w:t>7,21/22,23,34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ab/>
        <w:tab/>
        <w:tab/>
        <w:tab/>
        <w:tab/>
        <w:tab/>
        <w:t>48/20/22,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0 Min. mit viel Wasser bei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geöffnetem Lid spülen. Sofort Arz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02 Glas-/Metall-Klebeset/Klebstoff</w:t>
      </w:r>
      <w:r>
        <w:rPr>
          <w:rFonts w:cs="Courier New" w:ascii="Courier New" w:hAnsi="Courier New"/>
          <w:sz w:val="24"/>
        </w:rPr>
        <w:t xml:space="preserve">  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Nur in gut belüfteten Bereichen verwend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ämpfe nicht einatmen. Haut- und Augenkontak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kleidung separat lagern. Verunreinigte Klei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ofort entfernen. Die im Umgang mit Chemikalien üblich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sichtsmaßnahmen beachten. Vorbeugende Maßnahmen zu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 der Haut treff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xpositionsgrenzen (TWA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 ACGIH: TLV 20 ppm 8 Std., 70mgr/cm TWA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02 Glas-/Metall-Klebeset/Klebstoff</w:t>
      </w:r>
      <w:r>
        <w:rPr>
          <w:rFonts w:cs="Courier New" w:ascii="Courier New" w:hAnsi="Courier New"/>
          <w:sz w:val="24"/>
        </w:rPr>
        <w:t xml:space="preserve">  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Transparen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typ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3-5 mbar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0°C)  : 20000-80000 mPa.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3-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efährliche Inhaltsstoffe (TWA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ACGIH: TLV 20ppm 8 Std., 70mgr/cm TW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02 Glas-/Metall-Klebeset/Klebstoff</w:t>
      </w:r>
      <w:r>
        <w:rPr>
          <w:rFonts w:cs="Courier New" w:ascii="Courier New" w:hAnsi="Courier New"/>
          <w:sz w:val="24"/>
        </w:rPr>
        <w:t xml:space="preserve">  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 24/25     Kontakt mit Haut und Augen vermeiden.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konsultier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 </w:t>
      </w:r>
      <w:r>
        <w:rPr>
          <w:rFonts w:cs="Courier" w:ascii="Courier" w:hAnsi="Courier"/>
          <w:sz w:val="22"/>
        </w:rPr>
        <w:t xml:space="preserve">37 m  </w:t>
      </w:r>
      <w:r>
        <w:rPr>
          <w:rFonts w:cs="Courier" w:ascii="Courier" w:hAnsi="Courier"/>
          <w:sz w:val="24"/>
        </w:rPr>
        <w:t xml:space="preserve">    Geeignete Schutzhandschuhe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schwere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34:00Z</dcterms:created>
  <dc:creator>Klein</dc:creator>
  <dc:description/>
  <dc:language>en-US</dc:language>
  <cp:lastModifiedBy>Euro-Lock</cp:lastModifiedBy>
  <cp:lastPrinted>2003-11-05T10:59:00Z</cp:lastPrinted>
  <dcterms:modified xsi:type="dcterms:W3CDTF">2008-09-30T07:34:00Z</dcterms:modified>
  <cp:revision>2</cp:revision>
  <dc:subject/>
  <dc:title>EG - Sicherheitsdatenblatt (91/155/EG)</dc:title>
</cp:coreProperties>
</file>