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7 Klebstoffentferner   </w:t>
      </w:r>
      <w:r>
        <w:rPr>
          <w:rFonts w:cs="Courier" w:ascii="Courier" w:hAnsi="Courier"/>
          <w:sz w:val="24"/>
        </w:rPr>
        <w:t xml:space="preserve">    Seite 1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87 Klebstoffentferner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lebstoffentferne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Chemische Charakterisierung: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2-Butanon (Metyhlethylketon, MEK) CH3COC2H5 </w:t>
        <w:tab/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  <w:lang w:val="en-GB"/>
        </w:rPr>
        <w:t xml:space="preserve">      </w:t>
      </w:r>
      <w:r>
        <w:rPr>
          <w:rFonts w:cs="Courier" w:ascii="Courier" w:hAnsi="Courier"/>
          <w:b/>
          <w:sz w:val="24"/>
        </w:rPr>
        <w:t xml:space="preserve">CAS-Nr.     Bezeichnung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78-93-2     2-Butanon</w:t>
      </w:r>
    </w:p>
    <w:p>
      <w:pPr>
        <w:pStyle w:val="Heading2"/>
        <w:rPr/>
      </w:pPr>
      <w:r>
        <w:rPr>
          <w:rFonts w:eastAsia="Courier"/>
        </w:rPr>
        <w:t xml:space="preserve">      </w:t>
      </w:r>
      <w:r>
        <w:rPr/>
        <w:t>Identifikationsnummer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-EINECS-Nummer: 201159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-EG-Nummer: 606-002-00-3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F - Leicht entzündlich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Xi - Reizend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11 Leichtentzündlich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 Reizt die Auge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66 Wiederholter Kontakt kann zu spröder oder rissig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ut füh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67 Dämpfe können Schläfrigkeit und Benommenheit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ursach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Mit Produkt verunreinigte Kleidungsstücke unverzüglich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fernen. Betroffene an die frische Luft brin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Den Betroffenen unter Einhaltung geeigneter Schutzmaßnahmen  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aus der Gefahrenzone bringen. Ist die Atmung unregelmäßig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oder ist Atemstillstand eingetreten, künstliche Beatmung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vornehmen. Betroffenen ruhig stellen und sofort für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ärztliche Weiterbehandlung sorg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7 Klebstoffentferner   </w:t>
      </w:r>
      <w:r>
        <w:rPr>
          <w:rFonts w:cs="Courier" w:ascii="Courier" w:hAnsi="Courier"/>
          <w:sz w:val="24"/>
        </w:rPr>
        <w:t xml:space="preserve">    Seite 2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Verschmutzte Kleidung sofort ausziehen. Benetzte Stellen mi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iel Wasser und Seife waschen. Arzt hinzuziehen, wenn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izung anhäl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Augen bei geöffnetem Lidspalt mehrere Minuten unt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ießendem Wasser spülen und Arzt konsultier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Kein Erbrechen auslösen. Reichlich Wasser mit Aktivkoh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chtrinken lassen. Unverzüglich Arzt ru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anganhaltende oder wiederholte Exposition kann Hauten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zündung (Dermatitis) verursachen. Verursacht Depressio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des Zentralnervensystems. Symptomatische Behandlung. Wass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mit Aktivkohle zu trinken geben. Fettfilm der Haut wieder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herstellen, um Dermatitis (Hautentzündung) vorzubeu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Folgende Symptome können auftre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izwirkung auf Haut, Augen und Atmungsorgane;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pfschmerzen, Benommenheit, Übelkeit, Schwindelgefühl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Gleichgewichtsstörungen, Narkose, Bewusstlosigkeit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  <w:r>
        <w:rPr>
          <w:rFonts w:cs="Courier" w:ascii="Courier" w:hAnsi="Courier"/>
          <w:sz w:val="24"/>
        </w:rPr>
        <w:t xml:space="preserve"> CO2, Löschpulver od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Wassersprühstrahl. Größeren Brand mit Wassersprühstrah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der alkoholbeständigem Schaum bekämp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Gefährdung durch den Stoff, seine Verbrennungs-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Bildung explosionsfähige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mpf-/Luftgemische möglich. Bei unvollständig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brennung kann Kohlenmonoxid CO entstehen. Dämpfe sind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chwerer als Luft und verbreiten sich am Boden. Entzün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über größere Entfernung möglich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Vollschutzanzu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mgebungsluftunabhängigem 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Wassersprühstrahl kühlen. Kontaminiertes Löschwass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trennt sammeln, darf nicht in die Kanalisation gelan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mperaturklasse: T 1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uppe: II A (DIN 57165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randklasse: B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Schutzausrüst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anlegen und ungeschützte Personen fernhalten. Nack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en auslöschen. Zündquellen entfernen. Nicht rauch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unken vermeiden. Kontakt mit Haut, Augen und Klei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meiden. Dämpfe nicht einatmen. Betroffene Räum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gründlich belüften. Vorsichtsmaßnahmen geg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Eindringen in Kanalisation,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uben, Keller und Gewässer verhindern. Bei Freiset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größerer Mengen zuständige Behörden informier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Kontamination von Wasser und Boden verhinder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 xml:space="preserve">EURO-LOCK LOS 187 Klebstoffentferner    </w:t>
      </w:r>
      <w:r>
        <w:rPr>
          <w:rFonts w:cs="Courier" w:ascii="Courier" w:hAnsi="Courier"/>
          <w:sz w:val="24"/>
        </w:rPr>
        <w:t xml:space="preserve">  Seite 3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dem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Material (Sand, Kieselgur, Säurebinder, Universalbinder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ägemehl) aufnehmen. Kontaminiertes Material als Abfal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ch Punkt 13 entsorgen. Für ausreichende Lüftung sorg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Hinweise zum sicheren Umgang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In gut verschlossenen Behältern kühl und trocken lager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Für gute Belüftung/Absaugung am Lager- und Arbeitsplatz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or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Längeren oder wiederholten Kontakt mit der Haut vermeid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Hinweise zum Brand- u. Explosionsschutz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fernhalten – nicht rauchen. Maßnahmen geg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ektrostatische Aufladung treffen.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:</w:t>
      </w:r>
      <w:r>
        <w:rPr>
          <w:rFonts w:cs="Courier" w:ascii="Courier" w:hAnsi="Courier"/>
          <w:sz w:val="24"/>
        </w:rPr>
        <w:t xml:space="preserve"> Von direkter Sonneneinstrahlung und anderen Wärme-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d Zündquellen fernhalten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nforderung an Lagerräume und Behälter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Gesetzte und Vorschriften zur Lagerung und Verwendung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wassergefährdender Stoffe beachten. Geeignetes Material fü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Innenauskleidung: Zinksilika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Zusammenlagerungsverbote der Verordnung brennbar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üssigkeiten (VbF) beach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Die Vorgaben der VbF und der zugehörigen technisch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geln TRbF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lassifizierung nach Betriebssicherheitsverordnung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(BetrSichV): </w:t>
      </w:r>
      <w:r>
        <w:rPr>
          <w:rFonts w:cs="Courier" w:ascii="Courier" w:hAnsi="Courier"/>
          <w:sz w:val="24"/>
        </w:rPr>
        <w:t>Leichtentzündlich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tandteile mit arbeitsplatzbezogenen, zu überwachenden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jc w:val="both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b/>
          <w:sz w:val="24"/>
          <w:lang w:val="it-IT"/>
        </w:rPr>
        <w:t xml:space="preserve">      </w:t>
      </w:r>
      <w:r>
        <w:rPr>
          <w:rFonts w:cs="Courier" w:ascii="Courier" w:hAnsi="Courier"/>
          <w:b/>
          <w:sz w:val="24"/>
          <w:lang w:val="it-IT"/>
        </w:rPr>
        <w:t>78-93-3 2-Butanon (50-100 %)</w:t>
      </w:r>
    </w:p>
    <w:p>
      <w:pPr>
        <w:pStyle w:val="Heading3"/>
        <w:rPr>
          <w:lang w:val="it-IT"/>
        </w:rPr>
      </w:pPr>
      <w:r>
        <w:rPr>
          <w:rFonts w:eastAsia="Courier"/>
          <w:lang w:val="it-IT"/>
        </w:rPr>
        <w:t xml:space="preserve">      </w:t>
      </w:r>
      <w:r>
        <w:rPr>
          <w:lang w:val="it-IT"/>
        </w:rPr>
        <w:t>AGW:600 mg/m³, 200 ml/m³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it-IT"/>
        </w:rPr>
        <w:tab/>
      </w:r>
      <w:r>
        <w:rPr>
          <w:rFonts w:cs="Courier" w:ascii="Courier" w:hAnsi="Courier"/>
          <w:sz w:val="24"/>
          <w:lang w:val="en-GB"/>
        </w:rPr>
        <w:t xml:space="preserve"> l(I);DFG,H, Y;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en-GB"/>
        </w:rPr>
        <w:tab/>
      </w:r>
      <w:r>
        <w:rPr>
          <w:rFonts w:cs="Courier" w:ascii="Courier" w:hAnsi="Courier"/>
          <w:sz w:val="24"/>
        </w:rPr>
        <w:t xml:space="preserve"> Zusätzliche Hinweise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Als Grundlage dienten die bei der Erstellung gültigen Listen.</w:t>
      </w:r>
    </w:p>
    <w:p>
      <w:pPr>
        <w:pStyle w:val="Normal"/>
        <w:ind w:left="709" w:hanging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H – Der Stoff ist hautresorptiv, d.h. er kann leicht durch  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die Haut in den Körper gelangen und zu gesundheitlichen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chäden führen.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Y – Ein Risiko der Fruchtschädigung braucht bei Einhaltung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des Luftgrenzwertes (MAK) und des biologischen Arbeitsplatz-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toleranzwertes (BAT) nicht befürchtet zu werd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Persönliche Schutzausrüstung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ämpfe und Sprühnebel nicht einatmen. Von Getränken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hrungs- und Futtermitteln fernhal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187 Klebstoffentferner    </w:t>
      </w:r>
      <w:r>
        <w:rPr>
          <w:rFonts w:cs="Courier" w:ascii="Courier" w:hAnsi="Courier"/>
          <w:sz w:val="24"/>
        </w:rPr>
        <w:t xml:space="preserve">   Seite 4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schmutzte, getränkte Kleidung sofort ausziehen.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temschutz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i kurzzeitiger oder geringer Belastung Atemfiltergerät;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i intensiver bzw. längerer Exposition umluftunabhängiges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temschutzgerät verwenden. Kurzzeitig: Filter A 2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Lösungsmittelbeständige Schutzhandschuhe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Handschuhmater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Butylkautschuk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ab/>
        <w:t xml:space="preserve">Schutzhandschuhe </w:t>
      </w:r>
    </w:p>
    <w:p>
      <w:pPr>
        <w:pStyle w:val="Heading1"/>
        <w:ind w:right="-284" w:hanging="0"/>
        <w:rPr>
          <w:rFonts w:cs="Courier New"/>
        </w:rPr>
      </w:pPr>
      <w:r>
        <w:rPr>
          <w:rFonts w:cs="Courier New"/>
        </w:rPr>
        <w:tab/>
        <w:t xml:space="preserve"> 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 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Unsere Empfehlung bezieht sich auf einen einmaligen kurz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ristigen Einsatz als Schutz vor Flüssigkeitsspritzern. Fü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andere Anwendungen wenden Sie sich bitte an einen Handschuh-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hersteller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Dichtschließende Schutzbrill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Körper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ndard-Arbeitsschutzkleidung. Chemikalienbeständig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cherheitsschuhe oder –stiefel. Wenn Hautkontakt auftre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n, für diesen Stoff undurchlässige Schutzklei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ra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Farblos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Charakteristis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ustandsänderung:               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melzpunkt/Schmelzbereich     : -86°C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Siedepunkt/Siedebereich         : 79-80,5°C (DIN 53171 200ml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(DIN 51748 200 ml)   : -4°C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xplosionsgefahr                : nicht explosionsgefährlich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jedoch ist Bildung explosionsgefährlicher Dampf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/Luftgemische mög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untere 1,8 Vol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</w:t>
      </w:r>
      <w:r>
        <w:rPr>
          <w:rFonts w:cs="Courier" w:ascii="Courier" w:hAnsi="Courier"/>
          <w:sz w:val="24"/>
        </w:rPr>
        <w:t>: obere 11,5 Vol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(DIN 51794 200 ml): 514°C          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mpfdruck    (20°C)            : 89 mbar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chte        (20°C)            : 0,804-0,807 g/ml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(DIN 51757 200 ml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in/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bei 20°C: 250 g/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, dynamisch (20°C)    : 0,4 mPas (DIN 53015 200ml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dunstungszahl                : 3,3 (Ether=1) DIN 5317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olmasse                        : 72,12 g/mol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teilungskoeffizien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n-Octanol/Wasser)              : 1,8-2,0 log POW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VOC-Gehalt                      : 805 g/l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187 Klebstoffentferner    </w:t>
      </w:r>
      <w:r>
        <w:rPr>
          <w:rFonts w:cs="Courier" w:ascii="Courier" w:hAnsi="Courier"/>
          <w:sz w:val="24"/>
        </w:rPr>
        <w:t xml:space="preserve">   Seite 5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Thermische Zersetzung/zu vermeidende Bedingung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Bei Normaldruck unzersetzt destillierba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stillierbar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Zu vermeidende Stoff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tarke Oxidationsmittel, starke Laugen (Basen),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tarke Säur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Gefährliche Reaktion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Reaktionen mit Oxidationsmittel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ntwicklung von Peroxiden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 xml:space="preserve"> </w:t>
      </w:r>
      <w:r>
        <w:rPr>
          <w:rFonts w:cs="Courier" w:ascii="Courier" w:hAnsi="Courier"/>
          <w:b/>
          <w:sz w:val="24"/>
        </w:rPr>
        <w:t xml:space="preserve">Gefährliche Zersetzungsprodukte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Bei Brand Bildung von Kohlenmonoxid CO und Kohlendioxid CO2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Bei Erwärmung der Dämpfe über 300°C treten Peroxide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´kalte Flammen´ auf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instufungsrelevante LD/LC50-Werte: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Oral LD50 </w:t>
        <w:tab/>
        <w:tab/>
        <w:tab/>
        <w:t>3300 mg/kg Ra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 xml:space="preserve">Dermal LD 50  </w:t>
        <w:tab/>
        <w:tab/>
        <w:t xml:space="preserve">5000 mg/kg  Rbt      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Inhalativ LC50 /4h </w:t>
        <w:tab/>
        <w:t>12000 mg/l R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Reizwirk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toxisch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Hohe Konzentrationen können Müdigkeit und Schwindelgefühl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verursachen. Atemorgane- und Augen-Reizstoff. Langanhaltend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oder wiederholter Kontakt kann die Haut entfetten und zu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Hautentzündung (Dermatitis) führ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gaben zur Elimination (Persistenz u. Abbaubarkeit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biologisch gut abbaubar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iologische Abbaubarkei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BOD  5 (20°C): 83% des ThOD (nicht adaptiert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OD 20 (20°C): 89% des ThOD (nicht adaptiert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Verhalten in Umweltkompartiment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Bioakkumulatio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Ökotoxische Wirkungen:     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Aquatische Tox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Testart               Wirkkonzentration Methode  Bewertung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GB"/>
        </w:rPr>
        <w:t>a) Goldorfe                4600 mg/l    LC50(96h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     </w:t>
      </w:r>
      <w:r>
        <w:rPr>
          <w:rFonts w:cs="Courier" w:ascii="Courier" w:hAnsi="Courier"/>
          <w:sz w:val="24"/>
        </w:rPr>
        <w:t>Goldfisch              &gt;5000 mg/l    LC50(24h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  <w:lang w:val="it-IT"/>
        </w:rPr>
        <w:t>Daphnia magna           8900 mg/l    LC50(48h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it-IT"/>
        </w:rPr>
        <w:t xml:space="preserve">         </w:t>
      </w:r>
      <w:r>
        <w:rPr>
          <w:rFonts w:cs="Courier" w:ascii="Courier" w:hAnsi="Courier"/>
          <w:sz w:val="24"/>
        </w:rPr>
        <w:t>Grünalge                4300 mg/l        (8d) kein Effek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Bakterien (Pseudomanas putida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</w:t>
      </w:r>
      <w:r>
        <w:rPr>
          <w:rFonts w:cs="Courier" w:ascii="Courier" w:hAnsi="Courier"/>
          <w:sz w:val="24"/>
        </w:rPr>
        <w:t>1150 mg/l        (16h)Kein Effekt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187 Klebstoffentferner    </w:t>
      </w:r>
      <w:r>
        <w:rPr>
          <w:rFonts w:cs="Courier" w:ascii="Courier" w:hAnsi="Courier"/>
          <w:sz w:val="24"/>
        </w:rPr>
        <w:t xml:space="preserve">   Seite 6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llgemeine Hinweise: </w:t>
      </w:r>
      <w:r>
        <w:rPr>
          <w:rFonts w:cs="Courier" w:ascii="Courier" w:hAnsi="Courier"/>
          <w:sz w:val="24"/>
        </w:rPr>
        <w:t xml:space="preserve">Darf nicht in das Grundwasser, in </w:t>
      </w:r>
    </w:p>
    <w:p>
      <w:pPr>
        <w:pStyle w:val="Normal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wässer oder in die Kanalisation gelangen. Wassergefährdungsklasse 1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Listeneinstufung): schwach wassergefährdend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gemäß VwVwS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er nachstehende Hinweis bezieht sich auf das Produkt, da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 belassen wurde und nicht auf weiterverarbeitete Produkt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i der Mischung mit anderen Produkten können andere En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orgungswege erforderlich sein; im Zweifelsfall d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Lieferanten des Produktes oder die lokale Behörde zu Rat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e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E</w:t>
      </w:r>
      <w:r>
        <w:rPr>
          <w:rFonts w:cs="Courier" w:ascii="Courier" w:hAnsi="Courier"/>
          <w:b/>
          <w:sz w:val="24"/>
        </w:rPr>
        <w:t>mpfehl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rf nicht zusammen mit dem Hausmüll entsorgt werden. Nicht in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Kanalisation gelangen lassen. Wenn möglich dem Recycling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führen, ansonsten in zugelassener Anlage verbrennen od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ponier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bfallschlüsselnummern sind seit dem 1.1.1999 nicht nu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produkt- sondern im wesentlichen anwendungsbezogen. Die fü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nwendung gültige Abfallschlüsselnummer kann dem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>Europäischen Abfallkatalog entnommen wer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ab/>
        <w:t>Ungereinigte Verpackung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Entsorgung gemäß den behördlichen Vorschrif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Sonstige Behälter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ab/>
      </w:r>
      <w:r>
        <w:rPr>
          <w:rFonts w:cs="Courier" w:ascii="Courier" w:hAnsi="Courier"/>
          <w:sz w:val="24"/>
        </w:rPr>
        <w:t>Vollständig entleeren und gereinigt einer Rekonditionier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oder Wiederaufbereitung zu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Vorsicht: Rückstände in den Behältern können eine Explosions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 xml:space="preserve">gefahr darstellen. Ungereinigte Behälter nicht zerschneiden,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  <w:t>durchlöchern oder schweiß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iCs/>
          <w:sz w:val="24"/>
        </w:rPr>
        <w:t>Landtransport ADR/RID und GGVS/GGVE</w:t>
      </w:r>
    </w:p>
    <w:p>
      <w:pPr>
        <w:pStyle w:val="Normal"/>
        <w:ind w:right="-284" w:hanging="0"/>
        <w:rPr>
          <w:rFonts w:ascii="Courier" w:hAnsi="Courier" w:cs="Courier"/>
          <w:b/>
          <w:b/>
          <w:iCs/>
          <w:sz w:val="24"/>
        </w:rPr>
      </w:pPr>
      <w:r>
        <w:rPr>
          <w:rFonts w:eastAsia="Courier" w:cs="Courier" w:ascii="Courier" w:hAnsi="Courier"/>
          <w:b/>
          <w:iCs/>
          <w:sz w:val="24"/>
        </w:rPr>
        <w:t xml:space="preserve">    </w:t>
      </w:r>
      <w:r>
        <w:rPr>
          <w:rFonts w:cs="Courier" w:ascii="Courier" w:hAnsi="Courier"/>
          <w:b/>
          <w:iCs/>
          <w:sz w:val="24"/>
        </w:rPr>
        <w:t>(grenzüberschreitend/Inland)</w:t>
      </w:r>
    </w:p>
    <w:p>
      <w:pPr>
        <w:pStyle w:val="Heading1"/>
        <w:ind w:right="-284" w:hanging="0"/>
        <w:rPr/>
      </w:pPr>
      <w:r>
        <w:rPr>
          <w:rFonts w:eastAsia="Courier"/>
          <w:iCs/>
        </w:rPr>
        <w:t xml:space="preserve">    </w:t>
      </w:r>
      <w:r>
        <w:rPr>
          <w:iCs/>
        </w:rPr>
        <w:t>A</w:t>
      </w:r>
      <w:r>
        <w:rPr/>
        <w:t>DR/RID-GGVS/E Klasse:    3 (F1) Entzündbare flüssige Stoff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Ziffer/Buchstabe     :    3 b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Kemler-Zahl          :    3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UN-Nummer            :    119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Gefahrzettel         :    3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Bezeichnung d. Gutes :    1193 </w:t>
      </w:r>
      <w:r>
        <w:rPr>
          <w:rFonts w:cs="Courier" w:ascii="Courier" w:hAnsi="Courier"/>
          <w:caps/>
          <w:sz w:val="24"/>
        </w:rPr>
        <w:t>Ethylmethylketo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caps/>
          <w:sz w:val="24"/>
        </w:rPr>
        <w:t xml:space="preserve">                                   </w:t>
      </w:r>
      <w:r>
        <w:rPr>
          <w:rFonts w:cs="Courier" w:ascii="Courier" w:hAnsi="Courier"/>
          <w:caps/>
          <w:sz w:val="24"/>
        </w:rPr>
        <w:t>(Methylethylketon)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  <w:i/>
          <w:sz w:val="24"/>
        </w:rPr>
        <w:t xml:space="preserve">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Schiffstransport IMDG/GGVSe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MDG/GGVSee-Klasse   :    3</w:t>
      </w:r>
    </w:p>
    <w:p>
      <w:pPr>
        <w:pStyle w:val="Heading1"/>
        <w:ind w:right="-284" w:hanging="0"/>
        <w:rPr/>
      </w:pPr>
      <w:r>
        <w:rPr>
          <w:rFonts w:eastAsia="Courier"/>
        </w:rPr>
        <w:t xml:space="preserve">    </w:t>
      </w:r>
      <w:r>
        <w:rPr/>
        <w:t>UN-Nummer            :    1193</w:t>
      </w:r>
    </w:p>
    <w:p>
      <w:pPr>
        <w:pStyle w:val="Heading4"/>
        <w:rPr/>
      </w:pPr>
      <w:r>
        <w:rPr>
          <w:rFonts w:eastAsia="Courier New"/>
        </w:rPr>
        <w:t xml:space="preserve">    </w:t>
      </w:r>
      <w:r>
        <w:rPr/>
        <w:t>Label       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erpackungsgruppe    :    II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MS-Nummer           :    F-E,S-D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Richtiger technischer Name : </w:t>
      </w:r>
      <w:r>
        <w:rPr>
          <w:rFonts w:cs="Courier" w:ascii="Courier" w:hAnsi="Courier"/>
          <w:caps/>
          <w:sz w:val="24"/>
        </w:rPr>
        <w:t>Ehtyl methyl ketone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caps/>
          <w:sz w:val="24"/>
          <w:lang w:val="en-GB"/>
        </w:rPr>
        <w:t xml:space="preserve">                                 </w:t>
      </w:r>
      <w:r>
        <w:rPr>
          <w:rFonts w:cs="Courier" w:ascii="Courier" w:hAnsi="Courier"/>
          <w:caps/>
          <w:sz w:val="24"/>
          <w:lang w:val="en-GB"/>
        </w:rPr>
        <w:t>(Methyl Ethyl Ketone)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4"/>
        </w:rPr>
        <w:t xml:space="preserve">EURO-LOCK LOS 187 Klebstoffentferner    </w:t>
      </w:r>
      <w:r>
        <w:rPr>
          <w:rFonts w:cs="Courier" w:ascii="Courier" w:hAnsi="Courier"/>
          <w:sz w:val="24"/>
        </w:rPr>
        <w:t xml:space="preserve">   Seite 7/7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Überarbeitet am: 28.06.2006              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CAO/IATA-Klasse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UN/ID-Nummer         :    119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Label                :    3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erpackungsgruppe    :    II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Richtiger technischer Name: </w:t>
      </w:r>
      <w:r>
        <w:rPr>
          <w:rFonts w:cs="Courier" w:ascii="Courier" w:hAnsi="Courier"/>
          <w:caps/>
          <w:sz w:val="24"/>
        </w:rPr>
        <w:t>Ehtyl methyl keton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eastAsia="Courier" w:cs="Courier" w:ascii="Courier" w:hAnsi="Courier"/>
          <w:caps/>
          <w:sz w:val="24"/>
          <w:lang w:val="en-GB"/>
        </w:rPr>
        <w:t xml:space="preserve">                                </w:t>
      </w:r>
      <w:r>
        <w:rPr>
          <w:rFonts w:cs="Courier" w:ascii="Courier" w:hAnsi="Courier"/>
          <w:caps/>
          <w:sz w:val="24"/>
          <w:lang w:val="en-GB"/>
        </w:rPr>
        <w:t>(Methyl Ethyl Ketone)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as Produkt ist nach EG-Richtlinien/GefStoffV eingestuf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und gekennzeichne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 xml:space="preserve">F  Leichtentzündlich   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Xi - Reizend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 36 - Reizt die Augen und die Atmungsorga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 11 - Leicht entzündlich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R 66 - Wiederholter Kontakt kann zu spröder oder rissiger </w:t>
      </w:r>
    </w:p>
    <w:p>
      <w:pPr>
        <w:pStyle w:val="Normal"/>
        <w:ind w:left="709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Haut führ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R 67 - Dämpfe können Schläfrigkeit und Benommenheit </w:t>
      </w:r>
    </w:p>
    <w:p>
      <w:pPr>
        <w:pStyle w:val="Normal"/>
        <w:ind w:left="709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erursach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 2  - Darf nicht in die Hände von Kindern gelan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 9  - Behälter an einem gut gelüfteten Ort aufbewahren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 16 - von Zündquellen fernhalten- nicht rauche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törfallverordnung:</w:t>
      </w:r>
      <w:r>
        <w:rPr>
          <w:rFonts w:cs="Courier" w:ascii="Courier" w:hAnsi="Courier"/>
          <w:sz w:val="24"/>
        </w:rPr>
        <w:t xml:space="preserve"> Stoffgruppe 2 (Leichtentzündlich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üssigkeiten); Mengenschwellen beacht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lassifizierung nach Betriebssicherheitsverordnung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(BetrSichV):</w:t>
      </w:r>
      <w:r>
        <w:rPr>
          <w:rFonts w:cs="Courier" w:ascii="Courier" w:hAnsi="Courier"/>
          <w:sz w:val="24"/>
        </w:rPr>
        <w:t xml:space="preserve"> Leichtentzünd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Technische Anleitung Luf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asse NK, Anteil in %: 50-100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assergefährdungsklasse:</w:t>
      </w:r>
      <w:r>
        <w:rPr>
          <w:rFonts w:cs="Courier" w:ascii="Courier" w:hAnsi="Courier"/>
          <w:sz w:val="24"/>
        </w:rPr>
        <w:t xml:space="preserve"> WGK 1 (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sz w:val="24"/>
        </w:rPr>
        <w:t>Schwach wassergefährdend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ngaben stützen sich auf den heutigen Stand unsere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, sie stellen jedoch keine Zusicherung von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eigenschaften dar und begründen kein vertragliches</w:t>
        <w:tab/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" w:hAnsi="Courier" w:cs="Courier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6:00Z</dcterms:created>
  <dc:creator>Klein</dc:creator>
  <dc:description/>
  <dc:language>en-US</dc:language>
  <cp:lastModifiedBy>Euro-Lock</cp:lastModifiedBy>
  <cp:lastPrinted>2003-11-25T09:38:00Z</cp:lastPrinted>
  <dcterms:modified xsi:type="dcterms:W3CDTF">2008-09-29T07:36:00Z</dcterms:modified>
  <cp:revision>2</cp:revision>
  <dc:subject/>
  <dc:title>EG - Sicherheitsdatenblatt (91/155/EG)</dc:title>
</cp:coreProperties>
</file>