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500 Motorreiniger </w:t>
      </w:r>
      <w:r>
        <w:rPr>
          <w:rFonts w:cs="Courier New" w:ascii="Courier New" w:hAnsi="Courier New"/>
          <w:sz w:val="24"/>
        </w:rPr>
        <w:tab/>
        <w:tab/>
        <w:t xml:space="preserve">              Seite 1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8.12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7500 Motorreinig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Motorreinig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 Reinigungsmitt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ettalkoholpolyglykol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ethersulfat,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triumsal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/3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64-31-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EINECS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5-768-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trilotriacetat,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triumsalz (NT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36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setzung/Information über die Bestandteil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haltsstoffangabe nach Detergenzienverordnung (648/2004/E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5-30 % an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NTA (Nitrilotriessigsäure) und deren Sal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ftstoffe (Limonene),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eitere Inhaltsstoffe: Lösungsvermittler, Duft-, Farb- und Hilfsstoffe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8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500 Motorreiniger                 </w:t>
      </w:r>
      <w:r>
        <w:rPr>
          <w:rFonts w:cs="Courier New" w:ascii="Courier New" w:hAnsi="Courier New"/>
          <w:sz w:val="24"/>
        </w:rPr>
        <w:t>Seite 2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Produkt verunreinigte Kleidungsstücke unverzüg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entfer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schmutzte Kleidung sofort ausziehen. Benetzte Stellen m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 und Seife waschen. Arzt hinzuziehen, wenn Rei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te mit Wasser abspül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>wassergefährdender Stoffe beachten. Im Liefergebinde oder in</w:t>
      </w:r>
    </w:p>
    <w:p>
      <w:pPr>
        <w:pStyle w:val="TextBodyIndent"/>
        <w:rPr/>
      </w:pPr>
      <w:r>
        <w:rPr/>
        <w:t>PE-Behälter aufbewahren.</w:t>
      </w:r>
    </w:p>
    <w:p>
      <w:pPr>
        <w:pStyle w:val="TextBodyIndent"/>
        <w:rPr/>
      </w:pPr>
      <w:r>
        <w:rPr/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500 Motorreiniger                 </w:t>
      </w:r>
      <w:r>
        <w:rPr>
          <w:rFonts w:cs="Courier New" w:ascii="Courier New" w:hAnsi="Courier New"/>
          <w:sz w:val="24"/>
        </w:rPr>
        <w:t>Seite 3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8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  <w:r>
        <w:rPr>
          <w:rFonts w:cs="Courier New" w:ascii="Courier New" w:hAnsi="Courier New"/>
          <w:sz w:val="24"/>
        </w:rPr>
        <w:t>nicht erforder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Behälter dicht geschlossen halt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Lagerklasse:</w:t>
      </w:r>
      <w:r>
        <w:rPr>
          <w:rFonts w:cs="Courier New" w:ascii="Courier New" w:hAnsi="Courier New"/>
          <w:sz w:val="24"/>
        </w:rPr>
        <w:t>12 (VCI-Konzept, 1998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BetrSichV):</w:t>
      </w:r>
      <w:r>
        <w:rPr>
          <w:rFonts w:cs="Courier New" w:ascii="Courier New" w:hAnsi="Courier New"/>
          <w:sz w:val="24"/>
        </w:rPr>
        <w:t xml:space="preserve"> -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renzwer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b/>
          <w:sz w:val="24"/>
          <w:lang w:val="en-GB"/>
        </w:rPr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den Pausen und bei Arbeitsende Hände wasch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Atemschutz nur bei Aerosol- oder Nebelbildung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>Schutzhandschuhe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 xml:space="preserve">Butylkautschuk / Nitrilkautschuk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sere Empfehlung bezieht sich auf einen einmaligen kur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tigen Einsatz als Schutz vor Flüssigkeitsspritz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ndere Anwendungen wenden Sie sich bitte an ein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ndschuhhersteller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schutzkleidung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gelb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citrusart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1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06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1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11,2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500 Motorreiniger                </w:t>
      </w:r>
      <w:r>
        <w:rPr>
          <w:rFonts w:cs="Courier New" w:ascii="Courier New" w:hAnsi="Courier New"/>
          <w:sz w:val="24"/>
        </w:rPr>
        <w:t>Seite 4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fährliche Reaktionen:</w:t>
      </w:r>
      <w:r>
        <w:rPr>
          <w:rFonts w:cs="Courier New" w:ascii="Courier New" w:hAnsi="Courier New"/>
          <w:sz w:val="24"/>
        </w:rPr>
        <w:t xml:space="preserve"> Kein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Einstufungsrelevante LD/LC50-Werte:</w:t>
      </w:r>
    </w:p>
    <w:p>
      <w:pPr>
        <w:pStyle w:val="TextBodyIndent"/>
        <w:rPr/>
      </w:pPr>
      <w:r>
        <w:rPr/>
        <w:t>Keine Daten verfügba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Haut und die Schleimhäute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fernt auch in verdünnter Lösung den natü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ttschutz der Haut. Lang anhaltender oder wiederholt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kt kann zu Hautirritationen und Entzündungen führen.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in dieser Zubereitung enthaltene Tensid erfüll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ie in dieser Zubereitung enthaltenen Tenside erfülle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dingungen der biologischen Abbaubarkeit wie sie in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ordnung (EG) Nr. 648/2004 über Detergenzien festgeleg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nd. Unterlagen, die dies bestätigen, werden für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tändigen Behörden der Mitgliedsstaaten bereit gehal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nur diesen entweder auf ihre direkte oder auf Bitte ein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tergenzienherstellers hin zur Verfügung geste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rlei organisch gebundene Halogen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indung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organischen Komplexbildner,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n DOC-Eliminierungsgrad nach 28 Tagen von mindesten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0 % nicht erreich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inkwassergefährdung bereits beim Auslaufen geringer Me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n Untergrun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2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end (gemäß VwVwS vom 17.05.1999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as Grundwasser, in Gewässer oder in die Kanalisatio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500 Motorreiniger                 </w:t>
      </w:r>
      <w:r>
        <w:rPr>
          <w:rFonts w:cs="Courier New" w:ascii="Courier New" w:hAnsi="Courier New"/>
          <w:sz w:val="24"/>
        </w:rPr>
        <w:t>Seite 5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Kanalisation gelangen lassen. Die voransteh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mpfehlungen gelten für das ungebrauchte Produk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z. B. Restmengen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stimmungsgemäßem Gebrauch gelangt das Produkt in da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36/38 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7/39</w:t>
        <w:tab/>
        <w:t>Bei der Arbeit geeignete Schutzhandschuhe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chutzbrille/Gesichtsschutz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(BetrSichV): -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2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assergefährdend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500 Motorreiniger                </w:t>
      </w:r>
      <w:r>
        <w:rPr>
          <w:rFonts w:cs="Courier New" w:ascii="Courier New" w:hAnsi="Courier New"/>
          <w:sz w:val="24"/>
        </w:rPr>
        <w:t>Seite 6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Überarbeitet am: 08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Heading3"/>
        <w:ind w:firstLine="709"/>
        <w:rPr/>
      </w:pPr>
      <w:r>
        <w:rPr/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sundheitsschädlich beim Verschlucken.</w:t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</w:t>
        <w:tab/>
        <w:tab/>
        <w:t>Reizt die Augen.</w:t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/38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18:00Z</dcterms:created>
  <dc:creator>Klein</dc:creator>
  <dc:description/>
  <dc:language>en-US</dc:language>
  <cp:lastModifiedBy>user</cp:lastModifiedBy>
  <cp:lastPrinted>2003-10-17T08:55:00Z</cp:lastPrinted>
  <dcterms:modified xsi:type="dcterms:W3CDTF">2008-03-26T08:18:00Z</dcterms:modified>
  <cp:revision>2</cp:revision>
  <dc:subject/>
  <dc:title>EG - Sicherheitsdatenblatt (91/155/EG)</dc:title>
</cp:coreProperties>
</file>