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5 MOS2-Hochdruckfett</w:t>
      </w:r>
      <w:r>
        <w:rPr>
          <w:rFonts w:cs="Courier" w:ascii="Courier" w:hAnsi="Courier"/>
        </w:rPr>
        <w:t xml:space="preserve">  Seite ¼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9.11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 xml:space="preserve">LOS 455 MOS2-Hochdruckfett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MOS2-Hochdruckfett 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Heading1"/>
        <w:ind w:right="-284" w:hanging="0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eading1"/>
        <w:ind w:right="-284" w:firstLine="708"/>
        <w:rPr/>
      </w:pPr>
      <w:r>
        <w:rPr/>
        <w:t xml:space="preserve">Chemische Charakterisierung                                          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Zusammensetzungskommentare: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eses Produkt ist ein Lithium Schmierfett basierend auf Mineralöl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it Additiven.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e Mineralöle in diesem Produkt enthalten &lt;3% DMSO-Extrakt (IP 346).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icht klassifiziert gemäß den EG-Richtlinien 1999/45/EG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ederholter Kontakt kann zu spröder oder rissiger Hau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ühren. Verschütten kann zu Rutschgefahr führ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m Einatmen von Rauchgasen: Frische Luft und Ruhe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Haut mit Seife und Wasser was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ort mit viel Wasser abspülen. Bei Auftreten vo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tomen Arzt aufsu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Erbrechen hervorrufen. Bei starkem Husten od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brechen oder wenn eine größere Menge verschluck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urde, Krankenhaus aufsuch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 xml:space="preserve">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mit Löschpulver, Schaum oder Kohlendioxid (CO2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löscht werd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us Sicherheitsgründen ungeeignete Löschmittel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kter Wasserstrahl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Feuer- und Explosionsgefahr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feuergefährlich, aber brennbar. Bei Brand bilden sich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reizende Gase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Persönliche Schutzausrüst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gase nicht einatmen. Atemschutzgerät mit Luftzufuh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wenden, wenn der Stoff an einem Brand beteiligt ist.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5 MOS2-Hochdruckfett</w:t>
      </w:r>
      <w:r>
        <w:rPr>
          <w:rFonts w:cs="Courier" w:ascii="Courier" w:hAnsi="Courier"/>
        </w:rPr>
        <w:t xml:space="preserve"> Seite 2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9.11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mission in den Abfluss oder die Umgebung verhindern.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leinere Rückstände können durch Absorptionsmittel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ufgesammelt werden. Größere verschüttete Mengen mi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and, Erde oder ähnlichem Material aufnehmen und i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eigneten, verschlossenen Behältern der Destruktio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führen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Besondere Eigenschaften und Risik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Verschütten kann zu Rutschgefahr führ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Hinweise zum sicheren Umgang: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weckmäßige Schutzkleidung tragen, um wiederholte oder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ängere Berührung mit der Haut auszuschließ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Lagerung:                                                               </w:t>
      </w:r>
    </w:p>
    <w:p>
      <w:pPr>
        <w:pStyle w:val="Heading1"/>
        <w:ind w:right="-284" w:hanging="0"/>
        <w:rPr/>
      </w:pPr>
      <w:r>
        <w:rPr>
          <w:rFonts w:eastAsia="Courier New"/>
        </w:rPr>
        <w:t xml:space="preserve">     </w:t>
      </w:r>
      <w:r>
        <w:rPr/>
        <w:t>Anforderung an Lagerräume und Behälter:</w:t>
      </w:r>
    </w:p>
    <w:p>
      <w:pPr>
        <w:pStyle w:val="Heading1"/>
        <w:ind w:right="-284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   </w:t>
      </w:r>
      <w:r>
        <w:rPr>
          <w:b w:val="false"/>
        </w:rPr>
        <w:t>Nur im Originalbehälter bei einer Temperatur von nic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über 50°C aufbewahren. Behälter trocken und dich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schlossen hal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Vorbeugende Maßnahm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Ölnebel wird unter normalen Bedingungen nicht gebilde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ersönliche Schutzausrüstung: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temschutz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temschutzgerät, wenn sich Aerosole oder Nebel bilden könn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nd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 andauernder/wiederholter Berührung mit der Hau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üssen geeignete Schutzhandschuhe getragen werd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örper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weckmäßige Schutzkleidung tragen, um wiederholte od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ängere Berührung mit der Haut auszuschließ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 Information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ximale Arbeitsplatzkonzentratio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nebel  8 h 5,0 mg/m³ (1990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5 MOS2-Hochdruckfett</w:t>
      </w:r>
      <w:r>
        <w:rPr>
          <w:rFonts w:cs="Courier" w:ascii="Courier" w:hAnsi="Courier"/>
        </w:rPr>
        <w:t xml:space="preserve"> Seite 3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9.11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ggregationszustand:</w:t>
        <w:tab/>
        <w:tab/>
        <w:tab/>
        <w:t>Konsistenz: NLGI 2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arbe:</w:t>
        <w:tab/>
        <w:tab/>
        <w:tab/>
        <w:tab/>
        <w:tab/>
        <w:tab/>
        <w:t>schwarz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ruch:</w:t>
        <w:tab/>
        <w:tab/>
        <w:tab/>
        <w:tab/>
        <w:tab/>
        <w:tab/>
        <w:t>nach Mineralöl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te (25°C):</w:t>
        <w:tab/>
        <w:tab/>
        <w:tab/>
        <w:tab/>
        <w:tab/>
        <w:tab/>
        <w:t>&lt;1000 kg/m3 bei 25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mmpunkt:</w:t>
        <w:tab/>
        <w:tab/>
        <w:tab/>
        <w:tab/>
        <w:tab/>
        <w:t>&gt;150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öslichkeit mit Wasser:</w:t>
        <w:tab/>
        <w:tab/>
        <w:tab/>
        <w:t>nicht mischbar mit Wasser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Sonstige Information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Stabil unter empfohlener Lagerung und Handhabun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natmen von Ölnebel kann zu Reizungen, Kopfschmerz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Übelkeit und Atembeschwerden führ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i langwieriger oder wiederholter Expositio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zungen hervorruf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Reizungen und Brennen verursa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schwerden verursa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Mobilitä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Produkt schwimmt auf dem Wasser. Bei Verschütt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 den Erdboden wird das Produkt von der Erde absorbier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bbaufähigkei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logisch nicht leicht abbauba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Ökotoxizitä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rd nicht als umweltschädlich angesehen. Gelegentlich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ößere Emissionen oder wiederholte geringer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issionen können sich schädlich oder störend auf di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welt auswirken.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llgemeine Hinweise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brauchtes Produkt und Überreste, die nicht wiederverwende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rden können, werden als gefährliche Abfälle behandel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mäß den örtlichen behördlichen Vorschriften entsorg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eere und gut gereinigte Verpackungen einer Rekonditionierun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führ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Abfallschlüssel-Nr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WC 13 08 99 (Ölabfall, nicht anders spezifiziert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5 MOS2-Hochdruckfett</w:t>
      </w:r>
      <w:r>
        <w:rPr>
          <w:rFonts w:cs="Courier" w:ascii="Courier" w:hAnsi="Courier"/>
        </w:rPr>
        <w:t xml:space="preserve"> Seite 4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9.11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s Produkt ist nicht als Gefahrengut klassifizier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</w:rPr>
        <w:t xml:space="preserve">Kennzeichnung nach EWG-Richtlinien: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Die beim Umgang mit Chemikalien üblichen Vorsichtsmaßnahmen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ind zu beach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as Produkt ist nach EG-Richtlinien/GefStoffV nich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ennzeichnungspflichti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Hinweise des Lieferanten: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as Mineralöl in diesem Produkt enthält &lt;3%PCA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20:00Z</dcterms:created>
  <dc:creator>Klein</dc:creator>
  <dc:description/>
  <dc:language>en-US</dc:language>
  <cp:lastModifiedBy>Euro-Lock</cp:lastModifiedBy>
  <cp:lastPrinted>2005-09-29T10:18:00Z</cp:lastPrinted>
  <dcterms:modified xsi:type="dcterms:W3CDTF">2008-10-01T08:20:00Z</dcterms:modified>
  <cp:revision>2</cp:revision>
  <dc:subject/>
  <dc:title>EG - Sicherheitsdatenblatt (91/155/EG)</dc:title>
</cp:coreProperties>
</file>