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405 Weißes Hochleistungs-Universalfett</w:t>
      </w:r>
      <w:r>
        <w:rPr>
          <w:rFonts w:cs="Courier" w:ascii="Courier" w:hAnsi="Courier"/>
        </w:rPr>
        <w:t xml:space="preserve">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405 Weißes Hochleistungs-Universalfet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Weißes Hochleistungs-Universalfett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E-Mail: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tfallauskunft: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Mineralöl, Zusätzen, Eindicker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st-Bestandteil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Augen mit Augenspülflasch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. 15 Minuten aus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Hinweis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texplosion möglich – keinen Wasservollstrahl verwend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405 Weißes Hochleistungs-Universalfett  </w:t>
      </w:r>
      <w:r>
        <w:rPr>
          <w:rFonts w:cs="Courier" w:ascii="Courier" w:hAnsi="Courier"/>
        </w:rPr>
        <w:t xml:space="preserve">  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 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wS (Verordnung über Anlagen zum Lagern, Abfüllen oder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mschlagen wassergefährdender Stoffe) beacht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cher und im Originalbehälter lagern. Darf nicht in di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ände von Kindern gelangen. Hitze, Feuchtigkeit und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ündquellen vermeid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eignete Handschuhe werden empfohlen, z. B. aus Gummi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r Arbeit und vor Pausen Hände und Gesicht reini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nreinigte Kleidung muss gewechselt und gründlich gereinig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rden. Bei der Arbeit nicht essen, trinken, rauchen,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nupf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 xml:space="preserve">weiß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hmelzpunkt/Schmelzbereich:</w:t>
        <w:tab/>
        <w:tab/>
        <w:t xml:space="preserve">-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19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asserlöslichkeit:</w:t>
        <w:tab/>
        <w:tab/>
        <w:tab/>
        <w:tab/>
        <w:t>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im bestimmungsgemäßen Einsatztemperaturbe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 (keine Zersetzung) und reagiert auch nicht mit 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 leichtentzündlichen/explosionsfähigen Gemischen mit Luf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405 Weißes Hochleistungs-Universalfett </w:t>
      </w:r>
      <w:r>
        <w:rPr>
          <w:rFonts w:cs="Courier" w:ascii="Courier" w:hAnsi="Courier"/>
        </w:rPr>
        <w:t>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12.01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chte Augenrötung bei längerem Kontakt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nn bei Allergikern zu leichter Hautrötung führen.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ische und synthetische Schmieröle können di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undheit bei verschiedenen Personen unterschied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k gefährd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 xml:space="preserve">Entfällt.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13:00Z</dcterms:created>
  <dc:creator>Klein</dc:creator>
  <dc:description/>
  <dc:language>en-US</dc:language>
  <cp:lastModifiedBy>Euro-Lock</cp:lastModifiedBy>
  <cp:lastPrinted>2003-07-09T10:37:00Z</cp:lastPrinted>
  <dcterms:modified xsi:type="dcterms:W3CDTF">2008-10-01T07:13:00Z</dcterms:modified>
  <cp:revision>2</cp:revision>
  <dc:subject/>
  <dc:title>EG - Sicherheitsdatenblatt (91/155/EG)</dc:title>
</cp:coreProperties>
</file>