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</w:rPr>
        <w:t>EURO-LOCK LOS 484 Lebensmittel-Schmierfett</w:t>
      </w:r>
      <w:r>
        <w:rPr>
          <w:rFonts w:cs="Courier New" w:ascii="Courier New" w:hAnsi="Courier New"/>
        </w:rPr>
        <w:t xml:space="preserve">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</w:rPr>
        <w:t xml:space="preserve">Druckdatum: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DATE \@"dd.MM.yyyy"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31.07.2026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           Überarbeitet am: 23.04.09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Handelsname:      </w:t>
      </w:r>
      <w:r>
        <w:rPr>
          <w:rFonts w:cs="Courier New" w:ascii="Courier New" w:hAnsi="Courier New"/>
          <w:b/>
        </w:rPr>
        <w:t xml:space="preserve">LOS 484 Lebensmittel-Schmierfett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Lebensmittel-Schmierfett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2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instuf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kt ist toxikologisch unbedenklich und kann zur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ierung von Maschinen und Anlagen in der Lebensmittel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 empfohlen werden. Produkt ist nach z.Z. gültig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ahrstoffverordnung nicht kennzeichnungspflichtig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ögliche Gefahren für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ist unwahrscheinlich, dass das Produkt zu Augenreizung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r Reizung der Haut, zu einer Gefährdung der Atmungsorgan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einer Reizung der Lungen oder das Verschlucken zu gesund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tsschädlichen Auswirkungen füh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ögliche Gefahren 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wohl keine Umweltschädigungen und Bioakkumulation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wartet werden, sollte Austreten in die Umwelt vermie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den. Nicht in die Kanalisation gelangen lass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Zusammensetzung/Angaben zu Bestandteilen</w:t>
      </w:r>
    </w:p>
    <w:p>
      <w:pPr>
        <w:pStyle w:val="Heading1"/>
        <w:ind w:right="-284" w:hanging="0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/>
          <w:b w:val="false"/>
          <w:sz w:val="32"/>
          <w:u w:val="single"/>
        </w:rPr>
      </w:r>
    </w:p>
    <w:p>
      <w:pPr>
        <w:pStyle w:val="Heading1"/>
        <w:ind w:right="-284" w:firstLine="708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Zubereitung aus Paraffinöl und Verdicker. Alle Ingredientien</w:t>
      </w:r>
    </w:p>
    <w:p>
      <w:pPr>
        <w:pStyle w:val="Heading1"/>
        <w:ind w:right="-284" w:firstLine="708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entsprechen den FDA-Richtlinien FDA 21 CFR 178.3570 bz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m DAB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glückten aus der Gefahrenzone bringen, ohne ei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s Risiko einzugehen. Benetzte Kleidung und Schu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ernen und vor Wiederbenutzung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</w:rPr>
        <w:t>EURO-LOCK LOS 484 Lebensmittel-Schmierfett</w:t>
      </w:r>
      <w:r>
        <w:rPr>
          <w:rFonts w:cs="Courier New" w:ascii="Courier New" w:hAnsi="Courier New"/>
        </w:rPr>
        <w:t xml:space="preserve">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</w:rPr>
        <w:t xml:space="preserve">Druckdatum: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DATE \@"dd.MM.yyyy"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31.07.2026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            Überarbeitet am: 23.04.09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Nach Einatmen</w:t>
      </w:r>
      <w:r>
        <w:rPr>
          <w:rFonts w:cs="Courier New" w:ascii="Courier New" w:hAnsi="Courier New"/>
        </w:rPr>
        <w:t xml:space="preserve">:       entfällt           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b/>
        </w:rPr>
        <w:t>ach Hautkontakt</w:t>
      </w:r>
      <w:r>
        <w:rPr>
          <w:rFonts w:cs="Courier New" w:ascii="Courier New" w:hAnsi="Courier New"/>
        </w:rPr>
        <w:t>:    mit Wasser und Seife waschen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Nach Augenkontakt</w:t>
      </w:r>
      <w:r>
        <w:rPr>
          <w:rFonts w:cs="Courier New" w:ascii="Courier New" w:hAnsi="Courier New"/>
        </w:rPr>
        <w:t>:   Arztbesuch wird angerat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Nach Verschlucken</w:t>
      </w:r>
      <w:r>
        <w:rPr>
          <w:rFonts w:cs="Courier New" w:ascii="Courier New" w:hAnsi="Courier New"/>
        </w:rPr>
        <w:t xml:space="preserve">: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beiführen. Bei Bewusstsein zwei Gla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sser verabreichen. Eindringen in die Luftröhre oder Lung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eine chemische Lungenentzündung bewirken, die tö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n kann. Sofort ärztliche Versorgung veran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ymptome und Effe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kann Kopfschmerzen und trockene Haut verursach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inweise für den Arzt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 oder mehrmalige Exposition kann Hautbeschwerden hervorruf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Fettexplosion möglich – kein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Wasservollstrahl verwend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</w:rPr>
        <w:t>EURO-LOCK LOS 484 Lebensmittel-Schmierfett</w:t>
      </w:r>
      <w:r>
        <w:rPr>
          <w:rFonts w:cs="Courier New" w:ascii="Courier New" w:hAnsi="Courier New"/>
        </w:rPr>
        <w:t xml:space="preserve">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</w:rPr>
        <w:t xml:space="preserve">Druckdatum: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DATE \@"dd.MM.yyyy"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31.07.2026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           Überarbeitet am: 23.04.09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Keine</w:t>
      </w:r>
    </w:p>
    <w:p>
      <w:pPr>
        <w:pStyle w:val="Heading2"/>
        <w:ind w:right="-284" w:firstLine="708"/>
        <w:rPr>
          <w:rFonts w:cs="Courier New"/>
        </w:rPr>
      </w:pPr>
      <w:r>
        <w:rPr>
          <w:rFonts w:cs="Courier New"/>
        </w:rPr>
        <w:t>Atemschutz</w:t>
        <w:tab/>
        <w:t xml:space="preserve">: </w:t>
      </w:r>
      <w:r>
        <w:rPr>
          <w:rFonts w:cs="Courier New"/>
          <w:b w:val="false"/>
        </w:rPr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Schutzmaßnahmen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m:   </w:t>
        <w:tab/>
        <w:tab/>
        <w:tab/>
        <w:tab/>
        <w:tab/>
        <w:t>Pastö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ssehen:</w:t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edepunkt/Siedebereich:</w:t>
        <w:tab/>
        <w:tab/>
        <w:t>--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asserlöslichkeit:</w:t>
        <w:tab/>
        <w:tab/>
        <w:tab/>
        <w:t>Nei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 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 vermeidende Bedingungen:</w:t>
        <w:tab/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 vermeidende Stoffe:</w:t>
        <w:tab/>
        <w:tab/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xikologische Prüfung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nnzeichnungspflichtig. Bei Beachtung der beim Umgang mit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Vorsichtsmaßnahmen sind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</w:t>
        <w:tab/>
        <w:tab/>
        <w:t xml:space="preserve">: </w:t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  <w:tab/>
        <w:tab/>
        <w:t xml:space="preserve">: </w:t>
      </w:r>
      <w:r>
        <w:rPr>
          <w:rFonts w:cs="Courier New" w:ascii="Courier New" w:hAnsi="Courier New"/>
        </w:rPr>
        <w:t>Keine Reizungen.</w:t>
      </w:r>
    </w:p>
    <w:p>
      <w:pPr>
        <w:pStyle w:val="Heading2"/>
        <w:ind w:right="-284" w:firstLine="708"/>
        <w:rPr/>
      </w:pPr>
      <w:r>
        <w:rPr>
          <w:rFonts w:cs="Courier New"/>
        </w:rPr>
        <w:t>Bei Einatmen</w:t>
        <w:tab/>
        <w:tab/>
        <w:tab/>
        <w:t xml:space="preserve">: </w:t>
      </w:r>
      <w:r>
        <w:rPr>
          <w:rFonts w:cs="Courier New"/>
          <w:b w:val="false"/>
        </w:rPr>
        <w:t>Keine Daten verfügbar</w:t>
      </w:r>
      <w:r>
        <w:rPr>
          <w:rFonts w:cs="Courier New"/>
        </w:rPr>
        <w:t>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  <w:tab/>
        <w:tab/>
        <w:t xml:space="preserve">: </w:t>
      </w:r>
      <w:r>
        <w:rPr>
          <w:rFonts w:cs="Courier New" w:ascii="Courier New" w:hAnsi="Courier New"/>
        </w:rPr>
        <w:t>Kann zu Übelkeit und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 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 Erdreich gelangen lassen. Produkt ist wassergefährden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ff (Wassergefährdungsklasse 2).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</w:rPr>
        <w:t>EURO-LOCK LOS 484 Lebensmittel-Schmierfett</w:t>
      </w:r>
      <w:r>
        <w:rPr>
          <w:rFonts w:cs="Courier New" w:ascii="Courier New" w:hAnsi="Courier New"/>
        </w:rPr>
        <w:t xml:space="preserve">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</w:rPr>
        <w:t xml:space="preserve">Druckdatum: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DATE \@"dd.MM.yyyy"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31.07.2026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           Überarbeitet am: 23.04.09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e entsorgt werden – National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er regionale Vorschriften beachten.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EAK-Abfallschlüsselnummer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899 Ölabfälle, nicht anders spezifizier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ine MAK-Werte definiert.       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47:00Z</dcterms:created>
  <dc:creator>Klein</dc:creator>
  <dc:description/>
  <dc:language>en-US</dc:language>
  <cp:lastModifiedBy>user</cp:lastModifiedBy>
  <cp:lastPrinted>2006-05-12T10:49:00Z</cp:lastPrinted>
  <dcterms:modified xsi:type="dcterms:W3CDTF">2009-04-24T06:47:00Z</dcterms:modified>
  <cp:revision>2</cp:revision>
  <dc:subject/>
  <dc:title>EG - Sicherheitsdatenblatt (91/155/EG)</dc:title>
</cp:coreProperties>
</file>