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1100 BREMSENREINIGER OHNE ACET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 Lösemittelgemisch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Kohlensäure,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134"/>
        <w:gridCol w:w="1134"/>
        <w:gridCol w:w="205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hlensäu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-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 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 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 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 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LOS 1000 Bremsenreiniger ohne Aceton  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schutz: Lösemittelbeständige Schutzhandschuhe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andschuhmateri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tärk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urchbruchszei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trilkautschuk/Nitrillate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= 4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ourkautschuk-FK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= 4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utzhandschuhe sollten bei ersten Abnutzungserscheinungen ersetz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Benzi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5,0                                  50°C:      9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1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Teilweise 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LOS 1000 Bremsenreiniger ohne Aceton  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LOS 1000 Bremsenreiniger ohne Aceton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752383228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2051876585" r:id="rId4"/>
        </w:object>
      </w:r>
      <w:r>
        <w:rPr/>
        <w:object w:dxaOrig="884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25pt;height:43.5pt" filled="f" o:ole="">
            <v:imagedata r:id="rId7" o:title=""/>
          </v:shape>
          <o:OLEObject Type="Embed" ProgID="" ShapeID="ole_rId6" DrawAspect="Content" ObjectID="_2057866728" r:id="rId6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, Reizend, Umweltgefähr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S29: Nicht in die Kanalisation gelangen lassen.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12:00Z</dcterms:created>
  <dc:creator>AUTRA</dc:creator>
  <dc:description/>
  <cp:keywords/>
  <dc:language>en-US</dc:language>
  <cp:lastModifiedBy>Eurochrom Kft Eurochrom Kft</cp:lastModifiedBy>
  <cp:lastPrinted>2007-01-08T10:50:00Z</cp:lastPrinted>
  <dcterms:modified xsi:type="dcterms:W3CDTF">2008-12-08T11:12:00Z</dcterms:modified>
  <cp:revision>2</cp:revision>
  <dc:subject/>
  <dc:title>EG-Sicherheitsdatenblatt gemäß EG-Richtlinie 91/155/EWG</dc:title>
</cp:coreProperties>
</file>