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PPS 990 Kraftreiniger AIII</w:t>
      </w:r>
      <w:r>
        <w:rPr>
          <w:rFonts w:cs="Courier" w:ascii="Courier" w:hAnsi="Courier"/>
          <w:sz w:val="24"/>
        </w:rPr>
        <w:t xml:space="preserve">      Seite 1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PPS 990 Kraftreiniger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raftreiniger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  EURO-LOCK Gmb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  Nordweststraße 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  D 59387 Ascheber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on:                   02593/958870 Telefax: 9588729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uskunftgebender Bereich:  02593/958870 </w:t>
      </w:r>
    </w:p>
    <w:p>
      <w:pPr>
        <w:pStyle w:val="Normal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                           </w:t>
      </w:r>
      <w:r>
        <w:rPr>
          <w:rFonts w:cs="Courier" w:ascii="Courier" w:hAnsi="Courier"/>
          <w:sz w:val="24"/>
          <w:lang w:val="it-IT"/>
        </w:rPr>
        <w:t xml:space="preserve">E-Mail: </w:t>
      </w:r>
      <w:hyperlink r:id="rId2">
        <w:r>
          <w:rPr>
            <w:rStyle w:val="InternetLink"/>
            <w:rFonts w:cs="Courier" w:ascii="Courier" w:hAnsi="Courier"/>
            <w:sz w:val="24"/>
            <w:lang w:val="it-IT"/>
          </w:rPr>
          <w:t>b.grehl@euro-lock.de</w:t>
        </w:r>
      </w:hyperlink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  02593/95887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ontag – Donnerstag von 8.00 Uhr bis 17.00 Uh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reitag von 8.00 Uhr bis 13.00 Uh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Chemische Charakterisier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Beschreib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emittelgemisch mit Zusätzen</w:t>
      </w:r>
    </w:p>
    <w:p>
      <w:pPr>
        <w:pStyle w:val="Heading5"/>
        <w:ind w:firstLine="709"/>
        <w:rPr/>
      </w:pPr>
      <w:r>
        <w:rPr/>
        <w:t>Gemisch von n-, i- und cyclo-Aliphaten, überwiegend i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reich C10-C12,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Inhaltsstoffe:</w:t>
      </w:r>
      <w:r>
        <w:rPr>
          <w:rFonts w:cs="Courier" w:ascii="Courier" w:hAnsi="Courier"/>
          <w:b/>
          <w:sz w:val="24"/>
          <w:u w:val="single"/>
        </w:rPr>
        <w:t xml:space="preserve">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674742-48-9 Naphtha (Erdöl), mit Wasserstoff behandelt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schwere</w:t>
        <w:tab/>
        <w:tab/>
        <w:t>50-100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Xn; R 65-66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Wortlaut der angeführten Gefahrenhinweise ist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pitel 16 zu entnehm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ammensetzung/Information über die Bestandteil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haltsstoffe nach Detergenzienverordnung (648/2004/EG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&gt;30 % aliphatische Kohlenwasserstoff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Xn - Gesundheitsschädlich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 65 - Gesundheitsschädlich, kann beim Verschlucken Lungen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schäden 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6  -  Wiederholter Kontakt kann zu spröder oder rissig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Haut 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Einat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r Frischluftzufuhr sorgen. Bei anhaltenden Beschwerden Arz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onsultieren. Bei Atemstillstand oder –unregelmäßigkeit Atem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pende bzw. Sauerstoffbeatmung und sofort Arzt rufen. Be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wusstlosigkeit Lagerung und Transport in stabil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eitenlag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PPS 990 Kraftreiniger AIII</w:t>
      </w:r>
      <w:r>
        <w:rPr>
          <w:rFonts w:cs="Courier" w:ascii="Courier" w:hAnsi="Courier"/>
          <w:sz w:val="24"/>
        </w:rPr>
        <w:t xml:space="preserve">      Seite 2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Hautkontak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Verschmutzte Kleidung sofort ausziehen. Benetzte Stellen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iel Wasser und Seife waschen. Arzt hinzuziehen, wenn Rei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nhäl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Augenkontak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Augen bei geöffnetem Lidspalt mehrere Minuten unter fließen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 spülen und Arzt konsultier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 Erbrechen herbeiführen. Wasser mit Aktivkohle zu trin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ben. Bei Erbrechen in bewusstlosem Zustand ist Eindringen 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Lunge und dadurch Erstickungsgefahr möglich. Sofort Arz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inzuzie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inweise für den Arz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Wegen Aspirationsgefahr Magenspülung nur unter endotracheal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tubation. Fettfilm der Haut wiederherstellen, um Dermatiti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Hautentzündung) vorzubeugen. Symptomatische Behandlung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Löschpulver oder Wassersprühstrahl. Größeren Brand m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vollständiger Verbrennung kann Kohlenmonoxid freigesetz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rden. Nicht als entzündlich eingestuft, aber brennbar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ollschutzanzug mit umgebungsluftunabhängig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Temperaturklasse: T 3 (DIN 57165) Brandklasse: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ruppe: II A (DIN 57165, Selbsteinstuf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chutzausrüstung gemäß Punkt 8 anlegen. Ungeschützt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ersonen fernhalten. Nackte Flammen auslösch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entfernen. Nicht rauchen. Funken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Betroffene Räume gründlich belüf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sichtsmaßnahmen gegen elektrostatische Aufladung tref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in Gewässer gelangen lassen. Bei Eindringen in Gewässer oder Kanalisation sofort zuständige Behörden benachrichtigen. Kontamination von Wasser und Boden verhinder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PPS 990 Kraftreiniger AIII</w:t>
      </w:r>
      <w:r>
        <w:rPr>
          <w:rFonts w:cs="Courier" w:ascii="Courier" w:hAnsi="Courier"/>
          <w:sz w:val="24"/>
        </w:rPr>
        <w:t xml:space="preserve">      Seite 3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flüssigkeitsbindendem Material (Sand, Kieselgur, Säurebinder, Universalbinder, Sägemehl) aufnehmen. Kontaminiertes Material als Abfall nach Punkt 13 entsorgen. Für ausreichende Lüftung sorgen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q</w:t>
        <w:tab/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Es besteht Brandgefahr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Für ausreichende Belüftung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saugung am Arbeitsplatz sorg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inweise zum Brand- und Explosions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ündquellen fernhalten und nicht rauchen. Maßnahmen ge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ektrostatische Aufladung treffen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on direkter Sonneneinstrahlung und anderen Wärme-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und Zündquellen fernhalten.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forderung an Lagerräume und Behält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etze und Vorschriften zur Lagerung und Verwe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ender Stoffe beach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eignetes Material für Behälter: C-Stahl, Edelstahl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Anstrichfarbe für die Innenauskleidung von Behältern geeignet: Zinksilikat, Epoxidharz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inksilikat, Epoxidharz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Ungeeignetes Material: Natur- und Butyl- od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trilkautschuk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ammenlagerungs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sammenlagerungsverbote der Verordnung brennba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lüssigkeiten (VbF)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Weitere Angaben zu den Lager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Vorgaben der VbF und der zugehörigen tech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geln TRbF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(BetrSichV): 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aumlüftung bzw. Absaugung. Maßnahmen gegen elektro-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tische Aufladung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64742-48-9 Naphtha (Erdöl), mit Wasserstoff behandelte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         schwere (50-100 %)</w:t>
      </w:r>
    </w:p>
    <w:p>
      <w:pPr>
        <w:pStyle w:val="Heading6"/>
        <w:ind w:firstLine="709"/>
        <w:rPr/>
      </w:pPr>
      <w:r>
        <w:rPr/>
        <w:t>MAK:1000 mg/m³, 200 ml/m³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Kohlenwasserstoffgemische, armoatenfrei, Gruppe 1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Grundlage dienten die bei der Erstellung gültigen Listen.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PPS 990 Kraftreiniger AIII</w:t>
      </w:r>
      <w:r>
        <w:rPr>
          <w:rFonts w:cs="Courier" w:ascii="Courier" w:hAnsi="Courier"/>
          <w:sz w:val="24"/>
        </w:rPr>
        <w:t xml:space="preserve">      Seite 4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Heading1"/>
        <w:ind w:firstLine="709"/>
        <w:rPr/>
      </w:pPr>
      <w:r>
        <w:rPr/>
        <w:t>Persönliche Schutzausrüst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ämpfe und Sprühnebel nicht einatmen. Vor den Pausen und be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rbeitsende Hände waschen. Berührung mit den Augen und 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ut vermeiden. Von Getränken-, Nahrungs- und Futtermittel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ernhalten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 xml:space="preserve">: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Lüftung Atemschutz erforderlich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lbmaske mit Kombinationsfilter für organische Dämpfe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artikel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schließende Schutzbrille tra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beständige Schutzhandschuhe aus Nitrilkautschuk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ndard-Arbeitsschutzkleidung. Chemikalienbeständi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heitsschuhe oder –stiefel. Wenn Hautkontakt auftre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, für diesen Stoff undurchlässige Schutzkleidung tra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Blau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paraffinisch süß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änderung des physikalisch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ustands                        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melzpunkt/Schmelzbereich     : &lt;-30°C (ASTM D 97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iedepunkt/Siedebereich         : 193-245°C (ASTM D 86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                     : 66°C (ASTM D 93)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                  : 236°C (ASTM E 659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elbstentzündlichkeit           : 255°C (DIN 51794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Explosionsgefah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Das Produkt ist nicht explosionsgefährlich, jedoch ist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Bildung explosionsgefährlicher Dampf-/Luftgemische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0,7 Vol% (unt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6,0 Vol% (ob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mpfdruck    (20°C)            : &lt; 1 hPa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(15°C)            : 0,781 g/cm³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keit in / Mischbarke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mit Wasser                      : nicht bzw. wenig mischbar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Verteilungskoeffizien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(n-Octanol/Wasser)              : ca. 5,5-7,2 log POW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kinematisch bei 25°C            : 1,57 mm2/s (ASTM D 445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Organische Lösemittel           : 0,0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Weitere Angab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dunstungszahl                : (ASTM D-3539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                        n-Butylacetat=1)=0.0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Mittleres Molekulargewicht      : 16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VOC-Gehalt                      : 789,0 g/l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PPS 990 Kraftreiniger AIII </w:t>
      </w:r>
      <w:r>
        <w:rPr>
          <w:rFonts w:cs="Courier" w:ascii="Courier" w:hAnsi="Courier"/>
          <w:sz w:val="24"/>
        </w:rPr>
        <w:t xml:space="preserve">     Seite 5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Thermische Zersetzung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Normaldruck unzersetzt destillierbar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vermeiden: Wärme, Flammen und Funken.</w:t>
      </w:r>
    </w:p>
    <w:p>
      <w:pPr>
        <w:pStyle w:val="Heading2"/>
        <w:rPr/>
      </w:pPr>
      <w:r>
        <w:rPr>
          <w:rFonts w:eastAsia="Courier"/>
        </w:rPr>
        <w:t xml:space="preserve">     </w:t>
      </w:r>
      <w:r>
        <w:rPr>
          <w:b/>
        </w:rPr>
        <w:t xml:space="preserve">Gefährliche Reaktion </w:t>
      </w:r>
      <w:r>
        <w:rPr/>
        <w:t>:</w:t>
      </w:r>
    </w:p>
    <w:p>
      <w:pPr>
        <w:pStyle w:val="Heading2"/>
        <w:ind w:firstLine="709"/>
        <w:rPr/>
      </w:pPr>
      <w:r>
        <w:rPr/>
        <w:t>Heftige Reaktion mit starken Oxidationsmittel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Zu vermeidende Stoffe: </w:t>
      </w:r>
      <w:r>
        <w:rPr>
          <w:rFonts w:cs="Courier" w:ascii="Courier" w:hAnsi="Courier"/>
          <w:sz w:val="24"/>
        </w:rPr>
        <w:t>Starke Oxidationsmittel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rand Bildung von Kohlenmonoxid CO und Kohlendioxid CO2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kute Toxizitä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stufungsrelevante LD/LC50-Wert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phtha (Erdöl), mit Wasserstoff behandelte schwere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  <w:lang w:val="en-GB"/>
        </w:rPr>
        <w:t xml:space="preserve">64742-48-9            </w:t>
      </w:r>
      <w:r>
        <w:rPr>
          <w:rFonts w:cs="Courier" w:ascii="Courier" w:hAnsi="Courier"/>
          <w:sz w:val="24"/>
          <w:lang w:val="en-GB"/>
        </w:rPr>
        <w:t>oral    &gt;8000 mg/kg        LD50/Ra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</w:t>
      </w:r>
      <w:r>
        <w:rPr>
          <w:rFonts w:cs="Courier" w:ascii="Courier" w:hAnsi="Courier"/>
          <w:sz w:val="24"/>
        </w:rPr>
        <w:t>dermal  &gt;4000 mg/kg        LD50/Ra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inhalativ &gt; 5,4 mg/l       LC50/4h/R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Reizwirkung. Entfettende Wirkung erhöht Anfälligkeit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am Auge</w:t>
      </w:r>
      <w:r>
        <w:rPr>
          <w:rFonts w:cs="Courier" w:ascii="Courier" w:hAnsi="Courier"/>
          <w:sz w:val="24"/>
        </w:rPr>
        <w:t xml:space="preserve">: Keine Reizwirkung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anganhaltender oder wiederholter Kontakt kann die Haut en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fetten und zu Hautentzündung (Dermatitis) führen. Bei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schlucken mit anschließendem Erbrechen kann Aspiration 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Lunge erfolgen, was zum Ersticken oder zu toxisch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ungeödem führt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gaben zur Elimination (Persistenz und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r dieses Produkt liegen nur unvollständig ökotoxikologisc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ten vor. Die folgenden Informationen basieren teilweise auf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rkenntnissen der Komponenten sowie ökotoxikolog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genschaften vergleichbarer Produkte. Das Produkt is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otentiell biologisch abbauba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Schnelle photochemische Oxidation in der Luft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lbwertzeit in der Umwelt: 1-&lt;10 Tagen (geschätzt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halten in Umweltkompartimen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obilität und Bioakkumulationspotent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teilt sich rasch in der Luft. Schwimmt auf Wasser. Wird vo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oden absorbiert und ist nicht mobil. Verdunstet innerhal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s Tages teilweise von Wasser- oder Bodenoberflächen, e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esentlicher Teil bleibt jedoch länger zurück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ioakkumulation potentiell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PPS 990 Kraftreiniger AIII </w:t>
      </w:r>
      <w:r>
        <w:rPr>
          <w:rFonts w:cs="Courier" w:ascii="Courier" w:hAnsi="Courier"/>
          <w:sz w:val="24"/>
        </w:rPr>
        <w:t xml:space="preserve">     Seite 6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Ökotoxische Wirkungen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quatisch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Testart</w:t>
        <w:tab/>
        <w:tab/>
        <w:t>Wirkkonzentration</w:t>
        <w:tab/>
        <w:t>Methode</w:t>
        <w:tab/>
        <w:t>Bewertung</w:t>
      </w:r>
    </w:p>
    <w:p>
      <w:pPr>
        <w:pStyle w:val="Heading2"/>
        <w:rPr/>
      </w:pPr>
      <w:r>
        <w:rPr/>
        <w:tab/>
        <w:t>Fisch</w:t>
        <w:tab/>
        <w:tab/>
        <w:t xml:space="preserve">&gt;1000 mg/l LC/EC/IC50 (96 h) </w:t>
        <w:tab/>
        <w:t>praktisch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irbellos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iere</w:t>
        <w:tab/>
        <w:tab/>
        <w:t>&gt;1000 mg/l LC/EC/IC50 (48 h)</w:t>
        <w:tab/>
        <w:t>praktisch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lgen</w:t>
        <w:tab/>
        <w:tab/>
        <w:t>&gt;1000 mg/l LC/EC/IC50 (96 h)</w:t>
        <w:tab/>
        <w:t>praktisch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halten in Kläranla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toxisch bis zur Grenze der Wasserlöslichkei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egen der schnellen Verdunstung des Lösemittels stellt da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rodukt keine signifikante Gefahr für Wasserlebewesen dar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 xml:space="preserve">Allgemeine Hinweise: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rf nicht in das Grundwasser, in Gewässer oder in die Kanalisation gelange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assergefährdungsklasse 1 (Selbsteinstufung):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ach wassergefährdend gemäß VwVwS vom 17.05.1999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Wenn möglich Recycl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, ansonsten in zugelassener Anlage verbrenn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Kontaminiertes Wasser über Abscheider abtren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mäß behördlichen Anordnungen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 darstellen. Ungereinigte Behälter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, zerschneiden oder schweiß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PPS 990 Kraftreiniger AIII</w:t>
      </w:r>
      <w:r>
        <w:rPr>
          <w:rFonts w:cs="Courier" w:ascii="Courier" w:hAnsi="Courier"/>
          <w:sz w:val="24"/>
        </w:rPr>
        <w:t xml:space="preserve">      Seite 7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 Gefahrgut im Sinne der Transportvorschrift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bestimmende Komponenten zur Etikettieru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phtha (Erdöl), mit Wasserstoff behandelte schwe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TextBodyIndent"/>
        <w:spacing w:lineRule="auto" w:line="240"/>
        <w:rPr/>
      </w:pPr>
      <w:r>
        <w:rPr/>
        <w:t xml:space="preserve">Xn - Gesundheitsschädlich.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 65 - Gesundheitsschädlich, kann beim Verschlucken Lungen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chäden verursachen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R 66 – </w:t>
      </w:r>
      <w:r>
        <w:rPr>
          <w:rFonts w:cs="Arial" w:ascii="Arial" w:hAnsi="Arial"/>
        </w:rPr>
        <w:t>Wiederholter Kontakt kann zu spröder oder rissi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Haut führ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7/9 -Behälter dicht geschlossen an einem gu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   gelüfteten Ort aufbewah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16 - von Zündquellen fernhalten- nicht rauc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3 – Dampf/Aerosol nicht einatm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4 – Berührung mit der Haut vermei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29 - Nicht in die Kanalisation gelangen lass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62 - Beim Verschlucken kein Erbrechen herbeiführen. Sofo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ärztlichen Rat einholen und Verpackung oder dieses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Etikett vorzei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K</w:t>
        <w:tab/>
        <w:tab/>
        <w:tab/>
        <w:t>50-10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1999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wach wassergefährdend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nstige Vorschriften, Beschränkungen und Verbotsverordnung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G-Merkblatt: M 017, Kühn-Bire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erkblätter gefährlicher Arbeitsstoffe: K 034</w:t>
      </w:r>
    </w:p>
    <w:p>
      <w:pPr>
        <w:pStyle w:val="TextBody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PPS 990 Kraftreiniger AIII</w:t>
      </w:r>
      <w:r>
        <w:rPr>
          <w:rFonts w:cs="Courier" w:ascii="Courier" w:hAnsi="Courier"/>
          <w:sz w:val="24"/>
        </w:rPr>
        <w:t xml:space="preserve">      Seite 8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b/>
          <w:sz w:val="24"/>
          <w:u w:val="single"/>
        </w:rPr>
        <w:t>Relevante R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5</w:t>
        <w:tab/>
        <w:t>Gesundheitsschädlich: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ungenschäden verursachen.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sz w:val="24"/>
        </w:rPr>
        <w:tab/>
        <w:t>66</w:t>
        <w:tab/>
        <w:t xml:space="preserve">Wiederholter Kontakt kann zu spröder oder rissiger Haut </w:t>
        <w:tab/>
        <w:tab/>
        <w:t>führen.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beschreiben, verbinden damit jedoch keine Gewährleistung oder Zusicherung v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ourier" w:hAnsi="Courier" w:cs="Courier"/>
      <w:sz w:val="24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3:00Z</dcterms:created>
  <dc:creator>Klein</dc:creator>
  <dc:description/>
  <dc:language>en-US</dc:language>
  <cp:lastModifiedBy>user</cp:lastModifiedBy>
  <cp:lastPrinted>2006-01-31T10:53:00Z</cp:lastPrinted>
  <dcterms:modified xsi:type="dcterms:W3CDTF">2008-09-25T09:13:00Z</dcterms:modified>
  <cp:revision>2</cp:revision>
  <dc:subject/>
  <dc:title>EG - Sicherheitsdatenblatt (91/155/EG)</dc:title>
</cp:coreProperties>
</file>