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4.80 Fügeverbindung</w:t>
      </w:r>
      <w:r>
        <w:rPr>
          <w:rFonts w:cs="Courier New" w:ascii="Courier New" w:hAnsi="Courier New"/>
          <w:sz w:val="24"/>
        </w:rPr>
        <w:t xml:space="preserve">     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4.80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34.00.4 </w:t>
        <w:tab/>
        <w:t>Methacrylatester            &gt;10     Xi     36/37/38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  <w:t>27813-02-1</w:t>
        <w:tab/>
        <w:t xml:space="preserve">Hydroxypropylmethacrylat   1-&lt;20    Xi     </w:t>
      </w:r>
      <w:r>
        <w:rPr>
          <w:rFonts w:cs="Courier New" w:ascii="Courier New" w:hAnsi="Courier New"/>
          <w:sz w:val="22"/>
          <w:lang w:val="en-GB"/>
        </w:rPr>
        <w:t>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79-10-7</w:t>
        <w:tab/>
        <w:t>Acrylsäure                 1-&lt;5     C,N    10,20/21/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    </w:t>
      </w:r>
      <w:r>
        <w:rPr>
          <w:rFonts w:cs="Courier New" w:ascii="Courier New" w:hAnsi="Courier New"/>
          <w:sz w:val="22"/>
          <w:lang w:val="en-GB"/>
        </w:rPr>
        <w:t>EINECS 201-177-9                          22,35,50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>80-15-9</w:t>
        <w:tab/>
        <w:t>Cumen Hydroperoxid</w:t>
      </w:r>
      <w:r>
        <w:rPr>
          <w:rFonts w:cs="Courier New" w:ascii="Courier New" w:hAnsi="Courier New"/>
          <w:sz w:val="22"/>
          <w:lang w:val="it-IT"/>
        </w:rPr>
        <w:t xml:space="preserve">         1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34, 48/20/22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0 Min. mit viel Wasser bei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geöffnetem Lid spülen. Sofort Arz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4.80 Fügeverbindung</w:t>
      </w:r>
      <w:r>
        <w:rPr>
          <w:rFonts w:cs="Courier New" w:ascii="Courier New" w:hAnsi="Courier New"/>
          <w:sz w:val="24"/>
        </w:rPr>
        <w:t xml:space="preserve">     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Hände mit Wasser und Seife wasch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taminierte Kleidung unverzüglich entfern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nicht einatmen. 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xpositionsgrenzen (TWA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 ACGIH: TLV 2 ppm 8 Std. TWA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4.80 Fügeverbindung</w:t>
      </w:r>
      <w:r>
        <w:rPr>
          <w:rFonts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3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0°C)  : 500-600 mPa.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3-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Inhaltsstoffe (TWA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ACGIH: TLV 2ppm 8 Std. TW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4.80 Fügeverbindung</w:t>
      </w:r>
      <w:r>
        <w:rPr>
          <w:rFonts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zündlich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/21/22</w:t>
        <w:tab/>
        <w:t>Gesundheitsschädlich beim Einatmen, Verschluck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rührung mit der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schwere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</w:t>
        <w:tab/>
        <w:tab/>
        <w:t>Sehr giftig für Wasserorganism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7:00Z</dcterms:created>
  <dc:creator>Klein</dc:creator>
  <dc:description/>
  <dc:language>en-US</dc:language>
  <cp:lastModifiedBy>user</cp:lastModifiedBy>
  <cp:lastPrinted>2004-05-27T07:03:00Z</cp:lastPrinted>
  <dcterms:modified xsi:type="dcterms:W3CDTF">2008-03-25T10:27:00Z</dcterms:modified>
  <cp:revision>2</cp:revision>
  <dc:subject/>
  <dc:title>EG - Sicherheitsdatenblatt (91/155/EG)</dc:title>
</cp:coreProperties>
</file>