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HT Kaltmetall Hochtemp.</w:t>
      </w:r>
      <w:r>
        <w:rPr>
          <w:rFonts w:cs="Courier New" w:ascii="Courier New" w:hAnsi="Courier New"/>
          <w:sz w:val="24"/>
        </w:rPr>
        <w:t xml:space="preserve">                  Seite 1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: 18.07.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Kaltmetall Hochtemperatur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chnischer Name:  Kaltmetall</w:t>
      </w:r>
      <w:r>
        <w:rPr>
          <w:rFonts w:cs="Courier New" w:ascii="Courier New" w:hAnsi="Courier New"/>
          <w:b/>
          <w:sz w:val="24"/>
        </w:rPr>
        <w:t xml:space="preserve"> Hochtemperatu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ersteller/Lieferant:    EURO-LO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ab/>
        <w:t>Chemische Charakterisierung 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-Nr.</w:t>
        <w:tab/>
        <w:t xml:space="preserve">  Bestandteile</w:t>
        <w:tab/>
        <w:tab/>
        <w:tab/>
        <w:t>Gehalt% Symbol</w:t>
        <w:tab/>
        <w:t>R-Sätze</w:t>
      </w:r>
    </w:p>
    <w:p>
      <w:pPr>
        <w:pStyle w:val="Heading2"/>
        <w:ind w:right="-284" w:firstLine="709"/>
        <w:rPr>
          <w:rFonts w:ascii="Courier New" w:hAnsi="Courier New" w:cs="Courier New"/>
          <w:b w:val="false"/>
          <w:b w:val="false"/>
          <w:lang w:val="it-IT"/>
        </w:rPr>
      </w:pPr>
      <w:r>
        <w:rPr>
          <w:rFonts w:cs="Courier New" w:ascii="Courier New" w:hAnsi="Courier New"/>
          <w:b w:val="false"/>
          <w:lang w:val="it-IT"/>
        </w:rPr>
        <w:t xml:space="preserve">25068-38-6  Bisphenol A </w:t>
        <w:tab/>
        <w:tab/>
        <w:tab/>
        <w:t>ca. 20</w:t>
        <w:tab/>
        <w:t>Xi    36/38,43,</w:t>
      </w:r>
    </w:p>
    <w:p>
      <w:pPr>
        <w:pStyle w:val="Heading5"/>
        <w:rPr>
          <w:lang w:val="it-IT"/>
        </w:rPr>
      </w:pPr>
      <w:r>
        <w:rPr>
          <w:lang w:val="it-IT"/>
        </w:rPr>
        <w:tab/>
        <w:tab/>
        <w:tab/>
        <w:t xml:space="preserve">  Epichlorhydrinharz </w:t>
        <w:tab/>
        <w:t xml:space="preserve">                52/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ab/>
      </w:r>
      <w:r>
        <w:rPr>
          <w:rFonts w:cs="Courier New" w:ascii="Courier New" w:hAnsi="Courier New"/>
          <w:sz w:val="24"/>
        </w:rPr>
        <w:t>90-72-2</w:t>
        <w:tab/>
        <w:t xml:space="preserve">  2,4,6-Tri(dimethylamino-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methyl)phenol</w:t>
        <w:tab/>
        <w:tab/>
        <w:t xml:space="preserve">ca. 10  </w:t>
        <w:tab/>
        <w:t xml:space="preserve"> Xn   22,36/38</w:t>
      </w:r>
    </w:p>
    <w:p>
      <w:pPr>
        <w:pStyle w:val="Normal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vorrufen. Viel Milch und Wasser trin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mit viel Wasser und Seife abwas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mindestens 15 Minuten mit Wasser spü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prühwasser, Trockenpulver, Schaum, Kohlendioxid (CO2),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rde, Sand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ondere Schutzmaßnahmen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mluftunabhängiges Atemschutzgerät anlegen und Schutzkleidung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rag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HT Kaltmetall Hochtemp.</w:t>
      </w:r>
      <w:r>
        <w:rPr>
          <w:rFonts w:cs="Courier New" w:ascii="Courier New" w:hAnsi="Courier New"/>
          <w:sz w:val="24"/>
        </w:rPr>
        <w:t xml:space="preserve">   </w:t>
        <w:tab/>
        <w:tab/>
        <w:t xml:space="preserve">    Seite 2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7.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bereich mit absorbierendem Material wisch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einem geeigneten Lösemittel reinigen. Wie i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nitt 13 aufgeführt entsor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bedingung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ühl und trocken in gut belüfteten Räumen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direkter Sonneneinwirkung und Zündquelle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Vorsichts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der Arbeit gründlich waschen, besonders vor dem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ssen, Trinken, Rauchen und Toilettenbenutzung. Verschmutzt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rillen, Gesichtsschutz und Handschuhe waschen. Professionell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nigung der Arbeitskleidung vor Wiederbenutzun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Gebrauch Hände von den Augen fernhal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Heading2"/>
        <w:ind w:right="-28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ute Gefahren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en:</w:t>
        <w:tab/>
      </w:r>
      <w:r>
        <w:rPr>
          <w:rFonts w:cs="Courier New" w:ascii="Courier New" w:hAnsi="Courier New"/>
          <w:b w:val="false"/>
        </w:rPr>
        <w:tab/>
        <w:t>Verursacht Reizung, oberflächliche Verbrennungen.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ut:</w:t>
        <w:tab/>
        <w:tab/>
      </w:r>
      <w:r>
        <w:rPr>
          <w:rFonts w:cs="Courier New" w:ascii="Courier New" w:hAnsi="Courier New"/>
          <w:b w:val="false"/>
        </w:rPr>
        <w:t>Reizend, kann zu Hautsensibilisierung führen.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chlucken:</w:t>
        <w:tab/>
      </w:r>
      <w:r>
        <w:rPr>
          <w:rFonts w:cs="Courier New" w:ascii="Courier New" w:hAnsi="Courier New"/>
          <w:b w:val="false"/>
        </w:rPr>
        <w:t>Verursacht Reizung.</w:t>
        <w:tab/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atmen:</w:t>
        <w:tab/>
        <w:tab/>
      </w:r>
      <w:r>
        <w:rPr>
          <w:rFonts w:cs="Courier New" w:ascii="Courier New" w:hAnsi="Courier New"/>
          <w:b w:val="false"/>
        </w:rPr>
        <w:t>Keine Daten verfügbar.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right="-284"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brille tra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 normaler Belüftung normalerweise 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nerell ist eine mechanische Belüftung ausreichend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 unangenehmem Geruch lokale Absaugun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assende, undurchlässige Schutzhandschuhe aus Polyethylen..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üglich des Handschuhmaterials ist es sinnvoll, sich an einen Schutzhandschuhhersteller zu wenden, da es eine Vielzahl vo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chutzhandschuhen gibt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HT Kaltmetall Hochtemp.</w:t>
      </w:r>
      <w:r>
        <w:rPr>
          <w:rFonts w:cs="Courier New" w:ascii="Courier New" w:hAnsi="Courier New"/>
          <w:sz w:val="24"/>
        </w:rPr>
        <w:t xml:space="preserve">       Seite 3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7.2007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es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Metallisch grau / schwarz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geri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ichte (Luft=1)            : &gt;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erdunstungszahl (BuAc=1)       : &gt;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Löslichkeit in Wasser           : unerheblic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lüchtige Bestandteile          : 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                        : 9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lammpunkt                      : &gt;200°C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bilität:</w:t>
        <w:tab/>
        <w:tab/>
        <w:tab/>
        <w:tab/>
      </w:r>
      <w:r>
        <w:rPr>
          <w:rFonts w:cs="Courier New" w:ascii="Courier New" w:hAnsi="Courier New"/>
          <w:sz w:val="24"/>
        </w:rPr>
        <w:t>Stabil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  <w:tab/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Gefährliche Polymerisation:  </w:t>
        <w:tab/>
      </w:r>
      <w:r>
        <w:rPr>
          <w:rFonts w:cs="Courier New" w:ascii="Courier New" w:hAnsi="Courier New"/>
          <w:sz w:val="24"/>
        </w:rPr>
        <w:t>Nein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können gefährliche Dämpfe freigesetzt werd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n Dämpfen handelt es sich um Nitrogenaldehyde und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Säuren.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Oral LD50 (rat): </w:t>
        <w:tab/>
        <w:tab/>
        <w:t>&gt;5000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mal LD50 (rabbit):</w:t>
        <w:tab/>
        <w:t>keine Daten vorhand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ativ LC50 (rabbit):</w:t>
        <w:tab/>
        <w:t>keine Daten vorhand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zu allergis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führen. Sensibilisierung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bakterielle Toxizität:</w:t>
        <w:tab/>
        <w:tab/>
        <w:t>keine Daten vorhanden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Fischtoxizität:</w:t>
        <w:tab/>
        <w:tab/>
        <w:tab/>
        <w:t>keine Daten vorhanden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iminierbarkeit:</w:t>
        <w:tab/>
        <w:tab/>
        <w:tab/>
        <w:tab/>
        <w:t>keine Daten vorhanden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: WGK 2 (Selbsteinstufung gem. VwVwS)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gelangen lassen.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Aushärtung ungefährlich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Deponie oder kontrollierter Verbren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tionale und regionale Vorschriften 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Keller und Gewässer gelangen lassen.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dringen in den Untergrund vermeiden. Vorsorge treffen,  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ss das Produkt nicht in die Kanalisation gelangt. 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flächenwasser nicht verunreinig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62 HT Kaltmetall Hochtemp.</w:t>
      </w:r>
      <w:r>
        <w:rPr>
          <w:rFonts w:cs="Courier New" w:ascii="Courier New" w:hAnsi="Courier New"/>
          <w:sz w:val="24"/>
        </w:rPr>
        <w:t xml:space="preserve">       Seite 4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7.2007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Kennzeichnung nach EG-Richtlinien: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Symbole:          Xi: Reizend;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nthält:         Bisphenol A-Epoxy Harz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-Sätze</w:t>
      </w:r>
      <w:r>
        <w:rPr>
          <w:rFonts w:cs="Courier New" w:ascii="Courier New" w:hAnsi="Courier New"/>
          <w:sz w:val="24"/>
        </w:rPr>
        <w:t>: 36/38 - Reizt die Augen und die Haut</w:t>
      </w:r>
    </w:p>
    <w:p>
      <w:pPr>
        <w:pStyle w:val="Normal"/>
        <w:numPr>
          <w:ilvl w:val="0"/>
          <w:numId w:val="2"/>
        </w:numPr>
        <w:spacing w:lineRule="exact" w:line="240"/>
        <w:ind w:left="2895" w:right="-284" w:hanging="87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- Sensibilisierung durch Hautkontakt möglich </w:t>
      </w:r>
    </w:p>
    <w:p>
      <w:pPr>
        <w:pStyle w:val="Normal"/>
        <w:spacing w:lineRule="exact" w:line="240"/>
        <w:ind w:left="2025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52/53 – Schädlich für Wasserorganismen, kann in </w:t>
      </w:r>
    </w:p>
    <w:p>
      <w:pPr>
        <w:pStyle w:val="Normal"/>
        <w:spacing w:lineRule="exact" w:line="240"/>
        <w:ind w:left="2025"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Gewässern längerfristig schädliche Wirkungen</w:t>
      </w:r>
    </w:p>
    <w:p>
      <w:pPr>
        <w:pStyle w:val="Normal"/>
        <w:spacing w:lineRule="exact" w:line="240"/>
        <w:ind w:left="2025"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hab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-Sätze</w:t>
      </w:r>
      <w:r>
        <w:rPr>
          <w:rFonts w:cs="Courier New" w:ascii="Courier New" w:hAnsi="Courier New"/>
          <w:sz w:val="24"/>
        </w:rPr>
        <w:t xml:space="preserve">: 2 </w:t>
        <w:tab/>
        <w:t>- Darf nicht in die Hände von Kindern gelan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28 </w:t>
        <w:tab/>
        <w:t>- Bei Berührung mit der Haut sofort abwaschen</w:t>
      </w:r>
    </w:p>
    <w:p>
      <w:pPr>
        <w:pStyle w:val="Normal"/>
        <w:spacing w:lineRule="exact" w:line="240"/>
        <w:ind w:left="2003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- Geeignete Schutzhandschuhe tra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iste der R-Sätze (Kapitel 2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2</w:t>
        <w:tab/>
        <w:tab/>
        <w:t>Gesundheitsschädlich beim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2/53</w:t>
        <w:tab/>
        <w:t>Schädlich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9" w:right="-284" w:firstLine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ntnisse und Erfahrungen entsprechen, wollen wir unser Produkt im Hinblick auf etwaige Sicherheitserfordernisse  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895"/>
        </w:tabs>
        <w:ind w:left="2895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2025" w:right="-284" w:hanging="0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" w:hAnsi="Courier" w:cs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5:00Z</dcterms:created>
  <dc:creator>klein</dc:creator>
  <dc:description/>
  <dc:language>en-US</dc:language>
  <cp:lastModifiedBy>Euro-Lock</cp:lastModifiedBy>
  <cp:lastPrinted>2006-06-13T10:45:00Z</cp:lastPrinted>
  <dcterms:modified xsi:type="dcterms:W3CDTF">2008-09-30T08:15:00Z</dcterms:modified>
  <cp:revision>2</cp:revision>
  <dc:subject/>
  <dc:title>EG - Sicherheitsdatenblatt (91/155/EG)</dc:title>
</cp:coreProperties>
</file>