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100 Insektenentferner </w:t>
      </w:r>
      <w:r>
        <w:rPr>
          <w:rFonts w:cs="Courier New" w:ascii="Courier New" w:hAnsi="Courier New"/>
          <w:sz w:val="24"/>
        </w:rPr>
        <w:tab/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100 Insektenentfern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Insektenentfern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ettalkoholethoxyl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2-41-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34-92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9-912-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natriummetasilik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-3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64-31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-76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trilotriaceta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 (N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2-34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3-961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-(2-Butoxyethoxy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an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oly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lkylpolyethylen-glyko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41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Detergenzienverordnung (648/2004/EG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-15 % nicht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TA (Nitrilotriessigsäure) und deren Sal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stoffe (Amyl Cinnamal, Limonene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Silikate, Komplexbildner, Lösungsv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mittler, wassermischbare Lösemittel, Duft- und Farbstoff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100 Insektenentfern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1 Gefahr ernster Augenschä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auslösen. Viel Wasser zu trinken geben.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f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100 Insektenentfern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>
          <w:b/>
          <w:b/>
        </w:rPr>
      </w:pPr>
      <w:r>
        <w:rPr/>
        <w:t>PE-Behälter aufbewa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uept, 1998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12-34-5  2-(2-Butoxyethoxy)ethanol (&lt;2,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MAK 100 mg/m³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Y; DF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mutzte, getränkte Kleidung sofort auszie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Vor den Pausen und bei Arbeitsende Hände waschen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Atemschutz nur bei Aerosol- oder Nebelbildung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kurz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andard-Arbeitsschutzkleidung. Chemikalienbeständig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100 Insektenentfern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art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5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0°C:</w:t>
        <w:tab/>
        <w:t>ca. 5 mm ²/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che Lösemittel:</w:t>
        <w:tab/>
        <w:t>&lt;2,5 %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Säuren, starke Oxidationsmitte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Reizwirkung mit Gefahr ernster Augenschä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100 Insektenentfern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Produkt enthaltenen Tenside sind entsprechend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verordnung (648/2004/EG) biologisch vollständ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 Bei bestimmungsgemäßem Gebrauch gelang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s Produkt in das 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100 Insektenentfern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41</w:t>
        <w:tab/>
        <w:tab/>
        <w:t>Gefahr ernster Augenschä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24/25</w:t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9</w:t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Heading2"/>
        <w:ind w:firstLine="709"/>
        <w:rPr/>
      </w:pPr>
      <w:r>
        <w:rPr/>
        <w:t>Klasse NK, Anteil: &lt;2,5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>Reizt die Au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</w:t>
        <w:tab/>
        <w:t>Reizt die Atmungsorgane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>Reizt die Hau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>Gefahr ernster Augenschäd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>Sehr giftig für Wasserorganismen.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5:00Z</dcterms:created>
  <dc:creator>Klein</dc:creator>
  <dc:description/>
  <dc:language>en-US</dc:language>
  <cp:lastModifiedBy>Grehl</cp:lastModifiedBy>
  <cp:lastPrinted>2003-10-13T09:13:00Z</cp:lastPrinted>
  <dcterms:modified xsi:type="dcterms:W3CDTF">2005-12-13T09:25:00Z</dcterms:modified>
  <cp:revision>2</cp:revision>
  <dc:subject/>
  <dc:title>EG - Sicherheitsdatenblatt (91/155/EG)</dc:title>
</cp:coreProperties>
</file>