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40 MULTI-7-FEINPFLEGE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/Basis: Mineralöl in Lösemittel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5-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8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h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 6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-25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leoylsarcos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&lt;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i, 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 41, 50/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Umweltgefährlich. Sehr giftig für Wasserorganismen, kann in Gewässern längerfristig schädliche Wirkungen haben. Wiederholter Kontakt kann zu spröder oder rissiger Haut 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</w:t>
        <w:tab/>
        <w:tab/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</w:t>
        <w:tab/>
        <w:tab/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</w:t>
        <w:tab/>
        <w:tab/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öschmittel: Kohlendioxid, Schaum, Trockenlöschmittel.</w:t>
      </w:r>
    </w:p>
    <w:p>
      <w:pPr>
        <w:pStyle w:val="Normal"/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0 Multi-7-Feinpflege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Naphta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Lösemitte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4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8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in Wasser lös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21,5 g/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0 Multi-7-Feinpflege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0 Multi-7-Feinpflege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491505216" r:id="rId2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 xml:space="preserve">R52/53: Schädlich für Wasserorganismen, kann in Gewässern längerfristig schädliche Wirkungen haben. 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41: Gefahr ernster Augenschäden.</w:t>
      </w:r>
    </w:p>
    <w:p>
      <w:pPr>
        <w:pStyle w:val="Normal"/>
        <w:jc w:val="both"/>
        <w:rPr/>
      </w:pPr>
      <w:r>
        <w:rPr/>
        <w:t>R50/53: Sehr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21:00Z</dcterms:created>
  <dc:creator>AUTRA</dc:creator>
  <dc:description/>
  <dc:language>en-US</dc:language>
  <cp:lastModifiedBy>user</cp:lastModifiedBy>
  <cp:lastPrinted>2007-01-26T09:56:00Z</cp:lastPrinted>
  <dcterms:modified xsi:type="dcterms:W3CDTF">2008-03-25T08:21:00Z</dcterms:modified>
  <cp:revision>2</cp:revision>
  <dc:subject/>
  <dc:title>EG-Sicherheitsdatenblatt gemäß EG-Richtlinie 91/155/EWG</dc:title>
</cp:coreProperties>
</file>