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24.3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1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.1 Produ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>Trade name:       A 24.30 SCREW 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Technical name:   Anaerobic adhesive and sealan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Chemical name:    methacrylate esters and composition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Company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URO-LOCK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amener Str. 3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 59368 Werne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fr-FR"/>
        </w:rPr>
        <w:t>02389/400400 Telefax: 400444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fr-FR"/>
        </w:rPr>
      </w:pPr>
      <w:r>
        <w:rPr>
          <w:rFonts w:cs="Courier;Courier New" w:ascii="Courier;Courier New" w:hAnsi="Courier;Courier New"/>
          <w:b/>
          <w:sz w:val="32"/>
          <w:u w:val="single"/>
          <w:lang w:val="fr-FR"/>
        </w:rPr>
        <w:t>2.  Composition/Information on ingredient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fr-FR"/>
        </w:rPr>
      </w:pPr>
      <w:r>
        <w:rPr>
          <w:rFonts w:cs="Courier;Courier New" w:ascii="Courier;Courier New" w:hAnsi="Courier;Courier New"/>
          <w:b/>
          <w:sz w:val="24"/>
          <w:u w:val="single"/>
          <w:lang w:val="fr-FR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u w:val="single"/>
          <w:lang w:val="fr-FR"/>
        </w:rPr>
      </w:pPr>
      <w:r>
        <w:rPr>
          <w:rFonts w:eastAsia="Courier;Courier New" w:cs="Courier;Courier New" w:ascii="Courier;Courier New" w:hAnsi="Courier;Courier New"/>
          <w:sz w:val="24"/>
          <w:u w:val="single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u w:val="single"/>
          <w:lang w:val="fr-FR"/>
        </w:rPr>
        <w:t xml:space="preserve">Hazardous ingredients           %  Classification R-Phrases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fr-FR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UE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&lt;5  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e 0,1-1 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e  0,1-2 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 xml:space="preserve">Cumene hydroperoxide      1         O,T,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>7,21/22/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3.  The Main Hazard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rritating to eyes, respiratory system and skin, may cau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 by skin contac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4.  First Aid Procedure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ski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wash with water and soap. Remove contamin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and wash before re-use. In case irritation persi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sult a docto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on ey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immediately flush the eye with plenty of water for at least 1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inutes, holding eye open. Obtain medical attention urgently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gested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h out mouth with water and give cold water or milk.. Obtain medical atten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oduct inhaled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xpose to fresh air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5.  Fire Protec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tinguishing media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pray jet, foam, dry chemical, carbon dioxid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Special extinguishing proced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self-contained breathing apparatus. Formation of toxi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gas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xplosion and firing hazard:</w:t>
      </w:r>
    </w:p>
    <w:p>
      <w:pPr>
        <w:pStyle w:val="Normal"/>
        <w:spacing w:lineRule="exact" w:line="360"/>
        <w:ind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>keep containers cool with water spray.</w:t>
      </w:r>
      <w:r>
        <w:rPr>
          <w:rFonts w:cs="Courier;Courier New" w:ascii="Courier;Courier New" w:hAnsi="Courier;Courier New"/>
          <w:b/>
          <w:sz w:val="36"/>
          <w:lang w:val="en-GB"/>
        </w:rPr>
        <w:t xml:space="preserve"> 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24.3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2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/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6.  </w:t>
      </w: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 xml:space="preserve">Spillage                  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ear protective equipment, ensure adequate ventilation, d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onvoy to sewage. Adsorb spills using earth or sand a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lect for disposal according to regulations.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7.  Handling and storag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Handling</w:t>
      </w: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>:avoid contact with skin and eye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use in well ventilated area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  <w:lang w:val="en-GB"/>
        </w:rPr>
        <w:t>Storage precautions</w:t>
      </w:r>
      <w:r>
        <w:rPr>
          <w:rFonts w:cs="Courier;Courier New" w:ascii="Courier;Courier New" w:hAnsi="Courier;Courier New"/>
          <w:sz w:val="24"/>
          <w:lang w:val="en-GB"/>
        </w:rPr>
        <w:tab/>
        <w:t>:store below 28°C, away from dire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 xml:space="preserve"> sunlight and heat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8.  Exposure control/Personal protection</w:t>
      </w:r>
    </w:p>
    <w:p>
      <w:pPr>
        <w:pStyle w:val="Normal"/>
        <w:spacing w:lineRule="exact" w:line="320"/>
        <w:rPr>
          <w:rFonts w:ascii="Courier;Courier New" w:hAnsi="Courier;Courier New" w:eastAsia="Courier;Courier New" w:cs="Courier;Courier New"/>
          <w:b/>
          <w:b/>
          <w:sz w:val="32"/>
          <w:u w:val="single"/>
          <w:lang w:val="en-GB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  <w:lang w:val="en-GB"/>
        </w:rPr>
        <w:t xml:space="preserve">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General protective measur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o not inhale vapours. Avoid contact with eyes and sk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tore work clothing separately. Remove soiled or soake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lothing immediately. Follow the usual good standards o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ccupational hygiene. Use skin protective preparation 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reventive skin protectio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Hand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utyl rubber gloves (0,7 mm), Breakthrough time 300 mi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EN 374), other advisable gloves PE or nitril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requently in practice there are differing conditions. So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given considerations can only be an aid to orient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 the selection of a suitable chemical protection glove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articularly they do not compensate for suitability test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by the end u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Gloves should be replaced regularly, especially after extende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ct with the product. For each work-place a suitable glov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ype has to be selected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Eye protectio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ightly fitting goggles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9.  Physical and chemical data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dour</w:t>
        <w:tab/>
        <w:tab/>
        <w:tab/>
        <w:tab/>
        <w:tab/>
        <w:t>: slightly pungent smel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lour</w:t>
        <w:tab/>
        <w:tab/>
        <w:tab/>
        <w:tab/>
        <w:tab/>
        <w:t>: blu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hange of physical state</w:t>
        <w:tab/>
        <w:tab/>
        <w:t>: polymerisation over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lash point (COC/DIN/ISO2592) : more than 10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Explosion limits</w:t>
        <w:tab/>
        <w:tab/>
        <w:tab/>
        <w:t>: n.a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utoignition temperature</w:t>
        <w:tab/>
        <w:tab/>
        <w:t>: more than 380°C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Vapour pressure(20°C)DIN51616</w:t>
        <w:tab/>
        <w:t>: &lt;0,5 m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iscosity (Brookfield)(25°C)</w:t>
        <w:tab/>
        <w:t>: 2000-7500 mP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 solubility (20°C)</w:t>
        <w:tab/>
        <w:tab/>
        <w:t>: not solubl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pH-value</w:t>
        <w:tab/>
        <w:tab/>
        <w:tab/>
        <w:tab/>
        <w:tab/>
        <w:t>: 4-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nsity (20°C) DIN 51757</w:t>
        <w:tab/>
        <w:tab/>
        <w:t>: 1,0 – 1,1 g/m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24.3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3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0. Stability and reactivity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Product is stable at normal conditions of storage and use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Condition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>heating over 100°C. –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</w:t>
        <w:tab/>
        <w:tab/>
        <w:tab/>
        <w:tab/>
        <w:tab/>
        <w:t>Exposure to direct sunlight.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4"/>
          <w:lang w:val="en-GB"/>
        </w:rPr>
        <w:tab/>
      </w:r>
      <w:r>
        <w:rPr>
          <w:rFonts w:cs="Courier;Courier New" w:ascii="Courier;Courier New" w:hAnsi="Courier;Courier New"/>
          <w:b/>
          <w:sz w:val="24"/>
          <w:lang w:val="en-GB"/>
        </w:rPr>
        <w:t>Materials to avoid</w:t>
      </w:r>
      <w:r>
        <w:rPr>
          <w:rFonts w:cs="Courier;Courier New" w:ascii="Courier;Courier New" w:hAnsi="Courier;Courier New"/>
          <w:sz w:val="24"/>
          <w:lang w:val="en-GB"/>
        </w:rPr>
        <w:t>:</w:t>
        <w:tab/>
        <w:tab/>
        <w:t xml:space="preserve">strong oxidising </w:t>
      </w:r>
    </w:p>
    <w:p>
      <w:pPr>
        <w:pStyle w:val="Normal"/>
        <w:spacing w:lineRule="exact" w:line="240"/>
        <w:ind w:left="3545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gents, metals/rust, strong acid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ab/>
        <w:t>Hazardous decomposition products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burning produces carbon oxide and toxic fumes.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1. Health hazard information</w:t>
      </w:r>
    </w:p>
    <w:p>
      <w:pPr>
        <w:pStyle w:val="Normal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cute Toxicity:</w:t>
        <w:tab/>
        <w:t>LD 50 oral &gt; 5000 mg/kg (ra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for analogy with similar produ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Skin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yes:</w:t>
        <w:tab/>
        <w:tab/>
        <w:tab/>
        <w:t>Irrita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Sensitization:</w:t>
        <w:tab/>
        <w:tab/>
        <w:t>Possible by skin contac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nhalation:</w:t>
        <w:tab/>
        <w:tab/>
        <w:t>May irritate the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2. Environmental data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Do not convoy in water discharges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Hazard class for water: WGK 1 (selfclassification)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 xml:space="preserve">                        slightly hazardous for water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3. Disposal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In accordance with local regulations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European Waste nr: 080400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stes from MFSU of adhesives and sealants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4. Transport informatio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Way</w:t>
        <w:tab/>
        <w:tab/>
        <w:tab/>
        <w:tab/>
        <w:t>Class</w:t>
        <w:tab/>
        <w:tab/>
        <w:tab/>
        <w:t>Lab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oad-Rail</w:t>
        <w:tab/>
        <w:tab/>
        <w:tab/>
        <w:t>ADR/RID 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Sea</w:t>
        <w:tab/>
        <w:tab/>
        <w:tab/>
        <w:tab/>
        <w:t>IMO/IMDG 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Air</w:t>
        <w:tab/>
        <w:tab/>
        <w:tab/>
        <w:tab/>
        <w:t>ICAO/IATA:--</w:t>
        <w:tab/>
        <w:tab/>
        <w:t>--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ot classified. Labelling not required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Labellling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ling as EEC regulations in forc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Hazard symbol: St. Andrew´s Cross – Xi – irritati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Contains: Hydroxypropyl- Hydroxyethylmethacrylat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Risk and saftey phrases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 36/37   Irritating to eyes and respiratory system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43</w:t>
        <w:tab/>
        <w:tab/>
        <w:t>May cause sensitization by skin contact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6      In case of contact with eyes, rinse immediately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eek medical advice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28      After contact with skin wash immediately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</w:t>
      </w:r>
      <w:r>
        <w:rPr>
          <w:rFonts w:cs="Courier;Courier New" w:ascii="Courier;Courier New" w:hAnsi="Courier;Courier New"/>
          <w:sz w:val="24"/>
          <w:lang w:val="en-GB"/>
        </w:rPr>
        <w:t>with plenty of water and soap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S 37/39   Wear suitable gloves and eye/face protectio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Voluntary classification: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>R 38</w:t>
        <w:tab/>
        <w:tab/>
        <w:t>Irritating to skin.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lang w:val="en-GB"/>
        </w:rPr>
      </w:pPr>
      <w:r>
        <w:rPr>
          <w:rFonts w:cs="Courier;Courier New" w:ascii="Courier;Courier New" w:hAnsi="Courier;Courier New"/>
          <w:b/>
          <w:sz w:val="36"/>
          <w:lang w:val="en-GB"/>
        </w:rPr>
        <w:t>Material Safety Data Sheet (91/155/EG)</w:t>
      </w:r>
    </w:p>
    <w:p>
      <w:pPr>
        <w:pStyle w:val="Normal"/>
        <w:spacing w:lineRule="exact" w:line="240"/>
        <w:rPr/>
      </w:pPr>
      <w:r>
        <w:rPr>
          <w:rFonts w:cs="Albertus Extra Bold" w:ascii="Albertus Extra Bold" w:hAnsi="Albertus Extra Bold"/>
          <w:b/>
          <w:sz w:val="24"/>
          <w:lang w:val="en-GB"/>
        </w:rPr>
        <w:t>EURO-LOCK</w:t>
      </w:r>
      <w:r>
        <w:rPr>
          <w:rFonts w:cs="Courier;Courier New" w:ascii="Courier;Courier New" w:hAnsi="Courier;Courier New"/>
          <w:b/>
          <w:sz w:val="24"/>
          <w:lang w:val="en-GB"/>
        </w:rPr>
        <w:t xml:space="preserve"> A 24.30 SCREW LOCK      </w:t>
      </w:r>
      <w:r>
        <w:rPr>
          <w:rFonts w:cs="Courier;Courier New" w:ascii="Courier;Courier New" w:hAnsi="Courier;Courier New"/>
          <w:sz w:val="24"/>
          <w:lang w:val="en-GB"/>
        </w:rPr>
        <w:t xml:space="preserve">      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  <w:lang w:val="en-GB"/>
        </w:rPr>
        <w:t xml:space="preserve">    Pag. 4/4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st Update: 14.07.05</w:t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6. Additional informatio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The information contained herein is based on our presen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tate of knowledge and experience and according to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EC Regulations and other related: 91/155(2001/58),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7/548(2001/59), 1999/45(2001/60), 91/689(2001/118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89/542, ADR 23.072001, IMDG-Code 30° amd. </w:t>
      </w:r>
      <w:r>
        <w:rPr>
          <w:rFonts w:cs="Courier New" w:ascii="Courier New" w:hAnsi="Courier New"/>
          <w:sz w:val="24"/>
          <w:lang w:val="fr-FR"/>
        </w:rPr>
        <w:t>IATA-DRG 2002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lang w:val="fr-FR"/>
        </w:rPr>
      </w:pPr>
      <w:r>
        <w:rPr>
          <w:rFonts w:cs="Courier New" w:ascii="Courier New" w:hAnsi="Courier New"/>
          <w:b/>
          <w:sz w:val="24"/>
          <w:lang w:val="fr-FR"/>
        </w:rPr>
        <w:t>Relevant R-Phrases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1/22</w:t>
        <w:tab/>
        <w:t>Harmful in contact with skin and if 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23</w:t>
        <w:tab/>
        <w:tab/>
        <w:t>Toxic by inhalatio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4</w:t>
        <w:tab/>
        <w:tab/>
        <w:t>Causes burn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</w:t>
        <w:tab/>
        <w:tab/>
        <w:t>Irritating to eyes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7/38 Irritating to eyes, respiratory system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36/38</w:t>
        <w:tab/>
        <w:t>Irritating to eyes and ski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3</w:t>
        <w:tab/>
        <w:tab/>
        <w:t>May cause sensitization by skin contac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48/20/22 Harmful, danger of serious damage to health by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olonged exposure through inhalation and if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swallowed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51/53</w:t>
        <w:tab/>
        <w:t>Toxic to aquatic organisms, may cause long term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adverse effects in the aquatic environmen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 7</w:t>
        <w:tab/>
        <w:tab/>
        <w:t>May cause fi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55:00Z</dcterms:created>
  <dc:creator>klein</dc:creator>
  <dc:description/>
  <dc:language>en-US</dc:language>
  <cp:lastModifiedBy>Grehl</cp:lastModifiedBy>
  <cp:lastPrinted>2004-04-22T07:48:00Z</cp:lastPrinted>
  <dcterms:modified xsi:type="dcterms:W3CDTF">2005-09-12T09:55:00Z</dcterms:modified>
  <cp:revision>2</cp:revision>
  <dc:subject/>
  <dc:title>EG - Sicherheitsdatenblatt (91/155/EG)</dc:title>
</cp:coreProperties>
</file>