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7610 Kaltreiniger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Kaltreiniger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misch aus unverzweigten paraffinischen Kohlenwasserstoff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m Bereich C10-C1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3"/>
        <w:ind w:firstLine="709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 xml:space="preserve">CAS-Nr.    Bezeichnung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  <w:lang w:val="it-IT"/>
        </w:rPr>
        <w:t>8012-95-1  n-Paraffine C10-C1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ndentifikationsnummer(n)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EINECS-Nummer</w:t>
      </w:r>
      <w:r>
        <w:rPr>
          <w:rFonts w:cs="Courier;Courier New" w:ascii="Courier;Courier New" w:hAnsi="Courier;Courier New"/>
          <w:sz w:val="24"/>
        </w:rPr>
        <w:t>: 232-384-2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Gefahrenbezeichnung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Heading1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Besondere Gefahrenhinweise für Mensch und Umwelt:_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6 Wiederholter Kontakt kann zu spröder oder rissig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 führen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n aus dem Gefahrenbereich bringen und hinleg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zt konsultieren. Bei Atemstillstand oder –unregelmäßigkei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pende bzw. Sauerstoffbeatmung und sofort Arzt ruf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6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mutzte Kleidung sofort ausziehen. Benetzte Stellen mi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hält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Heading2"/>
        <w:ind w:firstLine="709"/>
        <w:rPr/>
      </w:pPr>
      <w:r>
        <w:rPr/>
        <w:t>Augen bei geöffnetem Lidspalt mehrere Minuten unter fließendem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asser spülen und Arzt konsultier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, sofort Arzthilfe zuzieh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für den Arz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m Verschlucken mit anschließendem Erbrechen kann Aspiratio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ie Lunge erfolgen, was zur chemischen Pneumonie oder zu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stickung führen kann. Aktivkohle geben, um die Resorption im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gen-Darmtrakt zu reduzieren. Magenspülung darf wegen der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spirationsgefahr nur unter endotrachealer Intubation erfol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numPr>
          <w:ilvl w:val="0"/>
          <w:numId w:val="0"/>
        </w:numPr>
        <w:outlineLvl w:val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</w:t>
      </w:r>
      <w:r>
        <w:rPr>
          <w:rFonts w:cs="Courier;Courier New" w:ascii="Courier;Courier New" w:hAnsi="Courier;Courier New"/>
          <w:sz w:val="24"/>
        </w:rPr>
        <w:t xml:space="preserve">      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O2, Löschpulver oder Wassersprühstrahl. Größeren Brand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ssersprühstrahl oder alkoholbeständigem Schaum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kämpfen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Heading4"/>
        <w:ind w:firstLine="708"/>
        <w:rPr/>
      </w:pPr>
      <w:r>
        <w:rPr/>
        <w:t>Wasser im Vollstrahl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e oder entstehende Gase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einem Brand kann freigesetzt werden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monoxid (CO)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Kann explosive Gas-Luft-Gemische bilden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chutzanzug mit umgebungsluftunabhängigem Atemschutzgerät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tragen. 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ährdete Behälter in der Umgebung mit Wassersprühstrahl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klasse: T 1 (DIN 57165)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gruppe: II A (DIN 57165)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andklasse: B</w:t>
      </w:r>
    </w:p>
    <w:p>
      <w:pPr>
        <w:pStyle w:val="Normal"/>
        <w:tabs>
          <w:tab w:val="clear" w:pos="709"/>
          <w:tab w:val="left" w:pos="8080" w:leader="none"/>
        </w:tabs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80" w:leader="none"/>
        </w:tabs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tabs>
          <w:tab w:val="clear" w:pos="709"/>
          <w:tab w:val="left" w:pos="8080" w:leader="none"/>
        </w:tabs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tabs>
          <w:tab w:val="clear" w:pos="709"/>
          <w:tab w:val="left" w:pos="8080" w:leader="none"/>
        </w:tabs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ausrüstung gemäß Punkt 8 anlegen. Ungeschützte</w:t>
      </w:r>
    </w:p>
    <w:p>
      <w:pPr>
        <w:pStyle w:val="Normal"/>
        <w:tabs>
          <w:tab w:val="clear" w:pos="709"/>
          <w:tab w:val="left" w:pos="8080" w:leader="none"/>
        </w:tabs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ersonen fernhalten. Nackte Flammen auslöschen. Zündquellen</w:t>
      </w:r>
    </w:p>
    <w:p>
      <w:pPr>
        <w:pStyle w:val="Normal"/>
        <w:tabs>
          <w:tab w:val="clear" w:pos="709"/>
          <w:tab w:val="left" w:pos="8080" w:leader="none"/>
        </w:tabs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 Nicht rauchen. Funken vermeiden. Dämpfe nicht</w:t>
      </w:r>
    </w:p>
    <w:p>
      <w:pPr>
        <w:pStyle w:val="Normal"/>
        <w:tabs>
          <w:tab w:val="clear" w:pos="709"/>
          <w:tab w:val="left" w:pos="8080" w:leader="none"/>
        </w:tabs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. Betroffene Räume gründlich belü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in die Kanalisation oder in Gewässer gelangen lass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tändige Behörden benachrichtigen. Bei Freisetzen größ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ngen zuständige Behörden informieren. Kontamination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 und Boden verhinder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flüssigkeitsbindendem Material (Sand, Kieselgur, Säur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nder, Universalbinder, Sägemehl) aufnehmen. Kontaminiert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 als Abfall nach Punkt 13 entsor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usreichende Lüftung sorg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</w:t>
      </w:r>
    </w:p>
    <w:p>
      <w:pPr>
        <w:pStyle w:val="Normal"/>
        <w:tabs>
          <w:tab w:val="clear" w:pos="709"/>
          <w:tab w:val="left" w:pos="8080" w:leader="none"/>
        </w:tabs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80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Hinweise zum sicheren Umgang:                         </w:t>
      </w:r>
      <w:r>
        <w:rPr>
          <w:rFonts w:cs="Courier;Courier New" w:ascii="Courier;Courier New" w:hAnsi="Courier;Courier New"/>
          <w:sz w:val="24"/>
        </w:rPr>
        <w:t xml:space="preserve">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hälter dicht geschlossen halten. Für ausreichend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lüftung/Absaugung am Arbeits- und Lagerplatz sorg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ennbare Flüssigkeit. Dämpfe sind schwerer als Luft, si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lden mit Luft explosionsfähige Gemische. Gefährdete Behält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sser kühlen. Zündquellen fernhalten und nicht rauch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irekter Sonneneinstrahlung und anderen Wärme- und Zünd-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quellen fernhalten.</w:t>
      </w:r>
    </w:p>
    <w:p>
      <w:pPr>
        <w:pStyle w:val="Heading5"/>
        <w:ind w:firstLine="708"/>
        <w:rPr/>
      </w:pPr>
      <w:r>
        <w:rPr/>
        <w:t>Anforderungen an Lagerräume und Behälter</w:t>
      </w:r>
    </w:p>
    <w:p>
      <w:pPr>
        <w:pStyle w:val="Normal"/>
        <w:numPr>
          <w:ilvl w:val="0"/>
          <w:numId w:val="0"/>
        </w:numPr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 einem kühlen Ort lagern. Lösungsmittelbeständigen und</w:t>
      </w:r>
    </w:p>
    <w:p>
      <w:pPr>
        <w:pStyle w:val="Normal"/>
        <w:numPr>
          <w:ilvl w:val="0"/>
          <w:numId w:val="0"/>
        </w:numPr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chten Fußboden vorsehen. Gesetze und Vorschriften zur</w:t>
      </w:r>
    </w:p>
    <w:p>
      <w:pPr>
        <w:pStyle w:val="Normal"/>
        <w:numPr>
          <w:ilvl w:val="0"/>
          <w:numId w:val="0"/>
        </w:numPr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gerung und Verwendung wassergefährdender Stoffe</w:t>
      </w:r>
    </w:p>
    <w:p>
      <w:pPr>
        <w:pStyle w:val="Normal"/>
        <w:numPr>
          <w:ilvl w:val="0"/>
          <w:numId w:val="0"/>
        </w:numPr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achten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Zusammenlagerungsverbote der Verordnung brennbare 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Vorgaben der VbF und der zugehörigen technischen Regeln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bF beacht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klasse</w:t>
      </w:r>
      <w:r>
        <w:rPr>
          <w:rFonts w:cs="Courier;Courier New" w:ascii="Courier;Courier New" w:hAnsi="Courier;Courier New"/>
          <w:sz w:val="24"/>
        </w:rPr>
        <w:t>: 3 B (VCI – Konzept, 1998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bF-Klasse:</w:t>
      </w:r>
      <w:r>
        <w:rPr>
          <w:rFonts w:cs="Courier;Courier New" w:ascii="Courier;Courier New" w:hAnsi="Courier;Courier New"/>
          <w:sz w:val="24"/>
        </w:rPr>
        <w:t xml:space="preserve">  A III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 zur Gestaltung technischer Anlagen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aumlüftung bzw. Absaugung. Maßnahmen gegen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lektrostatische Aufladung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b/>
          <w:sz w:val="24"/>
          <w:lang w:val="it-IT"/>
        </w:rPr>
        <w:t>n-Paraffine C10-C13 (100,0 %)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ab/>
        <w:t xml:space="preserve">Kohlenwasserstoffgemisch (Gruppe 1),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it-IT"/>
        </w:rPr>
        <w:tab/>
      </w:r>
      <w:r>
        <w:rPr>
          <w:rFonts w:cs="Courier;Courier New" w:ascii="Courier;Courier New" w:hAnsi="Courier;Courier New"/>
          <w:sz w:val="24"/>
          <w:lang w:val="en-GB"/>
        </w:rPr>
        <w:t>TRGS 900 200 ml/m3, 1000 mg/m3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4/6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Getränken, Nahrungs- und Futtermitteln fernhal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ase/Dämpfe/Aerosole nicht einatm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firstLine="708"/>
        <w:rPr/>
      </w:pPr>
      <w:r>
        <w:rPr>
          <w:rFonts w:cs="Courier;Courier New" w:ascii="Courier;Courier New" w:hAnsi="Courier;Courier New"/>
          <w:b/>
          <w:sz w:val="24"/>
        </w:rPr>
        <w:t>Handschutz</w:t>
      </w:r>
      <w:r>
        <w:rPr>
          <w:rFonts w:cs="Courier;Courier New" w:ascii="Courier;Courier New" w:hAnsi="Courier;Courier New"/>
          <w:sz w:val="24"/>
        </w:rPr>
        <w:tab/>
        <w:t>: Handschuhe – lösungsmittelbeständig</w:t>
      </w:r>
    </w:p>
    <w:p>
      <w:pPr>
        <w:pStyle w:val="Normal"/>
        <w:spacing w:lineRule="exact" w:line="240"/>
        <w:ind w:firstLine="708"/>
        <w:rPr/>
      </w:pPr>
      <w:r>
        <w:rPr>
          <w:rFonts w:cs="Courier;Courier New" w:ascii="Courier;Courier New" w:hAnsi="Courier;Courier New"/>
          <w:b/>
          <w:sz w:val="24"/>
        </w:rPr>
        <w:t>Augenschutz</w:t>
      </w:r>
      <w:r>
        <w:rPr>
          <w:rFonts w:cs="Courier;Courier New" w:ascii="Courier;Courier New" w:hAnsi="Courier;Courier New"/>
          <w:sz w:val="24"/>
        </w:rPr>
        <w:tab/>
        <w:t>: Dichtschließende Schutzbrille</w:t>
      </w:r>
    </w:p>
    <w:p>
      <w:pPr>
        <w:pStyle w:val="Normal"/>
        <w:spacing w:lineRule="exact" w:line="240"/>
        <w:ind w:firstLine="708"/>
        <w:rPr/>
      </w:pPr>
      <w:r>
        <w:rPr>
          <w:rFonts w:cs="Courier;Courier New" w:ascii="Courier;Courier New" w:hAnsi="Courier;Courier New"/>
          <w:b/>
          <w:sz w:val="24"/>
        </w:rPr>
        <w:t>Körperschutz</w:t>
      </w:r>
      <w:r>
        <w:rPr>
          <w:rFonts w:cs="Courier;Courier New" w:ascii="Courier;Courier New" w:hAnsi="Courier;Courier New"/>
          <w:sz w:val="24"/>
        </w:rPr>
        <w:tab/>
        <w:t xml:space="preserve">: 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ndard-Arbeitsschutzkleidung. Chemikalienbeständig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cherheitsschuhe oder –stiefel. Wenn Hautkontak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treten kann, für diesen Stoff undurchlässig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Heading4"/>
        <w:spacing w:lineRule="exact" w:line="240"/>
        <w:ind w:firstLine="708"/>
        <w:rPr/>
      </w:pPr>
      <w:r>
        <w:rPr/>
        <w:t>Bei unzureichender Lüftung Atemschutz erforderlich. Be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treten von Dämpfen bis 0,5 Vol% Atemschutz-Filtergerä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Gasfilter DIN 3181-A2 (Kennfarbe braun), bis 1 Vol%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Gasfilter 3181-A3, darüber und bei unklar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hältnissen nur umgebungsluftunabhängiges Atemschutzgerä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Isoliergerät) verwend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farblos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mild, benzin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&lt; -2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190-225°C (DIN 51751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&gt;65°C (DIN 51758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:</w:t>
        <w:tab/>
        <w:tab/>
        <w:t>ca. 2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, jedoch ist die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xplosionsgefährlicher Dampf-/Luft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gemische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losionsgrenz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tere:</w:t>
        <w:tab/>
        <w:tab/>
        <w:tab/>
        <w:tab/>
        <w:t>0,5 Vol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bere:</w:t>
        <w:tab/>
        <w:tab/>
        <w:tab/>
        <w:tab/>
        <w:t>6   Vol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&lt;0,1 g/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0,75 g/cm3 (DIN 51757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. 1,8 mm2/s (DIN 51562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druck unzersetzt destillierbar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>: Starke Oxidationsmitte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Gefährliche Reaktionen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Heftige Reaktion mit starken Oxidationsmittel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Bildung von Kohlenmonoxid CO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dioxid CO2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5/6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al</w:t>
        <w:tab/>
        <w:tab/>
        <w:t>LD50</w:t>
        <w:tab/>
        <w:tab/>
        <w:t>20000 mg/kg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ermal</w:t>
        <w:tab/>
        <w:t>LD50</w:t>
        <w:tab/>
        <w:tab/>
        <w:t>4000 mg/kg (rb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ativ</w:t>
        <w:tab/>
        <w:t>LC50/4 h</w:t>
        <w:tab/>
        <w:t>14 mg/l (rat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n angegebenen LD50/LC50-Werten handelt es sich u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ätz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längerer oder wiederholter Einwirkung Haut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leimhautreizung möglich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    Kann die Augen reiz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nstige Angaben (zur experimentellen Toxikologie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konzentrierter Dämpfe sowie orale Aufnahme fü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narkoseähnlichen Zuständen und zu Kopfschmerzen, Schwindel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tc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biologisch mäßig abbauba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halten in Umweltkompartimen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bilität und Bioakkumulationspotent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wimmt auf Wasser. Bioakkumulatio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Ökotoxische Wir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ökotoxikologischen Dat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oxische Wirkung auf Wasserlebewesen ist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zuschließ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achstehende Hinweis bezieht sich auf das Produkt, das s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lassen wurde und nicht auf weiterverarbeitete Produkte. Bei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Mischung mit anderen Produkten können andere Entsorgung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ge erforderlich sein; im Zweifelsfall den Lieferanten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es oder die lokale Behörde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 lassen. Wenn möglich Recycling zuführ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sonsten in zugelassener Anlage verbrennen oder depon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53 73 (sonstige nicht halogenierte organische Lösemitte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von Behältern nur mit behördlicher Absprach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nstige Behälter: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icht: Rückstände in den Behältern können ein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xplosionsgefahr darstellen. Ungereinigte Behälter nich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rchlöchern, zerschneiden oder schweiß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610 Kaltreiniger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6/6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in Gefahrgut im Sinne der Transportvorschrif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ft und gekennzeichne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 zu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Kennbuchstabe und Gefahrenbezeichnung des Produktes:</w:t>
      </w:r>
    </w:p>
    <w:p>
      <w:pPr>
        <w:pStyle w:val="Heading3"/>
        <w:ind w:firstLine="709"/>
        <w:rPr>
          <w:b w:val="false"/>
          <w:b w:val="false"/>
        </w:rPr>
      </w:pPr>
      <w:r>
        <w:rPr>
          <w:b w:val="false"/>
        </w:rPr>
        <w:t>Xn Gesundheitsschäd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</w:t>
      </w:r>
    </w:p>
    <w:p>
      <w:pPr>
        <w:pStyle w:val="TextBodyIndent"/>
        <w:rPr/>
      </w:pPr>
      <w:r>
        <w:rPr/>
        <w:t xml:space="preserve">65   </w:t>
        <w:tab/>
        <w:t>Gesundheitsschädlich: kann beim Verschluc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Lungenschäden verursa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6</w:t>
        <w:tab/>
        <w:tab/>
        <w:t>Wiederholter Kontakt kann zu spröder oder rissiger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Haut führen.</w:t>
      </w:r>
    </w:p>
    <w:p>
      <w:pPr>
        <w:pStyle w:val="Heading6"/>
        <w:rPr/>
      </w:pPr>
      <w:r>
        <w:rPr/>
        <w:tab/>
        <w:t>S-Sätz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2 </w:t>
        <w:tab/>
        <w:tab/>
        <w:t>Darf nicht in die Hände von Kinder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3</w:t>
        <w:tab/>
        <w:tab/>
        <w:t xml:space="preserve">Gas/Rauch/Dampf/Aerosol nicht einatm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Berührung mit der Haut vermei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62</w:t>
        <w:tab/>
        <w:tab/>
        <w:t>Beim Verschlucken kein Erbrechen herbeifüh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ofort ärztlichen Rat einholen und Verpack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oder dieses Etikett vorzei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Klassifizierung nach VbF</w:t>
      </w:r>
      <w:r>
        <w:rPr>
          <w:rFonts w:cs="Courier New" w:ascii="Courier New" w:hAnsi="Courier New"/>
          <w:sz w:val="24"/>
        </w:rPr>
        <w:t>: A III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Technische Anleitung Luft</w:t>
      </w:r>
      <w:r>
        <w:rPr>
          <w:rFonts w:cs="Courier New" w:ascii="Courier New" w:hAnsi="Courier New"/>
          <w:sz w:val="24"/>
        </w:rPr>
        <w:t>: Klasse III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KBwS-Einstufung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Vorschriften, Beschränkungen und Verbotsverordn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G-Merkblatt: M 017 ´Lösemittel´ bitte beach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</w:r>
      <w:r>
        <w:rPr>
          <w:rFonts w:cs="Courier New" w:ascii="Courier New" w:hAnsi="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beschreiben, verbinden damit jedoch keine Gewährleistung oder Zusicherung vo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ourier;Courier New" w:hAnsi="Courier;Courier New" w:cs="Courier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ourier;Courier New" w:hAnsi="Courier;Courier New" w:cs="Courier;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Courier New" w:hAnsi="Courier New" w:cs="Courier New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57:00Z</dcterms:created>
  <dc:creator>Klein</dc:creator>
  <dc:description/>
  <dc:language>en-US</dc:language>
  <cp:lastModifiedBy>Ein geehrter Microsoft-Kunde</cp:lastModifiedBy>
  <cp:lastPrinted>2002-05-13T10:57:00Z</cp:lastPrinted>
  <dcterms:modified xsi:type="dcterms:W3CDTF">2002-05-13T08:59:00Z</dcterms:modified>
  <cp:revision>3</cp:revision>
  <dc:subject/>
  <dc:title>EG - Sicherheitsdatenblatt (91/155/EG)</dc:title>
</cp:coreProperties>
</file>