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3.03.06</w:t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  <w:caps/>
        </w:rPr>
        <w:t>LOS 130 Lecksuch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Lecksuchspray auf Basis einer wässrigen, lösemittelfreien Tensidlösung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Kohlensäure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24-3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säu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eine Einschränkungen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30 Lecksuch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 xml:space="preserve">Nur in gut gelüfteten Bereichen verwen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Kohlendioxid (AGW-Wert 5000 ppm, 8 Std.-Mittelwer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Schutzbri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schutz: Lösemittelbeständige Schutzhandschuh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ndschuh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tär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urchbruchsz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ylkautschu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= 4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utzhandschuhe sollten bei ersten Abnutzungserscheinungen ersetz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, milchigtrü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l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keine Vol.%                   obere:     kei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5,5                                  50°C:      8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,0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6,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30 Lecksuch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Bei bestimmungsgemäßer Verwendung sind durch den Hersteller bisher keine schädlichen Wirkungen festgestellt word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A</w:t>
      </w:r>
    </w:p>
    <w:p>
      <w:pPr>
        <w:pStyle w:val="Normal"/>
        <w:jc w:val="both"/>
        <w:rPr/>
      </w:pPr>
      <w:r>
        <w:rPr/>
        <w:t>Begrenzte Menge: LQ2</w:t>
        <w:tab/>
        <w:t>Gefahrzettel: 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non-flammable</w:t>
      </w:r>
    </w:p>
    <w:p>
      <w:pPr>
        <w:pStyle w:val="Normal"/>
        <w:jc w:val="both"/>
        <w:rPr/>
      </w:pPr>
      <w:r>
        <w:rPr/>
        <w:t>UN-Nummer: 1950</w:t>
        <w:tab/>
        <w:t>Klasse: 2.2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30 Lecksuch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Kennzeichnungspflichtig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symbole:</w:t>
        <w:tab/>
        <w:t>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Gefahrenbezeichnung:</w:t>
        <w:tab/>
        <w:t>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Behälter steht unter Druck. Vor Sonnenbestrahlung und Temperaturen über 50°C schützen. Auch nach Gebrauch nicht gewaltsam öffnen oder verbrennen. Darf nicht in die Hände von Kindern gelangen. Bitte nur vollständig restentleerte Dosen dem Recycling zuführe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51:00Z</dcterms:created>
  <dc:creator>AUTRA</dc:creator>
  <dc:description/>
  <dc:language>en-US</dc:language>
  <cp:lastModifiedBy>user</cp:lastModifiedBy>
  <cp:lastPrinted>2008-04-30T09:13:00Z</cp:lastPrinted>
  <dcterms:modified xsi:type="dcterms:W3CDTF">2008-04-30T07:15:00Z</dcterms:modified>
  <cp:revision>3</cp:revision>
  <dc:subject/>
  <dc:title>EG-Sicherheitsdatenblatt gemäß EG-Richtlinie 91/155/EWG</dc:title>
</cp:coreProperties>
</file>