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56 Silicon-Öl              </w:t>
      </w:r>
      <w:r>
        <w:rPr>
          <w:rFonts w:cs="Courier;Courier New" w:ascii="Courier;Courier New" w:hAnsi="Courier;Courier New"/>
          <w:sz w:val="24"/>
        </w:rPr>
        <w:t xml:space="preserve">        Seite 1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   Überarbeitet am: 08.07.04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PPS 956 Silicon-Öl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Silicon-Öl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Hersteller/Lieferant:      EURO-LOCK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593/958870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Telefax:                   02593/9588729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Chemische Charakterisi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hlenwasserstoff-Silicongemisch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Beschreibung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Gemisch aus nachfolgend aufgeführten Stoffen mit ungefähr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chen Beimengung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</w:t>
      </w:r>
      <w:r>
        <w:rPr>
          <w:rFonts w:cs="Courier;Courier New" w:ascii="Courier;Courier New" w:hAnsi="Courier;Courier New"/>
          <w:b/>
          <w:bCs/>
          <w:sz w:val="24"/>
          <w:u w:val="single"/>
        </w:rPr>
        <w:t xml:space="preserve">Gefährliche Inhaltsstoffe: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CAS: 64742-49-9 Naphtha (Erdöl), mit Wasserstoff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           behandelte leicht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ECS: 265-151-9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sz w:val="24"/>
          <w:lang w:val="fr-FR"/>
        </w:rPr>
        <w:t>Xn,F,N; R11-38-51/53-65-67</w:t>
        <w:tab/>
        <w:t>50-100%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fr-FR"/>
        </w:rPr>
      </w:pPr>
      <w:r>
        <w:rPr>
          <w:rFonts w:cs="Courier;Courier New" w:ascii="Courier;Courier New" w:hAnsi="Courier;Courier New"/>
          <w:b/>
          <w:sz w:val="32"/>
          <w:u w:val="single"/>
          <w:lang w:val="fr-FR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 </w:t>
      </w:r>
      <w:r>
        <w:rPr>
          <w:rFonts w:cs="Courier;Courier New" w:ascii="Courier;Courier New" w:hAnsi="Courier;Courier New"/>
          <w:b/>
          <w:bCs/>
          <w:sz w:val="24"/>
        </w:rPr>
        <w:t>Gefahrenbe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Xn  -  Gesundheitsschä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   -  Leichtentzün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   -  Umweltgefährlich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11      Leichtentzün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38      Reizt die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51/53   Giftig für Wasserorganismen, kann in Gewäss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>längerfristig schädliche Wirkungen h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65     gesundheitsschädlich: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67     Dämpfe können Schläfrigkeit und Benommenhe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>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lassifierungssystem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Klassifizierung entspricht den aktuellen EG-Listen, is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jedoch ergänzt durch Angaben aus der Fachliteratur u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urch Firmenang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Mit Produkt verunreinigte Kleidungsstücke unverzüg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ntfern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Für Frischluftzufuhr sorgen. Bei anhaltenden Beschwerd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rzt konsultieren. Bei Atemstillstand oder – unregelmäßig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it Atemspende bzw. Sauerstoffbeatmung und sofort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rufen. Bei Bewusstlosigkeit Lagerung und Transport in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abiler Seitenlage.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56 Silicon-Öl          </w:t>
      </w:r>
      <w:r>
        <w:rPr>
          <w:rFonts w:cs="Courier;Courier New" w:ascii="Courier;Courier New" w:hAnsi="Courier;Courier New"/>
          <w:sz w:val="24"/>
        </w:rPr>
        <w:t xml:space="preserve">            Seite 2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   Überarbeitet am: 08.07.0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ch Hautkontak</w:t>
      </w:r>
      <w:r>
        <w:rPr>
          <w:rFonts w:cs="Courier;Courier New" w:ascii="Courier;Courier New" w:hAnsi="Courier;Courier New"/>
          <w:sz w:val="24"/>
        </w:rPr>
        <w:t>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Verschmutzte Kleidung sofort ausziehen. Benetzte Stel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mit viel Wasser und Seife waschen. Arzt hinzuziehen, wen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Reizung anhäl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Augen bei geöffnetem Lidspalt mehrere Minuten unt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fließendem Wasser spülen und Arzt 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Sofort Arzt hinzuzie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Wegen Aspirationsgefahr Magenspülung nur unter endo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trachealer Intubation. Fettfilm der Haut wiederherstellen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um Dermatitis (Hautentzündung) vorzubeu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Symptomatische Behandlung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 im Vollstrah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Besondere Gefährdungen durch den Stoffe, seine Verbrennungs-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produkte oder entstehende Gase: </w:t>
      </w:r>
      <w:r>
        <w:rPr>
          <w:rFonts w:cs="Courier;Courier New" w:ascii="Courier;Courier New" w:hAnsi="Courier;Courier New"/>
          <w:sz w:val="24"/>
        </w:rPr>
        <w:t>Bildung explosionsfähig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ampf-/Luftgemische möglich. Bei unvollständiger Verbrenn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nn Kohlenmonoxid CO entste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ämpfe sind schwerer als Luft und verbreiten sich am Bo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ntzündung über größere Entfernung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ontakt mit brennbaren Stoffen verhinder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</w:p>
    <w:p>
      <w:pPr>
        <w:pStyle w:val="Heading1"/>
        <w:rPr/>
      </w:pPr>
      <w:r>
        <w:rPr>
          <w:rFonts w:eastAsia="Courier;Courier New"/>
        </w:rPr>
        <w:t xml:space="preserve">      </w:t>
      </w:r>
      <w:r>
        <w:rPr/>
        <w:t>Vollschutzanzug mit umgebungsluftunabhängigem Atemschutz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rät tra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Gefährdete Behälter in der Umgebung mit Wassersprühstrahl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ühl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ersonenbezogene Vorsichtsmaßnahmen:_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chutzausrüstung anlegen und ungeschützte Personen fern-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alten. Nackte Flammen auslöschen. Zündquellen entfern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Nicht rauchen. Funken vermeiden. Kontakt mit Haut, Augen und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leidung vermeiden. Dämpfe nicht einatmen. Betroffene Räum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ründlich belüften. Vorsichtsmaßnahmen gegen elektro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tatische Aufladung treff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indringen in Kanalisation, Gruben, Keller und Gewäss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hindern. Bei Eindringen in Gewässer oder Kanalis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fort zuständige Behörden benachrichti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fahren zur Reinigung/Aufnahme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t flüssigkeitsbindendem Material (Sand, Kieselgur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äurebinder, Universalbinder, Sägemehl) aufneh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rgen. Für ausreichende Lüftung 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Explosionsgefahr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56 Silicon-Öl          </w:t>
      </w:r>
      <w:r>
        <w:rPr>
          <w:rFonts w:cs="Courier;Courier New" w:ascii="Courier;Courier New" w:hAnsi="Courier;Courier New"/>
          <w:sz w:val="24"/>
        </w:rPr>
        <w:t xml:space="preserve">            Seite 3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   Überarbeitet am: 08.07.04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hälter dicht geschlossen hal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ür gute Belüftung/Absaugung am Lager- u. Arbeitsplatz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orgen. Längeren oder wiederholten Kontakt mit der Hau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meiden. Aerosolbildung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inweise zum Brand- und Explosionsschutz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quellen fernhalten – nicht rau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Maßnahmen gegen elektrostatische Aufladung treff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Von direkter Sonneneinstrahlung und anderen Wärme-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und Zündquellen fernhal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n einem kühlen Ort lagern. Gesetze und Vorschriften zu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agerung und Verwendung wassergefährdender Stoff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ach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usammenlagerungsverbote der Verordnung brennbar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lüssigkeiten (VbF) beach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Vorgaben der VbF und der zugehörigen technischen Regel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RbF beacht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it-IT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rPr/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Zusätzliche Hinweise zur Gestaltung technischer Anlagen: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aumlüftung bzw. Absaugung. Maßnahmen gegen elektro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atische Auflad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renzwerten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hellsol 60/95 (aliphatisches Kohlenwasserstoffgemisch) 78%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renzwert nach TRGS 900/901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MAK     600    mg/m³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</w:rPr>
        <w:t>MAK     170    ppm</w:t>
      </w:r>
      <w:r>
        <w:rPr>
          <w:rFonts w:cs="Courier;Courier New" w:ascii="Courier;Courier New" w:hAnsi="Courier;Courier New"/>
          <w:sz w:val="16"/>
        </w:rPr>
        <w:t>(Gruppe5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Als Grundlage dienten die bei der Erstellung gültig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is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önl. 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n Getränken, Nahrungs- und Futtermitteln fernhal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r den Pausen und bei Arbeitsende Hände was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ämpfe und Sprühnebe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temschutz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i kurzzeitiger oder geringer Belastung Atemfiltergerät;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i intensiver bzw. längerer Exposition umluftunabhängig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temschutzgerät verwen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Lösungsmittelbeständige Schutzhandschuh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Dichtschließende Schutzbrill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örperschutz</w:t>
      </w:r>
      <w:r>
        <w:rPr>
          <w:rFonts w:cs="Courier;Courier New" w:ascii="Courier;Courier New" w:hAnsi="Courier;Courier New"/>
          <w:sz w:val="24"/>
        </w:rPr>
        <w:t xml:space="preserve">: Standard-Arbeitsschutzkleidung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Chemikalienbeständige Sicherheitsschuhe oder –stiefe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Wenn Hautkontakt auftreten kann, für diese Lösung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undurchlässige Schutzkleidung tragen.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56 Silicon-Öl          </w:t>
      </w:r>
      <w:r>
        <w:rPr>
          <w:rFonts w:cs="Courier;Courier New" w:ascii="Courier;Courier New" w:hAnsi="Courier;Courier New"/>
          <w:sz w:val="24"/>
        </w:rPr>
        <w:t xml:space="preserve">            Seite 4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   Überarbeitet am: 08.07.04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arbe                           : farblo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ruch                          : paraffinis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lammpunkt                      : &lt; 21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chte     (20°C)               : 0,754 g/cm³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Untere Ex-Grenze                : 1,1 Vol%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Obere Ex-Grenze                 : 7,0 Vol%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(niedrigster u. höchster Wert der Einzelkomponenten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lichkeit in Wasser           : nicht bzw. wenig misch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elbstentzündlichkeit           : nicht selbstentzün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xplosionsgefahr                : Das Produkt ist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</w:t>
      </w:r>
      <w:r>
        <w:rPr>
          <w:rFonts w:cs="Courier;Courier New" w:ascii="Courier;Courier New" w:hAnsi="Courier;Courier New"/>
          <w:sz w:val="24"/>
        </w:rPr>
        <w:t xml:space="preserve">explosionsgefährlich,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</w:t>
      </w:r>
      <w:r>
        <w:rPr>
          <w:rFonts w:cs="Courier;Courier New" w:ascii="Courier;Courier New" w:hAnsi="Courier;Courier New"/>
          <w:sz w:val="24"/>
        </w:rPr>
        <w:t>jedoch ist die Bil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</w:t>
      </w:r>
      <w:r>
        <w:rPr>
          <w:rFonts w:cs="Courier;Courier New" w:ascii="Courier;Courier New" w:hAnsi="Courier;Courier New"/>
          <w:sz w:val="24"/>
        </w:rPr>
        <w:t>explosionsgefährlich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</w:t>
      </w:r>
      <w:r>
        <w:rPr>
          <w:rFonts w:cs="Courier;Courier New" w:ascii="Courier;Courier New" w:hAnsi="Courier;Courier New"/>
          <w:sz w:val="24"/>
        </w:rPr>
        <w:t xml:space="preserve">Dampf-/Luftgemisch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</w:t>
      </w:r>
      <w:r>
        <w:rPr>
          <w:rFonts w:cs="Courier;Courier New" w:ascii="Courier;Courier New" w:hAnsi="Courier;Courier New"/>
          <w:sz w:val="24"/>
        </w:rPr>
        <w:t>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emittelgehal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organische Lösemittel           : 0,0 %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Thermische Zersetzung/zu vermeidende Bedingun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i Normaldruck unzersetzt destillierbar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 vermeidende Stoffe</w:t>
      </w:r>
      <w:r>
        <w:rPr>
          <w:rFonts w:cs="Courier;Courier New" w:ascii="Courier;Courier New" w:hAnsi="Courier;Courier New"/>
          <w:sz w:val="24"/>
        </w:rPr>
        <w:t>: Starke Oxidationsmitt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fährliche Reaktion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agiert heftig mit starken Oxidationsmittel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i Brand Bildung von Kohlenmonoxid CO und Kohlendioxid CO2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Einstufungsrelevante LD/LC50-Werte: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64742-49-0 Naphtha (Erdöl), mit Wasserstoff behandelte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eicht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ral: LD50: &gt; 2000 mg/kg (rat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mal: LD50: &gt; 2000 mg/kg (rbt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halativ: LC50/4 h: &lt; 5 mg/1 (rat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 der Haut: </w:t>
      </w:r>
      <w:r>
        <w:rPr>
          <w:rFonts w:cs="Courier;Courier New" w:ascii="Courier;Courier New" w:hAnsi="Courier;Courier New"/>
          <w:sz w:val="24"/>
        </w:rPr>
        <w:t>schwach reizend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</w:t>
      </w:r>
      <w:r>
        <w:rPr>
          <w:rFonts w:cs="Courier;Courier New" w:ascii="Courier;Courier New" w:hAnsi="Courier;Courier New"/>
          <w:sz w:val="24"/>
        </w:rPr>
        <w:t>:     Reizwirk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</w:t>
      </w:r>
      <w:r>
        <w:rPr>
          <w:rFonts w:cs="Courier;Courier New" w:ascii="Courier;Courier New" w:hAnsi="Courier;Courier New"/>
          <w:sz w:val="24"/>
        </w:rPr>
        <w:t>: Keine sensibilisierende Wirkung bekannt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weist aufgrund des Berechnungsverfahrens der</w:t>
      </w:r>
    </w:p>
    <w:p>
      <w:pPr>
        <w:pStyle w:val="Heading1"/>
        <w:spacing w:lineRule="auto" w:line="240"/>
        <w:rPr/>
      </w:pPr>
      <w:r>
        <w:rPr>
          <w:rFonts w:eastAsia="Courier;Courier New"/>
        </w:rPr>
        <w:t xml:space="preserve">     </w:t>
      </w:r>
      <w:r>
        <w:rPr/>
        <w:t>Allgemeinen Einstufungsrichtlinie der EG für Zubereitung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der letztgültigen Fassung folgende Gefahren auf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eichtentzündli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sundheitsschädli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mweltgefährlich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56 Silicon-Öl          </w:t>
      </w:r>
      <w:r>
        <w:rPr>
          <w:rFonts w:cs="Courier;Courier New" w:ascii="Courier;Courier New" w:hAnsi="Courier;Courier New"/>
          <w:sz w:val="24"/>
        </w:rPr>
        <w:t xml:space="preserve">            Seite 5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   Überarbeitet am: 08.07.04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 Gewässern auch giftig für Fische und Plankto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cht in das Grundwasser, in die Kanalisation oder i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wässer gelangen lass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gefährdungsklasse 1 (Selbsteinstufung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chwach wassergefährdend gemäß VwVwS vom 17.05.99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 nachstehende Hinweis bezieht sich auf das Produkt, da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der Mischung mit anderen Produkten können ander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ie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Kanalisation gelangen lassen. Wenn möglich d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ecycling zuführen, ansonsten in zugelassener Anlag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brennen oder depon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miniertes Wasser über Abscheider abtrennen und gemäß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n behördlichen Anordnungen ent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bfallschlüsselnummern sind seit dem 1.1.99 nicht nur </w:t>
        <w:br/>
        <w:t xml:space="preserve">     produkt-, sondern im wesentlichen anwendungsbezogen. Die für</w:t>
        <w:br/>
        <w:t xml:space="preserve">     die Anwendung gültige Abfallschlüsselnummer kann dem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en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gemäß den behördlichen Vorschrif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hälter vollständig entleeren und gereinigt eine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Rekonditionierung oder Wiederaufbereitung zuführ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orsicht: Rückstände in den Behältern können ein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xplosionsgefahr darstellen. Ungereinigte Behälter nicht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erschneiden, durchlöchern oder schweißen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Heading2"/>
        <w:rPr/>
      </w:pPr>
      <w:r>
        <w:rPr>
          <w:rFonts w:eastAsia="Courier;Courier New"/>
        </w:rPr>
        <w:t xml:space="preserve">      </w:t>
      </w:r>
      <w:r>
        <w:rPr/>
        <w:t>Landtransport ADR/RID und GGVS/GGVE (grenzüberschreitend/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                                    </w:t>
      </w:r>
      <w:r>
        <w:rPr>
          <w:rFonts w:cs="Courier;Courier New" w:ascii="Courier;Courier New" w:hAnsi="Courier;Courier New"/>
          <w:b/>
          <w:sz w:val="24"/>
        </w:rPr>
        <w:t>Inland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DR/RID-GGVS/E Klasse : 3 Entzündbare flüssige Stoff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iffer/Buchstabe      : F1 II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mler-Zahl           :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UN-Nummer             : 199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packungsgruppe     : II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Gefahrzettel          :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zeichnung           : 1993 Entzündbarer flüssiger Stoff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</w:t>
      </w:r>
      <w:r>
        <w:rPr>
          <w:rFonts w:cs="Courier;Courier New" w:ascii="Courier;Courier New" w:hAnsi="Courier;Courier New"/>
          <w:sz w:val="24"/>
        </w:rPr>
        <w:t>n.a.g., enthält: Kohlenwasserstoff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</w:t>
      </w:r>
      <w:r>
        <w:rPr>
          <w:rFonts w:cs="Courier;Courier New" w:ascii="Courier;Courier New" w:hAnsi="Courier;Courier New"/>
          <w:sz w:val="24"/>
        </w:rPr>
        <w:t>Silicongemisch</w:t>
      </w:r>
    </w:p>
    <w:p>
      <w:pPr>
        <w:pStyle w:val="Heading2"/>
        <w:rPr/>
      </w:pPr>
      <w:r>
        <w:rPr>
          <w:rFonts w:eastAsia="Courier;Courier New"/>
        </w:rPr>
        <w:t xml:space="preserve">      </w:t>
      </w:r>
      <w:r>
        <w:rPr/>
        <w:t>Seeschifftransport IMDG/GGVSe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MDG/GGVSee-Klasse    : 3 Entzündbare Stoff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UN-Nummer             : 199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Label                 :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Verpackungsgruppe     : II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Marine pollutant      : nei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ichtiger technischer Name: Flammable liquid, n.o.s.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56 Silicon-Öl          </w:t>
      </w:r>
      <w:r>
        <w:rPr>
          <w:rFonts w:cs="Courier;Courier New" w:ascii="Courier;Courier New" w:hAnsi="Courier;Courier New"/>
          <w:sz w:val="24"/>
        </w:rPr>
        <w:t xml:space="preserve">            Seite 6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   Überarbeitet am: 08.07.04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UN/ID-Nummer          : 199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abel                 :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packungsgruppe     : II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ichtiger technischer Name: Flammable liquid, n.o.s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Das Produkt ist nach EG-Richtlinien/GefStoffV eingestuf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und gekennzeichnet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F  Leichtentzündli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N  Umweltgefährli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Xn Gesundheitsschädlich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TextBody"/>
        <w:ind w:left="709" w:hanging="0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11    Leichtentzün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38    Reizt die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51/53 Giftig für Wasserorganismen, kann in Gewäss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sz w:val="24"/>
        </w:rPr>
        <w:t>längerfristig schädliche Wirkungen h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5    Gesundheitsschädlich: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7    Dämpfe können Schläfrigkeit und Benommenhe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sz w:val="24"/>
        </w:rPr>
        <w:t>verursa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S-Sätze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9 –  Behälter an einem gut gelüfteten Ort aufbewahr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16 - Von Zündquellen fernhalten - nicht rau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3 - Gas/Rauch/Dampf/Aerosol nicht einatm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4 – Berührung mit der Haut vermei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33 – Maßnahmen gegen elektrostatische Aufladung treff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61 - Freisetzung in die Umwelt vermeiden. Besonder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sz w:val="24"/>
        </w:rPr>
        <w:t xml:space="preserve">Anweisungen einholen/ Sicherheitsdatenblatt zu Rat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sz w:val="24"/>
        </w:rPr>
        <w:t>zie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2 – Bei Verschlucken kein Erbrechen herbeiführen. Sofor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sz w:val="24"/>
        </w:rPr>
        <w:t>ärztlichen Rat einholen und Verpackung oder dies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sz w:val="24"/>
        </w:rPr>
        <w:t>Etikett vorzei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Störfallverordnung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Stoffgruppe 2 (Leichtentzündliche Flüssigkeiten);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Mengenschwellen beachten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PPS 956 Silicon-Öl              </w:t>
      </w:r>
      <w:r>
        <w:rPr>
          <w:rFonts w:cs="Courier;Courier New" w:ascii="Courier;Courier New" w:hAnsi="Courier;Courier New"/>
          <w:sz w:val="24"/>
        </w:rPr>
        <w:t xml:space="preserve">        Seite 7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   Überarbeitet am: 08.07.0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(BetrSichV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Achtung: Zum 01.01.2003 trat der 3. Abschnitt 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Betriebssicherheitsverordnung (BetrSichV) in Kraf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Gleichzeitig wurde damit die ´Verordnung brennbar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ab/>
        <w:t xml:space="preserve">  Flüssigkeiten (VbF)´ aufgehoben. Somit entfällt d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Einstufung von brennbaren Flüssigkeiten in die VbF-Klassen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sz w:val="24"/>
          <w:lang w:val="it-IT"/>
        </w:rPr>
        <w:t xml:space="preserve">  </w:t>
      </w:r>
      <w:r>
        <w:rPr>
          <w:rFonts w:cs="Courier;Courier New" w:ascii="Courier;Courier New" w:hAnsi="Courier;Courier New"/>
          <w:sz w:val="24"/>
        </w:rPr>
        <w:t>AI, AII, AIII und B. Statt dessen werden jetzt d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Einstufungen gemäß der Gefahrstoffverordnung al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hochentzündlich, leichtentzündlich oder entzün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berücksichtig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  <w:r>
        <w:rPr>
          <w:rFonts w:cs="Courier;Courier New" w:ascii="Courier;Courier New" w:hAnsi="Courier;Courier New"/>
          <w:sz w:val="24"/>
        </w:rPr>
        <w:t xml:space="preserve"> WGK 1: schwach wassergefährd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(Selbsteinstufung gem. VwVwS vom 17.05.99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Heading2"/>
        <w:rPr>
          <w:bCs w:val="false"/>
        </w:rPr>
      </w:pPr>
      <w:r>
        <w:rPr>
          <w:bCs w:val="false"/>
        </w:rPr>
        <w:tab/>
        <w:t>Relevante R-Sätz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11</w:t>
        <w:tab/>
        <w:tab/>
        <w:t>Leicht entzünd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38</w:t>
        <w:tab/>
        <w:tab/>
        <w:t>Reizt die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51/53</w:t>
        <w:tab/>
        <w:t>Giftig für Wasserorganismen, kann in Gewäss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5</w:t>
        <w:tab/>
        <w:tab/>
        <w:t>Gesundheitsschädlich: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7</w:t>
        <w:tab/>
        <w:tab/>
        <w:t>Dämpfe können Schläfrigkeit und Benommenhe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Angaben stützen sich auf den heutigen Stand unser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43:00Z</dcterms:created>
  <dc:creator>Klein</dc:creator>
  <dc:description/>
  <dc:language>en-US</dc:language>
  <cp:lastModifiedBy>user</cp:lastModifiedBy>
  <cp:lastPrinted>2004-04-15T09:58:00Z</cp:lastPrinted>
  <dcterms:modified xsi:type="dcterms:W3CDTF">2008-03-25T09:43:00Z</dcterms:modified>
  <cp:revision>2</cp:revision>
  <dc:subject/>
  <dc:title>EG - Sicherheitsdatenblatt (91/155/EG)</dc:title>
</cp:coreProperties>
</file>