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57.70 Rohr- und Gewindedichtung</w:t>
      </w:r>
      <w:r>
        <w:rPr>
          <w:rFonts w:cs="Courier New" w:ascii="Courier New" w:hAnsi="Courier New"/>
          <w:sz w:val="24"/>
        </w:rPr>
        <w:t xml:space="preserve">          </w:t>
        <w:tab/>
        <w:t>Seite 1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Überarbeitet am: 14.07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A 57.70 Rohr- und Gewindedicht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Rohr- und Gewindedichtung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Gemisch von Methacrylatestern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Telefax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 xml:space="preserve">Gefährl. Bestandteile              </w:t>
      </w:r>
      <w:r>
        <w:rPr>
          <w:rFonts w:cs="Courier New" w:ascii="Courier New" w:hAnsi="Courier New"/>
          <w:sz w:val="24"/>
        </w:rPr>
        <w:t>%</w:t>
      </w:r>
      <w:r>
        <w:rPr>
          <w:rFonts w:cs="Courier New" w:ascii="Courier New" w:hAnsi="Courier New"/>
          <w:b/>
          <w:sz w:val="24"/>
        </w:rPr>
        <w:t xml:space="preserve">       Symbol R-Sätze</w:t>
      </w:r>
    </w:p>
    <w:p>
      <w:pPr>
        <w:pStyle w:val="Normal"/>
        <w:ind w:firstLine="709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UE N.607.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134.00.4 </w:t>
        <w:tab/>
        <w:t>Methacrylatester             &lt;5     Xi     36/37/38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27813-02-1</w:t>
        <w:tab/>
        <w:t>Hydroxypropylmethacrylat   0,1-1    Xi     36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 xml:space="preserve">EINECS 248-666-3  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868-77-9</w:t>
        <w:tab/>
        <w:t>Hydroxyethylmethacrylat    0,1-1    Xi     36/38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ab/>
        <w:t>EINECS 212-782-2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80-15-9</w:t>
        <w:tab/>
        <w:t xml:space="preserve">Cumen Hydroperoxid         1    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  <w:tab/>
        <w:tab/>
      </w:r>
      <w:r>
        <w:rPr>
          <w:rFonts w:cs="Courier New" w:ascii="Courier New" w:hAnsi="Courier New"/>
          <w:sz w:val="22"/>
          <w:lang w:val="it-IT"/>
        </w:rPr>
        <w:t>hydroperoxid                      O,T,N    7,21/22,23,</w:t>
      </w:r>
    </w:p>
    <w:p>
      <w:pPr>
        <w:pStyle w:val="Normal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  <w:tab/>
        <w:t>EINECS 201-254-7                           34,48/20/22,</w:t>
      </w:r>
    </w:p>
    <w:p>
      <w:pPr>
        <w:pStyle w:val="Normal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  <w:tab/>
        <w:t xml:space="preserve">                                           51/53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  <w:lang w:val="it-IT"/>
        </w:rPr>
      </w:pPr>
      <w:r>
        <w:rPr>
          <w:rFonts w:cs="Courier New" w:ascii="Courier New" w:hAnsi="Courier New"/>
          <w:b/>
          <w:sz w:val="32"/>
          <w:u w:val="single"/>
          <w:lang w:val="it-IT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3.  Mögliche Gefahr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eizt die Augen, Atmungssystem, und Hau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bei Hautkontakt möglich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autkontakt</w:t>
      </w:r>
      <w:r>
        <w:rPr>
          <w:rFonts w:cs="Courier New" w:ascii="Courier New" w:hAnsi="Courier New"/>
          <w:sz w:val="24"/>
        </w:rPr>
        <w:t>:       Sofort mit Wasser und Seife wasch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Verschmutzte Kleidung ausziehen und vo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Wiederverwendung waschen. Falls Reiz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anhält,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Augenkontakt:</w:t>
      </w:r>
      <w:r>
        <w:rPr>
          <w:rFonts w:cs="Courier New" w:ascii="Courier New" w:hAnsi="Courier New"/>
          <w:sz w:val="24"/>
        </w:rPr>
        <w:t xml:space="preserve">      Sofort mind. 15 Min. mit ausreich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Menge Wasser bei geöffnetem Lid spül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Sofort Arzt aufsuch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Verschlucken:</w:t>
      </w:r>
      <w:r>
        <w:rPr>
          <w:rFonts w:cs="Courier New" w:ascii="Courier New" w:hAnsi="Courier New"/>
          <w:sz w:val="24"/>
        </w:rPr>
        <w:t xml:space="preserve">      Sofort den Mund mit Wasser ausspü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und kaltes Wasser oder Mil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</w:t>
      </w:r>
      <w:r>
        <w:rPr>
          <w:rFonts w:cs="Courier New" w:ascii="Courier New" w:hAnsi="Courier New"/>
          <w:sz w:val="24"/>
        </w:rPr>
        <w:t>verabreic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Arzt konsultier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 xml:space="preserve">Einatmen:    </w:t>
      </w:r>
      <w:r>
        <w:rPr>
          <w:rFonts w:cs="Courier New" w:ascii="Courier New" w:hAnsi="Courier New"/>
          <w:sz w:val="24"/>
        </w:rPr>
        <w:t xml:space="preserve">      Für Frischluft sorg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57.70 Rohr- und Gewindedichtung</w:t>
      </w:r>
      <w:r>
        <w:rPr>
          <w:rFonts w:cs="Courier New" w:ascii="Courier New" w:hAnsi="Courier New"/>
          <w:sz w:val="24"/>
        </w:rPr>
        <w:t xml:space="preserve">          </w:t>
        <w:tab/>
        <w:t>Seite 2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Überarbeitet am: 14.07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Löschmittel: </w:t>
      </w:r>
      <w:r>
        <w:rPr>
          <w:rFonts w:cs="Courier New" w:ascii="Courier New" w:hAnsi="Courier New"/>
          <w:sz w:val="24"/>
        </w:rPr>
        <w:t xml:space="preserve">      Kohlendioxid, Schaum, Löschpulver, Wasser</w:t>
      </w:r>
    </w:p>
    <w:p>
      <w:pPr>
        <w:pStyle w:val="Heading1"/>
        <w:rPr/>
      </w:pPr>
      <w:r>
        <w:rPr>
          <w:rFonts w:eastAsia="Courier;Courier New"/>
        </w:rPr>
        <w:t xml:space="preserve">     </w:t>
      </w:r>
      <w:r>
        <w:rPr>
          <w:b/>
        </w:rPr>
        <w:t>Besondere Gefährdung:</w:t>
      </w:r>
    </w:p>
    <w:p>
      <w:pPr>
        <w:pStyle w:val="Heading1"/>
        <w:ind w:firstLine="709"/>
        <w:rPr/>
      </w:pPr>
      <w:r>
        <w:rPr/>
        <w:t>Umluftunabhängiges Atemschutzgerät tragen. Bild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toxischer Gas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mit Wassersprühstrahl kühl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 xml:space="preserve">6.  Verschütten                   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chutzausrüstung tragen. Für ausreichende Belüftung sor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Umweltschutzmaßnahmen:</w:t>
      </w:r>
      <w:r>
        <w:rPr>
          <w:rFonts w:cs="Courier New" w:ascii="Courier New" w:hAnsi="Courier New"/>
          <w:sz w:val="24"/>
        </w:rPr>
        <w:t xml:space="preserve"> Nicht ins Abwasser gelangen lass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Verschüttetes Produkt mit Sand oder Erde absorbieren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wecks Entsorgung gemäß den behördlichen Bestimmung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ammel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Augen- und Hautkontakt vermeid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gut gelüfteten Bereichen verwen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ie im Umgang mit Chemikalien üblichen Vorsichtsmaßnah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effen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Unter +28°C lagern;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r Hitze oder direkter Sonnenbestrahlung aussetz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320"/>
        <w:rPr>
          <w:rFonts w:ascii="Courier New" w:hAnsi="Courier New" w:eastAsia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b/>
          <w:sz w:val="32"/>
          <w:u w:val="single"/>
        </w:rPr>
        <w:t xml:space="preserve">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önliche Schutz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llgemeine Schutz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ämpfe nicht einatmen. Haut- und Augenkontakt vermeid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rbeitskleidung separat aufbewahren. Kontaminierte Kleid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ab/>
        <w:t>sofort entfern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ygienemaßnahmen: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i der Arbeit nicht essen, trinken oder rauchen, für genü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nd Frischluft sorgen. Nahrungsmittel nicht in unmittel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arer Nähe aufbewahren. Nach der Arbeit und vor Paus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Hände mit Wasser und Seife waschen. Merkblatt ´Hautschutz i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isen- und Metallbetrieben´ ZH 1/467 der BG beacht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Atemschutz:   </w:t>
      </w:r>
      <w:r>
        <w:rPr>
          <w:rFonts w:cs="Courier New" w:ascii="Courier New" w:hAnsi="Courier New"/>
          <w:sz w:val="24"/>
        </w:rPr>
        <w:t xml:space="preserve">  entfällt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    Dicht schließende Schutzbrille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ndschutz:</w:t>
      </w:r>
      <w:r>
        <w:rPr>
          <w:rFonts w:cs="Courier New" w:ascii="Courier New" w:hAnsi="Courier New"/>
          <w:sz w:val="24"/>
        </w:rPr>
        <w:t xml:space="preserve">     Schutzhandschuh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57.70 Rohr- und Gewindedichtung</w:t>
      </w:r>
      <w:r>
        <w:rPr>
          <w:rFonts w:cs="Courier New" w:ascii="Courier New" w:hAnsi="Courier New"/>
          <w:sz w:val="24"/>
        </w:rPr>
        <w:t xml:space="preserve">          </w:t>
        <w:tab/>
        <w:t>Seite 3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Überarbeitet am: 14.07.05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Butyl (0,7 mm), Durchbruchzeit 300 min (EN374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PE oder Nitril </w:t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ie Auswahl eines geeigneten Handschuhs ist nicht nur vom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bhängig und von Hersteller zu Hersteller unterschied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ntsprechende Tests sollten vom Endverbraucher durchgeführt </w:t>
        <w:tab/>
        <w:t>wer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Schutzhandschuhe sollten regelmäßig ersetzt werden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 allem nach längerem Kontakt mit dem Produkt. Für jeden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beitsplatz sollte ein geeigneter Handschuh ausgewählt wer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Körperschutz:</w:t>
      </w:r>
      <w:r>
        <w:rPr>
          <w:rFonts w:cs="Courier New" w:ascii="Courier New" w:hAnsi="Courier New"/>
          <w:sz w:val="24"/>
        </w:rPr>
        <w:t xml:space="preserve">   entfäll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                           : Gelb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leicht beiß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Veränderung des physikalischen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ustands                        : Polymerisation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lammpunkt (COC/DIN/ISO 2592)   : &gt;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renzen               : entfäll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elbstentzündungstemperatur     : mehr als 38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mpfdruck    (20°C) DIN 51616  : &lt; 0,5 mba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</w:t>
      </w:r>
      <w:r>
        <w:rPr>
          <w:rFonts w:cs="Courier New" w:ascii="Courier New" w:hAnsi="Courier New"/>
          <w:sz w:val="24"/>
          <w:lang w:val="en-GB"/>
        </w:rPr>
        <w:t>Viskosität (Brookfield) (25°C)  : 24000-70000 mPas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</w:t>
      </w:r>
      <w:r>
        <w:rPr>
          <w:rFonts w:cs="Courier New" w:ascii="Courier New" w:hAnsi="Courier New"/>
          <w:sz w:val="24"/>
        </w:rPr>
        <w:t>Wasserlöslichkeit       (20°C)  : nicht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H-Wert                         : 4-6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ichte        (20°C) DIN 51757  : 1,0   1,1 g/m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s Produkt ist unter normalen Bedingungen stabil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Bedingung:    </w:t>
      </w:r>
      <w:r>
        <w:rPr>
          <w:rFonts w:cs="Courier New" w:ascii="Courier New" w:hAnsi="Courier New"/>
          <w:sz w:val="24"/>
        </w:rPr>
        <w:t>- Erwärmung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</w:t>
      </w:r>
      <w:r>
        <w:rPr>
          <w:rFonts w:cs="Courier New" w:ascii="Courier New" w:hAnsi="Courier New"/>
          <w:sz w:val="24"/>
        </w:rPr>
        <w:t>- direkte Sonnenbestrahl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Materialien:  </w:t>
      </w:r>
      <w:r>
        <w:rPr>
          <w:rFonts w:cs="Courier New" w:ascii="Courier New" w:hAnsi="Courier New"/>
          <w:sz w:val="24"/>
        </w:rPr>
        <w:t xml:space="preserve">- starke Oxydations- und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 xml:space="preserve">Reduktionsmittel, Metalle,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Rost, starke Säur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urch Verbrennen entstehen Kohlenstoffoxide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oxische Gase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 (Zubereitung)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LD 50 (oral, Ratte)</w:t>
        <w:tab/>
        <w:tab/>
        <w:t>: &gt;5000 mg/kg (Analogieschluss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Reizwirkung an der Haut</w:t>
        <w:tab/>
      </w:r>
      <w:r>
        <w:rPr>
          <w:rFonts w:cs="Courier New" w:ascii="Courier New" w:hAnsi="Courier New"/>
          <w:sz w:val="24"/>
        </w:rPr>
        <w:t xml:space="preserve">Reizend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Reizwirkung am Auge</w:t>
        <w:tab/>
        <w:tab/>
      </w:r>
      <w:r>
        <w:rPr>
          <w:rFonts w:cs="Courier New" w:ascii="Courier New" w:hAnsi="Courier New"/>
          <w:sz w:val="24"/>
        </w:rPr>
        <w:t>Reizend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Sensibilisierung</w:t>
        <w:tab/>
        <w:tab/>
      </w:r>
      <w:r>
        <w:rPr>
          <w:rFonts w:cs="Courier New" w:ascii="Courier New" w:hAnsi="Courier New"/>
          <w:sz w:val="24"/>
        </w:rPr>
        <w:t>Bei Hautkontakt möglich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Einatmen</w:t>
      </w:r>
      <w:r>
        <w:rPr>
          <w:rFonts w:cs="Courier New" w:ascii="Courier New" w:hAnsi="Courier New"/>
          <w:sz w:val="24"/>
        </w:rPr>
        <w:t>:</w:t>
        <w:tab/>
        <w:tab/>
        <w:tab/>
        <w:tab/>
        <w:t>Reizung des Atmungssystem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mög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57.70 Rohr- und Gewindedichtung</w:t>
      </w:r>
      <w:r>
        <w:rPr>
          <w:rFonts w:cs="Courier New" w:ascii="Courier New" w:hAnsi="Courier New"/>
          <w:sz w:val="24"/>
        </w:rPr>
        <w:t xml:space="preserve">          </w:t>
        <w:tab/>
        <w:t>Seite 4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Überarbeitet am: 14.07.05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odukt nicht in die Kanalisation einlei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Wassergefährdungsklasse: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 xml:space="preserve">                        schwach wassergefährdend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ntsorgung entsprechend den behördlichen Bestimm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urop. Abfallschlüssel-Nr. 0804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rt                    Klasse               Kennzeichn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  <w:lang w:val="it-IT"/>
        </w:rPr>
        <w:t>Straße - Schiene       ADR/RID 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it-IT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>See                    IMO/IMDG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</w:rPr>
        <w:t>Luft                   ICAO/IATA : ---      --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Produkt ist für keinen Transportweg als Gefahrgu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assifiziert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Kennzeichnung nach EG-Richtlini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efahrensymbol  Andreaskreuz  Xi Reize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Enthält: Hydroxypropyl-Hydroxyethylmethacryla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Risiko- und Sicherheitssätze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R 36/37     Reizt die Augen und Atmungsorgane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 43        Sensibilisierung durch Hautkontakt mög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4/25     Berührung mit den Augen und der Haut vermei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6        Bei Berührung mit den Augen gründlich m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viel Wasser und Seife abspülen und Arz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konsultier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8        Bei Berührung mit der Haut sofort mit vie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Wasser und Seife abwasch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S </w:t>
      </w:r>
      <w:r>
        <w:rPr>
          <w:rFonts w:cs="Courier;Courier New" w:ascii="Courier;Courier New" w:hAnsi="Courier;Courier New"/>
          <w:sz w:val="22"/>
        </w:rPr>
        <w:t>37/39</w:t>
      </w:r>
      <w:r>
        <w:rPr>
          <w:rFonts w:cs="Courier;Courier New" w:ascii="Courier;Courier New" w:hAnsi="Courier;Courier New"/>
          <w:sz w:val="24"/>
        </w:rPr>
        <w:t xml:space="preserve">     Geeignete Schutzhandschuhe und Hand-/Gesichts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schutz trag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cs="Courier;Courier New" w:ascii="Courier;Courier New" w:hAnsi="Courier;Courier New"/>
          <w:b/>
          <w:bCs/>
          <w:sz w:val="24"/>
        </w:rPr>
        <w:tab/>
        <w:t xml:space="preserve"> Freiwillige Kennzeichn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S38         Reizt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inweise zur Beschäftigungsbeschränk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ür Jugendliche gem. 15b(3) Gefahrstoff VO, da reiz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Gefahrstoff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Wassergefährdungsklasse:</w:t>
      </w:r>
      <w:r>
        <w:rPr>
          <w:rFonts w:cs="Courier New" w:ascii="Courier New" w:hAnsi="Courier New"/>
          <w:sz w:val="24"/>
        </w:rPr>
        <w:t xml:space="preserve">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Sonstige Vorschrift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Unfallverhütungsvorschrift VBG 81 (Verarbeiten vo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ebstoffen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57.70 Rohr- und Gewindedichtung</w:t>
      </w:r>
      <w:r>
        <w:rPr>
          <w:rFonts w:cs="Courier New" w:ascii="Courier New" w:hAnsi="Courier New"/>
          <w:sz w:val="24"/>
        </w:rPr>
        <w:t xml:space="preserve">          </w:t>
        <w:tab/>
        <w:t>Seite 5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Überarbeitet am: 14.07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7</w:t>
        <w:tab/>
        <w:tab/>
        <w:t>Kann Brand verursac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1/22</w:t>
        <w:tab/>
        <w:t>Gesundheitsschädlich bei Berührung mit der Hau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und beim Verschluck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3</w:t>
        <w:tab/>
        <w:tab/>
        <w:t>Giftig beim Einatm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4</w:t>
        <w:tab/>
        <w:tab/>
        <w:t>Verursacht Verätz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</w:t>
        <w:tab/>
        <w:tab/>
        <w:t>Reizt die Au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8</w:t>
        <w:tab/>
        <w:t>Reizt die Augen und die Haut.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8/20/22</w:t>
        <w:tab/>
        <w:t>Gesundheitsschädlich: Gefahr ernster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Gesundheitsschäden durch Einamten und durch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Verschlucken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1/53</w:t>
        <w:tab/>
        <w:t>Giftig für Wasserorganismen, kann in Gewässern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längerfristig schädliche Wirkungen hab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3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0:20:00Z</dcterms:created>
  <dc:creator>Klein</dc:creator>
  <dc:description/>
  <dc:language>en-US</dc:language>
  <cp:lastModifiedBy>user</cp:lastModifiedBy>
  <cp:lastPrinted>2004-05-14T07:45:00Z</cp:lastPrinted>
  <dcterms:modified xsi:type="dcterms:W3CDTF">2008-03-25T10:20:00Z</dcterms:modified>
  <cp:revision>2</cp:revision>
  <dc:subject/>
  <dc:title>EG - Sicherheitsdatenblatt (91/155/EG)</dc:title>
</cp:coreProperties>
</file>