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G - Sicherheitsdatenblatt (91/155/EG)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URO-LOCK LOS 3305 POWERBOND 15 MIN. / 2</w:t>
        <w:tab/>
        <w:tab/>
        <w:tab/>
        <w:tab/>
        <w:t>Seite 1/6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 xml:space="preserve">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ab/>
        <w:tab/>
        <w:tab/>
        <w:t>Überarbeitet: Juli 2007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1  Produk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 LOS 3305 POWERBOND 15 Min.</w:t>
      </w:r>
    </w:p>
    <w:p>
      <w:pPr>
        <w:pStyle w:val="Heading1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echnischer Name:  POWERBOND          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                          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2  Firma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2.  Zusammensetzung/Angaben zu Bestandteil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Heading3"/>
        <w:spacing w:lineRule="auto" w:line="240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zeichnung der Zubereitung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ind w:right="-284" w:firstLine="709"/>
        <w:rPr/>
      </w:pPr>
      <w:r>
        <w:rPr>
          <w:rFonts w:cs="Courier New" w:ascii="Courier New" w:hAnsi="Courier New"/>
          <w:b/>
          <w:sz w:val="24"/>
          <w:lang w:val="fr-FR"/>
        </w:rPr>
        <w:t xml:space="preserve">CAS-Nr     Chem. </w:t>
      </w:r>
      <w:r>
        <w:rPr>
          <w:rFonts w:cs="Courier New" w:ascii="Courier New" w:hAnsi="Courier New"/>
          <w:b/>
          <w:sz w:val="24"/>
        </w:rPr>
        <w:t xml:space="preserve">Bezeichnung </w:t>
        <w:tab/>
        <w:tab/>
        <w:t xml:space="preserve">Gewicht </w:t>
      </w:r>
      <w:r>
        <w:rPr>
          <w:rFonts w:cs="Courier New" w:ascii="Courier New" w:hAnsi="Courier New"/>
          <w:sz w:val="24"/>
        </w:rPr>
        <w:t>%</w:t>
      </w:r>
      <w:r>
        <w:rPr>
          <w:rFonts w:cs="Courier New" w:ascii="Courier New" w:hAnsi="Courier New"/>
          <w:b/>
          <w:sz w:val="24"/>
        </w:rPr>
        <w:tab/>
        <w:t>Symbol/R-Sätz</w:t>
        <w:tab/>
      </w:r>
    </w:p>
    <w:p>
      <w:pPr>
        <w:pStyle w:val="Normal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80-62-6    Methylmethacrylat</w:t>
        <w:tab/>
        <w:tab/>
        <w:t xml:space="preserve">60-100   </w:t>
        <w:tab/>
        <w:t>F,Xi; 11,43,37/38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C-Nr. 201-297-1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vollständige Text der R-Sätze ist dem Kapitel 16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 entnehmen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3.  Mögliche Gefahren</w:t>
      </w:r>
    </w:p>
    <w:p>
      <w:pPr>
        <w:pStyle w:val="Normal"/>
        <w:tabs>
          <w:tab w:val="clear" w:pos="709"/>
          <w:tab w:val="left" w:pos="3495" w:leader="none"/>
        </w:tabs>
        <w:spacing w:lineRule="exact" w:line="240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tabs>
          <w:tab w:val="clear" w:pos="709"/>
          <w:tab w:val="left" w:pos="3495" w:leader="none"/>
        </w:tabs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 xml:space="preserve">R11         </w:t>
      </w:r>
      <w:r>
        <w:rPr>
          <w:rFonts w:cs="Courier New" w:ascii="Courier New" w:hAnsi="Courier New"/>
          <w:sz w:val="24"/>
        </w:rPr>
        <w:t>Leichtentzündlich</w:t>
      </w:r>
      <w:r>
        <w:rPr>
          <w:rFonts w:cs="Courier New" w:ascii="Courier New" w:hAnsi="Courier New"/>
          <w:b/>
          <w:sz w:val="24"/>
        </w:rPr>
        <w:t>.</w:t>
      </w:r>
    </w:p>
    <w:p>
      <w:pPr>
        <w:pStyle w:val="Normal"/>
        <w:tabs>
          <w:tab w:val="clear" w:pos="709"/>
          <w:tab w:val="left" w:pos="3495" w:leader="none"/>
        </w:tabs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R37/38      </w:t>
      </w:r>
      <w:r>
        <w:rPr>
          <w:rFonts w:cs="Courier New" w:ascii="Courier New" w:hAnsi="Courier New"/>
          <w:sz w:val="24"/>
        </w:rPr>
        <w:t>Reizt die Atmungsorgane und die Haut.</w:t>
      </w:r>
    </w:p>
    <w:p>
      <w:pPr>
        <w:pStyle w:val="Normal"/>
        <w:tabs>
          <w:tab w:val="clear" w:pos="709"/>
          <w:tab w:val="left" w:pos="3495" w:leader="none"/>
        </w:tabs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R43         </w:t>
      </w: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4.  Erste-Hilfe-Maßnahm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ontakt mit Haut und Augen vermeiden. Dämpfe/Gase nicht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inatmen. Bei Unfall oder Unwohlsein sofort Arzt zu Rat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iehen (falls möglich, Etikett vorzeigen)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ür Frischluft sorgen. Bei Atembeschwerden kann durch 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schultes Personal 100 % Sauerstoff verabreicht werden.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anhaltenden Beschwerden Arzt konsultieren.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kontakt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troffene Person aus dem kontaminierten Bereich entfern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Haut gründlich mit Wasser und Seife mehrere Minuten lan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chen. Falls die Hautreizung anhält, Arzt aufsuch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G-Sicherheitsdatenblatt (91/155/EG)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URO-LOCK LOS 3305 POWERBOND 15 MIN. / 2</w:t>
        <w:tab/>
        <w:tab/>
        <w:tab/>
        <w:tab/>
        <w:t>Seite 2/6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 xml:space="preserve">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ab/>
        <w:tab/>
        <w:t>Überarbeitet: Juli 2007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kontakt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troffene Person aus dem kontaminierten Bereich entfern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Haut gründlich mit Wasser und Seife mehrere Minuten lan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chen. Falls die Hautreizung anhält, Arzt aufsuch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kontakt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 bei geöffneten Lidern sofort mit viel Wasser mindestens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15 Minuten spülen. Arzt konsultieren.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schluck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 Erbrechen herbeiführen. Viel Wasser trinken. Arz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sultier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5.  Maßnahmen zur Brandbekämpfun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ockenlöschmittel, Schaum oder Kohlendioxid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s Sicherheitsgründen ungeeignete Löschmittel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vollstrahl</w:t>
      </w:r>
    </w:p>
    <w:p>
      <w:pPr>
        <w:pStyle w:val="Heading3"/>
        <w:ind w:right="-284" w:firstLine="709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Besondere Schutzmaßnahmen:</w:t>
      </w:r>
    </w:p>
    <w:p>
      <w:pPr>
        <w:pStyle w:val="Heading3"/>
        <w:ind w:right="-284" w:firstLine="709"/>
        <w:rPr>
          <w:rFonts w:ascii="Courier New" w:hAnsi="Courier New" w:cs="Courier New"/>
          <w:b w:val="false"/>
          <w:b w:val="false"/>
          <w:lang w:val="de-DE"/>
        </w:rPr>
      </w:pPr>
      <w:r>
        <w:rPr>
          <w:rFonts w:cs="Courier New" w:ascii="Courier New" w:hAnsi="Courier New"/>
          <w:b w:val="false"/>
          <w:lang w:val="de-DE"/>
        </w:rPr>
        <w:t>Entstehung von Dämpfen vermeiden. Gefährdete Behälter mit</w:t>
      </w:r>
    </w:p>
    <w:p>
      <w:pPr>
        <w:pStyle w:val="Heading3"/>
        <w:ind w:right="-284" w:firstLine="709"/>
        <w:rPr/>
      </w:pPr>
      <w:r>
        <w:rPr>
          <w:b w:val="false"/>
        </w:rPr>
        <w:t xml:space="preserve">Wasser kühlen. </w:t>
      </w:r>
      <w:r>
        <w:rPr>
          <w:b w:val="false"/>
          <w:lang w:val="de-DE"/>
        </w:rPr>
        <w:t>Löschwasser nicht in die Kanalisation gelangen</w:t>
      </w:r>
    </w:p>
    <w:p>
      <w:pPr>
        <w:pStyle w:val="Heading3"/>
        <w:ind w:right="-284" w:firstLine="709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b w:val="false"/>
          <w:lang w:val="de-DE"/>
        </w:rPr>
        <w:t>lassen. Wasser kontrollieren.</w:t>
      </w:r>
    </w:p>
    <w:p>
      <w:pPr>
        <w:pStyle w:val="Heading3"/>
        <w:ind w:right="-284" w:firstLine="709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Besondere Gefährdungen durch den Stoff, sein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brennungsprodukte oder entstehende Gas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eicht entzündlich. Rauchgase nicht einatmen. Kann sich auch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 größere Entfernung entzünden. Polymerisiert, verursach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itze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Schutzausrüstung bei der Brandbekämpfu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mluftunabhängiges Atemschutzgerät und Schutzanzu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wend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6.  Maßnahmen bei unbeabsichtigter Freisetzung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ür ausreichende Lüftung sorgen.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inatmen von Sprühnebel und Kontakt mit Haut und Aug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meiden.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Zündquellen  fernhalten. Persönliche Schutzkleidung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e in Kapitel 8 beschrieben tra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ie Kanalisation/Oberflächenwasser/Grundwasser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langen lassen. Bei Eindringen sofort zuständige Behörd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nachrichti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flüssigkeitsbindendem Material (z.B. Sand, Sägemehl,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iversalbindemittel, Kieselgur) aufnehmen. Das aufgenommen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Material vorschriftsmäßig entsorgen. Behälter müssen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rdnungsgemäß mit dem korrekten Inhalt und Gefahrensymbol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kennzeichnet werd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G - Sicherheitsdatenblatt (91/155/EG)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URO-LOCK LOS 3305 POWERBOND 15 MIN. / 2</w:t>
        <w:tab/>
        <w:tab/>
        <w:tab/>
        <w:t xml:space="preserve">     Seite 3/6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 xml:space="preserve">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ab/>
        <w:tab/>
        <w:tab/>
        <w:t>Überarbeitet: Juli 2007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7.  Handhabung und Lagerung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habu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gute Raumbelüftung auch im Bodenbereich sorg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Dämpfe sind schwerer als Luft). Für geeignete lokal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saugung sorgen. Expositionsgrenzen nicht überschreit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inatmen von Dämpfen u. Sprühnebel sowie Kontakt mit Hau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und Augen vermeiden.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im Umgang mit Chemikalien üblichen Vorsichtsmaßnahm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acht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Brand- und Explosionsschutz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ämpfe können mit Luft ein explosionsfähiges Gemisch bild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agerbehälter müssen geerdet sein.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aßnahmen gegen elektrostatische Aufladung treffen. Vo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ündquellen fernhalten – Nicht rauch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nforderung an Lagerräume und Behälter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dicht geschlossenen Behältern kühl und trocken lager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gute Belüftung sor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ammenlagerungshinweis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zusammen mit Oxidationsmitteln lager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 xml:space="preserve">8.  Expositionsbegrenzung und persönliche      </w:t>
      </w:r>
    </w:p>
    <w:p>
      <w:pPr>
        <w:pStyle w:val="Normal"/>
        <w:spacing w:lineRule="exact" w:line="320"/>
        <w:ind w:right="-284" w:hanging="0"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u w:val="single"/>
        </w:rPr>
        <w:t>Schutzausrüstun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ausreichende Be- und Entlüftung am Arbeitsplatz sor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renzwert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tandteil</w:t>
        <w:tab/>
        <w:tab/>
        <w:tab/>
        <w:t>Wert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Methylmethacrylat</w:t>
        <w:tab/>
        <w:tab/>
        <w:t>AGW: 50 ppm / 208 mg/m³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rbeitsbedingung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dusche bereithalt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echnische Bedingung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ausreichende Belüftung sorgen, inklusive geeigneter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okaler Absaugung. Darauf achten, dass die Expositionsgrenz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überschritten werd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temschutz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unzureichender Belüftung geeignetes Atemschutzgerä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a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tz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eignete Schutzhandschuh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utylkautschuk, &gt;60 min (EN 374).</w:t>
      </w:r>
    </w:p>
    <w:p>
      <w:pPr>
        <w:pStyle w:val="Heading1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</w:t>
        <w:tab/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der Möglichkeit von Flüssigkeitsspritzern dicht schließend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Schutzbrille tragen.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örperschutz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beitsschutzkleidung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G - Sicherheitsdatenblatt (91/155/EG)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URO-LOCK LOS 3305 POWERBOND 15 MIN. / 2</w:t>
        <w:tab/>
        <w:tab/>
        <w:tab/>
        <w:tab/>
        <w:t>Seite 4/6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 xml:space="preserve">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ab/>
        <w:tab/>
        <w:tab/>
        <w:t>Überarbeitet: Juli 2007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der Arbeit nicht essen, trinken, rauchen, schnupf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n Getränken sowie von Nahrungs- und Futtermitteln fernhalt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ür gute persönliche Hygiene sorgen.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beugender Hautschutz durch Hautschutzsalbe. Nach der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beit und vor den Pausen für gründliche Hautreinigung sor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beitskleidung vor Verlassen des Arbeitsplatzes täglich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chsel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9.  Physikalische und Chemische Eigenschaften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orm                            : pastös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arbe                           : gelb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ruch                          : leicht stechend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iedepunkt/Siedebereich         : 101°C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lammpunkt                      : 10 °C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Dichte (bei 20°C)               : 0,96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Dampfdruck                      : 28mmHg 20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pH-Wert (5 % verdünnte Lösung)  : 4,5-5,5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Viskosität                      : 40.000 – 60.000 mPas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tere Explosionsgrenze         : 2,1 Vol.%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Obere Explosionsgrenze          : 12,5 Vol.% 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0. Stabilität und Reaktionsfähigkeit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Stabilität: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normalen Temperaturen und ordnungsgemäßer Handhabun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abil. Polymerisation möglich.</w:t>
      </w:r>
    </w:p>
    <w:p>
      <w:pPr>
        <w:pStyle w:val="Normal"/>
        <w:ind w:left="709"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 vermeidende Bedingungen:</w:t>
      </w:r>
    </w:p>
    <w:p>
      <w:pPr>
        <w:pStyle w:val="Normal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Hitze kann es zu explosiven Dampf-/Luftgemischen kommen.</w:t>
      </w:r>
    </w:p>
    <w:p>
      <w:pPr>
        <w:pStyle w:val="Normal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itze, Flammen und andere Zündquellen vermeiden.</w:t>
      </w:r>
    </w:p>
    <w:p>
      <w:pPr>
        <w:pStyle w:val="Normal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Nicht für längere Zeit extremer Hitze aussetzen. </w:t>
      </w:r>
    </w:p>
    <w:p>
      <w:pPr>
        <w:pStyle w:val="Normal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ohe Temperaturen und direktes Sonnenlicht vermeiden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Polymerisation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olymerisation möglich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 vermeidende Materialien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xidationsmittel, starke Alkalien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rand oder thermischer Zersetzung können Kohlenoxid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andere giftige Gase oder Dämpfe entstehen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Feuer oder hohen Temperaturen entstehen: Stickoxide,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yanide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1. Angaben zur Toxikologie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kute Toxizität: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Methylmethacrylat:</w:t>
        <w:tab/>
        <w:t>LD 50  7872 mg/kg (oral/rat)</w:t>
      </w:r>
    </w:p>
    <w:p>
      <w:pPr>
        <w:pStyle w:val="Normal"/>
        <w:ind w:right="-284" w:firstLine="709"/>
        <w:rPr/>
      </w:pPr>
      <w:r>
        <w:rPr>
          <w:rFonts w:eastAsia="Courier New" w:cs="Courier New" w:ascii="Courier New" w:hAnsi="Courier New"/>
          <w:b/>
          <w:sz w:val="24"/>
        </w:rPr>
        <w:t xml:space="preserve">          </w:t>
      </w:r>
      <w:r>
        <w:rPr>
          <w:rFonts w:cs="Courier New" w:ascii="Courier New" w:hAnsi="Courier New"/>
          <w:b/>
          <w:sz w:val="24"/>
        </w:rPr>
        <w:tab/>
        <w:tab/>
      </w:r>
      <w:r>
        <w:rPr>
          <w:rFonts w:cs="Courier New" w:ascii="Courier New" w:hAnsi="Courier New"/>
          <w:b/>
          <w:sz w:val="24"/>
          <w:lang w:val="en-GB"/>
        </w:rPr>
        <w:t>LC 50  7093 ppm/4 h (inh/rat)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hohen Konzentrationen wirken die Dämpfe narkotisch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können Kopfschmerzen, Müdigkeit, Benommenheit und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lkeit verursachen. 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G - Sicherheitsdatenblatt (91/155/EG)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URO-LOCK LOS 3305 POWERBOND 15 MIN. / 2</w:t>
        <w:tab/>
        <w:tab/>
        <w:tab/>
        <w:tab/>
        <w:t>Seite 5/6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 xml:space="preserve">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ab/>
        <w:tab/>
        <w:tab/>
        <w:t>Überarbeitet: Juli 2007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schlucken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end. Kann Übelkeit, Magenschmerzen und Erbrechen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ervorrufen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kontakt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 durch die Haut aufgenommen werden, hautreizend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ängerer oder wiederholter Hautkontakt kann schwere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Reizungen verursachen. Bei direktem Hautkontakt 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möglich. Bei empfindlichen Personen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oder allergische Reaktionen möglich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kontakt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ung der Augen möglich, Risiko von Hornhautschäden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Innere Organe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ängere oder wiederholte Exposition kann verursachen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Schäden an Leber, Nieren, Atemsystem, Lunge und 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entralem Nervensystem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2. Angaben zur Ökologi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Ökotoxizität: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isetzung in die Umwelt vermeiden.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obilität: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ht in die Kanalisation/Erdreich/Grundwasser gelangen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ass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bbaubarkeit: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>Methylmethacrylat Monomer: BOD5 = 14 g/g- 0,9 g/g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sz w:val="24"/>
          <w:lang w:val="en-GB"/>
        </w:rPr>
        <w:tab/>
      </w:r>
      <w:r>
        <w:rPr>
          <w:rFonts w:cs="Courier New" w:ascii="Courier New" w:hAnsi="Courier New"/>
          <w:b/>
          <w:sz w:val="24"/>
          <w:lang w:val="en-GB"/>
        </w:rPr>
        <w:t>Wassergefährdungsklasse</w:t>
      </w:r>
      <w:r>
        <w:rPr>
          <w:rFonts w:cs="Courier New" w:ascii="Courier New" w:hAnsi="Courier New"/>
          <w:sz w:val="24"/>
          <w:lang w:val="en-GB"/>
        </w:rPr>
        <w:t>: WGK 1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  <w:u w:val="single"/>
          <w:lang w:val="en-GB"/>
        </w:rPr>
      </w:pPr>
      <w:r>
        <w:rPr>
          <w:rFonts w:cs="Courier New" w:ascii="Courier New" w:hAnsi="Courier New"/>
          <w:b/>
          <w:sz w:val="24"/>
          <w:u w:val="single"/>
          <w:lang w:val="en-GB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3. Hinweise zur Entsorgun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ntsorgung/Produkt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ls gefährlichen Abfall entsorgen.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Abfallschlüssel-Nr. (empfohlen</w:t>
      </w:r>
      <w:r>
        <w:rPr>
          <w:rFonts w:cs="Courier New" w:ascii="Courier New" w:hAnsi="Courier New"/>
          <w:sz w:val="24"/>
        </w:rPr>
        <w:t>): 080409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sorgung in Übereinstimmung mit den behördlich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schrift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4. Transportvorschriften</w:t>
      </w:r>
    </w:p>
    <w:p>
      <w:pPr>
        <w:pStyle w:val="Heading4"/>
        <w:ind w:right="-284" w:hanging="0"/>
        <w:rPr>
          <w:rFonts w:ascii="Courier New" w:hAnsi="Courier New" w:cs="Courier New"/>
          <w:b w:val="false"/>
          <w:b w:val="false"/>
          <w:sz w:val="24"/>
          <w:u w:val="single"/>
        </w:rPr>
      </w:pPr>
      <w:r>
        <w:rPr>
          <w:rFonts w:cs="Courier New" w:ascii="Courier New" w:hAnsi="Courier New"/>
          <w:b w:val="false"/>
          <w:sz w:val="24"/>
          <w:u w:val="single"/>
        </w:rPr>
      </w:r>
    </w:p>
    <w:p>
      <w:pPr>
        <w:pStyle w:val="Heading4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Klassifizierung nach ADR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DR-Klasse</w:t>
        <w:tab/>
        <w:tab/>
        <w:tab/>
        <w:tab/>
        <w:t>: 3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nennung</w:t>
        <w:tab/>
        <w:tab/>
        <w:tab/>
        <w:tab/>
        <w:tab/>
        <w:t>: UN 1133 Klebstoffe 3 II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Kennzeichnung</w:t>
        <w:tab/>
        <w:tab/>
        <w:tab/>
        <w:tab/>
        <w:t>: UN 1133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aktor, ADR 1.1.3.6</w:t>
        <w:tab/>
        <w:tab/>
        <w:tab/>
        <w:t>: 3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Gefahr-Nr.</w:t>
        <w:tab/>
        <w:tab/>
        <w:tab/>
        <w:tab/>
        <w:t>: 33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Gefahrzettel</w:t>
        <w:tab/>
        <w:tab/>
        <w:tab/>
        <w:tab/>
        <w:t>: 3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Q, ADR 3.4.6</w:t>
        <w:tab/>
        <w:tab/>
        <w:tab/>
        <w:tab/>
        <w:t>: LQ6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mpfdruck (kPa)</w:t>
        <w:tab/>
        <w:tab/>
        <w:tab/>
        <w:t>: 28 mmHg (20°C)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lassifizierung nach IMD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IMDG-Code Class</w:t>
        <w:tab/>
        <w:tab/>
        <w:tab/>
        <w:t>: 3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nennung</w:t>
        <w:tab/>
        <w:tab/>
        <w:tab/>
        <w:tab/>
        <w:tab/>
        <w:t>: Adhesives 3 UN 1133 PG:II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nnzeichnung</w:t>
        <w:tab/>
        <w:tab/>
        <w:tab/>
        <w:tab/>
        <w:t>: Adhesives UN 1133, Class: 3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EmS</w:t>
        <w:tab/>
        <w:tab/>
        <w:tab/>
        <w:tab/>
        <w:tab/>
        <w:tab/>
        <w:t>: F-E, S-D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fahrzettel</w:t>
        <w:tab/>
        <w:tab/>
        <w:tab/>
        <w:tab/>
        <w:t>: 3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Q, (l/kg)</w:t>
        <w:tab/>
        <w:tab/>
        <w:tab/>
        <w:tab/>
        <w:t>: 5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G - Sicherheitsdatenblatt (91/155/EG)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URO-LOCK LOS 3305 POWERBOND 15 MIN. / 2</w:t>
        <w:tab/>
        <w:tab/>
        <w:tab/>
        <w:tab/>
        <w:t>Seite 6/6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 xml:space="preserve">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ab/>
        <w:tab/>
        <w:tab/>
        <w:t>Überarbeitet: Juli 2007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sz w:val="24"/>
        </w:rPr>
        <w:tab/>
        <w:t>Klassifizierung nach IATA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ATA-DGR</w:t>
        <w:tab/>
        <w:tab/>
        <w:tab/>
        <w:tab/>
        <w:tab/>
        <w:t>: 3 II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nennung</w:t>
        <w:tab/>
        <w:tab/>
        <w:tab/>
        <w:tab/>
        <w:tab/>
        <w:t>: Adhesives, Class:3 UN 1133 II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Kennzeichnung</w:t>
        <w:tab/>
        <w:tab/>
        <w:tab/>
        <w:tab/>
        <w:t>: Adhesives UN 1133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Gefahrzettel</w:t>
        <w:tab/>
        <w:tab/>
        <w:tab/>
        <w:tab/>
        <w:t>: Flammable Liquid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5. Vorschrift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ennzeichnun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ist nach EG-Richtlinien eingestuft und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gekennzeichnet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ymbole:</w:t>
        <w:tab/>
        <w:t>F    Leichtentzündlich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ab/>
        <w:t>Xi   Reizend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Enthält: </w:t>
        <w:tab/>
        <w:t>Methylmethacryla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-Sätz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11</w:t>
        <w:tab/>
        <w:tab/>
        <w:t xml:space="preserve">  Leichtentzünd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43</w:t>
        <w:tab/>
        <w:tab/>
        <w:t xml:space="preserve">  Sensibilisierung durch Hautkontakt mög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7/38</w:t>
        <w:tab/>
        <w:t xml:space="preserve">  Reizt die Atmungsorgane und die Haut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S-Sätz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2</w:t>
        <w:tab/>
        <w:tab/>
        <w:t xml:space="preserve">  Darf nicht in die Hände von Kindern gelan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9</w:t>
        <w:tab/>
        <w:tab/>
        <w:t xml:space="preserve">  Behälter an einem gut gelüfteten Ort aufbewahr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16</w:t>
        <w:tab/>
        <w:tab/>
        <w:t xml:space="preserve">  Von Zündquellen fernhalten – nicht rauch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24</w:t>
        <w:tab/>
        <w:tab/>
        <w:t xml:space="preserve">  Berührung mit der Haut vermeid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29</w:t>
        <w:tab/>
        <w:tab/>
        <w:t xml:space="preserve">  Nicht in die Kanalisation gelangen lass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33</w:t>
        <w:tab/>
        <w:tab/>
        <w:t xml:space="preserve">  Maßnahmen gegen elektrostatische Aufladung treff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36/37</w:t>
        <w:tab/>
        <w:t xml:space="preserve">  Bei der Arbeit geeignete Schutzhandschuhe und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ab/>
        <w:tab/>
        <w:t xml:space="preserve">  Schutzkleidung tra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äftigungsbeschränkung beachten.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 xml:space="preserve">Wassergefährdungsklasse </w:t>
      </w:r>
      <w:r>
        <w:rPr>
          <w:rFonts w:cs="Courier New" w:ascii="Courier New" w:hAnsi="Courier New"/>
          <w:sz w:val="24"/>
        </w:rPr>
        <w:t xml:space="preserve">1 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  <w:u w:val="single"/>
        </w:rPr>
        <w:t>16. Sonstige Angaben</w:t>
        <w:tab/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-Sätze (Angaben zu Bestandteilen – 02)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11:</w:t>
        <w:tab/>
        <w:tab/>
        <w:t>Leichtentzünd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7/38:</w:t>
        <w:tab/>
        <w:t>Reizt die Atmungsorgane und die Haut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43:</w:t>
        <w:tab/>
        <w:tab/>
        <w:t>Sensibilisierung durch Hautkontakt mög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>Mit den vorstehenden Angaben, die dem heutigen Stand unserer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284" w:hanging="0"/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firstLine="709"/>
      <w:outlineLvl w:val="1"/>
    </w:pPr>
    <w:rPr>
      <w:rFonts w:ascii="Courier" w:hAnsi="Courier" w:cs="Courie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-284" w:firstLine="709"/>
      <w:outlineLvl w:val="2"/>
    </w:pPr>
    <w:rPr>
      <w:rFonts w:ascii="Courier" w:hAnsi="Courier" w:cs="Courier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-284" w:hanging="0"/>
      <w:outlineLvl w:val="3"/>
    </w:pPr>
    <w:rPr>
      <w:rFonts w:ascii="Courier" w:hAnsi="Courier" w:cs="Courier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-284" w:hanging="0"/>
    </w:pPr>
    <w:rPr>
      <w:rFonts w:ascii="Courier" w:hAnsi="Courier" w:cs="Courie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9:24:00Z</dcterms:created>
  <dc:creator>klein</dc:creator>
  <dc:description/>
  <dc:language>en-US</dc:language>
  <cp:lastModifiedBy>Euro-Lock</cp:lastModifiedBy>
  <cp:lastPrinted>2007-08-14T10:02:00Z</cp:lastPrinted>
  <dcterms:modified xsi:type="dcterms:W3CDTF">2008-09-30T09:24:00Z</dcterms:modified>
  <cp:revision>2</cp:revision>
  <dc:subject/>
  <dc:title>EG - Sicherheitsdatenblatt (91/155/EG)</dc:title>
</cp:coreProperties>
</file>