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N 651 Cyanacrylat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N 651 Cyanacrylat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27816-23-5 B-methoxyethyl       90-100  Xi        36/37/38</w:t>
      </w:r>
    </w:p>
    <w:p>
      <w:pPr>
        <w:pStyle w:val="Normal"/>
        <w:spacing w:lineRule="exact" w:line="240"/>
        <w:ind w:left="6381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2/40/41/43/50/60          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N 651 Cyanacrylat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ind w:firstLine="709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>Bei Risiko von Flüssigkeitsspritzer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dicht schließende 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>Bei Verarbeitung größerer Mengen we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Handschuhe aus Polyethylen od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Polypropylen empfoh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Keine Handschuhe aus PVC, Gummi, Nyl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oder Baumwolle tragn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N 651 Cyanacrylat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ersteller abgeleitet. Die endgültige Auswahl des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andschuhmaterials muss unter Beachtung der Durchbruchzeiten,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Permeationsraten und der Degradation erfolgen. Die Auswahl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ines geeigneten Handschuhs ist nicht nur vom Material, sonder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auch von weiteren Qualitätsmerkmalen abhängig und vo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zu Hersteller 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praktisch geruch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6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800-13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96-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02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        : unvermischbar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reagiert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Bei Feuchtigkeit und anderen basischen Materiali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rfolgt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N 651 Cyanacrylat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ültige Kennzeichnung gemäß EG-Bestimmungen: Xi-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6:00Z</dcterms:created>
  <dc:creator>klein</dc:creator>
  <dc:description/>
  <dc:language>en-US</dc:language>
  <cp:lastModifiedBy>user</cp:lastModifiedBy>
  <cp:lastPrinted>2008-01-15T09:48:00Z</cp:lastPrinted>
  <dcterms:modified xsi:type="dcterms:W3CDTF">2008-03-25T12:06:00Z</dcterms:modified>
  <cp:revision>2</cp:revision>
  <dc:subject/>
  <dc:title>EG - Sicherheitsdatenblatt (91/155/EG)</dc:title>
</cp:coreProperties>
</file>