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050 Cockpitpflege </w:t>
      </w:r>
      <w:r>
        <w:rPr>
          <w:rFonts w:cs="Courier New" w:ascii="Courier New" w:hAnsi="Courier New"/>
          <w:sz w:val="24"/>
        </w:rPr>
        <w:tab/>
        <w:tab/>
        <w:tab/>
        <w:tab/>
        <w:t xml:space="preserve"> Seite 1/5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6.08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7050 Cockpitpflege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Cockpitpflege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Beschreibung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mulsion von Siliconölen und Wachsen, Reinigungs- und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flegekomponenten, Duft- und Hilfsstoffen in Wass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ährliche Inhaltsstoffe: </w:t>
      </w:r>
      <w:r>
        <w:rPr>
          <w:rFonts w:cs="Courier New" w:ascii="Courier New" w:hAnsi="Courier New"/>
          <w:sz w:val="24"/>
        </w:rPr>
        <w:t>entfällt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bezeichnung: </w:t>
      </w:r>
      <w:r>
        <w:rPr>
          <w:rFonts w:cs="Courier New" w:ascii="Courier New" w:hAnsi="Courier New"/>
          <w:sz w:val="24"/>
        </w:rPr>
        <w:t>entfäll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 ist aufgrund uns vorliegender Daten ke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ährlicher Stoff im Sinne der Gefahrstoffverordnung in 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etztgültigen Fassung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ssystem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Klassifizierung entspricht den aktuellen EG-Listen, is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besonderen Maßnahmen erforder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chluftzufuhr, bei Beschwerden Arzt aufs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Seife und viel Wasser entfern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m Lidspalt 15 Minuten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ausspülen und reichlich Wasser nachtrink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, sofort Arzthilfe zuziehen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050 Cockpitpflege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Seite 2/5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6.08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unter Punkt 8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llschutzanzug mit umgebungsluftunabhängigem Atemschutzgerä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a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ährdete Behälter in der Umgebung mit 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- und Haut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en Untergrund/Erdreich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 oder in Gewässer gela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i Freisetzung größerer Mengen zuständige Behör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form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nder, Universalbinder, Sägemehl) aufnehm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taminiertes Material als Abfall nach Punkt 13 ent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ste mit Wasser abspül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dhab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- und Augen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.</w:t>
      </w:r>
    </w:p>
    <w:p>
      <w:pPr>
        <w:pStyle w:val="TextBodyIndent"/>
        <w:rPr/>
      </w:pPr>
      <w:r>
        <w:rPr/>
        <w:t>Keine besonderen Maßnahmen erforderlich.</w:t>
        <w:br/>
        <w:tab/>
      </w:r>
      <w:r>
        <w:rPr>
          <w:b/>
        </w:rPr>
        <w:t>Lager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verschlossenen Gebinden kühl und trocken lager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Liefergebinde oder in PE-Behältern aufbewa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Zusammenlagerungshinweise: </w:t>
      </w:r>
      <w:r>
        <w:rPr>
          <w:rFonts w:cs="Courier New" w:ascii="Courier New" w:hAnsi="Courier New"/>
          <w:sz w:val="24"/>
        </w:rPr>
        <w:t>nicht erforderli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 zu den Lagerbedingungen:</w:t>
      </w:r>
    </w:p>
    <w:p>
      <w:pPr>
        <w:pStyle w:val="TextBodyIndent"/>
        <w:rPr/>
      </w:pPr>
      <w:r>
        <w:rPr/>
        <w:t>Vor Frost schütz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klasse:</w:t>
      </w:r>
      <w:r>
        <w:rPr>
          <w:rFonts w:cs="Courier New" w:ascii="Courier New" w:hAnsi="Courier New"/>
          <w:sz w:val="24"/>
        </w:rPr>
        <w:t>10 bzw. 12 (VCI-Konzept, 1998)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050 Cockpitpflege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Seite 3/5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6.08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Keine weiteren Angaben, siehe Punkt 7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renzwerten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</w:rPr>
        <w:t>Das Produkt enthält keine relevanten Mengen von Stoff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arbeitsplatzbezogenen, zu überwachenden Grenzwer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Als Grundlage dienten die bei der Erstellung gültigen List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üblichen Vorsichtsmaßnahmen beim Umgang mit Chemik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ind zu beachten. Dämpfe und Sprühnebel nicht einatm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temschutz:</w:t>
        <w:tab/>
      </w:r>
      <w:r>
        <w:rPr>
          <w:rFonts w:cs="Courier New" w:ascii="Courier New" w:hAnsi="Courier New"/>
          <w:sz w:val="24"/>
        </w:rPr>
        <w:t>nicht erforder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Handschutz:</w:t>
      </w:r>
      <w:r>
        <w:rPr>
          <w:rFonts w:cs="Courier New" w:ascii="Courier New" w:hAnsi="Courier New"/>
          <w:sz w:val="24"/>
        </w:rPr>
        <w:tab/>
        <w:t>Schutzhandschuhe oder Hautschutzcreme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Handschuhmaterial: </w:t>
      </w:r>
      <w:r>
        <w:rPr>
          <w:rFonts w:cs="Courier New" w:ascii="Courier New" w:hAnsi="Courier New"/>
          <w:sz w:val="24"/>
        </w:rPr>
        <w:t>Butylkautschuk / Nitrilkautschuk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 erfahren und einzuhalt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  <w:tab/>
      </w:r>
      <w:r>
        <w:rPr>
          <w:rFonts w:cs="Courier New" w:ascii="Courier New" w:hAnsi="Courier New"/>
          <w:sz w:val="24"/>
        </w:rPr>
        <w:t>Beim Umfüllen Schutzbrille empfehlenswert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  <w:t>Körperschutz:</w:t>
        <w:tab/>
      </w:r>
      <w:r>
        <w:rPr>
          <w:rFonts w:cs="Courier New" w:ascii="Courier New" w:hAnsi="Courier New"/>
          <w:sz w:val="24"/>
        </w:rPr>
        <w:t>Arbeitsschutzkleid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:</w:t>
        <w:tab/>
        <w:tab/>
        <w:tab/>
        <w:tab/>
        <w:t>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:</w:t>
        <w:tab/>
        <w:tab/>
        <w:tab/>
        <w:tab/>
        <w:t xml:space="preserve">weiß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:</w:t>
        <w:tab/>
        <w:tab/>
        <w:tab/>
        <w:tab/>
        <w:t>charakteristis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standsänd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melzpunkt/Schmel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ich:</w:t>
        <w:tab/>
        <w:tab/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depunkt/Siedebereich:</w:t>
        <w:tab/>
        <w:t>ab ca. 98°C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:</w:t>
        <w:tab/>
        <w:tab/>
        <w:tab/>
        <w:t>Nicht anwendbar; Produkt ist nich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brennbar oder explosionsgefähr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efahr:</w:t>
        <w:tab/>
        <w:tab/>
        <w:t>Das Produkt ist nicht explosions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fähr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bstentzündlichkeit:</w:t>
        <w:tab/>
        <w:t>Das Produkt ist nicht selbstent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/Misc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rkeit mit Wasser:</w:t>
        <w:tab/>
        <w:tab/>
        <w:t>vollständig mischba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chte bei 20°C:</w:t>
        <w:tab/>
        <w:tab/>
        <w:t>Nicht bestimm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h-wert bei 20°C:</w:t>
        <w:tab/>
        <w:tab/>
        <w:t>ca. 8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inematisch bei 20°C:</w:t>
        <w:tab/>
        <w:t>ca. 8-12s(DIN 53211/4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C-Gehalt:</w:t>
        <w:tab/>
        <w:tab/>
        <w:tab/>
        <w:t>&lt;10 g/l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</w:t>
      </w:r>
      <w:r>
        <w:rPr>
          <w:rFonts w:cs="Courier New" w:ascii="Courier New" w:hAnsi="Courier New"/>
          <w:sz w:val="24"/>
        </w:rPr>
        <w:t>: Keine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Reaktion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Reaktionen bekan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Zersetzungsprodukte bekannt.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050 Cockpitpflege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Seite 4/5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6.08.05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stufungsrelevante LD/LC50-Werte:</w:t>
      </w:r>
    </w:p>
    <w:p>
      <w:pPr>
        <w:pStyle w:val="TextBodyIndent"/>
        <w:rPr/>
      </w:pPr>
      <w:r>
        <w:rPr/>
        <w:t>Keine Daten verfügba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 xml:space="preserve">an der Haut: </w:t>
      </w:r>
      <w:r>
        <w:rPr>
          <w:rFonts w:cs="Courier New" w:ascii="Courier New" w:hAnsi="Courier New"/>
          <w:sz w:val="24"/>
        </w:rPr>
        <w:t>keine Reizwirk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am Auge</w:t>
      </w:r>
      <w:r>
        <w:rPr>
          <w:rFonts w:cs="Courier New" w:ascii="Courier New" w:hAnsi="Courier New"/>
          <w:sz w:val="24"/>
        </w:rPr>
        <w:t>:     keine Reizwirk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ensibilisierung</w:t>
      </w:r>
      <w:r>
        <w:rPr>
          <w:rFonts w:cs="Courier New" w:ascii="Courier New" w:hAnsi="Courier New"/>
          <w:sz w:val="24"/>
        </w:rPr>
        <w:t>: Keine sensibilisierende Wirkung bekannt.</w:t>
      </w:r>
    </w:p>
    <w:p>
      <w:pPr>
        <w:pStyle w:val="Normal"/>
        <w:spacing w:lineRule="exact" w:line="3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äßig biologisch abbauba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rf nicht in das Grundwasser, in Gewässer oder i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alisation gela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1 (Selbsteinstufung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schwach wassergefährdend gemäß VwVwS vom 17.05.1999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fallschlüsselnumme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bfallschlüsselnummern sind seit dem 1.1.99 nicht nu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uropäischen Abfallkatalog entnom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vollständig entleeren und gereinigt e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Empfohlenes Reinigungsmittel</w:t>
      </w:r>
      <w:r>
        <w:rPr>
          <w:rFonts w:cs="Courier New" w:ascii="Courier New" w:hAnsi="Courier New"/>
          <w:sz w:val="24"/>
        </w:rPr>
        <w:t>: Wasser, ggf. mit Zusatz von</w:t>
      </w:r>
    </w:p>
    <w:p>
      <w:pPr>
        <w:pStyle w:val="TextBodyIndent"/>
        <w:rPr/>
      </w:pPr>
      <w:r>
        <w:rPr/>
        <w:t>Reinigungsmittel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grenzüberschreitend/Inland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DR/RID-GGVS/E Klasse: 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TextBodyIndent"/>
        <w:rPr/>
      </w:pPr>
      <w:r>
        <w:rPr/>
        <w:t>Kein Gefahrengut nach obigen Verordnun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/GefStoffV nich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nnzeichnungspflichtig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 nach Betriebssicherheitsverordn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(BetrSichV): -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Wassergefährdungsklass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GK 1 (Selbsteinstufung gemäß VwVwS vom 17.05.99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schwach wassergefährdend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7050 Cockpitpflege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Seite 5/5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6.08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z w:val="24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bCs/>
          <w:sz w:val="24"/>
        </w:rPr>
        <w:tab/>
      </w:r>
      <w:r>
        <w:rPr>
          <w:rFonts w:cs="Courier New" w:ascii="Courier New" w:hAnsi="Courier New"/>
          <w:sz w:val="16"/>
        </w:rPr>
        <w:t xml:space="preserve">Mit den vorstehenden Angaben, die dem heutigen Stand unserer Kenntnisse und Erfahrungen </w:t>
      </w:r>
    </w:p>
    <w:p>
      <w:pPr>
        <w:pStyle w:val="Normal"/>
        <w:spacing w:lineRule="exact" w:line="24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entsprechen, wollen wir unser 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beschreiben, verbinden damit jedoch keine Gewährleistung oder Zusicherung von </w:t>
      </w:r>
    </w:p>
    <w:p>
      <w:pPr>
        <w:pStyle w:val="Normal"/>
        <w:spacing w:lineRule="exact" w:line="24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 New" w:hAnsi="Courier New" w:cs="Courier New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</w:pPr>
    <w:rPr>
      <w:rFonts w:ascii="Courier New" w:hAnsi="Courier New" w:cs="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21:00Z</dcterms:created>
  <dc:creator>Klein</dc:creator>
  <dc:description/>
  <dc:language>en-US</dc:language>
  <cp:lastModifiedBy>Euro-Lock</cp:lastModifiedBy>
  <cp:lastPrinted>2002-04-16T10:50:00Z</cp:lastPrinted>
  <dcterms:modified xsi:type="dcterms:W3CDTF">2008-09-29T08:21:00Z</dcterms:modified>
  <cp:revision>2</cp:revision>
  <dc:subject/>
  <dc:title>EG - Sicherheitsdatenblatt (91/155/EG)</dc:title>
</cp:coreProperties>
</file>