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85 KAROSSERIE-KLEBER/2</w:t>
        <w:tab/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1/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andelsname:       LOS 385 Karosserie-Kleberleb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chnischer Name:  Karosserie-Kleb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Flöz-Zollverein-Str. 5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68 Wern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zeichnung der Zubereitung</w:t>
      </w:r>
    </w:p>
    <w:p>
      <w:pPr>
        <w:pStyle w:val="Normal"/>
        <w:ind w:right="-284"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hemische Bezeichnung</w:t>
        <w:tab/>
        <w:t xml:space="preserve">CAS-Nr   </w:t>
        <w:tab/>
        <w:t>EEC-No</w:t>
        <w:tab/>
        <w:t xml:space="preserve">    Klasse</w:t>
        <w:tab/>
        <w:t xml:space="preserve">     Gewicht%</w:t>
      </w:r>
    </w:p>
    <w:p>
      <w:pPr>
        <w:pStyle w:val="Normal"/>
        <w:ind w:right="-284"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ETHYL METHACRYLATE</w:t>
        <w:tab/>
        <w:t>80-62-6</w:t>
        <w:tab/>
        <w:t xml:space="preserve">607-0035-00-6   F;R11 </w:t>
        <w:tab/>
        <w:t xml:space="preserve">     60-80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ab/>
        <w:tab/>
        <w:tab/>
        <w:tab/>
        <w:tab/>
        <w:t xml:space="preserve">                Xi;R36/37/38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ab/>
        <w:tab/>
        <w:tab/>
        <w:tab/>
        <w:tab/>
        <w:t xml:space="preserve">                R 43</w:t>
      </w:r>
    </w:p>
    <w:p>
      <w:pPr>
        <w:pStyle w:val="Normal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ichtigste Gefahr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ntzündlich; Reizt die Augen, haut und schleimhaut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end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fische Gefahr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atmen hoher Dampfkonzentrationen kann zu ZNS-Depressio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Narkose führen, Sensibilisierung durch Hautkontakt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öglich.</w:t>
      </w:r>
    </w:p>
    <w:p>
      <w:pPr>
        <w:pStyle w:val="Normal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rührung mit den Augen und der Haut vermeiden, Dämpfe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prühnebel nicht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An die frische Luft bringen. Nach schwerwiegend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wirkung Arzt hinzuzie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haftendes Material sofort entfernen. Sofort mit Seife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el Wasser abwaschen. Bei andauernder Hautreizung Arz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achricht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ndestens 15 Minuten mit viel Wasser ausspülen und Arz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herbeiführen. Viel Wasser trinken. Sofort ein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zt hinzuziehe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85 KAROSSERIE-KLEBER/2</w:t>
        <w:tab/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2/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/>
      </w:pPr>
      <w:r>
        <w:rPr/>
        <w:t>Sprühwasser, Schaum, Kohlendioxid (CO2), Trockenlöschmitte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n Wasservollstrahl verwenden, um eine Zerstreuung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breitung des Feuers zu unterdrü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ährd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- und Brandgase nicht einatmen. Rückzündung auf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roße Entfernung möglich. Polymerisation kann eintre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olymerisation verläuft sehr exotherm und kann dur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ärmeentwicklung zur thermischen Zersetzung und/oder zu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erbersten der Behälter f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tainer/Tanks mit Wassersprühstrahl kühl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roßflächigen Bränden soll man das Feuer ausbrenn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ssen, wenn es die Gegebenheiten gestatten, um di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mination der Umgebung durch Löschwasser zu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 Brandfall umluftunabhängiges Atemschutzgerät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Löschhinwei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Übliche Maßnahmen bei Bränden mit Chemikali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ersonenbezogene Vorsichst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rührung mit den Augen und der Haut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önliche Schutzkleidung verwenden. Für angemesse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üftung sorgen. Alle Zündquellen entfern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dringen in den Untergrund vermeiden. Nicht in di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alisation gelangen lass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dämmen, Aufkratzen. Mit inertem Aufsaugmittel aufnehm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n Räumen mit geeigneter Absaugvorrichtung verwen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 die Entzündung der Dämpfe durch elektrostatische Ent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ladungen zu vermeiden, müssen alle Metallteile d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utzten Geräte geerdet werden. Nicht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verschlossen an einem kühlen, gut belüfte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rt aufbewahr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85 KAROSSERIE-KLEBER/2</w:t>
        <w:tab/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3/5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hemische Bezeichnung</w:t>
        <w:tab/>
        <w:t>Maximale Arbeitsplatzkonzentrationen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ab/>
        <w:tab/>
        <w:tab/>
        <w:tab/>
        <w:tab/>
      </w:r>
      <w:r>
        <w:rPr>
          <w:rFonts w:cs="Courier" w:ascii="Courier" w:hAnsi="Courier"/>
          <w:b/>
          <w:sz w:val="24"/>
          <w:lang w:val="en-GB"/>
        </w:rPr>
        <w:t>(British COSHH-EH40)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ETHYL METHACRYLATE</w:t>
        <w:tab/>
        <w:tab/>
        <w:t>50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echnische 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ab/>
        <w:t>Lösemittelbeständige Handschuh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  <w:t>Schutzbrille, Korbbrill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Körperschutz</w:t>
      </w:r>
      <w:r>
        <w:rPr>
          <w:rFonts w:cs="Courier" w:ascii="Courier" w:hAnsi="Courier"/>
          <w:sz w:val="24"/>
        </w:rPr>
        <w:t>:</w:t>
        <w:tab/>
        <w:t>Wenn notwendig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Nahrungsmitteln, Getränken und Futtermitteln fern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ände vor Pausen und sofort nach der Handhabung des Produkt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chen. Regelmäßige Reinigung der Geräte, des Arbeitsbereich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Bekleidung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viskose Flüssigkei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      : gelb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beißend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depunkt/Siedebereich         : 10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10.6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(bei 20°C)           : 28 mm H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Relative Dichte (20°C)          : 0.92-1.05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(20°C)                  : 8,5(50 g/l H2O)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ntere Explosionsgrenze         : 2.0vol.%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Obere Explosionsgrenze          : 12.5vol.%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ntzündlichkeit (fest/gasförmig): flüssig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tabil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bil, Polymerisation kann eintreten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m Erhitzen können entzündliche Dämpfe frei werden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xidationsmittel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Heading2"/>
        <w:ind w:right="-284" w:firstLine="709"/>
        <w:rPr/>
      </w:pPr>
      <w:r>
        <w:rPr/>
        <w:t>Kohlenstoffoxide, NOx, Cyanide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  <w:u w:val="single"/>
        </w:rPr>
      </w:pPr>
      <w:r>
        <w:rPr>
          <w:rFonts w:cs="Courier" w:ascii="Courier" w:hAnsi="Courier"/>
          <w:b/>
          <w:sz w:val="36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85 KAROSSERIE-KLEBER/2</w:t>
        <w:tab/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4/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atmen hoher Dampfkonzentrationen kann zu Effekten führen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e Blut im Urin, Schädigungen Zentralnervensystem, Lungen,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Langzeittoxiz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ethylmethacrylate Monomer: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LD50/oral Ratte=7872mg/kg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D50/dermal Kaninchen=&gt;5,000mg/kg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C50/inhalativ/ 4h/Ratte=7093ppm.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ängere oder wiederholte Exposition kann Leber, Nieren,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, Nerven und Erbanlagen schädigen.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firstLine="709"/>
        <w:rPr/>
      </w:pPr>
      <w:r>
        <w:rPr>
          <w:rFonts w:cs="Courier" w:ascii="Courier" w:hAnsi="Courier"/>
          <w:b/>
          <w:sz w:val="24"/>
        </w:rPr>
        <w:t>Lokale Effekte</w:t>
      </w:r>
      <w:r>
        <w:rPr>
          <w:rFonts w:cs="Courier" w:ascii="Courier" w:hAnsi="Courier"/>
          <w:sz w:val="24"/>
        </w:rPr>
        <w:t>:</w:t>
        <w:tab/>
        <w:t>Dermatitis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ensibilisierung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iederholter oder fortgesetzter Hautkontakt kann bei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ab/>
        <w:t>empfindlichen Personen zu allergischen Reaktionen führ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obilitä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ioakkumulation, Gewässer nicht verunrein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istenz und Abbaubarkei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ethylmethacrylat Monomer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iochemischer Sauerstoffbedarf innerhalb 5 Tag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BSB5)=14 g/g-0,9 g/g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Angaben:</w:t>
      </w:r>
    </w:p>
    <w:p>
      <w:pPr>
        <w:pStyle w:val="Heading2"/>
        <w:spacing w:lineRule="exact" w:line="240"/>
        <w:ind w:right="-284" w:firstLine="709"/>
        <w:rPr/>
      </w:pPr>
      <w:r>
        <w:rPr/>
        <w:t>Formuliertes Produkt - Entfäll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brauchtes Produ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ste von unbelichtetem Material als nicht ausgehärte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unststoffabfälle entsorgen. In Übereinstimmung mit d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örtlichen und nationalen gesetzlichen Bestimmun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Übereinstimmung mit den örtlichen und national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etzlichen Bestimmun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EWC-Nr</w:t>
      </w:r>
      <w:r>
        <w:rPr>
          <w:rFonts w:cs="Courier" w:ascii="Courier" w:hAnsi="Courier"/>
          <w:sz w:val="24"/>
        </w:rPr>
        <w:t>.</w:t>
        <w:tab/>
        <w:t>08 04 9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85 KAROSSERIE-KLEBER/2 </w:t>
        <w:tab/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5/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b/>
          <w:sz w:val="24"/>
          <w:lang w:val="en-GB"/>
        </w:rPr>
        <w:t>Proper shipping name:</w:t>
        <w:tab/>
        <w:tab/>
        <w:t>Adhesives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DR/RI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-Nr.</w:t>
        <w:tab/>
        <w:tab/>
        <w:tab/>
        <w:tab/>
        <w:tab/>
        <w:t>: 1133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</w:t>
        <w:tab/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iffer/Buchstabe</w:t>
        <w:tab/>
        <w:tab/>
        <w:tab/>
        <w:t>: 5(b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IMO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lasse</w:t>
        <w:tab/>
        <w:tab/>
        <w:tab/>
        <w:tab/>
        <w:tab/>
        <w:t>: 3.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IMDG Seite  </w:t>
        <w:tab/>
        <w:tab/>
        <w:tab/>
        <w:tab/>
        <w:t>: 3174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  <w:lang w:val="en-GB"/>
        </w:rPr>
        <w:t>EmS</w:t>
        <w:tab/>
        <w:tab/>
        <w:tab/>
        <w:tab/>
        <w:tab/>
        <w:tab/>
        <w:t>: 3-05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  <w:r>
        <w:rPr>
          <w:rFonts w:cs="Courier" w:ascii="Courier" w:hAnsi="Courier"/>
          <w:sz w:val="24"/>
          <w:lang w:val="en-GB"/>
        </w:rPr>
        <w:t>Proper shipping name</w:t>
        <w:tab/>
        <w:tab/>
        <w:t>: Adhesiv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MFAG</w:t>
        <w:tab/>
        <w:tab/>
        <w:tab/>
        <w:tab/>
        <w:tab/>
        <w:tab/>
        <w:t>: 33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fr-FR"/>
        </w:rPr>
      </w:pPr>
      <w:r>
        <w:rPr>
          <w:rFonts w:cs="Courier" w:ascii="Courier" w:hAnsi="Courier"/>
          <w:b/>
          <w:sz w:val="24"/>
          <w:lang w:val="fr-FR"/>
        </w:rPr>
        <w:t>ICAO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</w:t>
        <w:tab/>
        <w:tab/>
        <w:tab/>
        <w:tab/>
        <w:tab/>
        <w:t>: 3.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UN/ID-Nr.</w:t>
        <w:tab/>
        <w:tab/>
        <w:tab/>
        <w:tab/>
        <w:tab/>
        <w:t>: 1133</w:t>
      </w:r>
    </w:p>
    <w:p>
      <w:pPr>
        <w:pStyle w:val="Heading3"/>
        <w:ind w:right="-284" w:firstLine="709"/>
        <w:rPr>
          <w:b w:val="false"/>
          <w:b w:val="false"/>
        </w:rPr>
      </w:pPr>
      <w:r>
        <w:rPr>
          <w:b w:val="false"/>
        </w:rPr>
        <w:t>Proper shipping name</w:t>
        <w:tab/>
        <w:tab/>
        <w:t>: Adhesives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e Zubereitung ist nach der Europäischen Richtlinie fü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ubereitungen 93/21/EG eingestuft wo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 xml:space="preserve">Enthält: </w:t>
      </w:r>
      <w:r>
        <w:rPr>
          <w:rFonts w:cs="Courier" w:ascii="Courier" w:hAnsi="Courier"/>
          <w:sz w:val="24"/>
          <w:lang w:val="en-GB"/>
        </w:rPr>
        <w:tab/>
        <w:t>Methyl Methacrylate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  <w:lang w:val="en-GB"/>
        </w:rPr>
        <w:tab/>
        <w:t>Symbole:</w:t>
        <w:tab/>
      </w:r>
      <w:r>
        <w:rPr>
          <w:rFonts w:cs="Courier" w:ascii="Courier" w:hAnsi="Courier"/>
          <w:sz w:val="24"/>
          <w:lang w:val="en-GB"/>
        </w:rPr>
        <w:t>F-                   Xi-Reizend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ab/>
        <w:tab/>
        <w:t>Leichtentzündli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43</w:t>
        <w:tab/>
        <w:tab/>
        <w:t>: 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/37/38</w:t>
        <w:tab/>
        <w:t>: 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 2</w:t>
        <w:tab/>
        <w:tab/>
        <w:t>: Darf nicht in die Hände von Kindern gelan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 9</w:t>
        <w:tab/>
        <w:tab/>
        <w:t>: Behälter an einem gut gelüfteten Ort aufbewa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16</w:t>
        <w:tab/>
        <w:tab/>
        <w:t>: 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9</w:t>
        <w:tab/>
        <w:tab/>
        <w:t>: Nicht in die Kanalisation gelangen lass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33</w:t>
        <w:tab/>
        <w:tab/>
        <w:t>: Maßnahmen gegen elektrostatische Auflad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ab/>
        <w:tab/>
        <w:t xml:space="preserve">  treff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Empfohlener Anwendungsbereich</w:t>
      </w:r>
      <w:r>
        <w:rPr>
          <w:rFonts w:cs="Courier" w:ascii="Courier" w:hAnsi="Courier"/>
          <w:sz w:val="24"/>
        </w:rPr>
        <w:t>: Adhesives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utzungseinschrän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Mischungen die Kennzeichnungsschilder und Sicherheits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tenblätter aller Komponenten beachten. Alle Metallteile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-und Verarbeitungsmaschinen müssen geerdet sei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der Zusicherung von Eigenschaf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31:00Z</dcterms:created>
  <dc:creator>klein</dc:creator>
  <dc:description/>
  <dc:language>en-US</dc:language>
  <cp:lastModifiedBy>Euro-Lock</cp:lastModifiedBy>
  <cp:lastPrinted>2001-07-24T08:59:00Z</cp:lastPrinted>
  <dcterms:modified xsi:type="dcterms:W3CDTF">2008-09-30T08:31:00Z</dcterms:modified>
  <cp:revision>2</cp:revision>
  <dc:subject/>
  <dc:title>EG - Sicherheitsdatenblatt (91/155/EG)</dc:title>
</cp:coreProperties>
</file>