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1800 Aceton</w:t>
      </w:r>
      <w:r>
        <w:rPr>
          <w:rFonts w:cs="Courier" w:ascii="Courier" w:hAnsi="Courier"/>
          <w:sz w:val="24"/>
        </w:rPr>
        <w:t xml:space="preserve">  </w:t>
        <w:tab/>
        <w:tab/>
        <w:tab/>
        <w:tab/>
        <w:t>Seite 1/8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06.12.05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 xml:space="preserve">LOS 1800 Aceton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Aceton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Hersteller/Lieferant:    EURO-LOCK Klebetechnik GmbH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traße/Postfach:         Flöz-Zollverein-Str. 5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PLZ/Ort:                 D 59368 Wern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ab/>
        <w:t>Chemische Charakterisierung:</w:t>
      </w:r>
    </w:p>
    <w:p>
      <w:pPr>
        <w:pStyle w:val="Normal"/>
        <w:rPr>
          <w:rFonts w:ascii="Courier" w:hAnsi="Courier" w:cs="Courier"/>
          <w:bCs/>
          <w:sz w:val="24"/>
          <w:lang w:val="fr-FR"/>
        </w:rPr>
      </w:pPr>
      <w:r>
        <w:rPr>
          <w:rFonts w:cs="Courier" w:ascii="Courier" w:hAnsi="Courier"/>
          <w:bCs/>
          <w:sz w:val="24"/>
        </w:rPr>
        <w:tab/>
        <w:t>Aceton (CH3)2C=O</w:t>
      </w:r>
    </w:p>
    <w:p>
      <w:pPr>
        <w:pStyle w:val="Normal"/>
        <w:rPr/>
      </w:pPr>
      <w:r>
        <w:rPr>
          <w:rFonts w:cs="Courier" w:ascii="Courier" w:hAnsi="Courier"/>
          <w:bCs/>
          <w:sz w:val="24"/>
          <w:lang w:val="fr-FR"/>
        </w:rPr>
        <w:tab/>
      </w:r>
      <w:r>
        <w:rPr>
          <w:rFonts w:cs="Courier" w:ascii="Courier" w:hAnsi="Courier"/>
          <w:b/>
          <w:bCs/>
          <w:sz w:val="24"/>
          <w:lang w:val="fr-FR"/>
        </w:rPr>
        <w:t>CAS-Nr. Bezeichnung</w:t>
      </w:r>
    </w:p>
    <w:p>
      <w:pPr>
        <w:pStyle w:val="Normal"/>
        <w:rPr/>
      </w:pPr>
      <w:r>
        <w:rPr>
          <w:rFonts w:cs="Courier" w:ascii="Courier" w:hAnsi="Courier"/>
          <w:bCs/>
          <w:sz w:val="24"/>
          <w:lang w:val="fr-FR"/>
        </w:rPr>
        <w:tab/>
      </w:r>
      <w:r>
        <w:rPr>
          <w:rFonts w:cs="Courier" w:ascii="Courier" w:hAnsi="Courier"/>
          <w:bCs/>
          <w:sz w:val="24"/>
        </w:rPr>
        <w:t>67-64-1 Aceton</w:t>
      </w:r>
    </w:p>
    <w:p>
      <w:pPr>
        <w:pStyle w:val="Normal"/>
        <w:rPr/>
      </w:pPr>
      <w:r>
        <w:rPr>
          <w:rFonts w:cs="Courier" w:ascii="Courier" w:hAnsi="Courier"/>
          <w:bCs/>
          <w:sz w:val="24"/>
        </w:rPr>
        <w:tab/>
      </w:r>
      <w:r>
        <w:rPr>
          <w:rFonts w:cs="Courier" w:ascii="Courier" w:hAnsi="Courier"/>
          <w:b/>
          <w:bCs/>
          <w:sz w:val="24"/>
        </w:rPr>
        <w:t>Identifikationsnummer(n)</w:t>
      </w:r>
    </w:p>
    <w:p>
      <w:pPr>
        <w:pStyle w:val="Normal"/>
        <w:rPr/>
      </w:pPr>
      <w:r>
        <w:rPr>
          <w:rFonts w:cs="Courier" w:ascii="Courier" w:hAnsi="Courier"/>
          <w:bCs/>
          <w:sz w:val="24"/>
        </w:rPr>
        <w:tab/>
      </w:r>
      <w:r>
        <w:rPr>
          <w:rFonts w:cs="Courier" w:ascii="Courier" w:hAnsi="Courier"/>
          <w:b/>
          <w:bCs/>
          <w:sz w:val="24"/>
        </w:rPr>
        <w:t>EINECS-Nummer</w:t>
      </w:r>
      <w:r>
        <w:rPr>
          <w:rFonts w:cs="Courier" w:ascii="Courier" w:hAnsi="Courier"/>
          <w:bCs/>
          <w:sz w:val="24"/>
        </w:rPr>
        <w:t>: 200-662-2</w:t>
      </w:r>
    </w:p>
    <w:p>
      <w:pPr>
        <w:pStyle w:val="Normal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Cs/>
          <w:sz w:val="24"/>
        </w:rPr>
        <w:tab/>
      </w:r>
      <w:r>
        <w:rPr>
          <w:rFonts w:cs="Courier" w:ascii="Courier" w:hAnsi="Courier"/>
          <w:b/>
          <w:bCs/>
          <w:sz w:val="24"/>
        </w:rPr>
        <w:t xml:space="preserve">EG-Nummer:    </w:t>
      </w:r>
      <w:r>
        <w:rPr>
          <w:rFonts w:cs="Courier" w:ascii="Courier" w:hAnsi="Courier"/>
          <w:bCs/>
          <w:sz w:val="24"/>
        </w:rPr>
        <w:t xml:space="preserve"> 606-001-00-8</w:t>
      </w:r>
    </w:p>
    <w:p>
      <w:pPr>
        <w:pStyle w:val="Normal"/>
        <w:rPr>
          <w:rFonts w:ascii="Courier" w:hAnsi="Courier" w:cs="Courier"/>
          <w:b/>
          <w:b/>
          <w:bCs/>
          <w:sz w:val="32"/>
          <w:u w:val="single"/>
        </w:rPr>
      </w:pPr>
      <w:r>
        <w:rPr>
          <w:rFonts w:cs="Courier" w:ascii="Courier" w:hAnsi="Courier"/>
          <w:b/>
          <w:bCs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efahrenbezeichnung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Xi – Reizend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  - Leichtentzündlich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Gefahrenhinweise für Mensch und Umwelt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11</w:t>
        <w:tab/>
        <w:tab/>
        <w:t>Leichtentzündlich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36</w:t>
        <w:tab/>
        <w:tab/>
        <w:t>Reizt die Aug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66</w:t>
        <w:tab/>
        <w:tab/>
        <w:t xml:space="preserve">Wiederholter Kontakt kann zu spröder oder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rissiger Haut führ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67</w:t>
        <w:tab/>
        <w:tab/>
        <w:t>Dämpfe können Schläfrigkeit und Benommenhei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verursach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-Maßnahm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llgemeine Hinweis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Mit Produkt verunreinigte Kleidungsstücke unverzüglich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entfern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Nach Einatm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Reichlich Frischluftzufuhr und sicherheitshalber Arzt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fsuchen. Bei Bewusstlosigkeit Lagerung und Transport in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biler Seitenlage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 xml:space="preserve">EURO-LOCK LOS 1800 Aceton </w:t>
        <w:tab/>
        <w:tab/>
        <w:tab/>
        <w:tab/>
      </w:r>
      <w:r>
        <w:rPr>
          <w:rFonts w:cs="Courier" w:ascii="Courier" w:hAnsi="Courier"/>
          <w:sz w:val="24"/>
        </w:rPr>
        <w:t>Seite 2/8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06.12.05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Nach Hautkontakt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Mit Wasser und saurer Seife wasch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Nach Augenkontakt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sz w:val="24"/>
        </w:rPr>
        <w:t>Augen bei geöffnetem Lidspalt sofort mehrere Minuten unte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ließendem Wasser spülen und Arzt konsultier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Nach Verschluck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ein Erbrechen herbeiführen. Wasser zu trinken geben, abe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nur wenn der Patient bei Bewusstsein ist. Arzt aufsuch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Hinweise für den Arzt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Cs/>
          <w:sz w:val="24"/>
        </w:rPr>
        <w:t>Fettfilm der Haut durch Eincremen wieder herstellen um</w:t>
      </w:r>
    </w:p>
    <w:p>
      <w:pPr>
        <w:pStyle w:val="Normal"/>
        <w:rPr>
          <w:rFonts w:ascii="Courier" w:hAnsi="Courier" w:cs="Courier"/>
          <w:bCs/>
          <w:sz w:val="24"/>
        </w:rPr>
      </w:pPr>
      <w:r>
        <w:rPr>
          <w:rFonts w:cs="Courier" w:ascii="Courier" w:hAnsi="Courier"/>
          <w:bCs/>
          <w:sz w:val="24"/>
        </w:rPr>
        <w:tab/>
        <w:t>Hautentzündung (Dermatitis) vorzubeugen. Symptomatische</w:t>
      </w:r>
    </w:p>
    <w:p>
      <w:pPr>
        <w:pStyle w:val="Normal"/>
        <w:rPr>
          <w:rFonts w:ascii="Courier" w:hAnsi="Courier" w:cs="Courier"/>
          <w:bCs/>
          <w:sz w:val="24"/>
        </w:rPr>
      </w:pPr>
      <w:r>
        <w:rPr>
          <w:rFonts w:cs="Courier" w:ascii="Courier" w:hAnsi="Courier"/>
          <w:bCs/>
          <w:sz w:val="24"/>
        </w:rPr>
        <w:tab/>
        <w:t>Behandlung. Verursacht Retardierung (Verlangsamung) des</w:t>
      </w:r>
    </w:p>
    <w:p>
      <w:pPr>
        <w:pStyle w:val="Normal"/>
        <w:rPr/>
      </w:pPr>
      <w:r>
        <w:rPr>
          <w:rFonts w:cs="Courier" w:ascii="Courier" w:hAnsi="Courier"/>
          <w:bCs/>
          <w:sz w:val="24"/>
        </w:rPr>
        <w:tab/>
      </w:r>
      <w:r>
        <w:rPr>
          <w:rFonts w:cs="Courier" w:ascii="Courier" w:hAnsi="Courier"/>
          <w:bCs/>
          <w:sz w:val="24"/>
          <w:lang w:val="en-GB"/>
        </w:rPr>
        <w:t>Zentralnervensystems (Depression of CNS).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4"/>
          <w:lang w:val="en-GB"/>
        </w:rPr>
        <w:tab/>
      </w:r>
      <w:r>
        <w:rPr>
          <w:rFonts w:cs="Courier" w:ascii="Courier" w:hAnsi="Courier"/>
          <w:b/>
          <w:bCs/>
          <w:sz w:val="24"/>
        </w:rPr>
        <w:t>Folgende Symptome können auftreten:</w:t>
      </w:r>
    </w:p>
    <w:p>
      <w:pPr>
        <w:pStyle w:val="Normal"/>
        <w:rPr>
          <w:rFonts w:ascii="Courier" w:hAnsi="Courier" w:cs="Courier"/>
          <w:bCs/>
          <w:sz w:val="24"/>
        </w:rPr>
      </w:pPr>
      <w:r>
        <w:rPr>
          <w:rFonts w:cs="Courier" w:ascii="Courier" w:hAnsi="Courier"/>
          <w:bCs/>
          <w:sz w:val="24"/>
        </w:rPr>
        <w:tab/>
        <w:t>Kopfschmerz, Schwindel, Übelkeit, Bewusstlosigkeit,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bCs/>
          <w:sz w:val="24"/>
        </w:rPr>
        <w:tab/>
        <w:t>trockene Haut, Reizwirkung auf Haut, Augen und Atmungsorgane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eeignete Löschmittel:</w:t>
      </w:r>
      <w:r>
        <w:rPr>
          <w:rFonts w:cs="Courier" w:ascii="Courier" w:hAnsi="Courier"/>
          <w:sz w:val="24"/>
        </w:rPr>
        <w:t xml:space="preserve"> CO2, Löschpulver ode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Wassersprühstrahl. Größeren Brand mit Wassersprühstrahl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oder Schaum bekämpf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Ungeeignete Löschmittel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n Wasservollstrahl verwend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Besondere Gefährdung durch den Stoff, seine Verbrennungs-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produkte oder entstehende Gase:</w:t>
      </w:r>
      <w:r>
        <w:rPr>
          <w:rFonts w:cs="Courier" w:ascii="Courier" w:hAnsi="Courier"/>
          <w:sz w:val="24"/>
        </w:rPr>
        <w:t xml:space="preserve"> Bildung explosionsfähige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Dampf-/Luftgemische möglich. Bei unvollständiger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Verbrennung kann Kohlenmonoxid CO entstehen. Dämpfe sind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schwerer als Luft und verbreiten sich am Boden. Entzündung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über größere Entfernung möglich. 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Besondere Schutzausrüstung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Umgebungsluftunabhängiges Atemschutzgerät trag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Weitere Angaben:</w:t>
      </w:r>
      <w:r>
        <w:rPr>
          <w:rFonts w:cs="Courier" w:ascii="Courier" w:hAnsi="Courier"/>
          <w:sz w:val="24"/>
        </w:rPr>
        <w:t xml:space="preserve"> Gefährdete Behälter mit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Wassersprühstrahl kühlen.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Temperaturklasse: T 1 (DIN 57165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Explosionsgruppe: II A (DIN 57165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randklasse:      B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ind w:firstLine="709"/>
        <w:rPr/>
      </w:pPr>
      <w:r>
        <w:rPr>
          <w:rFonts w:cs="Courier" w:ascii="Courier" w:hAnsi="Courier"/>
          <w:b/>
          <w:sz w:val="24"/>
        </w:rPr>
        <w:t>Personenbezogene Vorsichtsmaßnahmen:</w:t>
      </w:r>
      <w:r>
        <w:rPr>
          <w:rFonts w:cs="Courier" w:ascii="Courier" w:hAnsi="Courier"/>
          <w:sz w:val="24"/>
        </w:rPr>
        <w:t xml:space="preserve"> Schutzausrüstung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anlegen und ungeschützte Personen fernhalten. Nackte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Flammen auslöschen. Zündquellen entfernen. Nicht rauchen.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Funken vermeiden. Kontakt mit Haut, Augen und Kleidung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vermeiden. Dämpfe nicht einatmen. Betroffene Räume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gründlich belüften. Vorsichtsmaßnahmen gegen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elektrostatische Aufladung treff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Zur Auswahl persönlicher Schutzausrüstung Abschnitt 8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erücksichtig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 xml:space="preserve">EURO-LOCK LOS 1800 Aceton </w:t>
        <w:tab/>
        <w:tab/>
        <w:tab/>
        <w:tab/>
      </w:r>
      <w:r>
        <w:rPr>
          <w:rFonts w:cs="Courier" w:ascii="Courier" w:hAnsi="Courier"/>
          <w:sz w:val="24"/>
        </w:rPr>
        <w:t>Seite 3/8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06.12.05</w:t>
      </w:r>
    </w:p>
    <w:p>
      <w:pPr>
        <w:pStyle w:val="Normal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ind w:firstLine="709"/>
        <w:rPr/>
      </w:pPr>
      <w:r>
        <w:rPr>
          <w:rFonts w:cs="Courier" w:ascii="Courier" w:hAnsi="Courier"/>
          <w:b/>
          <w:sz w:val="24"/>
        </w:rPr>
        <w:t>Umweltschutzmaßnahmen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dringen in Kanalisation, Gruben, Keller und Gewässer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hinder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ei Eindringen in Gewässer oder Kanalisation sofort zuständig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ehörden benachrichtigen.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Verfahren zur Reinigung/Aufnahme:</w:t>
      </w:r>
      <w:r>
        <w:rPr>
          <w:rFonts w:cs="Courier" w:ascii="Courier" w:hAnsi="Courier"/>
          <w:sz w:val="24"/>
        </w:rPr>
        <w:t xml:space="preserve"> Mit flüssigkeitsbindendem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Material (Sand, Kieselgur, Säurebinder, Universalbinder,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ägemehl) aufnehmen. Für ausreichende Lüftung sorg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Zusätzliche Hinweise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formationen zur Entsorgung siehe Kapitel 13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s besteht Explosionsgefahr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ind w:firstLine="709"/>
        <w:rPr/>
      </w:pPr>
      <w:r>
        <w:rPr>
          <w:rFonts w:cs="Courier" w:ascii="Courier" w:hAnsi="Courier"/>
          <w:b/>
          <w:sz w:val="24"/>
        </w:rPr>
        <w:t>Handhabung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inweise zum sicheren Umgang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Für gute Belüftung/Absaugung am Lager- und Arbeitsplatz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sorgen.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ängeren oder wiederholten Kontakt mit der Haut vermeid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Aerosolbildung vermeid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Hinweise zum Brand- u. Explosionsschutz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Zündquellen fernhalten – nicht rauchen. Maßnahmen geg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elektrostatische Aufladung treff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ind w:firstLine="709"/>
        <w:rPr/>
      </w:pPr>
      <w:r>
        <w:rPr>
          <w:rFonts w:cs="Courier" w:ascii="Courier" w:hAnsi="Courier"/>
          <w:b/>
          <w:sz w:val="24"/>
        </w:rPr>
        <w:t>Lagerung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Anforderung an Lagerräume und Behälter: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esetze und Vorschriften zur Lagerung und Verwendun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wassergefährdender Stoffe beachten. An einem kühlen Or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lager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Tanks sollen mit einer Gaspendelleitung ausgerüstet sei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eignete Lagermaterialien sind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Normalstahl, Edelstahl, Aluminium- und -legierungen.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upfer und –legierung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lagern in: Bestimmte Kunststoffe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ür Dichtungen und Dichtungsmittel Butylkautschuk und PTFE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verwend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Zusammenlagerungshinweise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Zusammenlagerungsverbote der Verordnung brennbar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lüssigkeiten (VbF) beacht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Weitere Angaben zu den Lagerbedingung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Vorgaben der VbF und der zugehörigen technisch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Regeln TRbF beachten.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ab/>
        <w:t>Lagerklasse</w:t>
      </w:r>
      <w:r>
        <w:rPr>
          <w:rFonts w:cs="Courier" w:ascii="Courier" w:hAnsi="Courier"/>
          <w:sz w:val="24"/>
        </w:rPr>
        <w:t>: 3 A (VCI-Konzept, 1998)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Klassifizierung nach Betriebssicherheitsverordnung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ab/>
        <w:t>(BetrSichV):</w:t>
      </w:r>
      <w:r>
        <w:rPr>
          <w:rFonts w:cs="Courier" w:ascii="Courier" w:hAnsi="Courier"/>
          <w:sz w:val="24"/>
        </w:rPr>
        <w:t xml:space="preserve"> Leichtentzündlich</w:t>
      </w:r>
    </w:p>
    <w:p>
      <w:pPr>
        <w:pStyle w:val="Normal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 xml:space="preserve">EURO-LOCK LOS 1800 Aceton </w:t>
        <w:tab/>
        <w:tab/>
        <w:tab/>
        <w:tab/>
      </w:r>
      <w:r>
        <w:rPr>
          <w:rFonts w:cs="Courier" w:ascii="Courier" w:hAnsi="Courier"/>
          <w:sz w:val="24"/>
        </w:rPr>
        <w:t>Seite 4/8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06.12.05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Normal"/>
        <w:rPr>
          <w:rFonts w:ascii="Courier" w:hAnsi="Courier" w:cs="Courier"/>
          <w:b/>
          <w:b/>
          <w:sz w:val="32"/>
        </w:rPr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Zusätzliche Hinweise zur Gestaltung technischer Anlagen:</w:t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sz w:val="24"/>
        </w:rPr>
        <w:t>Raumlüftung bzw. Absaugung. Maßnahmen gegen elektrostatische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ufladung.</w:t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ind w:firstLine="709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Bestandteile mit arbeitsplatzbezogenen, zu überwachenden </w:t>
      </w:r>
    </w:p>
    <w:p>
      <w:pPr>
        <w:pStyle w:val="Normal"/>
        <w:ind w:firstLine="709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renzwerten:</w:t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67-64-1 Aceton (50-100 %)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MAK 1200/mg/m³, 500 ml/m³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FG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Zusätzliche Hinweis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ls Grundlage dienten die bei der Erstellung gültigen List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önliche Schutzausrüstung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llgemeine Schutz- und Hygienemaßnahm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Vor den Pausen und bei Arbeitsende Hände wasch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Berührung mit den Augen und der Haut vermeid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ase, Dämpfe, Aerosole nicht einatmen. Von Getränken,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Nahrungs- und Futtermitteln fernhalt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eschmutzte, getränkte Kleidung sofort auszieh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Atemschutz: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Bei kurzzeitiger oder geringer Belastung Atemfiltergerät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ei intensiver bzw. längerer Exposition umluftunabhängiges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Atemschutzgerät verwend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urzzeitig Filtergerät: Filter AX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ei Auftreten von geringen Mengen Dämpfen Atemschutz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Filtergerät EN 141 AX (Kennfarbe braun), bei höheren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onzentrationen und bei unklaren Verhältnissen nur umgebungs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luftunabhängiges Atemschutzgerät (Isoliergerät) verwend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Atemluftkontrolle möglichst mit Prüfröhrchen Auer PR CO-5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oder Dräger Aceton 100b, 5000/a-L, 100/a-D.</w:t>
      </w:r>
    </w:p>
    <w:p>
      <w:pPr>
        <w:pStyle w:val="Normal"/>
        <w:ind w:firstLine="709"/>
        <w:rPr/>
      </w:pPr>
      <w:r>
        <w:rPr>
          <w:rFonts w:cs="Courier" w:ascii="Courier" w:hAnsi="Courier"/>
          <w:b/>
          <w:sz w:val="24"/>
        </w:rPr>
        <w:t>Handschutz:</w:t>
      </w:r>
      <w:r>
        <w:rPr>
          <w:rFonts w:cs="Courier" w:ascii="Courier" w:hAnsi="Courier"/>
          <w:sz w:val="24"/>
        </w:rPr>
        <w:t xml:space="preserve"> Lösungsmittelbeständige Schutzhandschuhe</w:t>
      </w:r>
    </w:p>
    <w:p>
      <w:pPr>
        <w:pStyle w:val="Heading3"/>
        <w:rPr/>
      </w:pPr>
      <w:r>
        <w:rPr/>
        <w:tab/>
        <w:t>Handschuhmaterial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ie Auswahl eines geeigneten Handschuhs ist nicht nur vom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Material, sondern auch von weiteren Qualitätsmerkmal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abhängig und von Hersteller zu Hersteller unterschiedlich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utylkautschuk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Chloroprenkautschuk</w:t>
      </w:r>
    </w:p>
    <w:p>
      <w:pPr>
        <w:pStyle w:val="Heading3"/>
        <w:rPr/>
      </w:pPr>
      <w:r>
        <w:rPr/>
        <w:tab/>
        <w:t>Durchdringungszeit des Handschuhmaterials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Unsre Empfehlung bezieht sich auf einen einmaligen kurz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fristigen Einsatz als Schutz vor Flüssigkeitsspritzer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Für andere Anwendungen wenden Sie sich bitte an ein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Handschuhhersteller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Für den Dauerkontakt sind Handschuhe aus folgenden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Materialien geeignet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utylkautschuk mit 0,6 mm Schichtdicke (empfohl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utzindex 6, entsprechend über 480 Minuten Permeationszeit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ach EN 374)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 xml:space="preserve">EURO-LOCK LOS 1800 Aceton </w:t>
        <w:tab/>
        <w:tab/>
        <w:tab/>
        <w:tab/>
      </w:r>
      <w:r>
        <w:rPr>
          <w:rFonts w:cs="Courier" w:ascii="Courier" w:hAnsi="Courier"/>
          <w:sz w:val="24"/>
        </w:rPr>
        <w:t>Seite5/8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06.12.05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chtung! Die tägliche Gebrauchsdauer eines Chemikalienschutz-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andschuhs kann wegen der besonderen Bedingungen am Arbeits-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latz (mechanische Belastung, Temperatur) deutlich kürzer als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nach EN 374 ermittelte Permeationszeit sei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ugenschutz:</w:t>
      </w:r>
      <w:r>
        <w:rPr>
          <w:rFonts w:cs="Courier" w:ascii="Courier" w:hAnsi="Courier"/>
          <w:sz w:val="24"/>
        </w:rPr>
        <w:t xml:space="preserve"> Dichtschließende Schutzbrille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Körperschutz: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rbeitsschutzkleidung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lammhemmende, antistatische Schutzkleidung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eastAsia="Courier" w:cs="Courier" w:ascii="Courier" w:hAnsi="Courier"/>
          <w:b/>
          <w:sz w:val="32"/>
          <w:u w:val="single"/>
        </w:rPr>
        <w:t xml:space="preserve"> </w:t>
      </w: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orm                            : flüssi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Farbe                           : klar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ruch                          : stechend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Zustandsänderung                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chmelzpunkt/Schmelzbereich     : &lt;-94,7°C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iedepunkt/Siedebereich         : 55,8-5,6°C (ASTM D97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lammpunkt                      : -18°C (IP 170 Abel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Zündtemperatur                  : 540°C (ASTM 2155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Explosionsgrenzen               : 2,1 Vol.% (untere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</w:t>
      </w:r>
      <w:r>
        <w:rPr>
          <w:rFonts w:cs="Courier" w:ascii="Courier" w:hAnsi="Courier"/>
          <w:sz w:val="24"/>
        </w:rPr>
        <w:t>13,0 Vol% (obere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niedrigster und höchster Wert für die Reinkomponent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ampfdruck bei 20°C             : 247 mba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ichte        (15°C)            : 0,790-0,792 g/cm³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</w:t>
      </w:r>
      <w:r>
        <w:rPr>
          <w:rFonts w:cs="Courier" w:ascii="Courier" w:hAnsi="Courier"/>
          <w:sz w:val="24"/>
        </w:rPr>
        <w:t>(ASTM D 4052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öslichkeit in / Mischbarkeit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t Wasser                      : vollständig mischbar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Verteilungskoeffizient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(n-Octanol/Wasser)              : 0,2 log POW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iskosität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ynamisch bei 20°C              : 0,33 mPas (ASTM D 445)                          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Weitere Angaben                 :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lative Dampfdichte            : 2,0 (Luft=1)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dunstungszahl                : 2,0 (Ether=1) (DIN 53180)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dunstungszahl                : 5,6 (nBuAc=1) (ASTM D 3539)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ättigungskonzentration bei 20°C: 590 g/m3 (berechnet)</w:t>
      </w:r>
    </w:p>
    <w:p>
      <w:pPr>
        <w:pStyle w:val="Normal"/>
        <w:ind w:firstLine="709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>Molmasse                        : 58,08 g/mol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  <w:lang w:val="it-IT"/>
        </w:rPr>
      </w:pPr>
      <w:r>
        <w:rPr>
          <w:rFonts w:cs="Courier" w:ascii="Courier" w:hAnsi="Courier"/>
          <w:b/>
          <w:sz w:val="32"/>
          <w:u w:val="single"/>
          <w:lang w:val="it-IT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Thermische Zersetzung / zu vermeidende Bedingung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Bei Normaldruck unzersetzt destillierbar.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Zu vermeiden: Wärme, Flammen, Funk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Zu vermeidende Stoffe:</w:t>
      </w:r>
      <w:r>
        <w:rPr>
          <w:rFonts w:cs="Courier" w:ascii="Courier" w:hAnsi="Courier"/>
          <w:sz w:val="24"/>
        </w:rPr>
        <w:t xml:space="preserve"> Starke Oxidationsmittel, Laugen, Amine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Gefährliche Reaktion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eaktionen mit starken Oxidationsmittel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 xml:space="preserve">EURO-LOCK LOS 1800 Aceton </w:t>
        <w:tab/>
        <w:tab/>
        <w:tab/>
        <w:tab/>
      </w:r>
      <w:r>
        <w:rPr>
          <w:rFonts w:cs="Courier" w:ascii="Courier" w:hAnsi="Courier"/>
          <w:sz w:val="24"/>
        </w:rPr>
        <w:t>Seite 6/8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06.12.05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kute Toxizität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Einstufungsrelevante LD/LC50-Werte: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sz w:val="24"/>
          <w:lang w:val="en-GB"/>
        </w:rPr>
        <w:t>Oral</w:t>
        <w:tab/>
        <w:tab/>
        <w:t>LD50  &gt;5800 mg/kg (rat)</w:t>
      </w:r>
    </w:p>
    <w:p>
      <w:pPr>
        <w:pStyle w:val="Normal"/>
        <w:rPr/>
      </w:pPr>
      <w:r>
        <w:rPr>
          <w:rFonts w:cs="Courier" w:ascii="Courier" w:hAnsi="Courier"/>
          <w:sz w:val="24"/>
          <w:lang w:val="en-GB"/>
        </w:rPr>
        <w:tab/>
      </w:r>
      <w:r>
        <w:rPr>
          <w:rFonts w:cs="Courier" w:ascii="Courier" w:hAnsi="Courier"/>
          <w:sz w:val="24"/>
        </w:rPr>
        <w:t>Dermal</w:t>
        <w:tab/>
        <w:t>LD50  &gt;20000 mg/kg (rbt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Inhalativ</w:t>
        <w:tab/>
        <w:t>LC50/4h &gt;ca. 76 mg/l (rat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Primäre Reizwirkung: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n der Haut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wach reizend. Wirkt entfettend auf die Haut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m Auge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izwirkung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Sensibilisierung:</w:t>
      </w:r>
      <w:r>
        <w:rPr>
          <w:rFonts w:cs="Courier" w:ascii="Courier" w:hAnsi="Courier"/>
          <w:sz w:val="24"/>
        </w:rPr>
        <w:t xml:space="preserve"> Keine sensibilisierende Wirkung bekannt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Zusätzliche toxikologische Hinweis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Hohe Konzentrationen können Müdigkeit und Schwindelgefühl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erursach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Führt bei hohen Konzentrationen zur Narkose. Verursach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chmerzen bei Augenkontakt. Längerer oder wiederholte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ontakt kann entfettend wirken und zu Hautentzündun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(Dermatitis) führ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ngaben zur Elimination (Persistenz u. Abbaubarkeit)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as Produkt ist potentiell biologisch leicht abbaubar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(91 % in 28 Tagen.)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Verhalten in Umweltkompartiment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Mobilität und Bioakkumulationspotential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Verschwindet innerhalb eines Tages durch Verdunsten und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flösen. Löst sich in Wasser. Große Mengen können ins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rdreich eindringen und dadurch das Grundwasser schädig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 Bioakkumulatio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Ökotoxische Wirkungen:</w:t>
      </w:r>
    </w:p>
    <w:p>
      <w:pPr>
        <w:pStyle w:val="Normal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Aquatische Toxizität:      </w:t>
      </w:r>
    </w:p>
    <w:p>
      <w:pPr>
        <w:pStyle w:val="Heading4"/>
        <w:ind w:left="709" w:hanging="0"/>
        <w:rPr>
          <w:lang w:val="it-IT"/>
        </w:rPr>
      </w:pPr>
      <w:r>
        <w:rPr>
          <w:lang w:val="it-IT"/>
        </w:rPr>
        <w:t>EC 50/48 h</w:t>
        <w:tab/>
        <w:t>&gt;100 mg/l (Daphnia magna)</w:t>
      </w:r>
    </w:p>
    <w:p>
      <w:pPr>
        <w:pStyle w:val="Heading4"/>
        <w:ind w:left="709" w:hanging="0"/>
        <w:rPr/>
      </w:pPr>
      <w:r>
        <w:rPr/>
        <w:t>EC 50/96 h</w:t>
        <w:tab/>
        <w:t>7500 mg/l (Selenastrum capricornutum)</w:t>
      </w:r>
    </w:p>
    <w:p>
      <w:pPr>
        <w:pStyle w:val="Heading4"/>
        <w:ind w:left="709" w:hanging="0"/>
        <w:rPr>
          <w:lang w:val="en-GB"/>
        </w:rPr>
      </w:pPr>
      <w:r>
        <w:rPr>
          <w:lang w:val="en-GB"/>
        </w:rPr>
        <w:t>LC 50/96 h</w:t>
        <w:tab/>
        <w:t>7500 mg/l (Leuciscus idus)</w:t>
      </w:r>
    </w:p>
    <w:p>
      <w:pPr>
        <w:pStyle w:val="Heading4"/>
        <w:ind w:left="709" w:hanging="0"/>
        <w:rPr>
          <w:lang w:val="en-GB"/>
        </w:rPr>
      </w:pPr>
      <w:r>
        <w:rPr>
          <w:lang w:val="en-GB"/>
        </w:rPr>
        <w:tab/>
        <w:tab/>
        <w:tab/>
        <w:t>6500 mg/l (Onocorhynchus mykiss)</w:t>
      </w:r>
    </w:p>
    <w:p>
      <w:pPr>
        <w:pStyle w:val="Normal"/>
        <w:ind w:left="709" w:hanging="0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Verhalten in Kläranlagen:</w:t>
      </w:r>
    </w:p>
    <w:p>
      <w:pPr>
        <w:pStyle w:val="Heading1"/>
        <w:rPr/>
      </w:pPr>
      <w:r>
        <w:rPr/>
        <w:tab/>
        <w:t>Berechneter theoretischer Sauerstoffbedarf: 2,21 g 02/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eschlossener Flaschentest: BOD5 bei 20°C (Kläranlage)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1,86 gO2/g 84 % ThOD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Sonstige Hinweise</w:t>
      </w:r>
      <w:r>
        <w:rPr>
          <w:rFonts w:cs="Courier" w:ascii="Courier" w:hAnsi="Courier"/>
          <w:sz w:val="24"/>
        </w:rPr>
        <w:t>: Kann in aquatischen System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auerstoffmangel verursach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Allgemeine Hinweis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arf nicht in das Grundwasser, in Gewässer oder in di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analisation gelang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gefährdungsklasse 1 (Listeneinstufung)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wach wassergefährdend gemäß VwVwS vom 17.05.1999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 xml:space="preserve">EURO-LOCK LOS 1800 Aceton </w:t>
        <w:tab/>
        <w:tab/>
        <w:tab/>
        <w:tab/>
      </w:r>
      <w:r>
        <w:rPr>
          <w:rFonts w:cs="Courier" w:ascii="Courier" w:hAnsi="Courier"/>
          <w:sz w:val="24"/>
        </w:rPr>
        <w:t>Seite 7/8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06.12.05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rodukt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ab/>
      </w:r>
      <w:r>
        <w:rPr>
          <w:rFonts w:cs="Courier" w:ascii="Courier" w:hAnsi="Courier"/>
          <w:bCs/>
          <w:sz w:val="24"/>
        </w:rPr>
        <w:t>Der nachstehende Hinweis bezieht sich auf das Produkt, das so</w:t>
      </w:r>
    </w:p>
    <w:p>
      <w:pPr>
        <w:pStyle w:val="Normal"/>
        <w:rPr>
          <w:rFonts w:ascii="Courier" w:hAnsi="Courier" w:cs="Courier"/>
          <w:bCs/>
          <w:sz w:val="24"/>
        </w:rPr>
      </w:pPr>
      <w:r>
        <w:rPr>
          <w:rFonts w:cs="Courier" w:ascii="Courier" w:hAnsi="Courier"/>
          <w:bCs/>
          <w:sz w:val="24"/>
        </w:rPr>
        <w:tab/>
        <w:t>belassen wurde und nicht auf weiterverarbeitete Produkte. Bei</w:t>
      </w:r>
    </w:p>
    <w:p>
      <w:pPr>
        <w:pStyle w:val="Normal"/>
        <w:rPr>
          <w:rFonts w:ascii="Courier" w:hAnsi="Courier" w:cs="Courier"/>
          <w:bCs/>
          <w:sz w:val="24"/>
        </w:rPr>
      </w:pPr>
      <w:r>
        <w:rPr>
          <w:rFonts w:cs="Courier" w:ascii="Courier" w:hAnsi="Courier"/>
          <w:bCs/>
          <w:sz w:val="24"/>
        </w:rPr>
        <w:tab/>
        <w:t>der Mischung mit anderen Produkten können andere Entsorgungs-</w:t>
      </w:r>
    </w:p>
    <w:p>
      <w:pPr>
        <w:pStyle w:val="Normal"/>
        <w:rPr>
          <w:rFonts w:ascii="Courier" w:hAnsi="Courier" w:cs="Courier"/>
          <w:bCs/>
          <w:sz w:val="24"/>
        </w:rPr>
      </w:pPr>
      <w:r>
        <w:rPr>
          <w:rFonts w:cs="Courier" w:ascii="Courier" w:hAnsi="Courier"/>
          <w:bCs/>
          <w:sz w:val="24"/>
        </w:rPr>
        <w:tab/>
        <w:t>wege erforderlich sein; im Zweifelsfall den Lieferanten des</w:t>
      </w:r>
    </w:p>
    <w:p>
      <w:pPr>
        <w:pStyle w:val="Normal"/>
        <w:rPr>
          <w:rFonts w:ascii="Courier" w:hAnsi="Courier" w:cs="Courier"/>
          <w:bCs/>
          <w:sz w:val="24"/>
        </w:rPr>
      </w:pPr>
      <w:r>
        <w:rPr>
          <w:rFonts w:cs="Courier" w:ascii="Courier" w:hAnsi="Courier"/>
          <w:bCs/>
          <w:sz w:val="24"/>
        </w:rPr>
        <w:tab/>
        <w:t>Produktes oder die lokale Behörde zu Rate zieh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mpfehlun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arf nicht zusammen mit dem Hausmüll entsorgt werden. Nicht in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ie Kanalisation gelangen lassen. Wenn möglich dem Recyclin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zuführen, ansonsten in zugelassener Anlage verbrennen ode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eponier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bfallschlüsselnummer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ie Abfallschüsselnummern sind seit dem 1.1.1999 nicht nu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produkt-, sondern im wesentlichen anwendungsbezogen. Die fü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ie Anwendung gültige Abfallschlüsselnummer kann dem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Europäischen Abfallkatalog entnommen werd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Ungereinigte Verpackungen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sz w:val="24"/>
        </w:rPr>
        <w:t>Entsorgung gemäß den behördlichen Vorschrift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Sonstige Behälter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sz w:val="24"/>
        </w:rPr>
        <w:t>Vollständig entleeren und gereinigt einer Rekonditionierun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oder Wiederaufbereitung zuführ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Vorsicht: Rückstände in den Behältern können eine Explosions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</w:t>
      </w:r>
      <w:r>
        <w:rPr>
          <w:rFonts w:cs="Courier" w:ascii="Courier" w:hAnsi="Courier"/>
          <w:sz w:val="24"/>
        </w:rPr>
        <w:t>gefahr darstellen. Ungereinigte Behälter nich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</w:t>
      </w:r>
      <w:r>
        <w:rPr>
          <w:rFonts w:cs="Courier" w:ascii="Courier" w:hAnsi="Courier"/>
          <w:sz w:val="24"/>
        </w:rPr>
        <w:t>zerschneiden, durchlöchern oder schweiß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 xml:space="preserve">Empfohlenes Reinigungsmittel: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Wasser ggf. mit Zusatz von Reinigungsmittel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ind w:right="-284" w:hanging="0"/>
        <w:rPr/>
      </w:pPr>
      <w:r>
        <w:rPr>
          <w:rFonts w:eastAsia="Courier" w:cs="Courier" w:ascii="Courier" w:hAnsi="Courier"/>
          <w:b/>
        </w:rPr>
        <w:t xml:space="preserve">     </w:t>
      </w:r>
      <w:r>
        <w:rPr>
          <w:rFonts w:cs="Courier" w:ascii="Courier" w:hAnsi="Courier"/>
          <w:b/>
          <w:sz w:val="24"/>
        </w:rPr>
        <w:t>Landtransport ADR/RID und GGVS/GGVE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>(grenzüberschreitend/Inland)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DR/RID-GGVS/E Klasse:    3 (F1)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</w:t>
      </w:r>
      <w:r>
        <w:rPr>
          <w:rFonts w:cs="Courier" w:ascii="Courier" w:hAnsi="Courier"/>
          <w:sz w:val="24"/>
        </w:rPr>
        <w:t>Entzündbare flüssige Stoffe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emler-Zahl          :    33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UN-Nummer            :    1090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Verpackungsgruppe    :    II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fahrzettel         :    3</w:t>
      </w:r>
    </w:p>
    <w:p>
      <w:pPr>
        <w:pStyle w:val="Normal"/>
        <w:ind w:right="-284" w:hanging="0"/>
        <w:rPr>
          <w:rFonts w:ascii="Courier" w:hAnsi="Courier" w:cs="Courier"/>
          <w:caps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Bezeichnung d. Gutes :    1090 ACETON</w:t>
      </w:r>
    </w:p>
    <w:p>
      <w:pPr>
        <w:pStyle w:val="Normal"/>
        <w:ind w:left="709"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eeschiffstransport IMDG/GGVSee:</w:t>
      </w:r>
    </w:p>
    <w:p>
      <w:pPr>
        <w:pStyle w:val="Normal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MDG/GGVSee-Klasse   :    3</w:t>
      </w:r>
    </w:p>
    <w:p>
      <w:pPr>
        <w:pStyle w:val="Normal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-Nummer            :    1090</w:t>
      </w:r>
    </w:p>
    <w:p>
      <w:pPr>
        <w:pStyle w:val="Normal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abel                :    3</w:t>
      </w:r>
    </w:p>
    <w:p>
      <w:pPr>
        <w:pStyle w:val="Normal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packungsgruppe    :    II</w:t>
      </w:r>
    </w:p>
    <w:p>
      <w:pPr>
        <w:pStyle w:val="Heading7"/>
        <w:ind w:left="709" w:right="-284" w:hanging="0"/>
        <w:rPr/>
      </w:pPr>
      <w:r>
        <w:rPr/>
        <w:t>EMS-Nummer           :    F-E,S-E</w:t>
      </w:r>
    </w:p>
    <w:p>
      <w:pPr>
        <w:pStyle w:val="Normal"/>
        <w:ind w:left="709" w:right="-284" w:hanging="0"/>
        <w:rPr>
          <w:rFonts w:ascii="Courier" w:hAnsi="Courier" w:cs="Courier"/>
          <w:sz w:val="24"/>
          <w:lang w:val="fr-FR"/>
        </w:rPr>
      </w:pPr>
      <w:r>
        <w:rPr>
          <w:rFonts w:cs="Courier" w:ascii="Courier" w:hAnsi="Courier"/>
          <w:sz w:val="24"/>
          <w:lang w:val="fr-FR"/>
        </w:rPr>
        <w:t>Marine pollutant     :    No</w:t>
      </w:r>
    </w:p>
    <w:p>
      <w:pPr>
        <w:pStyle w:val="Normal"/>
        <w:ind w:left="709" w:right="-284" w:hanging="0"/>
        <w:rPr>
          <w:rFonts w:ascii="Courier" w:hAnsi="Courier" w:cs="Courier"/>
          <w:sz w:val="24"/>
          <w:lang w:val="fr-FR"/>
        </w:rPr>
      </w:pPr>
      <w:r>
        <w:rPr>
          <w:rFonts w:cs="Courier" w:ascii="Courier" w:hAnsi="Courier"/>
          <w:sz w:val="24"/>
          <w:lang w:val="fr-FR"/>
        </w:rPr>
        <w:t xml:space="preserve">Richt. techn. Name   :   </w:t>
      </w:r>
      <w:r>
        <w:rPr>
          <w:rFonts w:cs="Courier" w:ascii="Courier" w:hAnsi="Courier"/>
          <w:caps/>
          <w:sz w:val="24"/>
          <w:lang w:val="fr-FR"/>
        </w:rPr>
        <w:t xml:space="preserve"> ACETONE</w:t>
      </w:r>
    </w:p>
    <w:p>
      <w:pPr>
        <w:pStyle w:val="Normal"/>
        <w:ind w:left="709"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ufttransport ICAO-TI und IATA-DGR:</w:t>
      </w:r>
    </w:p>
    <w:p>
      <w:pPr>
        <w:pStyle w:val="Normal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CAO/IATA-Klasse     :    3</w:t>
      </w:r>
    </w:p>
    <w:p>
      <w:pPr>
        <w:pStyle w:val="Normal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/ID-Nummer         :    1090</w:t>
      </w:r>
    </w:p>
    <w:p>
      <w:pPr>
        <w:pStyle w:val="Normal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abel                :    3</w:t>
      </w:r>
    </w:p>
    <w:p>
      <w:pPr>
        <w:pStyle w:val="Normal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packungsgruppe    :    II</w:t>
      </w:r>
    </w:p>
    <w:p>
      <w:pPr>
        <w:pStyle w:val="Normal"/>
        <w:ind w:left="709" w:right="-284" w:hanging="0"/>
        <w:rPr/>
      </w:pPr>
      <w:r>
        <w:rPr>
          <w:rFonts w:cs="Courier" w:ascii="Courier" w:hAnsi="Courier"/>
          <w:sz w:val="24"/>
        </w:rPr>
        <w:t xml:space="preserve">Richt. techn. </w:t>
      </w:r>
      <w:r>
        <w:rPr>
          <w:rFonts w:cs="Courier" w:ascii="Courier" w:hAnsi="Courier"/>
          <w:sz w:val="24"/>
          <w:lang w:val="fr-FR"/>
        </w:rPr>
        <w:t>Name   :    ACETONE</w:t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 xml:space="preserve">EURO-LOCK LOS 1800 Aceton </w:t>
        <w:tab/>
        <w:tab/>
        <w:tab/>
        <w:tab/>
      </w:r>
      <w:r>
        <w:rPr>
          <w:rFonts w:cs="Courier" w:ascii="Courier" w:hAnsi="Courier"/>
          <w:sz w:val="24"/>
        </w:rPr>
        <w:t>Seite 8/8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06.12.05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/>
      </w:pPr>
      <w:r>
        <w:rPr>
          <w:rFonts w:eastAsia="Courier" w:cs="Courier" w:ascii="Courier" w:hAnsi="Courier"/>
          <w:b/>
        </w:rPr>
        <w:t xml:space="preserve">    </w:t>
      </w:r>
      <w:r>
        <w:rPr>
          <w:rFonts w:cs="Courier" w:ascii="Courier" w:hAnsi="Courier"/>
          <w:b/>
        </w:rPr>
        <w:tab/>
      </w:r>
      <w:r>
        <w:rPr>
          <w:rFonts w:cs="Courier" w:ascii="Courier" w:hAnsi="Courier"/>
          <w:b/>
          <w:sz w:val="24"/>
        </w:rPr>
        <w:t>Kennzeichnung nach EWG-Richtlini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ab/>
        <w:t>Das Produkt ist nach EG-Richtlinien/GefStoffV eingestuf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ab/>
        <w:t>und gekennzeichnet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ab/>
        <w:t>Kennbuchstabe und Gefahrenbezeichnung des Produktes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ab/>
        <w:t>Xi Reizend</w:t>
      </w:r>
    </w:p>
    <w:p>
      <w:pPr>
        <w:pStyle w:val="Heading1"/>
        <w:ind w:firstLine="709"/>
        <w:rPr/>
      </w:pPr>
      <w:r>
        <w:rPr/>
        <w:t>F  Leichtentzündlich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R-Sätze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cs="Courier" w:ascii="Courier" w:hAnsi="Courier"/>
          <w:sz w:val="24"/>
        </w:rPr>
        <w:tab/>
        <w:t>R 11</w:t>
        <w:tab/>
        <w:tab/>
        <w:t>Leichtentzündlich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36</w:t>
        <w:tab/>
        <w:tab/>
        <w:t>Reizt die Aug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66</w:t>
        <w:tab/>
        <w:tab/>
        <w:t xml:space="preserve">Wiederholter Kontakt kann zu spröder oder </w:t>
        <w:tab/>
        <w:tab/>
        <w:tab/>
        <w:tab/>
        <w:tab/>
        <w:t>rissiger Haut führ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67</w:t>
        <w:tab/>
        <w:tab/>
        <w:t>Dämpfe können Schläfrigkeit und Benommenhei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verursach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S-Sätz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2</w:t>
        <w:tab/>
        <w:tab/>
        <w:t>Darf nicht in die Hände von Kindern gelang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 9</w:t>
        <w:tab/>
        <w:tab/>
        <w:t>Behälter an einem gut gelüfteten Ort aufbewahr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16</w:t>
        <w:tab/>
        <w:tab/>
        <w:t>Von Zündquellen fernhalten – nicht rauch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26</w:t>
        <w:tab/>
        <w:tab/>
        <w:t>Bei Berührung mit den Augen sofort gründlich mi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Wasser abspülen und Arzt konsultier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33</w:t>
        <w:tab/>
        <w:tab/>
        <w:t>Maßnahmen gegen elektrostatische Aufladung treff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Nationale Vorschrift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eschäftigungsbeschränkungen für Kinder und Jugendlich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nach Richtlinie 94/33/EG und den entsprechenden national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orschriften beachten.</w:t>
      </w:r>
    </w:p>
    <w:p>
      <w:pPr>
        <w:pStyle w:val="Normal"/>
        <w:ind w:firstLine="709"/>
        <w:rPr/>
      </w:pPr>
      <w:r>
        <w:rPr>
          <w:rFonts w:cs="Courier" w:ascii="Courier" w:hAnsi="Courier"/>
          <w:b/>
          <w:sz w:val="24"/>
        </w:rPr>
        <w:t>Störfallverordnung:</w:t>
      </w:r>
      <w:r>
        <w:rPr>
          <w:rFonts w:cs="Courier" w:ascii="Courier" w:hAnsi="Courier"/>
          <w:sz w:val="24"/>
        </w:rPr>
        <w:t xml:space="preserve"> Stoffgruppe 2 (Leichtentzündliche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lüssigkeiten); Mengenschwellen beacht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Klassifizierung nach Betriebssicherheitsverordnung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ab/>
        <w:t>(BetrSichV):</w:t>
      </w:r>
      <w:r>
        <w:rPr>
          <w:rFonts w:cs="Courier" w:ascii="Courier" w:hAnsi="Courier"/>
          <w:sz w:val="24"/>
        </w:rPr>
        <w:t xml:space="preserve"> Leichtentzündlich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Technische Anleitung Luft: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lasse</w:t>
        <w:tab/>
        <w:tab/>
        <w:t>Anteil in %</w:t>
      </w:r>
    </w:p>
    <w:p>
      <w:pPr>
        <w:pStyle w:val="Heading1"/>
        <w:ind w:firstLine="709"/>
        <w:rPr/>
      </w:pPr>
      <w:r>
        <w:rPr/>
        <w:t>NK</w:t>
        <w:tab/>
        <w:tab/>
        <w:tab/>
        <w:t>50-100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Wassergefährdungsklasse:</w:t>
      </w:r>
      <w:r>
        <w:rPr>
          <w:rFonts w:cs="Courier" w:ascii="Courier" w:hAnsi="Courier"/>
          <w:sz w:val="24"/>
        </w:rPr>
        <w:t xml:space="preserve"> WGK 1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(Listeneinstufung gemäß VwVwS vom 17.05.99):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</w:t>
      </w:r>
      <w:r>
        <w:rPr>
          <w:rFonts w:cs="Courier" w:ascii="Courier" w:hAnsi="Courier"/>
          <w:sz w:val="24"/>
        </w:rPr>
        <w:t>Schwach wassergefährdend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Relevante R-Sätz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llständiger Wortlaut der in Abschnitt 2 mit Kürzel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ngegebenen Gefahrenhinweise (R-Sätze). Diese R-Sätz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beziehen sich nur auf die Inhaltsstoffe. Die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nnzeichnung des Produktes ist in Abschnitt 15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ngeführt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rFonts w:ascii="Courier" w:hAnsi="Courier" w:cs="Courier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" w:hAnsi="Courier" w:cs="Courier"/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-284" w:hanging="0"/>
      <w:outlineLvl w:val="6"/>
    </w:pPr>
    <w:rPr>
      <w:rFonts w:ascii="Courier" w:hAnsi="Courier" w:cs="Courier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10:00Z</dcterms:created>
  <dc:creator>Klein</dc:creator>
  <dc:description/>
  <dc:language>en-US</dc:language>
  <cp:lastModifiedBy>Euro-Lock</cp:lastModifiedBy>
  <cp:lastPrinted>2006-02-22T08:47:00Z</cp:lastPrinted>
  <dcterms:modified xsi:type="dcterms:W3CDTF">2008-09-29T08:10:00Z</dcterms:modified>
  <cp:revision>2</cp:revision>
  <dc:subject/>
  <dc:title>EG - Sicherheitsdatenblatt (91/155/EG)</dc:title>
</cp:coreProperties>
</file>