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1.00 Flächendichtung</w:t>
      </w:r>
      <w:r>
        <w:rPr>
          <w:rFonts w:cs="Courier New" w:ascii="Courier New" w:hAnsi="Courier New"/>
          <w:sz w:val="24"/>
        </w:rPr>
        <w:t xml:space="preserve">          </w:t>
        <w:tab/>
        <w:t>Seite 1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51.00 Flächendich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Flächendicht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Gefährl. Bestandteile              </w:t>
      </w:r>
      <w:r>
        <w:rPr>
          <w:rFonts w:cs="Courier New" w:ascii="Courier New" w:hAnsi="Courier New"/>
          <w:sz w:val="24"/>
        </w:rPr>
        <w:t>%</w:t>
      </w:r>
      <w:r>
        <w:rPr>
          <w:rFonts w:cs="Courier New" w:ascii="Courier New" w:hAnsi="Courier New"/>
          <w:b/>
          <w:sz w:val="24"/>
        </w:rPr>
        <w:t xml:space="preserve">       Symbol R-Sätze</w:t>
      </w:r>
    </w:p>
    <w:p>
      <w:pPr>
        <w:pStyle w:val="Normal"/>
        <w:ind w:firstLine="709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  &lt;5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0,1-1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0,1-1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>EINECS 212-782-2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80-15-9</w:t>
        <w:tab/>
        <w:t xml:space="preserve">Cumen Hydroperoxid         1    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hydroperoxid                      O,T,N    7,21/22,23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it-IT"/>
        </w:rPr>
      </w:pPr>
      <w:r>
        <w:rPr>
          <w:rFonts w:cs="Courier New" w:ascii="Courier New" w:hAnsi="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bei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aufsuch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1.00 Flächendichtung</w:t>
      </w:r>
      <w:r>
        <w:rPr>
          <w:rFonts w:cs="Courier New" w:ascii="Courier New" w:hAnsi="Courier New"/>
          <w:sz w:val="24"/>
        </w:rPr>
        <w:t xml:space="preserve">          </w:t>
        <w:tab/>
        <w:t>Seite 2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 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llgemeine Schutz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ämpfe nicht einatmen. Haut- und Augenkontak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rbeitskleidung separat aufbewahren. Kontaminierte Kleid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sofort entfern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1.00 Flächendichtung</w:t>
      </w:r>
      <w:r>
        <w:rPr>
          <w:rFonts w:cs="Courier New" w:ascii="Courier New" w:hAnsi="Courier New"/>
          <w:sz w:val="24"/>
        </w:rPr>
        <w:t xml:space="preserve">          </w:t>
        <w:tab/>
        <w:t>Seite 3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Butyl (0,7 mm), Durchbruchzeit 300 min (EN374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E oder Nitril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ntsprechende Tests sollten vom Endverbraucher durchgeführt </w:t>
        <w:tab/>
        <w:t>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Schutzhandschuhe sollten regelmäßig ersetz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allem nach längerem Kontakt mit dem Produkt. Für jede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platz sollte ein geeigneter Handschuh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Ro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0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  <w:lang w:val="en-GB"/>
        </w:rPr>
        <w:t>Viskosität (Brookfield) (25°C)  : 70000-300000 mPas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 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1.00 Flächendichtung</w:t>
      </w:r>
      <w:r>
        <w:rPr>
          <w:rFonts w:cs="Courier New" w:ascii="Courier New" w:hAnsi="Courier New"/>
          <w:sz w:val="24"/>
        </w:rPr>
        <w:t xml:space="preserve">          </w:t>
        <w:tab/>
        <w:t>Seite 4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     Reizt die Augen und Atmungsorgan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ab/>
        <w:t xml:space="preserve"> Freiwillige Kennzeichn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38         Reizt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1.00 Flächendichtung</w:t>
      </w:r>
      <w:r>
        <w:rPr>
          <w:rFonts w:cs="Courier New" w:ascii="Courier New" w:hAnsi="Courier New"/>
          <w:sz w:val="24"/>
        </w:rPr>
        <w:t xml:space="preserve">          </w:t>
        <w:tab/>
        <w:t>Seite 5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7</w:t>
        <w:tab/>
        <w:tab/>
        <w:t>Kann Brand verursa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1/22</w:t>
        <w:tab/>
        <w:t>Gesundheitsschädlich bei Berührung mit der Hau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4</w:t>
        <w:tab/>
        <w:tab/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17:00Z</dcterms:created>
  <dc:creator>Klein</dc:creator>
  <dc:description/>
  <dc:language>en-US</dc:language>
  <cp:lastModifiedBy>user</cp:lastModifiedBy>
  <cp:lastPrinted>2007-05-03T12:15:00Z</cp:lastPrinted>
  <dcterms:modified xsi:type="dcterms:W3CDTF">2008-03-25T10:17:00Z</dcterms:modified>
  <cp:revision>2</cp:revision>
  <dc:subject/>
  <dc:title>EG - Sicherheitsdatenblatt (91/155/EG)</dc:title>
</cp:coreProperties>
</file>