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LOS 302 Glas-/Metall-Klebese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Glas-/Metall-Klebese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 xml:space="preserve">Methacrylates         &gt;50       Xi  </w:t>
        <w:tab/>
        <w:tab/>
        <w:t>36/37/38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9-41-4</w:t>
        <w:tab/>
        <w:t>Methacrylsäure</w:t>
        <w:tab/>
        <w:tab/>
        <w:t>1-&lt;5</w:t>
        <w:tab/>
        <w:tab/>
        <w:t>C</w:t>
        <w:tab/>
        <w:tab/>
        <w:t>21/22, 35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80-15-9</w:t>
        <w:tab/>
        <w:t>Cumenhydroperoxid</w:t>
        <w:tab/>
        <w:t>0,5-1,5</w:t>
        <w:tab/>
        <w:t>O,T,N</w:t>
        <w:tab/>
        <w:tab/>
        <w:t>7,21/22,23,34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  <w:tab/>
        <w:tab/>
        <w:tab/>
        <w:tab/>
        <w:tab/>
        <w:t>48/20/22,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ur in gut belüfteten Bereichen verwend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lagern. Verunreinigte Klei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ofort entfernen. Die im Umgang mit Chemikalien üblich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ichtsmaßnahmen beachten. Vorbeugende Maßnahmen zu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 der Haut treff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0 ppm 8 Std., 70mgr/cm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3-5 mba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20000-800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0ppm 8 Std., 70mgr/cm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2 Glas-/Metall-Klebeset/Klebstoff</w:t>
      </w:r>
      <w:r>
        <w:rPr>
          <w:rFonts w:cs="Courier New" w:ascii="Courier New" w:hAnsi="Courier New"/>
          <w:sz w:val="24"/>
        </w:rPr>
        <w:t xml:space="preserve">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4/25     Kontakt mit Haut und Augen vermeid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</w:t>
      </w:r>
      <w:r>
        <w:rPr>
          <w:rFonts w:cs="Courier" w:ascii="Courier" w:hAnsi="Courier"/>
          <w:sz w:val="22"/>
        </w:rPr>
        <w:t xml:space="preserve">37 m  </w:t>
      </w:r>
      <w:r>
        <w:rPr>
          <w:rFonts w:cs="Courier" w:ascii="Courier" w:hAnsi="Courier"/>
          <w:sz w:val="24"/>
        </w:rPr>
        <w:t xml:space="preserve">    Geeignete Schutzhandschuhe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33:00Z</dcterms:created>
  <dc:creator>Klein</dc:creator>
  <dc:description/>
  <dc:language>en-US</dc:language>
  <cp:lastModifiedBy>Euro-Lock</cp:lastModifiedBy>
  <cp:lastPrinted>2003-11-05T10:59:00Z</cp:lastPrinted>
  <dcterms:modified xsi:type="dcterms:W3CDTF">2008-09-30T07:33:00Z</dcterms:modified>
  <cp:revision>2</cp:revision>
  <dc:subject/>
  <dc:title>EG - Sicherheitsdatenblatt (91/155/EG)</dc:title>
</cp:coreProperties>
</file>