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300 REINIGER ST          </w:t>
      </w:r>
      <w:r>
        <w:rPr>
          <w:rFonts w:cs="Courier;Courier New" w:ascii="Courier;Courier New" w:hAnsi="Courier;Courier New"/>
          <w:sz w:val="24"/>
        </w:rPr>
        <w:t xml:space="preserve">        Seite 1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Überarbeitet am: 16.04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2300 REINIGER ST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REINIGER ST 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Chemische Charakterisi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misch von aliphatischen Kohlenwasserstoffen i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reich C11-C13 (Isoparaffine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>CAS-Nr. Bezeich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64741-65-7 Naphtha (Erdöl), Alkylat, schw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>Identifikationsnummer:</w:t>
      </w:r>
    </w:p>
    <w:p>
      <w:pPr>
        <w:pStyle w:val="Normal"/>
        <w:spacing w:lineRule="exact" w:line="240"/>
        <w:ind w:left="705" w:hanging="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 xml:space="preserve">EINECS-Nummer: </w:t>
      </w:r>
      <w:r>
        <w:rPr>
          <w:rFonts w:cs="Courier;Courier New" w:ascii="Courier;Courier New" w:hAnsi="Courier;Courier New"/>
          <w:bCs/>
          <w:sz w:val="24"/>
        </w:rPr>
        <w:t>2650672</w:t>
        <w:tab/>
        <w:t xml:space="preserve">    </w:t>
      </w:r>
      <w:r>
        <w:rPr>
          <w:rFonts w:cs="Courier;Courier New" w:ascii="Courier;Courier New" w:hAnsi="Courier;Courier New"/>
          <w:b/>
          <w:bCs/>
          <w:sz w:val="24"/>
        </w:rPr>
        <w:t>EG-Nummer:</w:t>
      </w:r>
      <w:r>
        <w:rPr>
          <w:rFonts w:cs="Courier;Courier New" w:ascii="Courier;Courier New" w:hAnsi="Courier;Courier New"/>
          <w:bCs/>
          <w:sz w:val="24"/>
        </w:rPr>
        <w:t xml:space="preserve"> 649-275-00.4</w:t>
      </w:r>
    </w:p>
    <w:p>
      <w:pPr>
        <w:pStyle w:val="Normal"/>
        <w:spacing w:lineRule="exact" w:line="240"/>
        <w:ind w:firstLine="705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 xml:space="preserve">Zusätzliche Hinweise: </w:t>
      </w:r>
    </w:p>
    <w:p>
      <w:pPr>
        <w:pStyle w:val="Normal"/>
        <w:spacing w:lineRule="exact" w:line="240"/>
        <w:ind w:firstLine="70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94/69/EG (21. ATP). Der Benzol-Gehalt des Produkts ist kleiner</w:t>
      </w:r>
    </w:p>
    <w:p>
      <w:pPr>
        <w:pStyle w:val="Normal"/>
        <w:spacing w:lineRule="exact" w:line="240"/>
        <w:ind w:firstLine="70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als 0,1 %. Es gilt die Anmerkung P. </w:t>
      </w:r>
    </w:p>
    <w:p>
      <w:pPr>
        <w:pStyle w:val="Normal"/>
        <w:spacing w:lineRule="exact" w:line="240"/>
        <w:ind w:firstLine="70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tufung und Kennzeichnung als krebserregend (R45) ist nicht</w:t>
      </w:r>
    </w:p>
    <w:p>
      <w:pPr>
        <w:pStyle w:val="Normal"/>
        <w:spacing w:lineRule="exact" w:line="240"/>
        <w:ind w:firstLine="70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otwendig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Gefahrenbe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Xn  -  Gesundheitsschädlich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65</w:t>
      </w:r>
      <w:r>
        <w:rPr>
          <w:rFonts w:cs="Courier;Courier New" w:ascii="Courier;Courier New" w:hAnsi="Courier;Courier New"/>
          <w:sz w:val="24"/>
        </w:rPr>
        <w:t xml:space="preserve">  Gesundheitsschädlich; kann beim Verschluck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66  Wiederholter Kontakt kann zu spröder oder rissig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Haut füh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53</w:t>
        <w:tab/>
        <w:t>Kann in Gewässern längerfristig schädliche Wirkung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autkontakt kann schwache Reizung verursachen. Trockene Hau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n Betroffenen an die frische Luft bringen und ruhig lager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 mit Wasser und Seife abwaschen. Bei anhaltender Reiz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rzt konsultier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mehrere Minuten bei geöffnetem Lidspalt unter fließen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 spülen. Arzt konsultier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beiführen, sofort Arzthilfe hinzuzie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300 REINIGER ST          </w:t>
      </w:r>
      <w:r>
        <w:rPr>
          <w:rFonts w:cs="Courier;Courier New" w:ascii="Courier;Courier New" w:hAnsi="Courier;Courier New"/>
          <w:sz w:val="24"/>
        </w:rPr>
        <w:t xml:space="preserve">        Seite 2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Überarbeitet am: 16.04.05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Hinweise für den Arz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anganhaltende oder wiederholte Exposition kann Hautentzün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(Dermatitis) verursachen. Beim Verschlucken mit anschließend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rbrechen kann Aspiration in die Lunge erfolgen, was zu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toxischem Lungenödem führ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koholbeständiger Schaum, Sprühwasser oder Wassernebel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rockenlöschmittel, CO2, Sand oder Erde sind nur bei klein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ränden einsetzbar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sser im Vollstrah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Besondere Gefährdungen durch den Stoff, seine Verbrennungs-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produkte oder entstehende Gase: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unvollständiger Verbrennung kann Kohlenmonoxid freigesetz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rden. Schwimmt auf und kann sich an der Wasseroberfläch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ieder entzünden. Dämpfe sind schwerer als Luft und verbreit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ch am Boden. Entzündung über größere Entfernung möglich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/>
        <w:t>Vollschutzanzug mit umgebungsluftunabhängigem Atemschutz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ät tra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Gefährdete Behälter in der Umgebung mit Wassersprühstrahl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ühl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ersonenbezogene Vorsichtsmaßnahmen:_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chutzausrüstung anlegen und ungeschützte Personen fern-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alten. Kontakt mit Haut, Augen und Kleidung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ämpfe nicht einatmen. Betroffene Räume gründlich belüf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ecks schließen, möglichst ohne ein persönliches Risiko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zuge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ontamination von Wasser und Boden verhinder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eiteres Auslaufen und das Eindringen in die Kanalis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hindern. Bei Freisetzung größerer Mengen zuständig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hörden informier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fahren zur Reinigung/Aufnahme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t flüssigkeitsbindendem Material (Sand, Kieselgur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äurebinder, Universalbinder, Sägemehl) aufneh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Brandgefahr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ür gute Belüftung/Absaugung am Lager- u. Arbeitsplatz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rgen. Längeren oder wiederholten Kontakt mit der Hau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meiden. Sprühnebel nicht einatmen. Nicht oberhalb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55°C handhaben, da sonst Bildung brennbarer oder explosiv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>Dampf-/Luftgemische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inweise zum Brand- und Explosionsschutz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aßnahmen gegen elektrostatische Aufladung treff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300 REINIGER ST          </w:t>
      </w:r>
      <w:r>
        <w:rPr>
          <w:rFonts w:cs="Courier;Courier New" w:ascii="Courier;Courier New" w:hAnsi="Courier;Courier New"/>
          <w:sz w:val="24"/>
        </w:rPr>
        <w:t xml:space="preserve">        Seite 3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Überarbeitet am: 16.04.0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on direkter Sonneneinstrahlung und anderen Wärme-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d Zündquellen fernhal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mpfohlene Materialien: Als Werkstoffe für Behälter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r Innenauskleidung: unlegierten Stahl, Edelstah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nutzen. Als Anstrichfarbe für die Innenauskleid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hältern geeignet: Zinksilikat, Epoxidharz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setze und Vorschriften zur Lagerung und Verwen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gefährdender Stoffe beach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sammenlagerungsverbote der Verordnung brennbar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lüssigkeiten (VbF) beach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Vorgaben der VbF und der zugehörigen technischen Regel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TRbF beach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(BetrSichV):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it-IT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rPr/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Zusätzliche Hinweise zur Gestaltung technischer Anlagen: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aumlüftung bzw. Absaugung. Maßnahmen gegen elektro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tatische Auflad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phtha (Erdöl), Alkylat, schwer (50-100%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AK 1000 mg/m³, 200 ml/m³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hlenwasserstoffgemische, aromatenfrei, Gruppe 1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ur in gut gelüfteten Bereich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ersönl. 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taub/Rauch/Nebe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fbewahrung von Lebensmitteln im Arbeitsraum verbo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enn technische Kontrollen die Luftschadstoff-Konzentr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cht unter dem für den Arbeitsschutz kritischen Wert hal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önnen, ist der geeignete Arbeitsschutz unter Berücksichtig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der speziellen Arbeitsbedingungen und der jeweili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setzlichen Vorschriften auszuwählen. Mit Herstellern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Atemschutzgeräten abklären. Wenn normale Filtersystem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eignet sind, unbedingt die geeignete Kombination von Filt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und Maske auswählen. Wo Atemschutz notwendig ist, Vollmask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wenden. Atemschutzgeräte dann anlegen, wenn norma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iltersysteme ungeeignet sind; z.B. bei hohen Luftkonzentra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tionen, bei Risiko von Sauerstoffmangel oder in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bgeschlossenen Räu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300 REINIGER ST          </w:t>
      </w:r>
      <w:r>
        <w:rPr>
          <w:rFonts w:cs="Courier;Courier New" w:ascii="Courier;Courier New" w:hAnsi="Courier;Courier New"/>
          <w:sz w:val="24"/>
        </w:rPr>
        <w:t xml:space="preserve">        Seite 4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Überarbeitet am: 16.04.0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Schutzhandschuh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trilkautschuk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sere Empfehlung bezieht sich auf einen einmaligen kur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tigen Einsatz als Schutz vor Flüssigkeitsspritz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ndere Anwendungen wenden Sie sich bitte an ei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ndschuhhersteller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ugenschutz: </w:t>
      </w:r>
      <w:r>
        <w:rPr>
          <w:rFonts w:cs="Courier;Courier New" w:ascii="Courier;Courier New" w:hAnsi="Courier;Courier New"/>
          <w:sz w:val="24"/>
        </w:rPr>
        <w:t>Korbbrill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örperschutz</w:t>
      </w:r>
      <w:r>
        <w:rPr>
          <w:rFonts w:cs="Courier;Courier New" w:ascii="Courier;Courier New" w:hAnsi="Courier;Courier New"/>
          <w:sz w:val="24"/>
        </w:rPr>
        <w:t xml:space="preserve">: Standard-Arbeitsschutzkleidung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Chemikalienbeständige Sicherheitsschuhe oder –stiefe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Wenn Hautkontakt auftreten kann, für diesen Stoff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durchlässige Schutzkleidung tra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arbe                           : farblo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                          : isoparaffinisch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nach Kohlenwasserstoff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standsänd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melzpunkt/Schmelzbereich      : &lt;-30°C (ASTM D-97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iedepunkt/Siedebereich         : 187—213°C (ASTM d-1078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ammpunkt                      : 60°C (Abel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ündtemperatur                  : 430°C (DIN 51794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mpfdruck bei 20°C             : 1,0hP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bei 15°C                 : 0,761 g/cm³ (ASTM D-445 6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 xml:space="preserve">                                  (Ether=1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Untere Ex-Grenze                : 0,6 Vol%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Obere Ex-Grenze                 : 6,0 Vol%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in Wasser           : unlösli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iskositä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inematisch bei 20°C            : 1,85 mm²/s (DIN 51562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olmasse                        : 172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Thermische Zersetzung/zu vermeidende Bedingung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abil unter normalen Bedingungen. Reagiert mit stark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Oxidationsmitteln. Hygroskopisch. Reagiert mit stark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äuren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Zu vermeidende Bedingungen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Heading1"/>
        <w:rPr>
          <w:b/>
          <w:b/>
        </w:rPr>
      </w:pPr>
      <w:r>
        <w:rPr/>
        <w:tab/>
        <w:t>Wärme, Flammen, Funk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 Keine bekann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Brand Bildung von Kohlenmonoxid CO und Kohlendioxid CO2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300 REINIGER ST          </w:t>
      </w:r>
      <w:r>
        <w:rPr>
          <w:rFonts w:cs="Courier;Courier New" w:ascii="Courier;Courier New" w:hAnsi="Courier;Courier New"/>
          <w:sz w:val="24"/>
        </w:rPr>
        <w:t xml:space="preserve">        Seite 5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Überarbeitet am: 16.04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instufungsrelevante LD/LC50-Werte: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Oral: LD50: &gt; 2000 mg/kg (rat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</w:rPr>
        <w:t>Dermal: LD50: &gt; 2000 mg/kg (rbt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halativ: LC50/4 h: &gt; 5 mg/l (rat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 der Haut: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eicht reizend, aber kein Reizstoff gemäß den EU-Richtlini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</w:t>
      </w:r>
      <w:r>
        <w:rPr>
          <w:rFonts w:cs="Courier;Courier New" w:ascii="Courier;Courier New" w:hAnsi="Courier;Courier New"/>
          <w:sz w:val="24"/>
        </w:rPr>
        <w:t>: Keine Reizwirkung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</w:t>
      </w:r>
      <w:r>
        <w:rPr>
          <w:rFonts w:cs="Courier;Courier New" w:ascii="Courier;Courier New" w:hAnsi="Courier;Courier New"/>
          <w:sz w:val="24"/>
        </w:rPr>
        <w:t>: Keine sensibilisierende Wirkung bekannt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nganhaltender oder wiederholter Kontakt kann die Haut ent-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etten und zu Hautentzündung (Dermatitis) führen. Beim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schlucken mit anschließendem Erbrechen kann Aspiratio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die Lunge erfolgen, was zum Ersticken oder toxischem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ungenödem führ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dieses Produkt liegen nur unvollständige ökotoxikologisch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ten vor. Die folgenden Informationen basieren teilweise au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kenntnissen der Komponenten sowie ökotoxikologischen Eigen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aften vergleichbarer Produkt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Heading3"/>
        <w:ind w:firstLine="709"/>
        <w:rPr/>
      </w:pPr>
      <w:r>
        <w:rPr/>
        <w:t xml:space="preserve">Schwimmt auf der Wasseroberfläche. Gelöstes Material wir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ark am Sediment absorbiert. Produkt verdunstet teilwei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nerhalb eines Tages, ein wesentlicher Teil bleibt jedo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änger zurück. Wird vom Boden absorbiert und ist nicht mobil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quatische Toxizität:</w:t>
      </w:r>
    </w:p>
    <w:p>
      <w:pPr>
        <w:pStyle w:val="Heading3"/>
        <w:ind w:firstLine="709"/>
        <w:rPr/>
      </w:pPr>
      <w:r>
        <w:rPr/>
        <w:t>Fisch:</w:t>
        <w:tab/>
        <w:t>nicht toxisch bis zur Grenze der Wasserlöslichkei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irbellose Tier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is zur Grenze der Wasserlöslichkeit keine toxische Wirk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geschätzt)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gen/Bakterien_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is zur Grenze der Wasserlöslichkeit keine toxische Wirk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geschätzt)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ach wassergefährdend gemäß VwVwS vom 17.05.1999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rf nicht in das Grundwasser, in die Kanalisation oder i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wässer gelan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der Mischung mit anderen Produkten können ander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300 REINIGER ST          </w:t>
      </w:r>
      <w:r>
        <w:rPr>
          <w:rFonts w:cs="Courier;Courier New" w:ascii="Courier;Courier New" w:hAnsi="Courier;Courier New"/>
          <w:sz w:val="24"/>
        </w:rPr>
        <w:t xml:space="preserve">        Seite 6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Überarbeitet am: 16.04.05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Kanalisation gelangen lassen. Wenn möglich d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cycling zuführen, ansonsten in zugelassener Anlag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brennen oder depon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miniertes Wasser über Abscheider abtrennen und gemäß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n behördlichen Anordnungen ent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bfallschlüsselnummern sind seit dem 1.1.99 nicht nur </w:t>
        <w:br/>
        <w:t xml:space="preserve">     produkt-, sondern im wesentlichen anwendungsbezogen. Die für</w:t>
        <w:br/>
        <w:t xml:space="preserve">     die Anwendung gültige Abfallschlüsselnummer kann dem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en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von Behältern nur mit behördlicher Absprach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hälter vollständig entleeren und gereinigt eine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Rekonditionierung oder Wiederaufbereitung zuführ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orsicht: Rückstände in den Behältern können ein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xplosionsgefahr darstellen. Ungereinigte Behälter nicht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erschneiden, durchlöchern oder schweiß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Heading2"/>
        <w:rPr>
          <w:rFonts w:eastAsia="Courier;Courier New"/>
        </w:rPr>
      </w:pPr>
      <w:r>
        <w:rPr>
          <w:rFonts w:eastAsia="Courier;Courier New"/>
        </w:rPr>
        <w:t xml:space="preserve">      </w:t>
      </w:r>
    </w:p>
    <w:p>
      <w:pPr>
        <w:pStyle w:val="Heading2"/>
        <w:ind w:firstLine="709"/>
        <w:rPr/>
      </w:pPr>
      <w:r>
        <w:rPr>
          <w:rFonts w:eastAsia="Courier;Courier New"/>
        </w:rPr>
        <w:t xml:space="preserve"> </w:t>
      </w:r>
      <w:r>
        <w:rPr/>
        <w:t>Landtransport ADR/RID und GGVS/GGVE (grenzüberschreitend/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Inland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DR/RID-GGVS/E Klasse : 3 (F1) Entzündbare flüssige Stoff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mler-Zahl           : 3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UN-Nummer             : 329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packungsgruppe     : II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Gefahrzettel          : 3</w:t>
      </w:r>
    </w:p>
    <w:p>
      <w:pPr>
        <w:pStyle w:val="Normal"/>
        <w:spacing w:lineRule="exact" w:line="240"/>
        <w:ind w:left="709" w:firstLine="16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eichnung           : 3295 Kohlenwasserstoffe, flüssig,  </w:t>
      </w:r>
    </w:p>
    <w:p>
      <w:pPr>
        <w:pStyle w:val="Normal"/>
        <w:spacing w:lineRule="exact" w:line="240"/>
        <w:ind w:left="709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</w:t>
      </w:r>
      <w:r>
        <w:rPr>
          <w:rFonts w:cs="Courier;Courier New" w:ascii="Courier;Courier New" w:hAnsi="Courier;Courier New"/>
          <w:sz w:val="24"/>
        </w:rPr>
        <w:t>n.a.g.</w:t>
      </w:r>
    </w:p>
    <w:p>
      <w:pPr>
        <w:pStyle w:val="Heading2"/>
        <w:rPr>
          <w:rFonts w:eastAsia="Courier;Courier New"/>
        </w:rPr>
      </w:pPr>
      <w:r>
        <w:rPr>
          <w:rFonts w:eastAsia="Courier;Courier New"/>
        </w:rPr>
        <w:t xml:space="preserve">      </w:t>
      </w:r>
    </w:p>
    <w:p>
      <w:pPr>
        <w:pStyle w:val="Heading2"/>
        <w:ind w:firstLine="709"/>
        <w:rPr/>
      </w:pPr>
      <w:r>
        <w:rPr>
          <w:rFonts w:eastAsia="Courier;Courier New"/>
        </w:rPr>
        <w:t xml:space="preserve"> </w:t>
      </w:r>
      <w:r>
        <w:rPr/>
        <w:t>Seeschifftransport IMDG/GGVSe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MDG/GGVSee-Klasse    :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UN-Nummer             : 329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abel                 :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packungsgruppe     : II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MS-Nummer            : F-E,S-D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sz w:val="24"/>
          <w:lang w:val="fr-FR"/>
        </w:rPr>
        <w:t xml:space="preserve"> MFAG                  : 3I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Marine pollutant      : no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</w:rPr>
        <w:t>Richtiger technischer Name: Hydrocarbons, liquid, n.o.s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Lufftransport ICAO-TI und IATA-DG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CAO/IATA-Klasse      :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UN/ID-Nummer          : 329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abel                 :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packungsgruppe     : II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ichtiger technischer Name: Hydrocarbons, Liquid, n.o.s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300 REINIGER ST          </w:t>
      </w:r>
      <w:r>
        <w:rPr>
          <w:rFonts w:cs="Courier;Courier New" w:ascii="Courier;Courier New" w:hAnsi="Courier;Courier New"/>
          <w:sz w:val="24"/>
        </w:rPr>
        <w:t xml:space="preserve">        Seite 7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Überarbeitet am: 16.04.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as Produkt ist nach EG-Richtlinien/den jeweilig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ationalen Gesetzen eingestuft und gekennzeichnet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Heading3"/>
        <w:spacing w:lineRule="auto" w:line="240"/>
        <w:ind w:firstLine="709"/>
        <w:rPr/>
      </w:pPr>
      <w:r>
        <w:rPr/>
        <w:t>Xn Gesundheitsschä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Gefahrbestimmende Komponenten zur Etiketti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Isoparaffin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65   Gesundheitsschädlich;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</w:t>
      </w:r>
      <w:r>
        <w:rPr>
          <w:rFonts w:cs="Courier;Courier New" w:ascii="Courier;Courier New" w:hAnsi="Courier;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ab/>
        <w:t>66   Wiederholter Kontakt kann zu spröder und rissiger Hau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füh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53   Kann in Gewässern längerfristig schädliche Wirkung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hab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S-Sätze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23   Gas/Rauch/Dampf/Aerosol nicht einatm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24   Berührung mit der Haut vermei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2   Bei Verschlucken kein Erbrechen herbeiführ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fort ärztlichen Rat einholen und Verpackung o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ses Etikett vorzei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(BetrSichV):-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  <w:r>
        <w:rPr>
          <w:rFonts w:cs="Courier;Courier New" w:ascii="Courier;Courier New" w:hAnsi="Courier;Courier New"/>
          <w:sz w:val="24"/>
        </w:rPr>
        <w:t xml:space="preserve"> WGK 1: schwach wassergefährd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(Selbsteinstufung gem. VwVwS vom 17.05.99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Sonstige Vorschriften, Beschränkungen u. Verbotsverordnungen</w:t>
      </w:r>
    </w:p>
    <w:p>
      <w:pPr>
        <w:pStyle w:val="Heading1"/>
        <w:rPr/>
      </w:pPr>
      <w:r>
        <w:rPr/>
        <w:tab/>
        <w:t>BG-Merkblatt M017, Kühn-Birett: Merkblätter gefährlich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rbeitsstoffe Nr. K03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Angaben stützen sich auf den heutigen Stand unser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52:00Z</dcterms:created>
  <dc:creator>Klein</dc:creator>
  <dc:description/>
  <dc:language>en-US</dc:language>
  <cp:lastModifiedBy>Grehl</cp:lastModifiedBy>
  <cp:lastPrinted>2003-03-19T09:31:00Z</cp:lastPrinted>
  <dcterms:modified xsi:type="dcterms:W3CDTF">2006-02-06T09:52:00Z</dcterms:modified>
  <cp:revision>2</cp:revision>
  <dc:subject/>
  <dc:title>EG - Sicherheitsdatenblatt (91/155/EG)</dc:title>
</cp:coreProperties>
</file>