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    </w:t>
      </w:r>
      <w:r>
        <w:rPr>
          <w:rFonts w:cs="Courier;Courier New" w:ascii="Courier;Courier New" w:hAnsi="Courier;Courier New"/>
          <w:sz w:val="24"/>
        </w:rPr>
        <w:t xml:space="preserve">        Seite 1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70 Silicon-Fluid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ilicon-Fluid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: 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hlenwasserstoff-Silicongemisch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Beschreib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Gemisch aus nachfolgend aufgeführten Stoffen mit ungefäh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en Beimengun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</w:t>
      </w:r>
      <w:r>
        <w:rPr>
          <w:rFonts w:cs="Courier;Courier New" w:ascii="Courier;Courier New" w:hAnsi="Courier;Courier New"/>
          <w:b/>
          <w:bCs/>
          <w:sz w:val="24"/>
          <w:u w:val="single"/>
        </w:rPr>
        <w:t xml:space="preserve">Gefährliche Inhaltsstoffe: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AS: 64742-49-9 Naphtha (Erdöl), mit Wasserstof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    behandelte leich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1-9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fr-FR"/>
        </w:rPr>
        <w:t>Xn,F,N; R11-38-51/53-65-67</w:t>
        <w:tab/>
        <w:t>50-100%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</w:t>
      </w:r>
      <w:r>
        <w:rPr>
          <w:rFonts w:cs="Courier;Courier New" w:ascii="Courier;Courier New" w:hAnsi="Courier;Courier New"/>
          <w:b/>
          <w:bCs/>
          <w:sz w:val="24"/>
        </w:rPr>
        <w:t>Gefahrenbe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Xn  -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   -  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   -  Umweltgefährlich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11      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38      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51/53   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längerfristig schädliche Wirkungen h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65    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67     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lassifierungssystem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jedoch ergänzt durch Angaben aus der Fachliteratur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Firmenangab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Für Frischluftzufuhr sorgen. Bei anhaltenden Beschwer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rzt konsultieren. Bei Atemstillstand oder – unregelmäßig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it Atemspende bzw. Sauerstoffbeatmung und sofort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rufen. Bei Bewusstlosigkeit Lagerung und Transport in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</w:t>
      </w:r>
      <w:r>
        <w:rPr>
          <w:rFonts w:cs="Courier;Courier New" w:ascii="Courier;Courier New" w:hAnsi="Courier;Courier New"/>
          <w:sz w:val="24"/>
        </w:rPr>
        <w:t xml:space="preserve">            Seite 2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ch Hautkontak</w:t>
      </w:r>
      <w:r>
        <w:rPr>
          <w:rFonts w:cs="Courier;Courier New" w:ascii="Courier;Courier New" w:hAnsi="Courier;Courier New"/>
          <w:sz w:val="24"/>
        </w:rPr>
        <w:t>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Verschmutzte Kleidung sofort ausziehen. Benetzte Stel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mit viel Wasser und Seife waschen. Arzt hinzuziehen, wen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Reizung anhäl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fließendem Wasser spülen und Arzt 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Wegen Aspirationsgefahr Magenspülung nur unter end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trachealer Intubation. Fettfilm der Haut wiederherstellen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um Dermatitis (Hautentzündung) vorzubeu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Symptomatische Behandlung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CO2, Löschpulver oder Wassersprühstrahl. Größeren Brand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oder alkoholbeständigem Schaum bekämpf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 im Voll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e, seine Verbrennungs-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produkte oder entstehende Gase: </w:t>
      </w:r>
      <w:r>
        <w:rPr>
          <w:rFonts w:cs="Courier;Courier New" w:ascii="Courier;Courier New" w:hAnsi="Courier;Courier New"/>
          <w:sz w:val="24"/>
        </w:rPr>
        <w:t>Bildung explosionsfähig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-/Luftgemische möglich. Bei unvollständiger Verbren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CO entste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ämpfe sind schwerer als Luft und verbreiten sich am Bo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ntzündung über größere Entfernung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kt mit brennbaren Stoffen verhind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Heading1"/>
        <w:rPr/>
      </w:pPr>
      <w:r>
        <w:rPr>
          <w:rFonts w:eastAsia="Courier;Courier New"/>
        </w:rPr>
        <w:t xml:space="preserve">      </w:t>
      </w:r>
      <w:r>
        <w:rPr/>
        <w:t>Vollschutzanzug mit umgebungsluftunabhängigem Atemschutz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ät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efährdete Behälter in der Umgebung mit Wassersprühstrahl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ühl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_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chutzausrüstung anlegen und ungeschützte Personen fern-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lten. Nackte Flammen auslöschen. Zündquellen entfern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Nicht rauchen. Funken vermeiden. Kontakt mit Haut, Augen und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eidung vermeiden. Dämpfe nicht einatmen. Betroffene Räum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ründlich belüften. Vorsichtsmaßnahmen gegen elektr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atische Aufladung tref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indringen in Kanalisation, Gruben, Keller und Gewä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hindern. Bei Eindringen in Gewässer oder Kanalis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fort zuständige Behörden benachrichti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Explosionsgefahr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</w:t>
      </w:r>
      <w:r>
        <w:rPr>
          <w:rFonts w:cs="Courier;Courier New" w:ascii="Courier;Courier New" w:hAnsi="Courier;Courier New"/>
          <w:sz w:val="24"/>
        </w:rPr>
        <w:t xml:space="preserve">            Seite 3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hälter dicht geschlossen 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ür gute Belüftung/Absaugung am Lager- u. Arbeitsplatz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Längeren oder wiederholten Kontakt mit der Hau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meiden. Aerosolbildung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 –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aßnahmen gegen elektrostatische Aufladung tref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on direkter Sonneneinstrahlung und anderen Wärme-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d Zündquelle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 einem kühlen Ort lagern. Gesetze und Vorschriften zu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gerung und Verwendung wassergefährdender Stof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usammenlagerungsverbote der Verordnung brennbar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üssigkeiten (VbF) beach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Vorgaben der VbF und der zugehörigen technischen Regel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RbF beach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Zusätzliche Hinweise zur Gestaltung technischer Anlagen: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aumlüftung bzw. Absaugung. Maßnahmen gegen elektro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tische Aufla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renzwerten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hellsol 60/95 (aliphatisches Kohlenwasserstoffgemisch) 78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enzwert nach TRGS 900/901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MAK     600    mg/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t>MAK     170    ppm</w:t>
      </w:r>
      <w:r>
        <w:rPr>
          <w:rFonts w:cs="Courier;Courier New" w:ascii="Courier;Courier New" w:hAnsi="Courier;Courier New"/>
          <w:sz w:val="16"/>
        </w:rPr>
        <w:t>(Gruppe5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Als Grundlage dienten die bei der Erstellung gült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n Getränken, Nahrungs- und Futtermitteln fernhal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kurzzeitiger oder geringer Belastung Atemfiltergerät;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intensiver bzw. längerer Exposition umluftunabhängig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temschutzgerät verwe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Lösungsmittelbeständige Schutzhandschuh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Dichtschließende Schutzbrill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örperschutz</w:t>
      </w:r>
      <w:r>
        <w:rPr>
          <w:rFonts w:cs="Courier;Courier New" w:ascii="Courier;Courier New" w:hAnsi="Courier;Courier New"/>
          <w:sz w:val="24"/>
        </w:rPr>
        <w:t xml:space="preserve">: Standard-Arbeitsschutzkleidung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Chemikalienbeständige Sicherheitsschuhe oder –stiefe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Wenn Hautkontakt auftreten kann, für diese Lösung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durchlässige Schutzkleidung trag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</w:t>
      </w:r>
      <w:r>
        <w:rPr>
          <w:rFonts w:cs="Courier;Courier New" w:ascii="Courier;Courier New" w:hAnsi="Courier;Courier New"/>
          <w:sz w:val="24"/>
        </w:rPr>
        <w:t xml:space="preserve">            Seite 4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paraffin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      : &lt; 2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(20°C)               : 0,754 g/c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tere Ex-Grenze                : 1,1 Vol%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Obere Ex-Grenze                 : 7,0 Vol%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(niedrigster u. höchster Wert der Einzelkomponenten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lichkeit in Wasser  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elbstentzündlichkeit           : nicht 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 xml:space="preserve">explosionsgefährlich,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jedoch ist die Bil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explosionsgefährlich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 xml:space="preserve">Dampf-/Luftgemisch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emittelgehal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rganische Lösemittel           : 0,0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VOC-Gehalt                      : 577,0 g/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Normaldruck unzersetzt destillier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agiert heftig mit starken Oxidationsmittel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i Brand Bildung von Kohlenmonoxid CO und Kohlendioxid CO2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Einstufungsrelevante LD/LC50-Werte: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64742-49-0 Naphtha (Erdöl), mit Wasserstoff behandelte,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eicht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ral: LD50: &gt; 2000 mg/kg (ra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mal: LD50: &gt; 2000 mg/kg (rbt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halativ: LC50/4 h: &lt; 5 mg/1 (rat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</w:t>
      </w:r>
      <w:r>
        <w:rPr>
          <w:rFonts w:cs="Courier;Courier New" w:ascii="Courier;Courier New" w:hAnsi="Courier;Courier New"/>
          <w:sz w:val="24"/>
        </w:rPr>
        <w:t>:     Reizwirkun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</w:t>
      </w:r>
      <w:r>
        <w:rPr>
          <w:rFonts w:cs="Courier;Courier New" w:ascii="Courier;Courier New" w:hAnsi="Courier;Courier New"/>
          <w:sz w:val="24"/>
        </w:rPr>
        <w:t>: Keine sensibilisierende Wirkung bekannt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Heading1"/>
        <w:spacing w:lineRule="auto" w:line="240"/>
        <w:rPr/>
      </w:pPr>
      <w:r>
        <w:rPr>
          <w:rFonts w:eastAsia="Courier;Courier New"/>
        </w:rPr>
        <w:t xml:space="preserve">     </w:t>
      </w:r>
      <w:r>
        <w:rPr/>
        <w:t>Allgemeinen Einstufungsrichtlinie der EG für Zubereitung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er letztgültigen Fassung folgende Gefahren auf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mweltgefährlich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</w:t>
      </w:r>
      <w:r>
        <w:rPr>
          <w:rFonts w:cs="Courier;Courier New" w:ascii="Courier;Courier New" w:hAnsi="Courier;Courier New"/>
          <w:sz w:val="24"/>
        </w:rPr>
        <w:t xml:space="preserve">            Seite 5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ewässern auch giftig für Fische und Plankto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in das Grundwasser, in die Kanalisation oder 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wässer gelangen lass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wach wassergefährdend gemäß VwVwS vom 17.05.99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der Mischung mit anderen Produkten können ander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zusammen mit Hausmüll entsorgt werden. Nicht 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Kanalisation gelangen lassen. Wenn möglich d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ecycling zuführen, ansonsten in zugelassener Anla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brennen oder depon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Wasser über Abscheider abtrennen und gemäß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n behördlichen Anordnungen ent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  <w:br/>
        <w:t xml:space="preserve">     produkt-, sondern im wesentlichen anwendungsbezogen. Die für</w:t>
        <w:br/>
        <w:t xml:space="preserve">     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hälter vollständig entleeren und gereinigt eine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ekonditionierung oder Wiederaufbereitung zuführen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Vorsicht: Rückstände in den Behältern können eine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xplosionsgefahr darstellen. Ungereinigte Behälter nicht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erschneiden, durchlöchern oder schweißen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Heading2"/>
        <w:rPr/>
      </w:pPr>
      <w:r>
        <w:rPr>
          <w:rFonts w:eastAsia="Courier;Courier New"/>
        </w:rPr>
        <w:t xml:space="preserve">      </w:t>
      </w:r>
      <w:r>
        <w:rPr/>
        <w:t>Landtransport ADR/RID und GGVS/GGVE (grenzüberschreitend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                           </w:t>
      </w:r>
      <w:r>
        <w:rPr>
          <w:rFonts w:cs="Courier;Courier New" w:ascii="Courier;Courier New" w:hAnsi="Courier;Courier New"/>
          <w:b/>
          <w:sz w:val="24"/>
        </w:rPr>
        <w:t>Inland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DR/RID-GGVS/E Klasse : 3 Entzündbare flüssige Stof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iffer/Buchstabe      : F1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mler-Zahl           :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-Nummer             : 199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Gefahrzettel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zeichnung           : 1993 Entzündbarer flüssiger Stoff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n.a.g., enthält: Kohlenwasserstoff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</w:t>
      </w:r>
      <w:r>
        <w:rPr>
          <w:rFonts w:cs="Courier;Courier New" w:ascii="Courier;Courier New" w:hAnsi="Courier;Courier New"/>
          <w:sz w:val="24"/>
        </w:rPr>
        <w:t>Silicongemisch</w:t>
      </w:r>
    </w:p>
    <w:p>
      <w:pPr>
        <w:pStyle w:val="Heading2"/>
        <w:rPr/>
      </w:pPr>
      <w:r>
        <w:rPr>
          <w:rFonts w:eastAsia="Courier;Courier New"/>
        </w:rPr>
        <w:t xml:space="preserve">      </w:t>
      </w:r>
      <w:r>
        <w:rPr/>
        <w:t>Seeschifftransport IMDG/GGVSe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MDG/GGVSee-Klasse    : 3 Entzündbare Stoff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UN-Nummer             : 199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Label       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Marine pollutant      : ne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ichtiger technischer Name: Flammable liquid, n.o.s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</w:t>
      </w:r>
      <w:r>
        <w:rPr>
          <w:rFonts w:cs="Courier;Courier New" w:ascii="Courier;Courier New" w:hAnsi="Courier;Courier New"/>
          <w:sz w:val="24"/>
        </w:rPr>
        <w:t xml:space="preserve">            Seite 6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/ID-Nummer          : 199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abel                 :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packungsgruppe     : II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ichtiger technischer Name: Flammable liquid, n.o.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F  Leichtentzünd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  Umweltgefährlich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Gesundheitsschädlich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11    Leich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38    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51/53 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längerfristig schädliche Wirkungen h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  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7    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9 –  Behälter an einem gut gelüfteten Ort aufbewahr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16 - Von Zündquellen fernhalten - nicht rau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- Gas/Rauch/Dampf/Aerosol nicht einat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– Berührung mit der Haut vermei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33 – Maßnahmen gegen elektrostatische Aufladung treff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61 - Freisetzung in die Umwelt vermeiden. Beso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 xml:space="preserve">Anweisungen einholen/ Sicherheitsdatenblatt zu Rat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–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törfallverordnung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Stoffgruppe 2 (Leichtentzündliche Flüssigkeiten);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Mengenschwellen beacht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(BetrSichV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Achtung: Zum 01.01.2003 trat der 3. Abschnitt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Betriebssicherheitsverordnung (BetrSichV) in Kraf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Gleichzeitig wurde damit die ´Verordnung brennba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 Flüssigkeiten (VbF)´ aufgehoben. Somit entfällt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Einstufung von brennbaren Flüssigkeiten in die VbF-Klassen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lang w:val="it-IT"/>
        </w:rPr>
        <w:t xml:space="preserve">  </w:t>
      </w:r>
      <w:r>
        <w:rPr>
          <w:rFonts w:cs="Courier;Courier New" w:ascii="Courier;Courier New" w:hAnsi="Courier;Courier New"/>
          <w:sz w:val="24"/>
        </w:rPr>
        <w:t>AI, AII, AIII und B. Statt dessen werden jetzt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Einstufungen gemäß der Gefahrstoffverordnung 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hochentzündlich, leichtentzündlich oder 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berücksichtig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1: schwach wassergefährd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(Selbsteinstufung gem. VwVwS vom 17.05.99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70 Silicon-Fluid              </w:t>
      </w:r>
      <w:r>
        <w:rPr>
          <w:rFonts w:cs="Courier;Courier New" w:ascii="Courier;Courier New" w:hAnsi="Courier;Courier New"/>
          <w:sz w:val="24"/>
        </w:rPr>
        <w:t xml:space="preserve">        Seite 7/7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   Überarbeitet am: 08.07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ab/>
        <w:t>Relevante R-Sätz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 entzün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38</w:t>
        <w:tab/>
        <w:tab/>
        <w:t>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58:00Z</dcterms:created>
  <dc:creator>Klein</dc:creator>
  <dc:description/>
  <dc:language>en-US</dc:language>
  <cp:lastModifiedBy>user</cp:lastModifiedBy>
  <cp:lastPrinted>2004-04-15T09:58:00Z</cp:lastPrinted>
  <dcterms:modified xsi:type="dcterms:W3CDTF">2008-03-26T07:58:00Z</dcterms:modified>
  <cp:revision>2</cp:revision>
  <dc:subject/>
  <dc:title>EG - Sicherheitsdatenblatt (91/155/EG)</dc:title>
</cp:coreProperties>
</file>