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276 Weiße Bremsschutzpaste</w:t>
      </w:r>
      <w:r>
        <w:rPr>
          <w:rFonts w:cs="Courier" w:ascii="Courier" w:hAnsi="Courier"/>
        </w:rPr>
        <w:t xml:space="preserve">            Seite 1/3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23.04.04</w:t>
      </w:r>
    </w:p>
    <w:p>
      <w:pPr>
        <w:pStyle w:val="Normal"/>
        <w:ind w:right="-284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>LOS 276 Weiße Bremsschutzpast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Technischer Name: Weiße Bremsschutzpaste                   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Freitag von 8.00 Uhr bis 13.00 Uh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bereitung aus Syntheseöl, weißen Feststoffen und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itiven. Frei von Gefahrstoffen nach Gefahrstoffver-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nung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ist nach z. Z. gültiger Gefahrstoffverordn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kennzeichnungspflichtig. Bei Beachtung der beim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gang mit Mineralölprodukten üblichen Vorsichtsmaßnahmen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d keine besonderen Gefahren bekann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-Sätze:</w:t>
        <w:tab/>
        <w:tab/>
        <w:t>keine R-Sätz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-Sätze:</w:t>
        <w:tab/>
        <w:tab/>
        <w:t>keine S-Sätze vorgeschrieb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  <w:tab/>
        <w:tab/>
        <w:t>Mit Wasser spül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</w:r>
      <w:r>
        <w:rPr>
          <w:rFonts w:cs="Courier New" w:ascii="Courier New" w:hAnsi="Courier New"/>
        </w:rPr>
        <w:t>:</w:t>
        <w:tab/>
        <w:tab/>
        <w:t>Mit Wasser wasch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</w:t>
      </w:r>
      <w:r>
        <w:rPr>
          <w:rFonts w:cs="Courier New" w:ascii="Courier New" w:hAnsi="Courier New"/>
        </w:rPr>
        <w:t>:</w:t>
        <w:tab/>
        <w:tab/>
        <w:tab/>
        <w:t>Entfällt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>:</w:t>
        <w:tab/>
        <w:tab/>
        <w:t>Arzt aufsu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</w:t>
        <w:tab/>
        <w:t>Maßnahmen zur Brandbekämpf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sprühstrahl, Löschpulver, Schaum, Sand, CO2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s Sicherheitsgründen un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vollstrahl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sondere Schutzmaßnahmen</w:t>
      </w:r>
      <w:r>
        <w:rPr>
          <w:rFonts w:cs="Courier New" w:ascii="Courier New" w:hAnsi="Courier New"/>
        </w:rPr>
        <w:t>:</w:t>
        <w:tab/>
        <w:t>Keine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onstige Hinweise:</w:t>
        <w:tab/>
        <w:tab/>
      </w:r>
      <w:r>
        <w:rPr>
          <w:rFonts w:cs="Courier New" w:ascii="Courier New" w:hAnsi="Courier New"/>
        </w:rPr>
        <w:tab/>
        <w:t>Kein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" w:ascii="Courier" w:hAnsi="Courier"/>
          <w:b/>
        </w:rPr>
        <w:t xml:space="preserve">EURO-LOCK LOS 276 Weiße Bremsschutzpaste       </w:t>
      </w:r>
      <w:r>
        <w:rPr>
          <w:rFonts w:cs="Courier" w:ascii="Courier" w:hAnsi="Courier"/>
        </w:rPr>
        <w:t xml:space="preserve">    Seite 2/3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23.04.04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ersonenbezogene 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ndgase nicht einatm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in die Kanalisation, ins Grundwasser oder in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bsorbierende Stoff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d, Kieselgur, Säurebinder, Universalbinder, Sägemehl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fahren zur Reinigung/Aufnahm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flüssigkeitsbindendem Material (Ölbindemittel)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fnehm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</w:t>
        <w:tab/>
        <w:t>Handhabung und Lagerung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Handhabung: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Lagerung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ab/>
        <w:t xml:space="preserve">Schutzausrüstung                  </w:t>
      </w:r>
      <w:r>
        <w:rPr>
          <w:rFonts w:cs="Courier New" w:ascii="Courier New" w:hAnsi="Courier New"/>
          <w:u w:val="single"/>
        </w:rPr>
        <w:t xml:space="preserve">             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ugenschutz</w:t>
      </w:r>
      <w:r>
        <w:rPr>
          <w:rFonts w:cs="Courier New" w:ascii="Courier New" w:hAnsi="Courier New"/>
        </w:rPr>
        <w:t>:</w:t>
        <w:tab/>
        <w:tab/>
        <w:t>Keine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Hautschutz</w:t>
      </w:r>
      <w:r>
        <w:rPr>
          <w:rFonts w:cs="Courier New" w:ascii="Courier New" w:hAnsi="Courier New"/>
        </w:rPr>
        <w:t>:</w:t>
        <w:tab/>
        <w:tab/>
        <w:t>Keine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temschutz</w:t>
      </w:r>
      <w:r>
        <w:rPr>
          <w:rFonts w:cs="Courier New" w:ascii="Courier New" w:hAnsi="Courier New"/>
        </w:rPr>
        <w:t>:</w:t>
        <w:tab/>
        <w:tab/>
        <w:t>Entfällt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nstige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chutzmaßnahmen:</w:t>
        <w:tab/>
      </w:r>
      <w:r>
        <w:rPr>
          <w:rFonts w:cs="Courier New" w:ascii="Courier New" w:hAnsi="Courier New"/>
        </w:rPr>
        <w:t>Kein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</w:t>
        <w:tab/>
        <w:t>Physikalische und chemische Eigenscha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m:   </w:t>
        <w:tab/>
        <w:tab/>
        <w:tab/>
        <w:tab/>
        <w:tab/>
        <w:tab/>
        <w:t xml:space="preserve">pastös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arbe: </w:t>
        <w:tab/>
        <w:tab/>
        <w:tab/>
        <w:tab/>
        <w:tab/>
        <w:tab/>
        <w:t>weißlich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ussehen:</w:t>
        <w:tab/>
        <w:tab/>
        <w:tab/>
        <w:tab/>
        <w:tab/>
        <w:tab/>
        <w:t xml:space="preserve">homogen, fettartig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Geruch: </w:t>
        <w:tab/>
        <w:tab/>
        <w:tab/>
        <w:tab/>
        <w:tab/>
        <w:tab/>
        <w:t>ohn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Zustandsänderung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iedepunkt/Siedebereich:   </w:t>
        <w:tab/>
        <w:tab/>
        <w:t>0°C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sserlöslichkeit:</w:t>
        <w:tab/>
        <w:tab/>
        <w:tab/>
        <w:tab/>
        <w:t>Nein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</w:t>
        <w:tab/>
        <w:t>Stabilität und Reaktivität</w:t>
      </w:r>
    </w:p>
    <w:p>
      <w:pPr>
        <w:pStyle w:val="Normal"/>
        <w:ind w:right="-284" w:firstLine="708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rmische Zersetzung / Gefährliche Zersetzungsprodukt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ährlichen Polymerisations- oder Zersetzungsprodukte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EURO-LOCK LOS 276 Weiße Bremsschutzpaste   </w:t>
      </w:r>
      <w:r>
        <w:rPr>
          <w:rFonts w:cs="Courier" w:ascii="Courier" w:hAnsi="Courier"/>
        </w:rPr>
        <w:t xml:space="preserve">        Seite 3/3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 xml:space="preserve">Druckdatum: </w:t>
      </w:r>
      <w:r>
        <w:rPr>
          <w:rFonts w:cs="Courier" w:ascii="Courier" w:hAnsi="Courier"/>
          <w:b/>
        </w:rPr>
        <w:fldChar w:fldCharType="begin"/>
      </w:r>
      <w:r>
        <w:rPr>
          <w:b/>
          <w:rFonts w:cs="Courier" w:ascii="Courier" w:hAnsi="Courier"/>
        </w:rPr>
        <w:instrText xml:space="preserve"> DATE \@"dd.MM.yyyy" </w:instrText>
      </w:r>
      <w:r>
        <w:rPr>
          <w:b/>
          <w:rFonts w:cs="Courier" w:ascii="Courier" w:hAnsi="Courier"/>
        </w:rPr>
        <w:fldChar w:fldCharType="separate"/>
      </w:r>
      <w:r>
        <w:rPr>
          <w:b/>
          <w:rFonts w:cs="Courier" w:ascii="Courier" w:hAnsi="Courier"/>
        </w:rPr>
        <w:t>31.07.2026</w:t>
      </w:r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  <w:t xml:space="preserve">          Überarbeitet am: 23.04.04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</w:t>
        <w:tab/>
        <w:t>Angaben zur Toxikologi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</w:r>
      <w:r>
        <w:rPr>
          <w:rFonts w:cs="Courier New" w:ascii="Courier New" w:hAnsi="Courier New"/>
        </w:rPr>
        <w:t>:</w:t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</w:t>
      </w:r>
      <w:r>
        <w:rPr>
          <w:rFonts w:cs="Courier New" w:ascii="Courier New" w:hAnsi="Courier New"/>
        </w:rPr>
        <w:t>:</w:t>
        <w:tab/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>:</w:t>
        <w:tab/>
        <w:t>Kann zu Übelkeit und Erbrechen führen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nicht in die Kanalisation, ins Grundwasser oder in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GK 2 – wassergefährdend (Selbsteinstufung)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f nicht zusammen mit Hausmüll entsorgt werden –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e oder regionale Vorschriften beacht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K-Abfallschlüssel: 120112 Verbrauchte Fette und Wachse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Gefahrgut im Sinne der Transportvorschrif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renzwerte für Exposition am Arbeitspla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MAK-Werte definiert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Kennzeichnungssymbol: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ahrensymbol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-Sätze / S-Sätz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R-Sätze vorgeschrieben. Keine S-Sätze vorgeschrieb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eitere Vorschrift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ehe Punkt 8.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10:00Z</dcterms:created>
  <dc:creator>Klein</dc:creator>
  <dc:description/>
  <dc:language>en-US</dc:language>
  <cp:lastModifiedBy>Euro-Lock</cp:lastModifiedBy>
  <cp:lastPrinted>2005-04-18T09:20:00Z</cp:lastPrinted>
  <dcterms:modified xsi:type="dcterms:W3CDTF">2008-10-01T07:10:00Z</dcterms:modified>
  <cp:revision>2</cp:revision>
  <dc:subject/>
  <dc:title>EG - Sicherheitsdatenblatt (91/155/EG)</dc:title>
</cp:coreProperties>
</file>