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600 Sanitärreiniger </w:t>
      </w:r>
      <w:r>
        <w:rPr>
          <w:rFonts w:cs="Courier New" w:ascii="Courier New" w:hAnsi="Courier New"/>
          <w:sz w:val="24"/>
        </w:rPr>
        <w:tab/>
        <w:tab/>
        <w:t xml:space="preserve">         Seite 1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02.12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Handelsname:      LOS 8600 Sanitärreiniger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Sanitärreiniger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Kamener Str. 3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68 Wern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389/400400  Fax: 02389/400444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389/40040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389/40040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Chemische Charakterisierung: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Beschreibung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misch aus nachfolgend angeführten Stoffen mit ungefährlich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mengungen (Lösung in Wasser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/>
      </w:pPr>
      <w:r>
        <w:rPr/>
        <w:t xml:space="preserve">Gefährliche Inhaltsstoffe: </w:t>
      </w:r>
    </w:p>
    <w:tbl>
      <w:tblPr>
        <w:tblW w:w="9072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8"/>
        <w:gridCol w:w="1276"/>
        <w:gridCol w:w="1418"/>
        <w:gridCol w:w="141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AS-Numme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Bezeichn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Gew.-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ymbol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R-Sätz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664-38-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INEC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Ortho-Phosphorsäure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31-633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-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4f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7-92-9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INEC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itronensäure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201-069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2,5-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X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36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67-63-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INEC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Propan-2-ol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0-661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&lt;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Xi,F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-36-6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Alkylpolyethylen-glykoleth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&lt;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X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22-4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111-76-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EINEC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2-Butoxyethanol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203-905-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&lt;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X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20/21/22-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36/38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Quaternäre Ammonium-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Verbindungen, ethoxy-lie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&lt;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Xi,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1-51/5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789-71-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Kokosalkylbenzyl-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Dimethylammonium-chlori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&lt;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C,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21/22-34-50</w:t>
            </w:r>
          </w:p>
        </w:tc>
      </w:tr>
    </w:tbl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Wortlaut der angeführten Gefahrenhinweise ist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pitel 16 zu entneh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ammensetzung/Information über die Bestandteil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haltsstoffe nach Detergenzienverordnung (648/2004/EG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-15 % Phosphate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 5 %  nichtionische Tenside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 5 %  kationische Tenside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uftstoffe (Hexylzimtaldehyd, Limonen, Linalool, Lilial)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itere Inhaltsstoffe: organische und anorganische Säur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mischbare Lösungsmittel, Farbstoffe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600 Sanitärreiniger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          </w:t>
      </w:r>
      <w:r>
        <w:rPr>
          <w:rFonts w:cs="Courier New" w:ascii="Courier New" w:hAnsi="Courier New"/>
          <w:sz w:val="24"/>
        </w:rPr>
        <w:t>Seite 2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02.12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/>
      </w:pPr>
      <w:r>
        <w:rPr>
          <w:rFonts w:cs="Courier New" w:ascii="Courier New" w:hAnsi="Courier New"/>
          <w:b/>
          <w:sz w:val="32"/>
          <w:u w:val="single"/>
          <w:lang w:val="en-GB"/>
        </w:rPr>
        <w:t xml:space="preserve">3.  </w:t>
      </w:r>
      <w:r>
        <w:rPr>
          <w:rFonts w:cs="Courier New" w:ascii="Courier New" w:hAnsi="Courier New"/>
          <w:b/>
          <w:sz w:val="32"/>
          <w:u w:val="single"/>
        </w:rPr>
        <w:t>Mögliche Gefahr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Gefahrenbezeichnung: </w:t>
      </w:r>
      <w:r>
        <w:rPr>
          <w:rFonts w:cs="Courier New" w:ascii="Courier New" w:hAnsi="Courier New"/>
          <w:sz w:val="24"/>
        </w:rPr>
        <w:t>Xi Reizend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s Produkt ist kennzeichnungspflichtig aufgrund de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chnungsverfahrens der ´Allgemeinen Einstufungsrich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inie für Zubereitungen der EG´ in der letztgültig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assung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 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lassifizierungssystem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Die Klassifizierung entspricht den aktuellen EG-Listen, is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jedoch ergänzt durch Angaben aus der Fachliteratur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irmenangab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wusstlosigkeit Lagerung und Transport in stabil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itenlag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Frischluftzufuhr sorgen. Bei anhaltenden Beschwerden Arz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sultieren. Bei Atemstillstand oder –unregelmäßigke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temspende bzw. Sauerstoffbeatmung und sofort Arzt ruf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wusstlosigkeit Lagerung und Transport in stabil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itenlag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schmutzte Kleidung sofort ausziehen. Benetzte Stellen mi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el Wasser und Seife waschen. Arzt hinzuziehen, wenn Reiz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häl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 bei geöffnetem Lidspalt sofort mehrere Minuten unt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ießendem Wasser spülen und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d ausspülen und reichlich Wasser nachtrink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 Erbrechen herbeiführen, sofort Arzthilfe hinzuzieh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euerlöschmaßnahmen auf die Umgebung abstim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2, Löschpulver oder Wassersprühstrahl. Größeren Brand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sprühstrahl oder alkoholbeständigem Schaum bekämpf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Schutzausrüst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he unter Punkt 8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llschutzanzug mit umgebungsluftunabhängigem Atemschutzgerä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a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fährdete Behälter in der Umgebung mit Wassersprühstrah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üh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600 Sanitärreiniger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         </w:t>
      </w:r>
      <w:r>
        <w:rPr>
          <w:rFonts w:cs="Courier New" w:ascii="Courier New" w:hAnsi="Courier New"/>
          <w:sz w:val="24"/>
        </w:rPr>
        <w:t>Seite 3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Überarbeitet am: 02.12.05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  Maßnahmen bei unbeabsichtigter Freisetz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utzausrüstung anlegen und ungeschützte Personen fern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ausreichende Lüftung sor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ie Kanalisation/Oberflächenwasser/Grundwass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langen lassen. Mit viel Wasser verdünn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ei Freisetzung größerer Mengen zuständige Behörd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form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lüssigkeitsbindendem Material (Sand, Kieselgur, Säure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inder, Universalbinder, Sägemehl) aufnehm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taminiertes Material als Abfall nach Punkt 13 entsor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Handhab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dicht geschlossen 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gute Belüftung/Absaugung am Arbeitsplatz sor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ängeren oder wiederholten Kontakt mit der Haut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Brand- und Explosionsschutz.</w:t>
      </w:r>
    </w:p>
    <w:p>
      <w:pPr>
        <w:pStyle w:val="TextBodyIndent"/>
        <w:rPr/>
      </w:pPr>
      <w:r>
        <w:rPr/>
        <w:t>Keine besonderen Maßnahmen erforderlich.</w:t>
        <w:br/>
        <w:tab/>
      </w:r>
      <w:r>
        <w:rPr>
          <w:b/>
        </w:rPr>
        <w:t>Lagerung:</w:t>
      </w:r>
    </w:p>
    <w:p>
      <w:pPr>
        <w:pStyle w:val="TextBodyIndent"/>
        <w:rPr>
          <w:b/>
          <w:b/>
        </w:rPr>
      </w:pPr>
      <w:r>
        <w:rPr/>
        <w:t>In gut verschlossenen Gebinden kühl und trocken lagern.</w:t>
      </w:r>
    </w:p>
    <w:p>
      <w:pPr>
        <w:pStyle w:val="TextBodyIndent"/>
        <w:rPr>
          <w:b/>
          <w:b/>
        </w:rPr>
      </w:pPr>
      <w:r>
        <w:rPr>
          <w:b/>
        </w:rPr>
        <w:t>Anforderung an Lagerräume und Behälter:</w:t>
      </w:r>
    </w:p>
    <w:p>
      <w:pPr>
        <w:pStyle w:val="TextBodyIndent"/>
        <w:rPr/>
      </w:pPr>
      <w:r>
        <w:rPr/>
        <w:t>Gesetze und Vorschriften zur Lagerung und Verwendung</w:t>
      </w:r>
    </w:p>
    <w:p>
      <w:pPr>
        <w:pStyle w:val="TextBodyIndent"/>
        <w:rPr/>
      </w:pPr>
      <w:r>
        <w:rPr/>
        <w:t xml:space="preserve">wassergefährdender Stoffe beachten.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ab/>
        <w:t>Klassifizierung nach Betriebssicherheitsverordnung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ab/>
        <w:t>(BetrSichV):-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</w:t>
      </w:r>
      <w:r>
        <w:rPr>
          <w:rFonts w:eastAsia="Courier New" w:cs="Courier New" w:ascii="Courier New" w:hAnsi="Courier New"/>
          <w:b/>
          <w:sz w:val="24"/>
        </w:rPr>
        <w:t xml:space="preserve">  </w:t>
      </w:r>
    </w:p>
    <w:p>
      <w:pPr>
        <w:pStyle w:val="Normal"/>
        <w:spacing w:lineRule="exact" w:line="32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 zur Gestaltung technischer Anlag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Keine weiteren Angaben, siehe Punkt 7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Bestandteile mit arbeitsplatzbezogenen, zu überwachend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Grenzwerten: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7664-38-2 ortho-Phosphorsäure (2,5-10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 xml:space="preserve">MAK 1 mg/m³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67-63-0 Propan-2-ol (&lt;2,5%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K 500 mg/m³, 200 ml/m³  Y; (DF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111-76-2 2-Butoxyethanol (&lt;2,5 %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>MAK 98 mg/m³, 20 ml/m³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ab/>
        <w:t>H,Y; DF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  <w:lang w:val="en-GB"/>
        </w:rPr>
        <w:tab/>
      </w: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ls Grundlage dienten die bei der Erstellung gültigen Lis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önliche Schutzausrüst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Allgemeine Schutz- und Hygiene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n Getränken, Nahrungs- und Futtermitteln fern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mutzte, getränkte Kleidung sofort auszi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 den Pausen und bei Arbeitsende Hände was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ührung mit den Augen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ämpfe und Sprühnebel nicht einatm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600 Sanitärreiniger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Seite 4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Überarbeitet am: 02.12.0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temschutz:</w:t>
        <w:tab/>
      </w:r>
    </w:p>
    <w:p>
      <w:pPr>
        <w:pStyle w:val="TextBodyIndent"/>
        <w:rPr/>
      </w:pPr>
      <w:r>
        <w:rPr/>
        <w:t>Bei Handhabung größerer Mengen des Konzentrats oder bei</w:t>
      </w:r>
    </w:p>
    <w:p>
      <w:pPr>
        <w:pStyle w:val="TextBodyIndent"/>
        <w:rPr/>
      </w:pPr>
      <w:r>
        <w:rPr/>
        <w:t xml:space="preserve">Überschreitung von Grenzwerten Atemschutzgerät mit </w:t>
      </w:r>
    </w:p>
    <w:p>
      <w:pPr>
        <w:pStyle w:val="TextBodyIndent"/>
        <w:rPr/>
      </w:pPr>
      <w:r>
        <w:rPr/>
        <w:t xml:space="preserve">geeignetem Filter oder umgebungsluftunabhängiges </w:t>
      </w:r>
    </w:p>
    <w:p>
      <w:pPr>
        <w:pStyle w:val="TextBodyIndent"/>
        <w:rPr/>
      </w:pPr>
      <w:r>
        <w:rPr/>
        <w:t>Atemschutzgerät tragen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  <w:t>Handschutz:</w:t>
      </w: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Handhabung größerer Mengen des Konzentrats wer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rden Schutzhandschuhe empfohlen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 xml:space="preserve">Butylkautschuk / Nitrilkautschuk 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ugenschutz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Umgang mit größeren Mengen des Konzentrats Schutzbrill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trag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örperschutz:</w:t>
        <w:tab/>
      </w:r>
    </w:p>
    <w:p>
      <w:pPr>
        <w:pStyle w:val="Heading2"/>
        <w:ind w:firstLine="709"/>
        <w:rPr/>
      </w:pPr>
      <w:r>
        <w:rPr/>
        <w:t>Standard-Arbeitsschutzkleidung. Wenn Hautkontakt auftre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, für diese Lösung undurchlässige Schutzkleidung tra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:</w:t>
        <w:tab/>
        <w:tab/>
        <w:tab/>
        <w:tab/>
        <w:t>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:</w:t>
        <w:tab/>
        <w:tab/>
        <w:tab/>
        <w:tab/>
        <w:t xml:space="preserve">ro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ruch:</w:t>
        <w:tab/>
        <w:tab/>
        <w:tab/>
        <w:tab/>
        <w:t>charakteristis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standsänder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melzpunkt/Schmelz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ich:</w:t>
        <w:tab/>
        <w:tab/>
        <w:tab/>
        <w:tab/>
        <w:t>nicht bestimm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depunkt/Siedebereich:</w:t>
        <w:tab/>
        <w:t>&gt;8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ammpunkt:</w:t>
        <w:tab/>
        <w:tab/>
        <w:tab/>
        <w:t>Nicht anwendbar; Produkt ist nich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brennbar oder explosionsgefähr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efahr:</w:t>
        <w:tab/>
        <w:tab/>
        <w:t>Das Produkt ist nicht explosionsge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fähr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lbstentzündlichkeit:</w:t>
        <w:tab/>
        <w:t>Das Produkt ist nicht selbsten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zünd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lichkeit in/Misch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arkeit mit Wasser:</w:t>
        <w:tab/>
        <w:tab/>
        <w:t>vollständig mischba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bei 20°C:</w:t>
        <w:tab/>
        <w:tab/>
        <w:t>1,04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H-Wert (10 g/l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20°C:</w:t>
        <w:tab/>
        <w:tab/>
        <w:tab/>
        <w:tab/>
        <w:t>ca. 2,4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mpfdruck bei 20°C:</w:t>
        <w:tab/>
        <w:t>23hPa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Thermische Zersetzung / zu vermeidende Beding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Zersetzung bei bestimmungsgemäßer Verwendung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gefährlichen Zersetzungsprodukte bekannt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Gefährliche Reaktionen: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gefährlichen Reaktionen bekann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600 Sanitärreiniger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Seite 5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Überarbeitet am: 02.12.05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imäre Reizwirk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n der Hau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Reizwirkung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m Auge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wirkung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Sensibilisierung</w:t>
      </w:r>
      <w:r>
        <w:rPr>
          <w:rFonts w:cs="Courier New" w:ascii="Courier New" w:hAnsi="Courier New"/>
          <w:sz w:val="24"/>
        </w:rPr>
        <w:t>: Keine sensibilisierende Wirkung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toxikologis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weist aufgrund des Berechnungsverfahrens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Allgemeinen Einstufungsrichtlinie der EG für Zubereitung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der letztgültigen Fassung folgende Gefahren auf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assergefährdungsklasse 2 (Selbsteinstufung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assergefährdend (gemäß VwVwS vom 17.05.1999)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Tenside sind entsprechend den Anforderungen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ensidverordnung durchschnittlich zu mindestens 90%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iologisch abbauba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unverdünnt bzw. unneutralisiert ins Abwass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der in den Vorfluter gela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alisation gelan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du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nachstehende Hinweis bezieht sich auf das Produkt, das so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lassen wurde und nicht auf weiterverarbeitete Produkte. Bei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Mischung mit anderen Produkten können andere Entsorgungs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ge erforderlich sein; im Zweifelsfall den Lieferanten de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Produktes oder die lokale Behörde zu Rate zi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zusammen mit Hausmüll entsorgt werden. Nicht in</w:t>
      </w:r>
    </w:p>
    <w:p>
      <w:pPr>
        <w:pStyle w:val="TextBodyIndent"/>
        <w:rPr/>
      </w:pPr>
      <w:r>
        <w:rPr/>
        <w:t xml:space="preserve">die Kanalisation gelangen lass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bfallschlüsselnummer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bfallschlüsselnummern sind seit dem 1.1.99 nicht nu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- sondern im wesentlichen anwendungsbezogen. Die fü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nwendung gültige Abfallschlüsselnummer kann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uropäischen Abfallkatalog entnom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ngereinigte Verpackungen:</w:t>
      </w:r>
    </w:p>
    <w:p>
      <w:pPr>
        <w:pStyle w:val="TextBodyIndent"/>
        <w:rPr/>
      </w:pPr>
      <w:r>
        <w:rPr/>
        <w:t>Entsorgung gemäß den behördlichen Vorschrif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vollständig entleeren und gereinigt ein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konditionierung oder Wiederaufbereitung zuführ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Empfohlenes Reinigungsmittel</w:t>
      </w:r>
      <w:r>
        <w:rPr>
          <w:rFonts w:cs="Courier New" w:ascii="Courier New" w:hAnsi="Courier New"/>
          <w:sz w:val="24"/>
        </w:rPr>
        <w:t>: Wasser, ggf. mit Zusatz von</w:t>
      </w:r>
    </w:p>
    <w:p>
      <w:pPr>
        <w:pStyle w:val="TextBodyIndent"/>
        <w:rPr/>
      </w:pPr>
      <w:r>
        <w:rPr/>
        <w:t>Reinigungsmittel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600 Sanitärreiniger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Seite 6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Überarbeitet am: 02.12.05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ndtransport ADR/RID und GGVS/GGV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(grenzüberschreitend/Inland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DR/RID-GGVS/E Klasse: 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TextBodyIndent"/>
        <w:rPr/>
      </w:pPr>
      <w:r>
        <w:rPr/>
        <w:t>Kein Gefahrgut nach obigen Verordnun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ist nach EG-Richtlinien/GefStoffV eingestuf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gekennzeichne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ennbuchstabe und Gefahrenbezeichnung des Produktes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Xi Reizend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-Sätz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36    </w:t>
        <w:tab/>
        <w:t>Reizt die Au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-Sätz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6</w:t>
        <w:tab/>
        <w:tab/>
        <w:t>Bei Berührung mit den Augen sofort gründlich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Wasser abspülen und Arzt konsultieren.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fälle und Behälter müssen in gesicherter Weise</w:t>
      </w:r>
    </w:p>
    <w:p>
      <w:pPr>
        <w:pStyle w:val="Normal"/>
        <w:spacing w:lineRule="exact" w:line="240"/>
        <w:ind w:left="2127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eitigt wer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7/39</w:t>
        <w:tab/>
        <w:t>Bei der Arbeit geeignete Schutzhandschuh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Schutzbrille/Gesichtsschutz trag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Hinweise zur Beschäftigungsbeschränk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schäftigungsbeschränkungen für Kinder und Jugendlich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Nach Richtlinie 94/33/EG und den entsprechenden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ab/>
        <w:t>Nationalen Vorschriften beach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echnische Anleitung Luf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lasse</w:t>
        <w:tab/>
        <w:t>Anteil in %</w:t>
      </w:r>
    </w:p>
    <w:p>
      <w:pPr>
        <w:pStyle w:val="Heading2"/>
        <w:ind w:firstLine="709"/>
        <w:rPr/>
      </w:pPr>
      <w:r>
        <w:rPr/>
        <w:t>NK</w:t>
        <w:tab/>
        <w:tab/>
        <w:t>&lt;2,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assergefährdungsklass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GK 2 (Selbsteinstufung gemäß VwVwS vom 17.05.99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wassergefährdend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Heading3"/>
        <w:ind w:firstLine="709"/>
        <w:rPr/>
      </w:pPr>
      <w:r>
        <w:rPr/>
        <w:t>Relevante R-Sät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llständiger Wortlaut der in Abschnitt 2 mit Kürze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gegebenen Gefahrenhinweise (R-Sätze). Diese R-Sät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ziehen sich nur auf die Inhaltsstoffe. Die Kennzeichn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 Produktes ist in Abschnitt 15 angeführt.</w:t>
      </w:r>
    </w:p>
    <w:p>
      <w:pPr>
        <w:pStyle w:val="TextkrperEinzug2"/>
        <w:rPr/>
      </w:pPr>
      <w:r>
        <w:rPr/>
        <w:t>R11</w:t>
        <w:tab/>
        <w:tab/>
        <w:t>Leichtentzündlich.</w:t>
      </w:r>
    </w:p>
    <w:p>
      <w:pPr>
        <w:pStyle w:val="TextkrperEinzug2"/>
        <w:rPr/>
      </w:pPr>
      <w:r>
        <w:rPr/>
        <w:t>R20/21/22</w:t>
        <w:tab/>
        <w:t>Gesundheitsschädlich beim Einatmen, Verschlucken</w:t>
      </w:r>
    </w:p>
    <w:p>
      <w:pPr>
        <w:pStyle w:val="TextkrperEinzug2"/>
        <w:rPr/>
      </w:pPr>
      <w:r>
        <w:rPr/>
        <w:tab/>
        <w:tab/>
        <w:t>Und Berührung mit der Haut.</w:t>
      </w:r>
    </w:p>
    <w:p>
      <w:pPr>
        <w:pStyle w:val="TextkrperEinzug2"/>
        <w:rPr/>
      </w:pPr>
      <w:r>
        <w:rPr/>
        <w:t>R21/22</w:t>
        <w:tab/>
        <w:t>Gesundheitsschädlich bei Berührung mit der Haut und</w:t>
      </w:r>
    </w:p>
    <w:p>
      <w:pPr>
        <w:pStyle w:val="TextkrperEinzug2"/>
        <w:rPr/>
      </w:pPr>
      <w:r>
        <w:rPr/>
        <w:tab/>
        <w:tab/>
        <w:t>beim Verschlucken.</w:t>
      </w:r>
    </w:p>
    <w:p>
      <w:pPr>
        <w:pStyle w:val="TextkrperEinzug2"/>
        <w:rPr/>
      </w:pPr>
      <w:r>
        <w:rPr/>
        <w:t>R22</w:t>
        <w:tab/>
        <w:tab/>
        <w:t>Gesundheitsschädlich beim Verschlucken.</w:t>
      </w:r>
    </w:p>
    <w:p>
      <w:pPr>
        <w:pStyle w:val="TextkrperEinzug2"/>
        <w:rPr/>
      </w:pPr>
      <w:r>
        <w:rPr/>
        <w:t>R34</w:t>
        <w:tab/>
        <w:tab/>
        <w:t>Verursacht Verätzungen</w:t>
      </w:r>
    </w:p>
    <w:p>
      <w:pPr>
        <w:pStyle w:val="TextkrperEinzug2"/>
        <w:rPr/>
      </w:pPr>
      <w:r>
        <w:rPr/>
        <w:t>R36</w:t>
        <w:tab/>
        <w:tab/>
        <w:t>Reizt die Augen.</w:t>
      </w:r>
    </w:p>
    <w:p>
      <w:pPr>
        <w:pStyle w:val="TextkrperEinzug2"/>
        <w:rPr/>
      </w:pPr>
      <w:r>
        <w:rPr/>
        <w:t>R36/38</w:t>
        <w:tab/>
        <w:t>Reizt die Augen und die Haut.</w:t>
      </w:r>
    </w:p>
    <w:p>
      <w:pPr>
        <w:pStyle w:val="TextkrperEinzug2"/>
        <w:rPr/>
      </w:pPr>
      <w:r>
        <w:rPr/>
        <w:t>R41</w:t>
        <w:tab/>
        <w:tab/>
        <w:t>Gefahr ernster Augenschäden</w:t>
      </w:r>
    </w:p>
    <w:p>
      <w:pPr>
        <w:pStyle w:val="TextkrperEinzug2"/>
        <w:rPr/>
      </w:pPr>
      <w:r>
        <w:rPr/>
        <w:t>R50</w:t>
        <w:tab/>
        <w:tab/>
        <w:t>Sehr giftig für Wasserorganismen.</w:t>
      </w:r>
    </w:p>
    <w:p>
      <w:pPr>
        <w:pStyle w:val="TextkrperEinzug2"/>
        <w:rPr/>
      </w:pPr>
      <w:r>
        <w:rPr/>
        <w:t>R51/53</w:t>
        <w:tab/>
        <w:t>Giftig für Wasserorganismen, kann in Gewässern</w:t>
      </w:r>
    </w:p>
    <w:p>
      <w:pPr>
        <w:pStyle w:val="TextkrperEinzug2"/>
        <w:rPr/>
      </w:pPr>
      <w:r>
        <w:rPr/>
        <w:tab/>
        <w:tab/>
        <w:t>längerfristig schädliche Wirkungen haben.</w:t>
      </w:r>
    </w:p>
    <w:p>
      <w:pPr>
        <w:pStyle w:val="TextkrperEinzug2"/>
        <w:rPr/>
      </w:pPr>
      <w:r>
        <w:rPr/>
        <w:t>R67</w:t>
        <w:tab/>
        <w:tab/>
        <w:t>Dämpfe können Schläfrigkeit und Benommenheit</w:t>
      </w:r>
    </w:p>
    <w:p>
      <w:pPr>
        <w:pStyle w:val="TextkrperEinzug2"/>
        <w:ind w:left="1418" w:firstLine="709"/>
        <w:rPr/>
      </w:pPr>
      <w:r>
        <w:rPr/>
        <w:t>verursach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600 Sanitärreiniger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Seite 7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Überarbeitet am: 02.12.05</w:t>
      </w:r>
    </w:p>
    <w:p>
      <w:pPr>
        <w:pStyle w:val="TextkrperEinzug2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TextkrperEinzug2"/>
        <w:rPr/>
      </w:pPr>
      <w:r>
        <w:rPr/>
        <w:t xml:space="preserve">Mit den vorstehenden Angaben, die dem heutigen Stand unserer Kenntnisse und Erfahrungen entsprechen, wollen wir unser 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TextkrperEinzug2"/>
        <w:rPr/>
      </w:pPr>
      <w:r>
        <w:rPr/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firstLine="709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</w:pPr>
    <w:rPr>
      <w:rFonts w:ascii="Courier New" w:hAnsi="Courier New" w:cs="Courier New"/>
      <w:sz w:val="24"/>
    </w:rPr>
  </w:style>
  <w:style w:type="paragraph" w:styleId="TextkrperEinzug2">
    <w:name w:val="Textkörper-Einzug 2"/>
    <w:basedOn w:val="Normal"/>
    <w:qFormat/>
    <w:pPr>
      <w:spacing w:lineRule="exact" w:line="240"/>
      <w:ind w:left="709" w:hanging="0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9:25:00Z</dcterms:created>
  <dc:creator>Klein</dc:creator>
  <dc:description/>
  <dc:language>en-US</dc:language>
  <cp:lastModifiedBy>user</cp:lastModifiedBy>
  <cp:lastPrinted>2006-01-27T10:32:00Z</cp:lastPrinted>
  <dcterms:modified xsi:type="dcterms:W3CDTF">2006-01-27T09:32:00Z</dcterms:modified>
  <cp:revision>3</cp:revision>
  <dc:subject/>
  <dc:title>EG - Sicherheitsdatenblatt (91/155/EG)</dc:title>
</cp:coreProperties>
</file>