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49 Multi-EP-Fett</w:t>
      </w:r>
      <w:r>
        <w:rPr>
          <w:rFonts w:cs="Courier" w:ascii="Courier" w:hAnsi="Courier"/>
        </w:rPr>
        <w:t xml:space="preserve">  Seite ¼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29.11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 xml:space="preserve">LOS 449 Multi-EP-Fett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Technischer Name: Multi-EP-Fett 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Hersteller/Lieferant:  EURO-LOCK GmbH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Straße/Postfach:       Nordweststraße 3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PLZ/Ort:               D-59387 Ascheberg</w:t>
        <w:br/>
      </w:r>
      <w:r>
        <w:rPr>
          <w:rFonts w:cs="Courier New" w:ascii="Courier New" w:hAnsi="Courier New"/>
        </w:rPr>
        <w:t xml:space="preserve">      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Freitag von 8.00 Uhr bis 13.00 Uh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Heading1"/>
        <w:ind w:right="-284" w:firstLine="708"/>
        <w:rPr/>
      </w:pPr>
      <w:r>
        <w:rPr/>
        <w:t xml:space="preserve">Gefährliche Bestandteile:                                            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CAS-Nr.  </w:t>
        <w:tab/>
        <w:t>Name</w:t>
        <w:tab/>
        <w:tab/>
        <w:tab/>
        <w:tab/>
        <w:t>Konz.(Gew.-%)</w:t>
        <w:tab/>
        <w:t>Symbol   R-Sätze</w:t>
      </w:r>
    </w:p>
    <w:p>
      <w:pPr>
        <w:pStyle w:val="Normal"/>
        <w:ind w:right="-284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001-85-3</w:t>
        <w:tab/>
        <w:t>Napthensäuren,</w:t>
        <w:tab/>
        <w:tab/>
        <w:t>&lt;2,5</w:t>
        <w:tab/>
        <w:tab/>
        <w:tab/>
        <w:t>Xi,N</w:t>
        <w:tab/>
        <w:t xml:space="preserve">   36/38,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sz w:val="20"/>
        </w:rPr>
        <w:tab/>
        <w:tab/>
        <w:t>Zinksalze</w:t>
        <w:tab/>
        <w:tab/>
        <w:tab/>
        <w:tab/>
        <w:tab/>
        <w:tab/>
        <w:t xml:space="preserve">         51/53</w:t>
      </w:r>
    </w:p>
    <w:p>
      <w:pPr>
        <w:pStyle w:val="Normal"/>
        <w:ind w:right="-284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C-Nr.: 234-409-2</w:t>
      </w:r>
    </w:p>
    <w:p>
      <w:pPr>
        <w:pStyle w:val="Normal"/>
        <w:ind w:right="-284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usammensetzungskommentare:</w:t>
      </w:r>
    </w:p>
    <w:p>
      <w:pPr>
        <w:pStyle w:val="Normal"/>
        <w:ind w:right="-284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eses Produkt ist ein Lithium Schmierfett basierend auf Mineralöl</w:t>
      </w:r>
    </w:p>
    <w:p>
      <w:pPr>
        <w:pStyle w:val="Normal"/>
        <w:ind w:right="-284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it Additiven.</w:t>
      </w:r>
    </w:p>
    <w:p>
      <w:pPr>
        <w:pStyle w:val="Normal"/>
        <w:ind w:right="-284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e Mineralöle in diesem Produkt enthalten &lt;3% DMSO-Extrakt (IP 346).</w:t>
      </w:r>
    </w:p>
    <w:p>
      <w:pPr>
        <w:pStyle w:val="Normal"/>
        <w:ind w:right="-284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icht klassifiziert gemäß den EG-Richtlinien 1999/45/EG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iederholter Kontakt kann zu spröder oder rissiger Hau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führen. Nicht feuergefährlich, aber brennbar. Nicht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iologisch leicht abbaubar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Einat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m Einatmen von Rauchgasen: Frische Luft und Ruhe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ut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Haut mit Seife und Wasser wasc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fort mit viel Wasser abspülen. Arzt zu Rate ziehen, wen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izung anhält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Erbrechen hervorrufen. Falls Beschwerden anhalten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zt konsultier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</w:t>
        <w:tab/>
        <w:t>Maßnahmen zur Brandbekämpfung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Geeignete Löschmittel</w:t>
      </w:r>
      <w:r>
        <w:rPr>
          <w:rFonts w:cs="Courier New" w:ascii="Courier New" w:hAnsi="Courier New"/>
        </w:rPr>
        <w:t xml:space="preserve">: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mit Löschpulver, Schaum oder Kohlendioxid (CO2)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löscht werden.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us Sicherheitsgründen ungeeignete Löschmittel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kter Wasserstrahl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Feuer- und Explosionsgefahr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feuergefährlich, aber brennbar. Bei Brand bilden sich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reizende Gase.</w:t>
      </w:r>
    </w:p>
    <w:p>
      <w:pPr>
        <w:pStyle w:val="Normal"/>
        <w:ind w:right="-284" w:hanging="0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49 Multi-EP-Fett</w:t>
      </w:r>
      <w:r>
        <w:rPr>
          <w:rFonts w:cs="Courier" w:ascii="Courier" w:hAnsi="Courier"/>
        </w:rPr>
        <w:t xml:space="preserve"> Seite 2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29.11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ersönliche Schutzausrüstung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ndgase nicht einatmen. Atemschutzgerät mit Luftzufuh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wenden, wenn der Stoff an einem Brand beteiligt ist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mission in den Abfluss oder die Umgebung verhindern.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Verfahren zur Reinigung/Aufnahm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leinere Rückstände können durch Absorptionsmittel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ufgesammelt werden. Größere verschüttete Mengen mi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and, Erde oder ähnlichem Material aufnehmen und i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eigneten, verschlossenen Behältern der Destruktio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uführen.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</w:t>
        <w:tab/>
        <w:t>Handhabung und Lager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Besondere Eigenschaften und Risiken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Verschütten kann zu Rutschgefahr führ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Handhabung: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Hinweise zum sicheren Umgang: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Zweckmäßige Schutzkleidung tragen, um wiederholte oder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ängere Berührung mit der Haut auszuschließ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Lagerung:                                                               </w:t>
      </w:r>
    </w:p>
    <w:p>
      <w:pPr>
        <w:pStyle w:val="Heading1"/>
        <w:ind w:right="-284" w:hanging="0"/>
        <w:rPr/>
      </w:pPr>
      <w:r>
        <w:rPr>
          <w:rFonts w:eastAsia="Courier New"/>
        </w:rPr>
        <w:t xml:space="preserve">     </w:t>
      </w:r>
      <w:r>
        <w:rPr/>
        <w:t>Anforderung an Lagerräume und Behälter:</w:t>
      </w:r>
    </w:p>
    <w:p>
      <w:pPr>
        <w:pStyle w:val="Heading1"/>
        <w:ind w:right="-284" w:hanging="0"/>
        <w:rPr>
          <w:b w:val="false"/>
          <w:b w:val="false"/>
        </w:rPr>
      </w:pPr>
      <w:r>
        <w:rPr>
          <w:rFonts w:eastAsia="Courier New"/>
          <w:b w:val="false"/>
        </w:rPr>
        <w:t xml:space="preserve">     </w:t>
      </w:r>
      <w:r>
        <w:rPr>
          <w:b w:val="false"/>
        </w:rPr>
        <w:t>Nur im Originalbehälter bei einer Temperatur von nic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über 50°C aufbewahren. Behälter trocken und dich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schlossen hal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ab/>
        <w:t xml:space="preserve">Schutzausrüstung                  </w:t>
      </w:r>
      <w:r>
        <w:rPr>
          <w:rFonts w:cs="Courier New" w:ascii="Courier New" w:hAnsi="Courier New"/>
          <w:u w:val="single"/>
        </w:rPr>
        <w:t xml:space="preserve">             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Persönliche Schutzausrüstung:                                       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schu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gen Spritzer beständige Schutzbrille tragen, damit sie auf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n Fall direkt mit den Augen in Berührung komm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ndschu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 andauernder/wiederholter Berührung mit der Hau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üssen geeignete Schutzhandschuhe getragen werd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chutzkleidung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speziellen Schutzgeräte angegeben, sie können abe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noch notwendig sei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nstige Informatio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ses Produkt enthält Mineralöl, wofür eine beschränkt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dunstgefährdung zutrifft (5 mg/m3)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49 Multi-EP-Fett</w:t>
      </w:r>
      <w:r>
        <w:rPr>
          <w:rFonts w:cs="Courier" w:ascii="Courier" w:hAnsi="Courier"/>
        </w:rPr>
        <w:t xml:space="preserve"> Seite 3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29.11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</w:t>
        <w:tab/>
        <w:t>Physikalische und chemische Eigenscha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ggregationszustand:</w:t>
        <w:tab/>
        <w:tab/>
        <w:tab/>
        <w:t>Konsistenz: NLGI 2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arbe:</w:t>
        <w:tab/>
        <w:tab/>
        <w:tab/>
        <w:tab/>
        <w:tab/>
        <w:tab/>
        <w:t>Gelblich-brau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ruch:</w:t>
        <w:tab/>
        <w:tab/>
        <w:tab/>
        <w:tab/>
        <w:tab/>
        <w:tab/>
        <w:t>nach Mineralöl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te (25°C):</w:t>
        <w:tab/>
        <w:tab/>
        <w:tab/>
        <w:tab/>
        <w:tab/>
        <w:t>&lt;1000 kg/m3 bei 25°C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ammpunkt:</w:t>
        <w:tab/>
        <w:tab/>
        <w:tab/>
        <w:tab/>
        <w:tab/>
        <w:t>&gt;150°C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öslichkeit mit Wasser:</w:t>
        <w:tab/>
        <w:tab/>
        <w:tab/>
        <w:t>nicht mischbar mit Wasser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</w:t>
        <w:tab/>
        <w:t>Stabilität und Reaktivitä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Sonstige Information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Bei Brand bilden sich reizende Gase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</w:t>
        <w:tab/>
        <w:t>Angaben zur Toxi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Einat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bel/Dämpfe/Aerosole können Reizungen der Atemweg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ursac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ut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bei langwieriger oder wiederholter Expositio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izungen hervorruf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Reizungen verursac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Beschwerden verursa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Mobilitä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Produkt schwimmt auf dem Wasser. Bei Verschütt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f den Erdboden wird das Produkt von der Erde absorbiert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bbaufähigkei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ologisch nicht leicht abbaubar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Ökotoxizitä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rd nicht als umweltschädlich angesehen. Gelegentlich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ößere Emissionen oder wiederholte geringer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issionen können sich schädlich oder störend auf di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welt auswirken.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llgemeine Hinweise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brauchtes Produkt und Überreste, die nicht wiederverwende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erden können, werden als gefährliche Abfälle behandelt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mäß den örtlichen behördlichen Vorschriften entsorg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eere und gut gereinigte Verpackungen einer Rekonditionierung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uführ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Abfallschlüssel-Nr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WC 13 08 99 (Ölabfall, nicht anders spezifiziert)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49 Multi-EP-Fett</w:t>
      </w:r>
      <w:r>
        <w:rPr>
          <w:rFonts w:cs="Courier" w:ascii="Courier" w:hAnsi="Courier"/>
        </w:rPr>
        <w:t xml:space="preserve"> Seite 4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29.11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as Produkt ist nicht als Gefahrengut klassifiziert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b/>
        </w:rPr>
        <w:t xml:space="preserve">Kennzeichnung nach EWG-Richtlinien: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Die beim Umgang mit Chemikalien üblichen Vorsichtsmaßnahmen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ind zu beach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as Produkt ist nach EG-Richtlinien/GefStoffV nich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kennzeichnungspflichtig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Verzeichnis über alle relevanten Gefahrenangaben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 36/38</w:t>
        <w:tab/>
        <w:t>Reizt die Augen und die Haut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51/53</w:t>
        <w:tab/>
        <w:t>Giftig für Wasserorganismen, kann in Gewässer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längerfristig schädliche Wirkungen hab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Hinweise des Lieferanten: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as Mineralöl in diesem Produkt enthält &lt;3%PCA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rFonts w:ascii="Courier New" w:hAnsi="Courier New" w:cs="Courier New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04:00Z</dcterms:created>
  <dc:creator>Klein</dc:creator>
  <dc:description/>
  <dc:language>en-US</dc:language>
  <cp:lastModifiedBy>Euro-Lock</cp:lastModifiedBy>
  <cp:lastPrinted>2005-09-29T10:18:00Z</cp:lastPrinted>
  <dcterms:modified xsi:type="dcterms:W3CDTF">2008-10-01T08:04:00Z</dcterms:modified>
  <cp:revision>2</cp:revision>
  <dc:subject/>
  <dc:title>EG - Sicherheitsdatenblatt (91/155/EG)</dc:title>
</cp:coreProperties>
</file>