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2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>EURO-LOCK LOS 304 Montage Füll- und Reparaturkleber/2</w:t>
      </w:r>
      <w:r>
        <w:rPr>
          <w:rFonts w:cs="Courier New" w:ascii="Courier New" w:hAnsi="Courier New"/>
          <w:sz w:val="24"/>
        </w:rPr>
        <w:t xml:space="preserve">           Seite 1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9.09.05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</w:t>
      </w:r>
      <w:r>
        <w:rPr>
          <w:rFonts w:cs="Courier New" w:ascii="Courier New" w:hAnsi="Courier New"/>
          <w:b/>
          <w:sz w:val="24"/>
        </w:rPr>
        <w:t xml:space="preserve"> Montage Füll- und Reparaturkleber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 </w:t>
      </w:r>
      <w:r>
        <w:rPr>
          <w:rFonts w:cs="Courier New" w:ascii="Courier New" w:hAnsi="Courier New"/>
          <w:b/>
          <w:sz w:val="24"/>
        </w:rPr>
        <w:t>Doppelspritze Mercaptanhärter B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spacing w:lineRule="exact" w:line="280"/>
        <w:ind w:right="-28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Chemische Charakterisierung:</w:t>
      </w:r>
    </w:p>
    <w:p>
      <w:pPr>
        <w:pStyle w:val="Heading1"/>
        <w:spacing w:lineRule="auto" w:line="240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lymercaptanformulierung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Beschreibung: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sz w:val="24"/>
        </w:rPr>
        <w:t xml:space="preserve">Gemisch aus nachfolgend angeführten Stoffen mit 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gefährlichen Beimengungen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Inhaltsstoffe: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hem. Bezeichnung   CAS-Nr.  Symbol  Konz.%  R-Sätze</w:t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2,4,6-              90-72-2  Xn      &lt;5,00   22, 36/38</w:t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Tri-(dimethylaminomethyl)phenol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G-Nr.: 202-013-9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Wortlaut der angeführten Gefahrenhinweise ist dem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pitel 16 zu entnehm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Heading1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b/>
        </w:rPr>
        <w:t>Gefahrenbezeichnung</w:t>
      </w:r>
      <w:r>
        <w:rPr>
          <w:rFonts w:cs="Courier New" w:ascii="Courier New" w:hAnsi="Courier New"/>
        </w:rPr>
        <w:t>: Entfällt.</w:t>
      </w:r>
    </w:p>
    <w:p>
      <w:pPr>
        <w:pStyle w:val="Heading1"/>
        <w:ind w:right="-284"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sondere Gefahrenhinweise für Mensch und Umwelt: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sz w:val="24"/>
        </w:rPr>
        <w:t>Das Produkt ist nicht kennzeichnungspflichtig aufgrund de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rechnungsverfahrens der ´Allgemeinen Einstufungsrichtlinie´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ür Zubereitungen der EG´ in der letztgültigen Fassung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ssystem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Klassifizierung entspricht den aktuellen EG-Listen, is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edoch ergänzt durch Angaben aus der Fachliteratur und durch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irmenangab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-Maßnahmen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besonderen Maßnahmen erforderlich.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Einatmen: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rischluftzufuhr, bei Beschwerden Arzt aufsuchen.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Hautkontakt: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m allgemeinen ist das Produkt nicht hautreizend.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Augenkontakt: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Augen bei geöffnetem Lidspalt mehrere Minuten mit 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ießendem Wasser spülen.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Verschlucken: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anhaltenden Beschwerden Arzt konsultier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2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>EURO-LOCK LOS 304 Montage Füll- und Reparaturkleber/2</w:t>
      </w:r>
      <w:r>
        <w:rPr>
          <w:rFonts w:cs="Courier New" w:ascii="Courier New" w:hAnsi="Courier New"/>
          <w:sz w:val="24"/>
        </w:rPr>
        <w:t xml:space="preserve">            Seite 2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9.09.05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euerlöschmaßnahmen auf die Umgebung abstimm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Sand, Löschpulver oder Wasser verwend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besonderen Maßnahmen erforderlich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erforder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ut- und Augenkontakt vermeiden. Für ausreichend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lüftung sor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/Oberflächenwasser/Grundwasser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langen lassen.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Sand, Kieselgur,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äurebinder, Universalbinder, Sägemehl) aufnehm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rößere Mengen eindämmen und mit Gefahrgutumfüllpump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pumpen. Kleinere Mengen: mit flüssigkeitsbindendem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aterial aufnehmen und vorschriftsmäßig entsor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s werden keine gefährlichen Stoffe freigesetzt.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besonderen Maßnahmen erforder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dicht geschlossen hal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Arbeit für gute Be-/Entlüftung sorge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Hinweise zum Brand- und Explosionsschutz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eine besonderen Maßnahmen erforder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nforderung an Lagerräume und Behälter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n einem kühlen Ort lager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Zusammenlagerungshinweise: </w:t>
      </w:r>
      <w:r>
        <w:rPr>
          <w:rFonts w:cs="Courier New" w:ascii="Courier New" w:hAnsi="Courier New"/>
          <w:sz w:val="24"/>
        </w:rPr>
        <w:t>Nicht erforderlich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 New" w:ascii="Courier New" w:hAnsi="Courier New"/>
          <w:b/>
          <w:sz w:val="24"/>
        </w:rPr>
        <w:tab/>
        <w:t xml:space="preserve">Weitere Angaben zu den Lagerbedingungen: </w:t>
      </w:r>
      <w:r>
        <w:rPr>
          <w:rFonts w:cs="Courier New" w:ascii="Courier New" w:hAnsi="Courier New"/>
          <w:sz w:val="24"/>
        </w:rPr>
        <w:t>Keine.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8.  Expositionsbegrenzung und persönliche      </w:t>
      </w:r>
    </w:p>
    <w:p>
      <w:pPr>
        <w:pStyle w:val="Normal"/>
        <w:spacing w:lineRule="exact" w:line="320"/>
        <w:ind w:right="-284" w:hanging="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Schutzausrüstun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weiteren Angaben, siehe Punkt 7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renzwert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hält keine relevanten Mengen von Stoffen mi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splatzbezogenen, zu überwachenden Grenzwer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ls Grundlage dienten die bei der Erstellung gültigen Liste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2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>EURO-LOCK LOS 304 Montage Füll- und Reparaturkleber/2</w:t>
      </w:r>
      <w:r>
        <w:rPr>
          <w:rFonts w:cs="Courier New" w:ascii="Courier New" w:hAnsi="Courier New"/>
          <w:sz w:val="24"/>
        </w:rPr>
        <w:t xml:space="preserve">           Seite 3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9.09.05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Persönliche Schutzausrüstung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llgemeine Schutz- und Hygienemaßnahmen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Die üblichen Vorsichtsmaßnahmen beim Umgang mit Chemikalien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ind zu beachte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temschutz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icht erforderlich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Handschutz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s Handschuhmaterial muss undurchlässig und beständig geg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s Produkt/ den Stoff/ die Zubereitung sei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ufgrund fehlender Tests kann keine Empfehlung zum Handschuh-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 für das Produkt / die Zubereitung / das Chemikalien-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misch abgegeben werde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Auswahl des Handschuhmaterials unter Beachtung der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urchbruchzeiten, Permeationsraten und der Degradation.</w:t>
      </w:r>
    </w:p>
    <w:p>
      <w:pPr>
        <w:pStyle w:val="Heading1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Heading5"/>
        <w:rPr/>
      </w:pPr>
      <w:r>
        <w:rPr/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Da das Produkt eine Zubereitung aus mehreren Stoff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rstellt, ist die Beständigkeit von Handschuhmateriali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icht vorausberechenbar und muss deshalb vor dem Einsatz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prüft werd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utylkautschuk / Nitrilkautschuk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  <w:t xml:space="preserve">Empfohlene Materialstärke: </w:t>
      </w:r>
      <w:r>
        <w:rPr>
          <w:rFonts w:cs="Courier New" w:ascii="Courier New" w:hAnsi="Courier New"/>
          <w:sz w:val="24"/>
          <w:u w:val="single"/>
        </w:rPr>
        <w:t>&gt;</w:t>
      </w:r>
      <w:r>
        <w:rPr>
          <w:rFonts w:cs="Courier New" w:ascii="Courier New" w:hAnsi="Courier New"/>
          <w:sz w:val="24"/>
        </w:rPr>
        <w:t>0,7 mm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Durchdringungszeit des Handschuhmaterials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genaue Durchbruchzeit ist beim Schutzhandschuhherstell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 erfahren und einzuhal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ür das Gemisch nachfolgend genannter Chemikalien muss di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urchbruchzeit mindestens 480 Minuten (Permeation gemäß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N 374 Teil 3: Level 6) betra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ugenschutz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im Umfüllen Schutzbrille empfehlenswert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Farbe                           : Hellgelb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ruch                          : Wahrnehmbar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iedepunkt/Siedebereich         : &gt;200°C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Flammpunkt                      : &gt;100°C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elbstentzündlichkeit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Das Produkt ist nicht selbstentzündlich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Explosionsgefahr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Das Produkt ist nicht explosionsgefährlich.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Dichte                          : 1,14 g/cm</w:t>
      </w:r>
      <w:r>
        <w:rPr>
          <w:rFonts w:cs="Courier New" w:ascii="Courier New" w:hAnsi="Courier New"/>
          <w:position w:val="6"/>
          <w:sz w:val="24"/>
        </w:rPr>
        <w:t>3</w:t>
      </w:r>
      <w:r>
        <w:rPr>
          <w:rFonts w:cs="Courier New" w:ascii="Courier New" w:hAnsi="Courier New"/>
          <w:sz w:val="24"/>
        </w:rPr>
        <w:t xml:space="preserve"> bei 20°C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Viskosität dynamisch bei 20°C   : 13000 mPas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Löslichkeit in /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schbarkeit mit Wasser         : nicht bzw. wenig mischbar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H-Wert bei 20°C                : 1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Lösemittelgehalt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rganische Lösemittel           : 0,0 %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estkörpergehalt                : 100,0 %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VOC-Gehalt                      :_0,00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2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>EURO-LOCK LOS 304 Montage Füll- und Reparaturkleber/2</w:t>
      </w:r>
      <w:r>
        <w:rPr>
          <w:rFonts w:cs="Courier New" w:ascii="Courier New" w:hAnsi="Courier New"/>
          <w:sz w:val="24"/>
        </w:rPr>
        <w:t xml:space="preserve">       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ite 4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9.09.05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hermische Zersetzung / zu vermeidende Bedingungen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Zersetzung bei bestimmungsgemäßer Verwendung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Reaktionen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Reaktionen bekannt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otherme Reaktion mit Säuren und Epoxidharzen.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Gefährliche Zersetzungsprodukte: 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Zersetzungsprodukte bekannt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Neben den bekannten Verbrennungsprodukten wie 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hlenmonoxid und Kohlendioxid können weitere nieder-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olekulare Bestandteile entstehen. Insbesondere ist mit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Bildung von Schwefeldioxid und nitrosen Gasen zu rechn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imäre Reizwirkung:</w:t>
      </w:r>
    </w:p>
    <w:p>
      <w:pPr>
        <w:pStyle w:val="Normal"/>
        <w:ind w:right="-284" w:firstLine="709"/>
        <w:rPr/>
      </w:pPr>
      <w:r>
        <w:rPr>
          <w:rFonts w:cs="Courier New" w:ascii="Courier New" w:hAnsi="Courier New"/>
          <w:b/>
          <w:sz w:val="24"/>
        </w:rPr>
        <w:t>an der Haut:</w:t>
        <w:tab/>
      </w:r>
      <w:r>
        <w:rPr>
          <w:rFonts w:cs="Courier New" w:ascii="Courier New" w:hAnsi="Courier New"/>
          <w:sz w:val="24"/>
        </w:rPr>
        <w:tab/>
        <w:t>Keine Reizwirkung</w:t>
      </w:r>
      <w:r>
        <w:rPr>
          <w:rFonts w:cs="Courier New" w:ascii="Courier New" w:hAnsi="Courier New"/>
          <w:b/>
          <w:sz w:val="24"/>
        </w:rPr>
        <w:t>.</w:t>
      </w:r>
    </w:p>
    <w:p>
      <w:pPr>
        <w:pStyle w:val="Normal"/>
        <w:ind w:right="-284" w:firstLine="709"/>
        <w:rPr/>
      </w:pPr>
      <w:r>
        <w:rPr>
          <w:rFonts w:cs="Courier New" w:ascii="Courier New" w:hAnsi="Courier New"/>
          <w:b/>
          <w:sz w:val="24"/>
        </w:rPr>
        <w:t>am Auge:</w:t>
        <w:tab/>
        <w:tab/>
        <w:tab/>
      </w:r>
      <w:r>
        <w:rPr>
          <w:rFonts w:cs="Courier New" w:ascii="Courier New" w:hAnsi="Courier New"/>
          <w:sz w:val="24"/>
        </w:rPr>
        <w:t>Keine Reizwirkung</w:t>
      </w:r>
      <w:r>
        <w:rPr>
          <w:rFonts w:cs="Courier New" w:ascii="Courier New" w:hAnsi="Courier New"/>
          <w:b/>
          <w:sz w:val="24"/>
        </w:rPr>
        <w:t>.</w:t>
      </w:r>
    </w:p>
    <w:p>
      <w:pPr>
        <w:pStyle w:val="Normal"/>
        <w:ind w:right="-284" w:firstLine="709"/>
        <w:rPr/>
      </w:pPr>
      <w:r>
        <w:rPr>
          <w:rFonts w:cs="Courier New" w:ascii="Courier New" w:hAnsi="Courier New"/>
          <w:b/>
          <w:sz w:val="24"/>
        </w:rPr>
        <w:t>Sensibilisierung:</w:t>
      </w:r>
      <w:r>
        <w:rPr>
          <w:rFonts w:cs="Courier New" w:ascii="Courier New" w:hAnsi="Courier New"/>
          <w:sz w:val="24"/>
        </w:rPr>
        <w:tab/>
        <w:t>Keine sensibilisierende Wirkung bekannt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284" w:firstLine="709"/>
        <w:rPr/>
      </w:pPr>
      <w:r>
        <w:rPr>
          <w:rFonts w:cs="Courier New" w:ascii="Courier New" w:hAnsi="Courier New"/>
          <w:b/>
          <w:sz w:val="24"/>
        </w:rPr>
        <w:t>Zusätzliche toxikologische Hinweise.</w:t>
        <w:br/>
        <w:tab/>
      </w:r>
      <w:r>
        <w:rPr>
          <w:rFonts w:cs="Courier New" w:ascii="Courier New" w:hAnsi="Courier New"/>
          <w:sz w:val="24"/>
        </w:rPr>
        <w:t>Das Produkt ist nicht kennzeichnungspflichtig aufgrund des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chnungsverfahrens der Allgemeinen Einstufungsrichtlinie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Zubereitungen der EG in der letztgültigen Fassung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sachgemäßem Umgang und bestimmungsgemäßer Verwendung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das Produkt nach unseren Erfahrungen und den uns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liegenden Informationen keine gesundheitsschädlichen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rkung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ungsklasse 1 (Selbsteinstufung)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wach wassergefährdend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unverdünnt bzw. in größeren Mengen in das Grundwasser,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in Gewässer oder in die Kanalisation gelangen lass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: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einere Mengen können gemeinsam mit Hausmüll deponiert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rden.</w:t>
      </w:r>
    </w:p>
    <w:p>
      <w:pPr>
        <w:pStyle w:val="Normal"/>
        <w:spacing w:lineRule="exact" w:line="240"/>
        <w:ind w:left="709" w:right="-284" w:hanging="0"/>
        <w:rPr/>
      </w:pPr>
      <w:r>
        <w:rPr>
          <w:rFonts w:cs="Courier New" w:ascii="Courier New" w:hAnsi="Courier New"/>
          <w:b/>
          <w:sz w:val="24"/>
        </w:rPr>
        <w:t xml:space="preserve">Europäischer Abfallkatalog: </w:t>
      </w:r>
      <w:r>
        <w:rPr>
          <w:rFonts w:cs="Courier New" w:ascii="Courier New" w:hAnsi="Courier New"/>
          <w:sz w:val="24"/>
        </w:rPr>
        <w:t>07 07 99 Abfälle a.n.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gereinigte Verpackung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</w:t>
      </w:r>
      <w:r>
        <w:rPr>
          <w:rFonts w:cs="Courier New" w:ascii="Courier New" w:hAnsi="Courier New"/>
          <w:sz w:val="24"/>
        </w:rPr>
        <w:t>: Entsorgung gemäß den behördlichen Vorschrift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2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>EURO-LOCK LOS 304 Montage Füll- und Reparaturkleber/2</w:t>
      </w:r>
      <w:r>
        <w:rPr>
          <w:rFonts w:cs="Courier New" w:ascii="Courier New" w:hAnsi="Courier New"/>
          <w:sz w:val="24"/>
        </w:rPr>
        <w:t xml:space="preserve">      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ite 5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9.09.05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eschifftransport IMDG/GGVSee: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ab/>
        <w:t>Marine pollutant</w:t>
      </w:r>
      <w:r>
        <w:rPr>
          <w:rFonts w:cs="Courier New" w:ascii="Courier New" w:hAnsi="Courier New"/>
          <w:sz w:val="24"/>
        </w:rPr>
        <w:t>: Nein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beim Umgang mit Chemikalien üblichen Vorsichtsmaßnahm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sind zu beachten.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s Produkt ist nach EG-Richtlinien/GefahrStoffV nicht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ennzeichnungspflichtig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Wassergefährdungsklasse: </w:t>
      </w:r>
      <w:r>
        <w:rPr>
          <w:rFonts w:cs="Courier New" w:ascii="Courier New" w:hAnsi="Courier New"/>
          <w:sz w:val="24"/>
        </w:rPr>
        <w:t>WGK 1 (Selbsteinstufung)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wach wassergefährdend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levante R-Sätz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R22 </w:t>
        <w:tab/>
        <w:tab/>
        <w:t>Gesundheitsschädlich beim Verschlucke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36/38</w:t>
        <w:tab/>
        <w:t>Reizt die Augen und die Haut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it den vorstehenden Angaben, die dem heutigen Stand unserer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Kenntnisse und Erfahrungen entsprechen, wollen wir unser Produkt im Hinblick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auf etwaige Sicherheitserfordernisse beschreiben, verbinden damit jedoch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eine Gewährleistung 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hanging="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right="-284" w:hanging="0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-284" w:firstLine="709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709" w:right="-284" w:hanging="0"/>
      <w:outlineLvl w:val="3"/>
    </w:pPr>
    <w:rPr>
      <w:rFonts w:ascii="Courier New" w:hAnsi="Courier New" w:cs="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Courier New" w:hAnsi="Courier New" w:cs="Courier New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7:43:00Z</dcterms:created>
  <dc:creator>klein</dc:creator>
  <dc:description/>
  <dc:language>en-US</dc:language>
  <cp:lastModifiedBy>Euro-Lock</cp:lastModifiedBy>
  <cp:lastPrinted>2005-06-24T09:01:00Z</cp:lastPrinted>
  <dcterms:modified xsi:type="dcterms:W3CDTF">2008-09-30T07:43:00Z</dcterms:modified>
  <cp:revision>2</cp:revision>
  <dc:subject/>
  <dc:title>EG - Sicherheitsdatenblatt (91/155/EG)</dc:title>
</cp:coreProperties>
</file>