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5 MOS2 Hochleistungs-Montagepaste   Seite 1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85 MOS2-Hochleistungs-Schmier- u.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  <w:b/>
        </w:rPr>
        <w:t xml:space="preserve">Montagepaste RAPI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Technischer Name: MOS2-Hochleistungs-Schmier- u. Montagepast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RAPID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>Zubereitung aus paraffinischem Mineralöl, Molybdänsulfid</w:t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>und Grafit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Zt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 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spül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Fettexplosion möglich – ke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Wasservollstrahl verwende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5 MOS2-Hochleistungs-Montagepaste    Seite 2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awS (Verordnung über Anlagen zum Lagern, Abfüllen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schlagen wassergefährdender Stoffe) beachten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Wassergefährdungsklasse beachten (Punkt 12)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Keine</w:t>
      </w:r>
    </w:p>
    <w:p>
      <w:pPr>
        <w:pStyle w:val="Heading2"/>
        <w:ind w:right="-284" w:firstLine="708"/>
        <w:rPr/>
      </w:pPr>
      <w:r>
        <w:rPr/>
        <w:t>Atemschutz</w:t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Sonstige Schutzmaßnahmen: </w:t>
      </w:r>
      <w:r>
        <w:rPr>
          <w:rFonts w:cs="Courier New" w:ascii="Courier New" w:hAnsi="Courier New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m:</w:t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Aussehen: </w:t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ruch:</w:t>
        <w:tab/>
        <w:tab/>
        <w:tab/>
        <w:t>nach Öl / Petroleum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chmelzpunkt/Stockpunkt:           200°C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        --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ammpunkt:                        21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ative Dichte bei 20°C:          1 g/cm³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öslichkeit in /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schbarkeit mit Wasser:           Nein              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5 MOS2-Hochleistungs-Montagepaste   Seite 3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 / zu vermeidende Bedingungen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 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erstfall Bildung von leichtentzündlichen/explosion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ähigen Gemischen mit Luft möglich. CO und CO2 Bildung 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fall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leicht wassergefährdender Stof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Wassergefährdungsklasse 1)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ins Erdreich gelangen lassen. Produkt is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unlöslich und schwimmt auf der Wasseroberfläch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rf nicht zusammen mit Hausmülle entsorgt werden –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tionale oder regionale Vorschriften beachten.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fallschlüsselnummer</w:t>
      </w:r>
      <w:r>
        <w:rPr>
          <w:rFonts w:cs="Courier New" w:ascii="Courier New" w:hAnsi="Courier New"/>
        </w:rPr>
        <w:t>: 120112 EAK verbrauchte Fette u. Wachs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5 MOS2-Hochleistungs-Montagepaste   Seite 4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ine MAK-Werte definiert.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EG-Richtlinien/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kennzeichnungspflichtig.    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47:00Z</dcterms:created>
  <dc:creator>Klein</dc:creator>
  <dc:description/>
  <dc:language>en-US</dc:language>
  <cp:lastModifiedBy>Euro-Lock</cp:lastModifiedBy>
  <cp:lastPrinted>2003-06-18T10:54:00Z</cp:lastPrinted>
  <dcterms:modified xsi:type="dcterms:W3CDTF">2008-10-01T08:47:00Z</dcterms:modified>
  <cp:revision>2</cp:revision>
  <dc:subject/>
  <dc:title>EG - Sicherheitsdatenblatt (91/155/EG)</dc:title>
</cp:coreProperties>
</file>