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G 53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7816-23-5 B-methoxyethyl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  <w:lang w:val="en-GB"/>
        </w:rPr>
        <w:t>cyanacrylat</w:t>
        <w:tab/>
        <w:tab/>
        <w:t xml:space="preserve">   90-100  Xi    R 36/37/38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Bei Risiko von Flüssigkeitsspritz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dicht schließende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Bei Verarbeitung größerer Mengen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Handschuhe aus Polyethylen o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olypropylen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eine Handschuhe aus PVC, Gummi, Nyl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oder Baumwolle trag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Cyanacrylat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praktisch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 – 13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96-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02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Bei Feuchtigkeit und anderen basischen Materiali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folgt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1-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2:00Z</dcterms:created>
  <dc:creator>klein</dc:creator>
  <dc:description/>
  <dc:language>en-US</dc:language>
  <cp:lastModifiedBy>user</cp:lastModifiedBy>
  <cp:lastPrinted>2004-09-13T07:42:00Z</cp:lastPrinted>
  <dcterms:modified xsi:type="dcterms:W3CDTF">2008-03-25T12:02:00Z</dcterms:modified>
  <cp:revision>2</cp:revision>
  <dc:subject/>
  <dc:title>EG - Sicherheitsdatenblatt (91/155/EG)</dc:title>
</cp:coreProperties>
</file>