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925 Polfett</w:t>
      </w:r>
      <w:r>
        <w:rPr>
          <w:rFonts w:cs="Courier" w:ascii="Courier" w:hAnsi="Courier"/>
        </w:rPr>
        <w:t xml:space="preserve">            Seite 1/4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12.01.04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925 Polfet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Polfett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Freitag von 8.00 Uhr bis 13</w:t>
      </w:r>
      <w:r>
        <w:rPr>
          <w:rFonts w:cs="Courier New" w:ascii="Courier New" w:hAnsi="Courier New"/>
        </w:rPr>
        <w:t xml:space="preserve">.00 Uhr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Mineralöl, Lithiumhydroxystearat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kstoff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 xml:space="preserve">Augen mit Augenspülflasche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. 15 Minuten aus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Hinweise:</w:t>
        <w:tab/>
        <w:tab/>
      </w:r>
      <w:r>
        <w:rPr>
          <w:rFonts w:cs="Courier New" w:ascii="Courier New" w:hAnsi="Courier New"/>
        </w:rPr>
        <w:tab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texplosion möglich – kein Wasservollstrahl verwend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EURO-LOCK LOS 925 Polfett       </w:t>
      </w:r>
      <w:r>
        <w:rPr>
          <w:rFonts w:cs="Courier" w:ascii="Courier" w:hAnsi="Courier"/>
        </w:rPr>
        <w:t xml:space="preserve">    Seite 2/4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12.01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 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wS (Verordnung über Anlagen zum Lagern, Abfüllen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mschlagen wassergefährdender Stoffe) beacht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Sicher und im Originalbehälter lagern. Darf nicht in die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ände von Kindern gelangen. Hitze, Feuchtigkeit und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ündquellen vermeid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 xml:space="preserve">Geeignete Handschuhe werden empfohlen,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z. b. aus Gummi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der Arbeit und vor Pausen Hände und Gesicht reinig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unreinigte Kleidung muss gewechselt und gründl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einigt werden. Bei der Arbeit nicht essen, trink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uchen, schnupf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gelb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ab/>
        <w:tab/>
        <w:t xml:space="preserve">homogen, fettartig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>--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chmelzpunkt/Stockpunkt:</w:t>
        <w:tab/>
        <w:tab/>
        <w:tab/>
        <w:t>20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925 Polfett   </w:t>
      </w:r>
      <w:r>
        <w:rPr>
          <w:rFonts w:cs="Courier" w:ascii="Courier" w:hAnsi="Courier"/>
        </w:rPr>
        <w:t xml:space="preserve">        Seite 3/4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12.01.04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 Im Berstfall Bild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 leichtentzündlichen/explosionsfähigen Gemischen mit Luf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öglich. CO und CO2 Bildung im Brandfall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chte Augenrötung bei längerem Kontakt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nn bei Allergikern zu leichter Hautrötung führen.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eralische und synthetische Schmieröle können die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undheit bei verschiedenen Personen unterschiedlich stark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fährd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fällt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zu Übelkeit und Erbrechen führ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wassergefährdender Stoff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gefährdungsklasse 2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 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925 Polfett   </w:t>
      </w:r>
      <w:r>
        <w:rPr>
          <w:rFonts w:cs="Courier" w:ascii="Courier" w:hAnsi="Courier"/>
        </w:rPr>
        <w:t xml:space="preserve">        Seite 4/4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12.01.04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4:00Z</dcterms:created>
  <dc:creator>Klein</dc:creator>
  <dc:description/>
  <dc:language>en-US</dc:language>
  <cp:lastModifiedBy>Euro-Lock</cp:lastModifiedBy>
  <cp:lastPrinted>2003-07-09T10:37:00Z</cp:lastPrinted>
  <dcterms:modified xsi:type="dcterms:W3CDTF">2008-10-01T09:14:00Z</dcterms:modified>
  <cp:revision>2</cp:revision>
  <dc:subject/>
  <dc:title>EG - Sicherheitsdatenblatt (91/155/EG)</dc:title>
</cp:coreProperties>
</file>