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600 Kaltreiniger </w:t>
      </w:r>
      <w:r>
        <w:rPr>
          <w:rFonts w:cs="Courier New" w:ascii="Courier New" w:hAnsi="Courier New"/>
          <w:sz w:val="24"/>
        </w:rPr>
        <w:tab/>
        <w:tab/>
        <w:t xml:space="preserve">              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7600 Kalt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alt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 Reinigungsmitt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ettalkoholpolyglykol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thersulfat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triumsal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/3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64-31-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INECS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5-768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trilotriacetat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triumsalz (NT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6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tsstoffangab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-30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NTA (Nitrilotriessigsäure) und deren Sal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ftstoffe (Limonene)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eitere Inhaltsstoffe: Lösungsvermittler, Duft-, Farb- und Hilfsstoff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600 Kaltreiniger                 </w:t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/>
      </w:pPr>
      <w:r>
        <w:rPr/>
        <w:t>PE-Behälter aufbewahren.</w:t>
      </w:r>
    </w:p>
    <w:p>
      <w:pPr>
        <w:pStyle w:val="TextBodyIndent"/>
        <w:rPr/>
      </w:pPr>
      <w:r>
        <w:rPr/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600 Kaltreiniger               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Behälter dicht geschlossen halt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12 (VCI-Konzept, 1998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</w:t>
      </w:r>
      <w:r>
        <w:rPr>
          <w:rFonts w:cs="Courier New" w:ascii="Courier New" w:hAnsi="Courier New"/>
          <w:sz w:val="24"/>
        </w:rPr>
        <w:t xml:space="preserve"> 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renzwer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Atemschutz nur bei Aerosol- oder Nebelbildung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Schutzhandschuhe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Butylkautschuk / Nitrilkautschuk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 kur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tigen Einsatz als Schutz vor Flüssigkeitsspritz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ndere Anwendungen wenden Sie sich bitte an ei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gelb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itrus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6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11,2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600 Kaltreiniger                </w:t>
      </w:r>
      <w:r>
        <w:rPr>
          <w:rFonts w:cs="Courier New" w:ascii="Courier New" w:hAnsi="Courier New"/>
          <w:sz w:val="24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Kein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instufungsrelevante LD/LC50-Werte:</w:t>
      </w:r>
    </w:p>
    <w:p>
      <w:pPr>
        <w:pStyle w:val="TextBodyIndent"/>
        <w:rPr/>
      </w:pPr>
      <w:r>
        <w:rPr/>
        <w:t>Keine Daten verfüg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ie in dieser Zubereitung enthaltenen Tenside erfüll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dingungen der biologischen Abbaubarkeit wie sie i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ordnung (EG) Nr. 648/2004 über Detergenzien festgeleg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nd. Unterlagen, die dies bestätigen, werden für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 ein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herstellers hin zur Verfü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 % nicht erreich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nkwassergefährdung bereits beim Auslaufen geringer Me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n Untergru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 Kanalisati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600 Kaltreiniger               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stimmungsgemäßem Gebrauch gelangt das Produkt in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/38 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/39</w:t>
        <w:tab/>
        <w:t>Bei der Arbeit geeignete Schutzhandschuhe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600 Kaltreiniger                </w:t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sundheitsschädlich beim Verschlucken.</w:t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</w:t>
        <w:tab/>
        <w:tab/>
        <w:t>Reizt die Augen.</w:t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9:00Z</dcterms:created>
  <dc:creator>Klein</dc:creator>
  <dc:description/>
  <dc:language>en-US</dc:language>
  <cp:lastModifiedBy>user</cp:lastModifiedBy>
  <cp:lastPrinted>2006-01-02T11:53:00Z</cp:lastPrinted>
  <dcterms:modified xsi:type="dcterms:W3CDTF">2008-03-26T08:19:00Z</dcterms:modified>
  <cp:revision>2</cp:revision>
  <dc:subject/>
  <dc:title>EG - Sicherheitsdatenblatt (91/155/EG)</dc:title>
</cp:coreProperties>
</file>