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6.09.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60 KRIECHÖL</w:t>
        <w:tab/>
        <w:tab/>
        <w:tab/>
        <w:tab/>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OS 60 Kriechöl auf Basis von Mineralölen, Petroleum. </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t>8008-2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etrole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1-76-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n-Butoxyethan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1/22, 36/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insbesondere am Boden möglich. Gesundheitsschädlich, kann beim Verschlucken Lungenschäden verursachen. Gesundheitsschädlich beim Einatmen, Verschlucken und Berührung mit der Haut. Reizend. Reizt die Augen und die Haut.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60 KRIECHÖL</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2-n-Butoxyethanol (AGW-Wert 20 ppm) und Petroleum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Heading1"/>
        <w:rPr/>
      </w:pPr>
      <w:r>
        <w:rPr/>
        <w:t>Handschuhmaterial</w:t>
        <w:tab/>
        <w:tab/>
        <w:t>Materialstärke</w:t>
        <w:tab/>
        <w:tab/>
        <w:t>Durchbruchszeit</w:t>
      </w:r>
    </w:p>
    <w:p>
      <w:pPr>
        <w:pStyle w:val="Normal"/>
        <w:jc w:val="both"/>
        <w:rPr/>
      </w:pPr>
      <w:r>
        <w:rPr/>
        <w:t>Flourkautschuk-FKM</w:t>
        <w:tab/>
        <w:tab/>
        <w:t>0,4 mm</w:t>
        <w:tab/>
        <w:tab/>
        <w:tab/>
        <w:t>&gt;=240 min</w:t>
      </w:r>
    </w:p>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Petroleum</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8                                  50°C:      7,1</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599,7 g/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60 KRIECHÖL</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gemäß VwVwS)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60 KRIECHÖL</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1008476394"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2: Hochentzündlich.</w:t>
      </w:r>
    </w:p>
    <w:p>
      <w:pPr>
        <w:pStyle w:val="Normal"/>
        <w:jc w:val="both"/>
        <w:rPr/>
      </w:pPr>
      <w:r>
        <w:rPr/>
        <w:t>R20/21/22: Gesundheitsschädlich beim Einatmen, Verschlucken und Berührung mit der Haut.</w:t>
      </w:r>
    </w:p>
    <w:p>
      <w:pPr>
        <w:pStyle w:val="Normal"/>
        <w:jc w:val="both"/>
        <w:rPr/>
      </w:pPr>
      <w:r>
        <w:rPr/>
        <w:t>R36/38: Reizt die Augen und die Haut.</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24:00Z</dcterms:created>
  <dc:creator>AUTRA</dc:creator>
  <dc:description/>
  <dc:language>en-US</dc:language>
  <cp:lastModifiedBy>user</cp:lastModifiedBy>
  <cp:lastPrinted>2005-11-04T08:59:00Z</cp:lastPrinted>
  <dcterms:modified xsi:type="dcterms:W3CDTF">2008-03-25T08:24:00Z</dcterms:modified>
  <cp:revision>2</cp:revision>
  <dc:subject/>
  <dc:title>EG-Sicherheitsdatenblatt gemäß EG-Richtlinie 91/155/EWG</dc:title>
</cp:coreProperties>
</file>