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40 Multi-7-Feinpflege Fluid   </w:t>
      </w:r>
      <w:r>
        <w:rPr>
          <w:rFonts w:cs="Courier;Courier New" w:ascii="Courier;Courier New" w:hAnsi="Courier;Courier New"/>
          <w:sz w:val="24"/>
        </w:rPr>
        <w:t xml:space="preserve"> Seite 1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1  Produkt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Handelsname:      </w:t>
      </w:r>
      <w:r>
        <w:rPr>
          <w:rFonts w:cs="Courier;Courier New" w:ascii="Courier;Courier New" w:hAnsi="Courier;Courier New"/>
          <w:b/>
          <w:sz w:val="24"/>
        </w:rPr>
        <w:t xml:space="preserve">LOS 40 Multi-7-Feinpflege Fluid 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Technischer Name: Multi-7-Feinpflege Fluid         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Chemischer Name:                            </w:t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Hersteller/Lieferant:    EURO-LOCK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traße/Postfach:         Flöz-Zollverein-Str. 5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PLZ/Ort:                 D 59368 Wern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Beschreibung:</w:t>
      </w:r>
      <w:r>
        <w:rPr>
          <w:rFonts w:cs="Courier;Courier New" w:ascii="Courier;Courier New" w:hAnsi="Courier;Courier New"/>
          <w:sz w:val="24"/>
        </w:rPr>
        <w:t xml:space="preserve"> Gemisch von n-, i- und cyclo-Aliphaten m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hochraffinierten Mineralölen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sz w:val="24"/>
        </w:rPr>
        <w:t xml:space="preserve">    </w:t>
      </w:r>
      <w:r>
        <w:rPr>
          <w:rFonts w:cs="Courier;Courier New" w:ascii="Courier;Courier New" w:hAnsi="Courier;Courier New"/>
          <w:b/>
          <w:sz w:val="24"/>
        </w:rPr>
        <w:t xml:space="preserve">Gefährliche Inhaltsstoffe: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>64742-48-9  Naphtha (Erdöl), mit Wasserstoff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</w:t>
      </w:r>
      <w:r>
        <w:rPr>
          <w:rFonts w:cs="Courier;Courier New" w:ascii="Courier;Courier New" w:hAnsi="Courier;Courier New"/>
          <w:sz w:val="24"/>
        </w:rPr>
        <w:t>behandelte schwere               50-100%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           </w:t>
      </w:r>
      <w:r>
        <w:rPr>
          <w:rFonts w:cs="Courier;Courier New" w:ascii="Courier;Courier New" w:hAnsi="Courier;Courier New"/>
          <w:sz w:val="24"/>
        </w:rPr>
        <w:t>Xn;R 65-66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EINECS: 265-150-3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Zusätzliche Hinweise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er Wortlaut der angeführten Gefahrenhinweise ist dem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Kapitel 16 zu entnehmen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3.  Mögliche Gefahren</w:t>
      </w:r>
    </w:p>
    <w:p>
      <w:pPr>
        <w:pStyle w:val="Normal"/>
        <w:spacing w:lineRule="exact" w:line="240"/>
        <w:ind w:left="870" w:hanging="0"/>
        <w:rPr/>
      </w:pPr>
      <w:r>
        <w:rPr>
          <w:rFonts w:cs="Courier;Courier New" w:ascii="Courier;Courier New" w:hAnsi="Courier;Courier New"/>
          <w:b/>
          <w:sz w:val="24"/>
        </w:rPr>
        <w:t xml:space="preserve">Gefahrenbezeichnung:                    </w:t>
      </w:r>
      <w:r>
        <w:rPr>
          <w:rFonts w:cs="Courier;Courier New" w:ascii="Courier;Courier New" w:hAnsi="Courier;Courier New"/>
          <w:sz w:val="24"/>
        </w:rPr>
        <w:t xml:space="preserve"> 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Xn   Gesundheitsschädlich          </w:t>
      </w:r>
    </w:p>
    <w:p>
      <w:pPr>
        <w:pStyle w:val="Normal"/>
        <w:spacing w:lineRule="exact" w:line="240"/>
        <w:ind w:left="870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Besondere Gefahrenhinweise für Mensch und Umwelt: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 65 Gesundheitsschädlich: Kann beim Verschlucken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</w:t>
      </w:r>
      <w:r>
        <w:rPr>
          <w:rFonts w:cs="Courier;Courier New" w:ascii="Courier;Courier New" w:hAnsi="Courier;Courier New"/>
          <w:sz w:val="24"/>
        </w:rPr>
        <w:t>Lungenschäden verursachen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Klassifizierungssystem: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Klassifizierung entspricht den aktuellen EG-Listen,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st jedoch ergänzt durch Angaben aus der Fachliteratur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und durch Firmenangabne.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4.  Erste-Hilfe Maßnahmen</w:t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</w:rPr>
        <w:t>Allgemeine Hinweise:</w:t>
      </w:r>
      <w:r>
        <w:rPr>
          <w:rFonts w:cs="Courier;Courier New" w:ascii="Courier;Courier New" w:hAnsi="Courier;Courier New"/>
          <w:sz w:val="24"/>
        </w:rPr>
        <w:t xml:space="preserve"> Keine besonderen Maßnahmen erforder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nach Einatmen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ür Frischluftzufuhr sorgen. Bei anhaltenden Beschwerden Arzt konsultieren. Bei Atemstillstand oder –unregelmäßigkeit Atemspende bzw. Sauerstoffbeatmung und sofort Arzt rufen. Bei Bewusstlosigkeit Lagerung und Transport in stabiler Seitenlage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>nach Hautkontakt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ach Arbeitsende Hände waschen und eincremen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>nach Augenkontakt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ugen bei geöffnetem Lidspalt mehrere Minuten mit fließendem Wasser spülen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40 Multi-7-Feinpflege Fluid   </w:t>
      </w:r>
      <w:r>
        <w:rPr>
          <w:rFonts w:cs="Courier;Courier New" w:ascii="Courier;Courier New" w:hAnsi="Courier;Courier New"/>
          <w:sz w:val="24"/>
        </w:rPr>
        <w:t xml:space="preserve">     Seite 2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nach Verschlucken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ein Erbrechen herbeiführen. Nichts zu trinken geben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ofort Arzt hinzuziehen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Hinweise für den Arzt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Wegen Aspirationsgefahr Magenspülung unter endotrachealer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ntubation. Fettfilm der Haut wiederherstellen um Dermatitis (Hautentzündung) vorzubeugen. Symptomatische Behandlung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Folgende Symptome können auftreten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chwindelgefühl, Kopfschmerzen, Übelkeit, Narkose, trockene Haut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Geeignete Löschmittel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Feuerlöschmaßnahmen auf die Umgebung abstimmen. CO2,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Löschpulver oder Wassersprühstrahl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rößeren Brand mit Wassersprühstrahl oder alkoholbe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tändigem Schaum bekämpf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Ungeeignete Löschmittel:</w:t>
      </w:r>
      <w:r>
        <w:rPr>
          <w:rFonts w:cs="Courier;Courier New" w:ascii="Courier;Courier New" w:hAnsi="Courier;Courier New"/>
          <w:sz w:val="24"/>
        </w:rPr>
        <w:t xml:space="preserve"> Wasser im Vollstrahl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 xml:space="preserve">Besondere Gefährdungen durch den Stoff, seine 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Verbrennungsprodukte oder entstehende Gase:</w:t>
      </w:r>
      <w:r>
        <w:rPr>
          <w:rFonts w:cs="Courier;Courier New" w:ascii="Courier;Courier New" w:hAnsi="Courier;Courier New"/>
          <w:sz w:val="24"/>
        </w:rPr>
        <w:t xml:space="preserve"> Bei einem Bran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kann Kohlenmonoxid freigesetzt werden. Schwimmt an d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Wasseroberfläche und kann sich erneut entzünd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Besondere Schutzausrüstung:</w:t>
      </w:r>
      <w:r>
        <w:rPr>
          <w:rFonts w:cs="Courier;Courier New" w:ascii="Courier;Courier New" w:hAnsi="Courier;Courier New"/>
          <w:sz w:val="24"/>
        </w:rPr>
        <w:t xml:space="preserve"> Vollschutzanzug mit umgebungs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luftunabhängigem Atemschutzgerät trag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Weitere Angaben:</w:t>
      </w:r>
      <w:r>
        <w:rPr>
          <w:rFonts w:cs="Courier;Courier New" w:ascii="Courier;Courier New" w:hAnsi="Courier;Courier New"/>
          <w:sz w:val="24"/>
        </w:rPr>
        <w:t xml:space="preserve"> Gefährdete Behälter in der Umgebung m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Wassersprühstrahl kühlen.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6.  Maßnahmen bei unbeabsichtigter Freisetzung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Personenbezogene Vorsichtsmaßnahmen:</w:t>
      </w:r>
      <w:r>
        <w:rPr>
          <w:rFonts w:cs="Courier;Courier New" w:ascii="Courier;Courier New" w:hAnsi="Courier;Courier New"/>
          <w:sz w:val="24"/>
        </w:rPr>
        <w:t xml:space="preserve"> Kontakt mit Haut un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Augen vermeiden. Alle Personen, deren Anwesenheit nich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erforderlich ist, aus dem betroffenen Gebiet entfern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Umweltschutzmaßnahmen:</w:t>
      </w:r>
      <w:r>
        <w:rPr>
          <w:rFonts w:cs="Courier;Courier New" w:ascii="Courier;Courier New" w:hAnsi="Courier;Courier New"/>
          <w:sz w:val="24"/>
        </w:rPr>
        <w:t xml:space="preserve"> Kontamination von Wasser und Bod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verhindern. Eindringen in die Kanalisation verhinder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urch Errichten von Sperren aus Sand bzw. Erde oder durc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andere geeignete Absperrmaßnahm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Verfahren zur Reinigung/Aufnahme:</w:t>
      </w:r>
      <w:r>
        <w:rPr>
          <w:rFonts w:cs="Courier;Courier New" w:ascii="Courier;Courier New" w:hAnsi="Courier;Courier New"/>
          <w:sz w:val="24"/>
        </w:rPr>
        <w:t xml:space="preserve"> Mit flüssigkeitsbinden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em Material (Sand, Kieselgur, Säurebinder, Universal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binder, Sägemehl) aufnehmen.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Kontaminiertes Material als Abfall nach Punkt 13 ent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orgen. Für ausreichende Lüftung sorg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Zusätzliche Hinweise:</w:t>
      </w:r>
      <w:r>
        <w:rPr>
          <w:rFonts w:cs="Courier;Courier New" w:ascii="Courier;Courier New" w:hAnsi="Courier;Courier New"/>
          <w:sz w:val="24"/>
        </w:rPr>
        <w:t xml:space="preserve"> Es besteht Brandgefahr. 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Handhab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ie beim Umgang mit Chemikalien üblichen Vorsichtsmaß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nahmen sind zu beachten. Keine besonderen Maßnahmen zum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Brand- und Explosionsschutz erforder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Lager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In gut verschlossenen Gebinden kühl und trocken lager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Vor direkter Sonneneinstrahlung und anderen Wärme- od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Zündquellen fernhalten. Im Lagerbereich nicht rauch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40 Multi-7-Feinpflege Fluid   </w:t>
      </w:r>
      <w:r>
        <w:rPr>
          <w:rFonts w:cs="Courier;Courier New" w:ascii="Courier;Courier New" w:hAnsi="Courier;Courier New"/>
          <w:sz w:val="24"/>
        </w:rPr>
        <w:t xml:space="preserve"> Seite 3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Anforderung an Lagerräume und Behälter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Gesetze und Vorschriften zur Lagerung und Verwend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wassergefährdender Stoffe beacht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 xml:space="preserve">Geeignetes Material für Behälter: Unlegierter Stahl oder          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Edelstahl. Geeignetes Material für Innenauskleid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Zinksilikat oder Epoxidharz. Ungeeignetes Material für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Behälter und Innenauskleidung: Natur-, Butyl- oder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Nitrilkautschuk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</w:t>
      </w:r>
      <w:r>
        <w:rPr>
          <w:rFonts w:cs="Courier;Courier New" w:ascii="Courier;Courier New" w:hAnsi="Courier;Courier New"/>
          <w:b/>
          <w:sz w:val="24"/>
        </w:rPr>
        <w:t>Zusammenlagerungshinwei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Nicht zusammen mit brandfördernden und selbstentzündlich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toffen sowie mit leichtentzündlichen Feststoffen lager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Weitere Angaben zu den Lagerbedingungen:</w:t>
      </w:r>
      <w:r>
        <w:rPr>
          <w:rFonts w:cs="Courier;Courier New" w:ascii="Courier;Courier New" w:hAnsi="Courier;Courier New"/>
          <w:sz w:val="24"/>
        </w:rPr>
        <w:t xml:space="preserve"> Kein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 xml:space="preserve">8.  Expositionsbegrenzung und persönliche </w:t>
      </w:r>
    </w:p>
    <w:p>
      <w:pPr>
        <w:pStyle w:val="Heading1"/>
        <w:rPr/>
      </w:pPr>
      <w:r>
        <w:rPr>
          <w:rFonts w:eastAsia="Courier;Courier New"/>
        </w:rPr>
        <w:t xml:space="preserve">    </w:t>
      </w:r>
      <w:r>
        <w:rPr/>
        <w:t>Schutzausrüst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Zusätzliche Hinweise zur Gestaltung technischer Anlag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Nur an gut belüfteten Stellen verwen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Bestandteile mit arbeitsplatzbezogenen, zu überwachend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Grenzwerten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Zusätzliche Hinwei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ls Grundlage dienten die bei der Erstellung gültig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ist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  <w:u w:val="single"/>
        </w:rPr>
        <w:t>Persönl. Schutzausrüst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llgemeine Schutz- und Hygienemaßnahm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ie üblichen Vorsichtsmaßnahmen beim Umgang mit Chemikali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ind zu beachten. Dämpfe und Sprühnebel nicht einatm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Keine produktgetränkten Putzlappen in den Hosentasch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mitführ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temschutz:</w:t>
      </w:r>
      <w:r>
        <w:rPr>
          <w:rFonts w:cs="Courier;Courier New" w:ascii="Courier;Courier New" w:hAnsi="Courier;Courier New"/>
          <w:sz w:val="24"/>
        </w:rPr>
        <w:t xml:space="preserve"> Bei unzureichender Lüftung Atemschutz erforder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ich. Halbmaske mit Kombinationsfilter für organische Dämpf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und Partikel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Handschutz:</w:t>
      </w:r>
      <w:r>
        <w:rPr>
          <w:rFonts w:cs="Courier;Courier New" w:ascii="Courier;Courier New" w:hAnsi="Courier;Courier New"/>
          <w:sz w:val="24"/>
        </w:rPr>
        <w:t xml:space="preserve"> Schutzhandschuhe oder Hautschutzcreme.</w:t>
      </w:r>
    </w:p>
    <w:p>
      <w:pPr>
        <w:pStyle w:val="Heading2"/>
        <w:rPr/>
      </w:pPr>
      <w:r>
        <w:rPr/>
        <w:tab/>
        <w:t>Handschuhmaterial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Nitrilkautschuk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ie Auswahl eines geeigneten Handschuhs ist nicht nur vom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Material, sondern auch von weiteren Qualitätsmerkmal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abhängig und von Hersteller zu Hersteller unterschiedlich.</w:t>
      </w:r>
    </w:p>
    <w:p>
      <w:pPr>
        <w:pStyle w:val="Heading2"/>
        <w:rPr/>
      </w:pPr>
      <w:r>
        <w:rPr/>
        <w:tab/>
        <w:t>Durchdringungszeit des Handschuhmaterials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ie genaue Durchbruchzeit ist beim Schutzhandschuhherstell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zu erfahren und einzuhalt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ugenschutz:</w:t>
      </w:r>
      <w:r>
        <w:rPr>
          <w:rFonts w:cs="Courier;Courier New" w:ascii="Courier;Courier New" w:hAnsi="Courier;Courier New"/>
          <w:sz w:val="24"/>
        </w:rPr>
        <w:t xml:space="preserve"> Beim Umfüllen Schutzbrille empfehlenswert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Körperschutz:</w:t>
      </w:r>
      <w:r>
        <w:rPr>
          <w:rFonts w:cs="Courier;Courier New" w:ascii="Courier;Courier New" w:hAnsi="Courier;Courier New"/>
          <w:sz w:val="24"/>
        </w:rPr>
        <w:t xml:space="preserve"> Standard Arbeitschutzkleidung. Chemikalien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beständige Sicherheitsschuhe oder - stiefel. Wenn Haut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ontakt auftreten kann, für diese Lösung undurchlässig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chutzkleidung tragen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40 Multi-7-Feinpflege Fluid   </w:t>
      </w:r>
      <w:r>
        <w:rPr>
          <w:rFonts w:cs="Courier;Courier New" w:ascii="Courier;Courier New" w:hAnsi="Courier;Courier New"/>
          <w:sz w:val="24"/>
        </w:rPr>
        <w:t xml:space="preserve">     Seite 4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Farbe                           : Gelblich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Geruch</w:t>
        <w:tab/>
        <w:tab/>
        <w:tab/>
        <w:tab/>
        <w:tab/>
        <w:t xml:space="preserve">   : Mil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lammpunkt                      : &gt; 61°C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ichte     (20°C)               : 0,805 g/cm3  berechne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chmelzpunkt/Schmelzbereich     : nicht bestimm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iedepunkt/Siedebereich         : nicht bestimm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öslichkeit in Wasser/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Mischbarkeit mit Wasser         : nicht bzw. wenig mischba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Selbstentzündlichkeit           : Das Produkt ist nicht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</w:t>
      </w:r>
      <w:r>
        <w:rPr>
          <w:rFonts w:cs="Courier;Courier New" w:ascii="Courier;Courier New" w:hAnsi="Courier;Courier New"/>
          <w:sz w:val="24"/>
        </w:rPr>
        <w:t>selbstentzündlic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VOC-Gehalt                      : 644 g/l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0. Stabilität und Reaktivität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</w:rPr>
        <w:t>Thermische Zersetzung / zu vermeidende Bedingungen:</w:t>
      </w:r>
      <w:r>
        <w:rPr>
          <w:rFonts w:cs="Courier;Courier New" w:ascii="Courier;Courier New" w:hAnsi="Courier;Courier New"/>
          <w:sz w:val="24"/>
        </w:rPr>
        <w:t xml:space="preserve">        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eine Zersetzung bei bestimmungsgemäßer Verwendung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Wärme, Flammen, Funken.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</w:rPr>
        <w:tab/>
      </w:r>
      <w:r>
        <w:rPr>
          <w:rFonts w:cs="Courier;Courier New" w:ascii="Courier;Courier New" w:hAnsi="Courier;Courier New"/>
          <w:b/>
          <w:sz w:val="24"/>
        </w:rPr>
        <w:t>Zu vermeidende Stoffe</w:t>
      </w:r>
      <w:r>
        <w:rPr>
          <w:rFonts w:cs="Courier;Courier New" w:ascii="Courier;Courier New" w:hAnsi="Courier;Courier New"/>
          <w:sz w:val="24"/>
        </w:rPr>
        <w:t>: starke Oxidationsmittel</w:t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</w:rPr>
        <w:t>Gefährliche Reaktionen:</w:t>
      </w:r>
      <w:r>
        <w:rPr>
          <w:rFonts w:cs="Courier;Courier New" w:ascii="Courier;Courier New" w:hAnsi="Courier;Courier New"/>
          <w:sz w:val="24"/>
        </w:rPr>
        <w:t xml:space="preserve"> nicht bekannt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Gefährliche Zersetzungsprodukte:</w:t>
      </w:r>
      <w:r>
        <w:rPr>
          <w:rFonts w:cs="Courier;Courier New" w:ascii="Courier;Courier New" w:hAnsi="Courier;Courier New"/>
          <w:sz w:val="24"/>
        </w:rPr>
        <w:t xml:space="preserve"> nicht bekann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1. Angaben zur Toxikologi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kute Toxizität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Primäre Reizwirkung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 xml:space="preserve">an der Haut: </w:t>
      </w:r>
      <w:r>
        <w:rPr>
          <w:rFonts w:cs="Courier;Courier New" w:ascii="Courier;Courier New" w:hAnsi="Courier;Courier New"/>
          <w:sz w:val="24"/>
        </w:rPr>
        <w:t>Schwach reizend bei wiederholter Exposition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m Auge:</w:t>
      </w:r>
      <w:r>
        <w:rPr>
          <w:rFonts w:cs="Courier;Courier New" w:ascii="Courier;Courier New" w:hAnsi="Courier;Courier New"/>
          <w:sz w:val="24"/>
        </w:rPr>
        <w:t xml:space="preserve">     Schwach reizend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Sensibilisierung:</w:t>
      </w:r>
      <w:r>
        <w:rPr>
          <w:rFonts w:cs="Courier;Courier New" w:ascii="Courier;Courier New" w:hAnsi="Courier;Courier New"/>
          <w:sz w:val="24"/>
        </w:rPr>
        <w:t xml:space="preserve"> Keine sensibilisierende Wirkung bekannt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Zusätzliche toxikologische Hinwei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anganhaltender oder wiederholter Kontakt kann die Haut ent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etten und zu Hautentzündung (Dermatitis) führen. Beim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Verschlucken mit anschließendem Erbrechen kann Aspiratio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in die Lunge erfolgen, was zum Ersticken oder zu toxischem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ungenödem führt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2. Angaben zur Ökologie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ngaben zur Elimination (Persistenz und Abbaubarkeit)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as Produkt ist mäßig abbaubar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Verhalten in Umweltkompartimenten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Mobilität und Bioakkumulationspotential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chwimmt auf dem Wass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Verdunstet innerhalb eines Tages teilweise von Wasser- od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Bodenoberflächen, ein wesentlicher Teil bleibt jedoch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änger zurück. Bioakkumulation möglich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Ökotoxische Wirkungen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Bemerk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eine ökotoxischen Daten verfügbar. Produkt ist seh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wahrscheinlich ungiftig für aquatische Organism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llgemeine Hinwei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arf nicht in das Grundwasser, in Gewässer oder in di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Kanalisation gelangen. Wassergefährdungsklasse (WGK):1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(Schwach wassergefährdend)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40 Multi-7-Feinpflege Fluid   </w:t>
      </w:r>
      <w:r>
        <w:rPr>
          <w:rFonts w:cs="Courier;Courier New" w:ascii="Courier;Courier New" w:hAnsi="Courier;Courier New"/>
          <w:sz w:val="24"/>
        </w:rPr>
        <w:t xml:space="preserve">     Seite 5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Produkt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er nachstehende Hinweis bezieht sich auf das Produkt, das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o belassen wurde und nicht auf weiterverarbeitete Produkte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Bei der Mischung mit anderen Produkten können andere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Entsorgungswege erforderlich sein; im Zweifelsfall den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ieferanten des Produktes oder die lokale Behörde zu Rat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zieh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Empfehl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Gebrauchtes Produkt dem Recycling oder soweit möglich ein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nderen Verwendung zuführen. Ansonsten einer zugelassen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ntsorgung übergeb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bfallschlüsselnummer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Die Abfallschlüsselnummern sind seit dem 1.1.99 nicht nur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produkt- sondern im wesentlichen anwendungsbezogen. Die fü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die Anwendung gültige Abfallschlüsselnummer kann dem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uropäischen Abfallkatalog entnommen werd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Ungereinigte Verpackung:</w:t>
      </w:r>
      <w:r>
        <w:rPr>
          <w:rFonts w:cs="Courier;Courier New" w:ascii="Courier;Courier New" w:hAnsi="Courier;Courier New"/>
          <w:sz w:val="24"/>
        </w:rPr>
        <w:t xml:space="preserve"> Entsorgung gemäß den behördlich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Vorschriften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Lufttransport ICAO-TI und IATA-DGR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Bemerkungen:</w:t>
      </w:r>
      <w:r>
        <w:rPr>
          <w:rFonts w:cs="Courier;Courier New" w:ascii="Courier;Courier New" w:hAnsi="Courier;Courier New"/>
          <w:sz w:val="24"/>
        </w:rPr>
        <w:t xml:space="preserve"> kein Gefahrgut im Sinne der Transport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</w:t>
      </w:r>
      <w:r>
        <w:rPr>
          <w:rFonts w:cs="Courier;Courier New" w:ascii="Courier;Courier New" w:hAnsi="Courier;Courier New"/>
          <w:sz w:val="24"/>
        </w:rPr>
        <w:t>vorschrift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5. Vorschriften</w:t>
      </w:r>
    </w:p>
    <w:p>
      <w:pPr>
        <w:pStyle w:val="Normal"/>
        <w:spacing w:lineRule="exact" w:line="320"/>
        <w:rPr>
          <w:rFonts w:ascii="Courier;Courier New" w:hAnsi="Courier;Courier New" w:eastAsia="Courier;Courier New" w:cs="Courier;Courier New"/>
          <w:b/>
          <w:b/>
          <w:sz w:val="32"/>
          <w:u w:val="single"/>
        </w:rPr>
      </w:pPr>
      <w:r>
        <w:rPr>
          <w:rFonts w:eastAsia="Courier;Courier New" w:cs="Courier;Courier New" w:ascii="Courier;Courier New" w:hAnsi="Courier;Courier New"/>
          <w:b/>
          <w:sz w:val="32"/>
          <w:u w:val="single"/>
        </w:rPr>
        <w:t xml:space="preserve">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Kennzeichnung nach EWG-Richtlini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 xml:space="preserve">Das Produkt ist nach EG-Richtlinien/den jeweiligen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nationalen Gesetzen eingestuft und gekennzeichnet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Kennbuchstabe und Gefahrenbezeichnung des Produktes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Xn  Gesundheitsschädlic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 Gefahrbestimmende Komponenten zur Etikettierung:</w:t>
      </w:r>
    </w:p>
    <w:p>
      <w:pPr>
        <w:pStyle w:val="Heading3"/>
        <w:rPr/>
      </w:pPr>
      <w:r>
        <w:rPr/>
        <w:tab/>
        <w:t xml:space="preserve">  Naphtha (Erdöl), mit Wasserstoff behandelte, schwere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R-Sätz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65 Gesundheitsschädlich: Kann beim Verschluck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</w:t>
      </w:r>
      <w:r>
        <w:rPr>
          <w:rFonts w:cs="Courier;Courier New" w:ascii="Courier;Courier New" w:hAnsi="Courier;Courier New"/>
          <w:sz w:val="24"/>
        </w:rPr>
        <w:t>Lungenschäden verursach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S-Sätze: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Darf nicht in die Hände von Kindern gelangen.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23  Dampf/Aerosol nicht einatm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24  Berührung mit der Haut vermei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62  Bei Verschlucken kein Erbrechen herbeiführen. Sofor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</w:t>
      </w:r>
      <w:r>
        <w:rPr>
          <w:rFonts w:cs="Courier;Courier New" w:ascii="Courier;Courier New" w:hAnsi="Courier;Courier New"/>
          <w:sz w:val="24"/>
        </w:rPr>
        <w:t>ärztlichen Rat einholen und Verpackung oder dieses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</w:t>
      </w:r>
      <w:r>
        <w:rPr>
          <w:rFonts w:cs="Courier;Courier New" w:ascii="Courier;Courier New" w:hAnsi="Courier;Courier New"/>
          <w:sz w:val="24"/>
        </w:rPr>
        <w:t>Etikett vorzeig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Nationale Vorschrift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 Technische Anleitung Luft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 Klasse</w:t>
        <w:tab/>
        <w:tab/>
        <w:t>Anteil in %</w:t>
      </w:r>
    </w:p>
    <w:p>
      <w:pPr>
        <w:pStyle w:val="Heading3"/>
        <w:rPr/>
      </w:pPr>
      <w:r>
        <w:rPr/>
        <w:tab/>
        <w:t xml:space="preserve">  NK</w:t>
        <w:tab/>
        <w:tab/>
        <w:tab/>
        <w:t>50-100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Wassergefährdungsklas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WGK 1 (Selbsteinstufung gemäß VwVwS vom 17.05.1999)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 schwach wassergefährdend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40 Multi-7-Feinpflege Fluid   </w:t>
      </w:r>
      <w:r>
        <w:rPr>
          <w:rFonts w:cs="Courier;Courier New" w:ascii="Courier;Courier New" w:hAnsi="Courier;Courier New"/>
          <w:sz w:val="24"/>
        </w:rPr>
        <w:t xml:space="preserve">     Seite 6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Die Angaben stützen sich auf den heutigen Stand unserer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Kenntnisse, sie stellen jedoch keine Zusicherung vo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Produkteigenschaften dar und begründen kein vertragliches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Rechtsverhältnis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Heading2"/>
        <w:rPr/>
      </w:pPr>
      <w:r>
        <w:rPr/>
        <w:tab/>
        <w:t>Relevante R-Sätze</w:t>
      </w:r>
    </w:p>
    <w:p>
      <w:pPr>
        <w:pStyle w:val="Normal"/>
        <w:spacing w:lineRule="exact" w:line="240"/>
        <w:ind w:left="1418" w:hanging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ollständiger Wortlaut der in Abschnitt 2 mit Kürzel</w:t>
      </w:r>
    </w:p>
    <w:p>
      <w:pPr>
        <w:pStyle w:val="Normal"/>
        <w:spacing w:lineRule="exact" w:line="240"/>
        <w:ind w:left="1418" w:hanging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ngegebenen Gefahrenhinweise (R-Sätze). Diese R-Sätze</w:t>
      </w:r>
    </w:p>
    <w:p>
      <w:pPr>
        <w:pStyle w:val="Normal"/>
        <w:spacing w:lineRule="exact" w:line="240"/>
        <w:ind w:left="1418" w:hanging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beziehen sich nur auf die Inhaltsstoffe. Die </w:t>
      </w:r>
    </w:p>
    <w:p>
      <w:pPr>
        <w:pStyle w:val="Normal"/>
        <w:spacing w:lineRule="exact" w:line="240"/>
        <w:ind w:left="1418" w:hanging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ennzeichnung des Produktes ist in Abschnitt 15</w:t>
      </w:r>
    </w:p>
    <w:p>
      <w:pPr>
        <w:pStyle w:val="Normal"/>
        <w:spacing w:lineRule="exact" w:line="240"/>
        <w:ind w:left="1418" w:hanging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ufgeführt.</w:t>
      </w:r>
    </w:p>
    <w:p>
      <w:pPr>
        <w:pStyle w:val="Normal"/>
        <w:spacing w:lineRule="exact" w:line="240"/>
        <w:ind w:left="1418" w:hanging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65</w:t>
        <w:tab/>
        <w:t>Gesundheitsschädlich; kann beim Verschlucken Lungenschäden verursach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66</w:t>
        <w:tab/>
        <w:t xml:space="preserve">Wiederholter Kontakt kann zu spröder oder rissiger Haut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>führ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590"/>
        </w:tabs>
        <w:ind w:left="159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outlineLvl w:val="0"/>
    </w:pPr>
    <w:rPr>
      <w:rFonts w:ascii="Courier;Courier New" w:hAnsi="Courier;Courier New" w:cs="Courier;Courier New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;Courier New" w:hAnsi="Courier;Courier New" w:cs="Courier;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rFonts w:ascii="Courier;Courier New" w:hAnsi="Courier;Courier New" w:cs="Courier;Courier New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9:41:00Z</dcterms:created>
  <dc:creator>Klein</dc:creator>
  <dc:description/>
  <dc:language>en-US</dc:language>
  <cp:lastModifiedBy>user</cp:lastModifiedBy>
  <cp:lastPrinted>2005-05-18T09:06:00Z</cp:lastPrinted>
  <dcterms:modified xsi:type="dcterms:W3CDTF">2008-09-24T09:41:00Z</dcterms:modified>
  <cp:revision>2</cp:revision>
  <dc:subject/>
  <dc:title>EG - Sicherheitsdatenblatt (91/155/EG)</dc:title>
</cp:coreProperties>
</file>