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600 Anti-Beschlag </w:t>
      </w:r>
      <w:r>
        <w:rPr>
          <w:rFonts w:cs="Courier New" w:ascii="Courier New" w:hAnsi="Courier New"/>
          <w:sz w:val="24"/>
        </w:rPr>
        <w:tab/>
        <w:tab/>
        <w:tab/>
        <w:tab/>
        <w:t xml:space="preserve"> Seite 1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12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9600 Anti-Beschlag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Anti-Beschlag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Inhaltsstoffe:</w:t>
      </w:r>
    </w:p>
    <w:p>
      <w:pPr>
        <w:pStyle w:val="Heading3"/>
        <w:ind w:firstLine="709"/>
        <w:rPr/>
      </w:pPr>
      <w:r>
        <w:rPr/>
        <w:t>CAS-Nr.  EINECS    Bezeichnung  Gewicht%  Symbol  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67-63-0  200-661-7 Propan-2-ol  25-50     Xi,F     11-36-67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           </w:t>
      </w:r>
      <w:r>
        <w:rPr>
          <w:rFonts w:cs="Courier New" w:ascii="Courier New" w:hAnsi="Courier New"/>
          <w:sz w:val="24"/>
          <w:lang w:val="en-GB"/>
        </w:rPr>
        <w:t>Polyether-   &lt;2,5      Xn,N     20/21-38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           </w:t>
      </w:r>
      <w:r>
        <w:rPr>
          <w:rFonts w:cs="Courier New" w:ascii="Courier New" w:hAnsi="Courier New"/>
          <w:sz w:val="24"/>
          <w:lang w:val="en-GB"/>
        </w:rPr>
        <w:t>siloxan                         41-51/53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ahrenbezeichn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F  Leichtentzünd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 Leichtent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 Reizt die Au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67 Dämpfe können Schläfrigkeit und Benommenheit verursach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-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600 Anti-Beschlag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Seite 2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Produkt verunreinigte Kleidungsstücke unverzüg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fer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Frischluftzufuhr sorgen. Bei anhaltenden Beschwerden Arz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 Bei Atemstillstand oder –unregelmäß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emspende bzw. Sauerstoffbeatmung und sofort Arzt ru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Wasser und Seife abwaschen und gut nach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, wenn Reizung 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. Sofort Arzthilfe zu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für den Arz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gen Aspirationsgefahr Magenspülung nur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otrachealer Intubation. Fettfilm der Haut wiederh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ellen, um Dermatitis (Hautentzündung) vorzubeu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mptomatische Behandlung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im Voll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Gefährdung durch den Stoff, seine Verbrennung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produkte oder entstehende Ga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ldung explosionsfähiger Dampf-/Luftgemische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unvollständiger Verbrennung kann Kohlenmonoxid C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tehen. Dämpfe sind schwerer als Luft und verbreiten s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m Boden. Entzündung über größere Entfernung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chutzanzug mit umgebungsluftunabhängigem Atemschutzger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ackte Flammen auslöschen. Zündquellen entfernen.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uchen. Funken vermeiden. Kontakt mit Haut, Aug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idung vermeiden. Dämpfe nicht einatmen. Betroffene Räum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ündlich belüften Vorsichtsmaßnahmen gegen elektrostatisc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ladung treff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600 Anti-Beschlag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Seite 3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dringen in Kanalisation, Gruben, Keller und Gewä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hinder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miniertes Material als Abfall nach Punkt 13 ent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Lüftung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 besteht Explosionsgefahr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gute Belüftung/Absaugung am Lager- und Arbeitsplatz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n oder wiederholten Kontakt mit der Hau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Zündquellen fernhalten – nicht rauchen.</w:t>
      </w:r>
    </w:p>
    <w:p>
      <w:pPr>
        <w:pStyle w:val="TextBodyIndent"/>
        <w:rPr/>
      </w:pPr>
      <w:r>
        <w:rPr/>
        <w:t>Maßnahmen gegen elektrostatische Aufladung treffen.</w:t>
      </w:r>
    </w:p>
    <w:p>
      <w:pPr>
        <w:pStyle w:val="TextBodyIndent"/>
        <w:rPr>
          <w:b/>
          <w:b/>
        </w:rPr>
      </w:pPr>
      <w:r>
        <w:rPr>
          <w:b/>
        </w:rPr>
        <w:t>Lager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direkter Sonneneinstrahlung und anderen Wärme-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quell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etze und Vorschriften zur Lagerung und Verwend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ender Stoffe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lagerungs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ammenlagerungsverbote der Verordnung brennbar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üssigkeiten (VbF)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Die Vorgaben der VbF und der zugehörigen technischen Regeln</w:t>
      </w:r>
    </w:p>
    <w:p>
      <w:pPr>
        <w:pStyle w:val="TextBodyIndent"/>
        <w:rPr/>
      </w:pPr>
      <w:r>
        <w:rPr/>
        <w:t>TRbF beachten.</w:t>
      </w:r>
    </w:p>
    <w:p>
      <w:pPr>
        <w:pStyle w:val="TextBodyIndent"/>
        <w:rPr>
          <w:b/>
          <w:b/>
        </w:rPr>
      </w:pPr>
      <w:r>
        <w:rPr>
          <w:b/>
        </w:rPr>
        <w:t>Klassifizierung nach Betriebssicherheitsverordnung</w:t>
      </w:r>
    </w:p>
    <w:p>
      <w:pPr>
        <w:pStyle w:val="TextBodyIndent"/>
        <w:rPr/>
      </w:pPr>
      <w:r>
        <w:rPr>
          <w:b/>
        </w:rPr>
        <w:t xml:space="preserve">(BetrSichV): </w:t>
      </w:r>
      <w:r>
        <w:rPr/>
        <w:t>Leichtentzündlic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aumlüftung bzw. Absaugung. Maßnahmen gegen elektro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tatische Aufladung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67-63-0 Propan-2-ol (25-50 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AK 500 mg/m³, 200 ml/m³ Y;DF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600 Anti-Beschlag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Seite 4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mutzte, getränkte Kleidung sofort auszie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r den Pausen und bei Arbeitsende Hände was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ührung mit den Augen und der Hau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und Sprühnebel nicht einatm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unzureichender Lüftung Atemschutz erforde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Vollmaske mit Filterbüchse für organische Dämpfe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s 0,5 Vol% mit Gasfilter DIN 3181-A2/Kennfarbe brau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s 1 Vol% mit Gasfilter DIN 3181-A3, darüber hinau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bei unklaren Verhältnissen nur umgebungsluftunab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ängiges Atemschutzgerät/Isoliergerät verwenden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emluftkontrolle möglich mit Prüfröhrchen AUER PR AL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owie mit DRÄGER Alkohol 100/a und Ethanol 1000/a-D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tz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kautschuk / Nitrilkautschuk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Unsere Empfehlung bezieht sich auf einen einmali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urzfristigen Einsatz als Schutz vor Flüssigkeitsspritz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ndere Anwendungen wenden Sie sich bitte an ei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ndschuhherstell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den Dauerkontakt sind Handschuhe aus folgen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terialien geeigne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utylkautschuk mit 0,5 mm Schichtdicke oder Nitrilkautschuk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it 0,4 mm Schichtdicke, (empfohlen: Schutzindex 6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prechend über 480 Minuten Permeationszeit nach EN 374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chtung! Die tägliche Gebrauchsdauer eines Chemikalienschut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ndschuhs kann wegen der besonderen Bedingungen am Arbeit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tz (mechanische Belastung, Temperatur) deutlich kürzer al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nach EN 374 ermittelte Permeationszeit sei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genschutz:</w:t>
        <w:tab/>
      </w:r>
      <w:r>
        <w:rPr>
          <w:rFonts w:cs="Courier New" w:ascii="Courier New" w:hAnsi="Courier New"/>
          <w:bCs/>
          <w:sz w:val="24"/>
        </w:rPr>
        <w:t>Dichtschließende Schutzbrille</w:t>
      </w:r>
      <w:r>
        <w:rPr>
          <w:rFonts w:cs="Courier New" w:ascii="Courier New" w:hAnsi="Courier New"/>
          <w:b/>
          <w:sz w:val="24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örperschutz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ndard-Arbeitsschutzkleidung. Chemikalienbeständig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heitsschuhe oder –stiefel. Wenn Hautkontakt auftre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, für diese Lösung undurchlässige Schutzkleidung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600 Anti-Beschlag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Seite 5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>farblo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alkoholart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&lt;21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temperatur:</w:t>
        <w:tab/>
        <w:tab/>
        <w:t>425°C (niedrigster Wert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Einzelkomponent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fährlich, jedoch ist die Bild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explosionsgefährlicher Dampf-/Luf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gemische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losionsgrenz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tere:</w:t>
        <w:tab/>
        <w:tab/>
        <w:tab/>
        <w:tab/>
        <w:t>2,0 Vol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ere:</w:t>
        <w:tab/>
        <w:tab/>
        <w:tab/>
        <w:tab/>
        <w:t>12,0 Vol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(niedrigster und höchster Wert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Einzelkomponent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mpfdruck bei 20°C:</w:t>
        <w:tab/>
        <w:t>48hPa (von reinem Isopropano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0,897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schbarkeit mit Wasser:</w:t>
        <w:tab/>
        <w:t>vollständig mischbar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Lagerung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ndhab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 vermeiden: Wärme, Flammen, Funken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rke Oxidationsmittel, starke Säu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ktionen mit starken Oxidationsmittel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Bildung von Kohlenmonoxid CO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hlendioxid CO2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Einstufungsrelevante LD/LC50-Werte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67-63-9 Propan-2-ol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 xml:space="preserve">Oral </w:t>
        <w:tab/>
        <w:t>LD50</w:t>
        <w:tab/>
        <w:tab/>
        <w:t>4570 mg/kg (rat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Dermal</w:t>
        <w:tab/>
        <w:t>LD50</w:t>
        <w:tab/>
        <w:tab/>
        <w:t>&gt;2000 mg/kg (rab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Inhalativ</w:t>
        <w:tab/>
        <w:t>LC50/4 h</w:t>
        <w:tab/>
        <w:t>30 mg/l (ra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 xml:space="preserve">an der Haut: </w:t>
      </w:r>
      <w:r>
        <w:rPr>
          <w:rFonts w:cs="Courier New" w:ascii="Courier New" w:hAnsi="Courier New"/>
          <w:sz w:val="24"/>
        </w:rPr>
        <w:t>Schwach reizend. Wirkt entfettend auf die Haut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 xml:space="preserve">am Auge:     </w:t>
      </w:r>
      <w:r>
        <w:rPr>
          <w:rFonts w:cs="Courier New" w:ascii="Courier New" w:hAnsi="Courier New"/>
          <w:sz w:val="24"/>
        </w:rPr>
        <w:t>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gemeinen Einstufungsrichtlinie der EG für Zubereitu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600 Anti-Beschlag </w:t>
      </w:r>
      <w:r>
        <w:rPr>
          <w:rFonts w:cs="Courier New" w:ascii="Courier New" w:hAnsi="Courier New"/>
          <w:sz w:val="24"/>
        </w:rPr>
        <w:tab/>
        <w:tab/>
        <w:tab/>
        <w:tab/>
        <w:t xml:space="preserve"> Seite 6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Kanalisation gela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chwach wassergefährdend gemäß VwVwS vom 17.05.1999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nachstehende Hinweis bezieht sich auf das Produkt, das s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lassen wurde, und nicht auf weiterverarbeitete Produkte. Bei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Mischung mit anderen Produkten können andere Entsorgung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ge erforderlich sein; im Zweifelsfall den Lieferanten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es oder die lokale Behörde zu Rate 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Kanalisation gelangen lassen. Kann unter Beachtung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tenden Vorschriften und ggf. nach Rücksprache mi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er bzw. der zuständigen Behörde einer Deponie o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rennungsanlage zugeführ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Heading2"/>
        <w:ind w:firstLine="709"/>
        <w:rPr/>
      </w:pPr>
      <w:r>
        <w:rPr/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Entsorgung gemäß den behördlichen 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icht: Rückstände in den Behältern können ein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losionsgefahr darstellen. Ungereinigte Behälter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erschneiden, durchlöchern oder schweiß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(grenzüberschreitend/Inland)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DR/RID-GGVS/E Klasse: 3 (FI) Entzündbare flüssige Stoff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mler-Zahl:           33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-Nummer:             1993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packungsgruppe:     II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ahrzettel:          3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eichnung des Gutes: 1993 ENTZÜNDBARER FLÜSSIGER STOFF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                   </w:t>
      </w:r>
      <w:r>
        <w:rPr>
          <w:rFonts w:cs="Courier New" w:ascii="Courier New" w:hAnsi="Courier New"/>
          <w:sz w:val="24"/>
          <w:lang w:val="it-IT"/>
        </w:rPr>
        <w:t>N.A.G. (ISOPROPANO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                   </w:t>
      </w:r>
      <w:r>
        <w:rPr>
          <w:rFonts w:cs="Courier New" w:ascii="Courier New" w:hAnsi="Courier New"/>
          <w:sz w:val="24"/>
          <w:lang w:val="it-IT"/>
        </w:rPr>
        <w:t>ISOPROPYLALKOHOL), Sondervorschri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                   </w:t>
      </w:r>
      <w:r>
        <w:rPr>
          <w:rFonts w:cs="Courier New" w:ascii="Courier New" w:hAnsi="Courier New"/>
          <w:sz w:val="24"/>
          <w:lang w:val="it-IT"/>
        </w:rPr>
        <w:t>640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600 Anti-Beschlag </w:t>
      </w:r>
      <w:r>
        <w:rPr>
          <w:rFonts w:cs="Courier New" w:ascii="Courier New" w:hAnsi="Courier New"/>
          <w:sz w:val="24"/>
        </w:rPr>
        <w:tab/>
        <w:tab/>
        <w:tab/>
        <w:tab/>
        <w:t xml:space="preserve"> Seite 7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kennzeichne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buchstabe und Gefahrenbezeichnung des Produkt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i  Rei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   Leichtentzünd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efahrbestimmende Komponenten zur Etiketti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opan-2-ol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1</w:t>
        <w:tab/>
        <w:tab/>
        <w:t>Leichtentzünd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67</w:t>
        <w:tab/>
        <w:tab/>
        <w:t>Dämpfe können Schläfrigkeit und Benommenheit ver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ursach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</w:t>
        <w:tab/>
        <w:tab/>
        <w:t>Darf nicht in die Hände von Kindern gela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7</w:t>
        <w:tab/>
        <w:tab/>
        <w:t>Behälter dicht geschlossen 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6</w:t>
        <w:tab/>
        <w:tab/>
        <w:t>Von Zündquellen fernhalten – Nicht rau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4/25</w:t>
        <w:tab/>
        <w:t>Berührung mit den Augen und der Hau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äftigungsbeschränkungen für Kinder und Jugendliche na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ichtlinie 94/33/EG und den entsprechenden national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Vorscshriften beach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törfallverordn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offgruppe 2 (Leichtentzündliche Flüssigkeiten);</w:t>
      </w:r>
    </w:p>
    <w:p>
      <w:pPr>
        <w:pStyle w:val="TextBodyIndent"/>
        <w:rPr/>
      </w:pPr>
      <w:r>
        <w:rPr/>
        <w:t>Mengenschwellen beachten.</w:t>
      </w:r>
    </w:p>
    <w:p>
      <w:pPr>
        <w:pStyle w:val="TextBodyIndent"/>
        <w:rPr>
          <w:b/>
          <w:b/>
        </w:rPr>
      </w:pPr>
      <w:r>
        <w:rPr>
          <w:b/>
        </w:rPr>
        <w:t>Klassifizierung nach Betriebssicherheitsverordnung</w:t>
      </w:r>
    </w:p>
    <w:p>
      <w:pPr>
        <w:pStyle w:val="TextBodyIndent"/>
        <w:rPr/>
      </w:pPr>
      <w:r>
        <w:rPr>
          <w:b/>
        </w:rPr>
        <w:t>(BetrSichV):</w:t>
      </w:r>
      <w:r>
        <w:rPr/>
        <w:t xml:space="preserve"> Leichtentzündlich</w:t>
      </w:r>
    </w:p>
    <w:p>
      <w:pPr>
        <w:pStyle w:val="TextBodyIndent"/>
        <w:rPr>
          <w:b/>
          <w:b/>
        </w:rPr>
      </w:pPr>
      <w:r>
        <w:rPr>
          <w:b/>
        </w:rPr>
        <w:t>Technische Anleitung Luft:</w:t>
      </w:r>
    </w:p>
    <w:p>
      <w:pPr>
        <w:pStyle w:val="TextBodyIndent"/>
        <w:rPr>
          <w:b/>
          <w:b/>
        </w:rPr>
      </w:pPr>
      <w:r>
        <w:rPr>
          <w:b/>
        </w:rPr>
        <w:t>Klasse</w:t>
        <w:tab/>
        <w:tab/>
        <w:t>Anteil in %</w:t>
      </w:r>
    </w:p>
    <w:p>
      <w:pPr>
        <w:pStyle w:val="TextBodyIndent"/>
        <w:rPr/>
      </w:pPr>
      <w:r>
        <w:rPr/>
        <w:t>NK</w:t>
        <w:tab/>
        <w:tab/>
        <w:tab/>
        <w:t>25-50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TextkrperEinzug2"/>
        <w:rPr/>
      </w:pPr>
      <w:r>
        <w:rPr/>
        <w:t>Mit den vorstehenden Angaben, die dem heutigen Stand unserer Kenntnisse und Erfahrungen entsprechen, wollen wir unser Produkt im Hinblick auf etwaige Sicherheitserfordernisse</w:t>
      </w:r>
    </w:p>
    <w:p>
      <w:pPr>
        <w:pStyle w:val="Normal"/>
        <w:spacing w:lineRule="exact" w:line="240"/>
        <w:ind w:left="705" w:firstLine="3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 oder Zusicherung von Eigenschaften.</w:t>
      </w:r>
    </w:p>
    <w:p>
      <w:pPr>
        <w:pStyle w:val="Heading4"/>
        <w:ind w:left="705" w:firstLine="30"/>
        <w:rPr/>
      </w:pPr>
      <w:r>
        <w:rPr/>
        <w:t>Relevante R-Sätze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chtentzünd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/21</w:t>
        <w:tab/>
        <w:t xml:space="preserve">Gesundheitsschädlich beim Einatmen und bei 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Berührung mit der Haut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Aug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8</w:t>
        <w:tab/>
        <w:tab/>
        <w:t>Reizt die Haut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1</w:t>
        <w:tab/>
        <w:tab/>
        <w:t>Gefahr ernster Augenschäd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51/53</w:t>
        <w:tab/>
        <w:t>Giftig für Wasserorganismen, kann in Gewässser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längerfristig schädliche Wirkungen haben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können Schläfrigkeit und Benommenheit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7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3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705" w:firstLine="30"/>
      <w:outlineLvl w:val="3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5" w:hanging="0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48:00Z</dcterms:created>
  <dc:creator>Klein</dc:creator>
  <dc:description/>
  <dc:language>en-US</dc:language>
  <cp:lastModifiedBy>Euro-Lock</cp:lastModifiedBy>
  <cp:lastPrinted>2005-02-09T11:49:00Z</cp:lastPrinted>
  <dcterms:modified xsi:type="dcterms:W3CDTF">2008-09-29T08:48:00Z</dcterms:modified>
  <cp:revision>2</cp:revision>
  <dc:subject/>
  <dc:title>EG - Sicherheitsdatenblatt (91/155/EG)</dc:title>
</cp:coreProperties>
</file>