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45 Weißöl            </w:t>
      </w:r>
      <w:r>
        <w:rPr>
          <w:rFonts w:cs="Courier" w:ascii="Courier" w:hAnsi="Courier"/>
          <w:sz w:val="24"/>
        </w:rPr>
        <w:t xml:space="preserve">     Seite 1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>Überarbeitet am: 09.04.200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45 Weißöl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Weißöl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Chemische Charakterisierung: Beschrei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ißes Mineralöl</w:t>
        <w:br/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 xml:space="preserve">CAS-Nr.     Bezeichnung          </w:t>
      </w:r>
    </w:p>
    <w:p>
      <w:pPr>
        <w:pStyle w:val="Normal"/>
        <w:numPr>
          <w:ilvl w:val="2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araffinum perliquidum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Identifikationsnummer(n)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EINECS-Nummer: </w:t>
      </w:r>
      <w:r>
        <w:rPr>
          <w:rFonts w:cs="Courier" w:ascii="Courier" w:hAnsi="Courier"/>
          <w:sz w:val="24"/>
        </w:rPr>
        <w:t>232-455-8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fahrenbezeichnung:</w:t>
      </w:r>
      <w:r>
        <w:rPr>
          <w:rFonts w:cs="Courier" w:ascii="Courier" w:hAnsi="Courier"/>
          <w:sz w:val="24"/>
        </w:rPr>
        <w:t xml:space="preserve"> entfäll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ist aufgrund uns vorliegender Daten kein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ährlicher Stoff im Sinne der EG-Richtlinien/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stoffverordnung in der letztgültigen Fassung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enn das Einatmen von Nebel, Rauch oder Dämpfen zu Reizun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er Nase, des Halses oder zu Husten führt, Person an d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rische Luft bringen und ruhig lagern. Wenn die Symptome a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alten, ärztlichen Rat zu Hilfe zie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Im allgemeinen ist das Produkt nicht hautreizend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mutzte Kleidung sofort ausziehen. Benetzte Stellen m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el Wasser und Seife waschen. Arzt hinzuziehen, wenn Rei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häl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ugen bei geöffnetem Lidspalt mehrere Minuten mit fließende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sser spül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 Erbrechen herbeiführen, sofort Arzthilfe hinzuzie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Behandlung sollte im allgemeinen von den Sympto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hängen und auf die Linderung der Auswirkungen ausgerichte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i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45 Weißöl            </w:t>
      </w:r>
      <w:r>
        <w:rPr>
          <w:rFonts w:cs="Courier" w:ascii="Courier" w:hAnsi="Courier"/>
          <w:sz w:val="24"/>
        </w:rPr>
        <w:t xml:space="preserve">     Seite 2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>Überarbeitet am: 09.04.200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Löschmittel:  </w:t>
      </w:r>
      <w:r>
        <w:rPr>
          <w:rFonts w:cs="Courier" w:ascii="Courier" w:hAnsi="Courier"/>
          <w:sz w:val="24"/>
        </w:rPr>
        <w:t xml:space="preserve">CO2, Löschpulver, Wassersprühstrahl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ößeren Brand mit Wassersprühstrahl oder Schaum bekämpf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ondere Gefährdungen durch den Stoffe, seine Verbrennungs-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odukte oder entstehende Gase:</w:t>
      </w:r>
      <w:r>
        <w:rPr>
          <w:rFonts w:cs="Courier" w:ascii="Courier" w:hAnsi="Courier"/>
          <w:sz w:val="24"/>
        </w:rPr>
        <w:t xml:space="preserve"> Nicht direkt in Lagerbehä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r sprühen. Gefahr des Spritzens und Ausbreiten des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randes. Giftige Rauchgasentwicklung bei unvollständig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brennung oder bei großer Hitze möglich.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ondere Schutzausrüstung: </w:t>
      </w:r>
      <w:r>
        <w:rPr>
          <w:rFonts w:cs="Courier" w:ascii="Courier" w:hAnsi="Courier"/>
          <w:sz w:val="24"/>
        </w:rPr>
        <w:t>siehe unter Punkt 8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Gefährdete Behälter in der Umgebung mit Wassersprühstrah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kühlen. Brände in geschlossenen Räumen dürfen nur vo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geschultem Personal mit geeigneten Atemschutzgerät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löscht werd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onenbezogene Vorsichtsmaßnahmen:_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etroffene Räume gründlich belüften.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in die Kanalisation oder in Gewässer gelangen lass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ächenmäßige Ausdehnung verhindern (z. B. durch Eindämm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oder Ölsperren). Bei Eindringen in den Boden zuständig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hörden benachrichti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/Aufnahme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t flüssigkeitsbindendem Material (Sand, Kieselgur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äurebinder, Universalbinder, Sägemehl) aufneh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r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i ausgeflossenem Produkt besteht Rutschgefahr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beim Umgang mit Chemikalien üblichen Vorsichtsmaßnahm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ind zu beachten.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zum Brand- und Explosions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gegen Flammen oder auf glühende Körper sprü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randklasse nach DIN EN2: B      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gut verschlossenen Gebinden kühl u. trocken lager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eignetes Material für Behälter und Rohrleit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hl oder Edelstahl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Liefergebinde oder in PE-Behältern aufbewahr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zusammen mit oxidierenden und sauren Stoffen lager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Überdacht und entfernt von Hitze und Zündquellen lagern.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(BetrSichV):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45 Weißöl            </w:t>
      </w:r>
      <w:r>
        <w:rPr>
          <w:rFonts w:cs="Courier" w:ascii="Courier" w:hAnsi="Courier"/>
          <w:sz w:val="24"/>
        </w:rPr>
        <w:t xml:space="preserve">     Seite 3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>Überarbeitet am: 09.04.200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Zusätzliche Hinweise zur Gestaltung technischer Anlagen: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renzwerten, bezogen auf den Wirkstoff:</w:t>
      </w:r>
      <w:r>
        <w:rPr>
          <w:rFonts w:cs="Courier" w:ascii="Courier" w:hAnsi="Courier"/>
          <w:sz w:val="24"/>
        </w:rPr>
        <w:t xml:space="preserve">    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i Bildung von Dampf, Nebel oder Aerosolen muss der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zentration am Arbeitsplatz so gering wie möglich gehal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rden. Es wird empfohlen, Ölnebel unter 5 mg/m3 (8h Mitte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rt) zu halt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önl. 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i unzureichender Belüftung/Absaugung Atemschutz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erforderlich. Bei Auftreten von Sprühnebeln ist Atemschutz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erforder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Hand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chutzhandschuhe oder Hautschutzcrem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Handschuhmateria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Nitrilkautschuk , Chloroprenkautschuk</w:t>
      </w:r>
    </w:p>
    <w:p>
      <w:pPr>
        <w:pStyle w:val="Heading1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  <w:tab/>
        <w:t xml:space="preserve"> 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 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zu erfahren und einzuhalten.</w:t>
        <w:tab/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Beim Umfüllen Schutzbrille empfehlenswert.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 xml:space="preserve">: Standard-Arbeitsschutzkleidung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Chemikalienbeständige Sicherheitsschuhe oder –stiefel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enn Hautkontakt auftreten kann, für diesen Stoff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durchlässige Schutzkleidung tra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farblo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mil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Zustandsänderung                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chmelzpunkt/Schmelzbereich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iedepunkt/Siedebereich    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Pourpoint                       : ca. – 12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 16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(15°C)               : 0,845 – 0,860 g/cm³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iskosität (20°C) kinematisch   : ca. 33 mm²/s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efahr                : Das Produkt is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explosionsgefäh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keit in/ Mischbarkeit m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Wasser bei 20°C                 : &lt;0,1 g/l; unlös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45 Weißöl            </w:t>
      </w:r>
      <w:r>
        <w:rPr>
          <w:rFonts w:cs="Courier" w:ascii="Courier" w:hAnsi="Courier"/>
          <w:sz w:val="24"/>
        </w:rPr>
        <w:t xml:space="preserve">     Seite 4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>Überarbeitet am: 09.04.200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Thermische Zersetzung/zu vermeidende Bedingun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Zersetzung bei bestimmungsgemäßer Verwend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se Substanz ist brennbar. </w:t>
        <w:br/>
      </w:r>
      <w:r>
        <w:rPr>
          <w:rFonts w:cs="Courier" w:ascii="Courier" w:hAnsi="Courier"/>
          <w:b/>
          <w:sz w:val="24"/>
        </w:rPr>
        <w:t xml:space="preserve">      Zu vermeidende Stoffe</w:t>
      </w:r>
      <w:r>
        <w:rPr>
          <w:rFonts w:cs="Courier" w:ascii="Courier" w:hAnsi="Courier"/>
          <w:sz w:val="24"/>
        </w:rPr>
        <w:t>: Starke Oxidationsmitte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Reaktion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ine gefährlichen Reaktionen bekannt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i thermischer Zersetzung können verschiedene Substanz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stehen, deren genaue Zusammensetzung von den Zersetzung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dingungen abhäng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vollständige Verbrennung/thermische Zersetzung führt zu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ildung von Rauch, Kohlendioxid und gefährlichen Gasen w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hlenmonoxid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 der Haut</w:t>
      </w:r>
      <w:r>
        <w:rPr>
          <w:rFonts w:cs="Courier" w:ascii="Courier" w:hAnsi="Courier"/>
          <w:sz w:val="24"/>
        </w:rPr>
        <w:t>: Keine Reizwirku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m Auge:     </w:t>
      </w:r>
      <w:r>
        <w:rPr>
          <w:rFonts w:cs="Courier" w:ascii="Courier" w:hAnsi="Courier"/>
          <w:sz w:val="24"/>
        </w:rPr>
        <w:t>Keine Reizwirkung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Sensibilisierung</w:t>
      </w:r>
      <w:r>
        <w:rPr>
          <w:rFonts w:cs="Courier" w:ascii="Courier" w:hAnsi="Courier"/>
          <w:sz w:val="24"/>
        </w:rPr>
        <w:t>: Keine sensibilisierende Wirkung bekann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Bei sachgemäßem Umgang und bestimmungsgemäßer Verwend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ursacht das Produkt nach unseren Erfahrungen und den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s vorliegenden Informationen keine gesundheitsschäd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ichen Wirkun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gaben zur Elimination (Persistenz u. Abbaubarkeit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as Produkt ist biologisch mäßig abbaubar.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sz w:val="24"/>
        </w:rPr>
        <w:t>Schwimmt auf dem Wasser. Liegt in flüssiger Form vo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ird durch Absorption an Erdbodenpartikeln immobilisier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Mobilität und Bioakkumulationspotential:     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Es gibt keine Anzeichen, die das Auftreten vo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ioakkumulation vermuten lass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Ökotoxische Wirkungen: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Bemerkun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Ausgelaufene Flüssigkeit kann einen dünnen Film auf der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Wasseroberfläche bilden, der die Organismen schädigen u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die Sauerstoffzufuhr beeinträchtigen kan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llgemeine Hinweise: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Darf nicht in das Grundwasser, in Gewässer oder in di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Kanalisation gelangen.#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Wassergefährdungsklasse 1 (Selbsteinstufung): 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45 Weißöl            </w:t>
      </w:r>
      <w:r>
        <w:rPr>
          <w:rFonts w:cs="Courier" w:ascii="Courier" w:hAnsi="Courier"/>
          <w:sz w:val="24"/>
        </w:rPr>
        <w:t xml:space="preserve">     Seite 5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>Überarbeitet am: 09.04.200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</w:rPr>
        <w:t xml:space="preserve"> 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i der Mischung mit anderen Produkten können ander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e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Gebrauchtes Produkt dem Recycling oder soweit möglich ein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sorgung übergeb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bfallschlüsselnummer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bfallschlüsselnummern sind seit dem 1.1.1999 nicht nu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-, sondern im wesentlichen anwendungsbezogen. Die fü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Anwendung gültige Abfallschlüsselnummer kann d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en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sorgung gemäß den behördlichen Vorschrif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merkungen:</w:t>
      </w:r>
      <w:r>
        <w:rPr>
          <w:rFonts w:cs="Courier" w:ascii="Courier" w:hAnsi="Courier"/>
          <w:sz w:val="24"/>
        </w:rPr>
        <w:t xml:space="preserve"> Kein Gefahrgut im Sinne 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Transportvorschrift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Das Produkt ist nach EG-Richtlinien/GefStoffV nich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Kennzeichnungspflichtig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Nahmen sind zu beach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Klassifizierung nach Betriebssicherheitsverordn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(BetrSichV):-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Heading3"/>
        <w:rPr/>
      </w:pPr>
      <w:r>
        <w:rPr>
          <w:rFonts w:eastAsia="Courier"/>
        </w:rPr>
        <w:t xml:space="preserve">       </w:t>
      </w:r>
      <w:r>
        <w:rPr/>
        <w:t>WGK 1 (Selbsteinstufung gemäß VwVwS vom 17.05.1999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schwach wassergefährdend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Sonstige Vorschriften, Beschränkungen und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Verbotsverordnung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Merkblatt des Mineralölwirtschaftsverbandes über</w:t>
      </w:r>
    </w:p>
    <w:p>
      <w:pPr>
        <w:pStyle w:val="Heading3"/>
        <w:rPr/>
      </w:pPr>
      <w:r>
        <w:rPr>
          <w:rFonts w:eastAsia="Courier"/>
        </w:rPr>
        <w:t xml:space="preserve">       </w:t>
      </w:r>
      <w:r>
        <w:rPr/>
        <w:t>Vorsichtsmaßnahmen beim Umgang mit flüssigen Minera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ölprodukten und Schmierfetten beachten. VAwS des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jeweiligen Bundeslandes beacht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Angaben stützen sich auf den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chtsverhältnis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42"/>
      <w:numFmt w:val="decimal"/>
      <w:lvlText w:val="%1"/>
      <w:lvlJc w:val="left"/>
      <w:pPr>
        <w:tabs>
          <w:tab w:val="num" w:pos="1725"/>
        </w:tabs>
        <w:ind w:left="1725" w:hanging="1725"/>
      </w:pPr>
      <w:rPr/>
    </w:lvl>
    <w:lvl w:ilvl="1">
      <w:start w:val="47"/>
      <w:numFmt w:val="decimal"/>
      <w:lvlText w:val="%1-%2"/>
      <w:lvlJc w:val="left"/>
      <w:pPr>
        <w:tabs>
          <w:tab w:val="num" w:pos="2160"/>
        </w:tabs>
        <w:ind w:left="2160" w:hanging="1725"/>
      </w:pPr>
      <w:rPr/>
    </w:lvl>
    <w:lvl w:ilvl="2">
      <w:start w:val="5"/>
      <w:numFmt w:val="decimal"/>
      <w:lvlText w:val="%1-%2-%3"/>
      <w:lvlJc w:val="left"/>
      <w:pPr>
        <w:tabs>
          <w:tab w:val="num" w:pos="2595"/>
        </w:tabs>
        <w:ind w:left="2595" w:hanging="1725"/>
      </w:pPr>
      <w:rPr/>
    </w:lvl>
    <w:lvl w:ilvl="3">
      <w:start w:val="1"/>
      <w:numFmt w:val="decimal"/>
      <w:lvlText w:val="%1-%2-%3.%4"/>
      <w:lvlJc w:val="left"/>
      <w:pPr>
        <w:tabs>
          <w:tab w:val="num" w:pos="3030"/>
        </w:tabs>
        <w:ind w:left="3030" w:hanging="1725"/>
      </w:pPr>
      <w:rPr/>
    </w:lvl>
    <w:lvl w:ilvl="4">
      <w:start w:val="1"/>
      <w:numFmt w:val="decimal"/>
      <w:lvlText w:val="%1-%2-%3.%4.%5"/>
      <w:lvlJc w:val="left"/>
      <w:pPr>
        <w:tabs>
          <w:tab w:val="num" w:pos="3465"/>
        </w:tabs>
        <w:ind w:left="3465" w:hanging="1725"/>
      </w:pPr>
      <w:rPr/>
    </w:lvl>
    <w:lvl w:ilvl="5">
      <w:start w:val="1"/>
      <w:numFmt w:val="decimal"/>
      <w:lvlText w:val="%1-%2-%3.%4.%5.%6"/>
      <w:lvlJc w:val="left"/>
      <w:pPr>
        <w:tabs>
          <w:tab w:val="num" w:pos="3975"/>
        </w:tabs>
        <w:ind w:left="3975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770"/>
        </w:tabs>
        <w:ind w:left="4770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5205"/>
        </w:tabs>
        <w:ind w:left="5205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6000"/>
        </w:tabs>
        <w:ind w:left="600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2:00Z</dcterms:created>
  <dc:creator>Klein</dc:creator>
  <dc:description/>
  <dc:language>en-US</dc:language>
  <cp:lastModifiedBy>Euro-Lock</cp:lastModifiedBy>
  <cp:lastPrinted>2004-08-23T07:11:00Z</cp:lastPrinted>
  <dcterms:modified xsi:type="dcterms:W3CDTF">2008-09-29T07:32:00Z</dcterms:modified>
  <cp:revision>2</cp:revision>
  <dc:subject/>
  <dc:title>EG - Sicherheitsdatenblatt (91/155/EG)</dc:title>
</cp:coreProperties>
</file>