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  <w:bCs/>
        </w:rPr>
        <w:t>LOS 835 KLIMAANLAGEN REINIG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Wässrige Lösung mit desinfizierenden Komponenten und Geruchsabsorbern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mischung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98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an/Butan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73-51-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decyldimethylammoniumchlorid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, 3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7-98-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Methoxy-2-propanol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möglich.</w:t>
      </w:r>
    </w:p>
    <w:p>
      <w:pPr>
        <w:pStyle w:val="Normal"/>
        <w:jc w:val="both"/>
        <w:rPr/>
      </w:pPr>
      <w:r>
        <w:rPr/>
        <w:t xml:space="preserve">Gesundheitsschädlich beim Verschluck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eine Einschränkungen.</w:t>
      </w:r>
    </w:p>
    <w:p>
      <w:pPr>
        <w:pStyle w:val="Normal"/>
        <w:jc w:val="both"/>
        <w:rPr/>
      </w:pPr>
      <w:r>
        <w:rPr/>
        <w:t>Im Brandfall unversehrte Behälter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KLIMAANLAGEN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achten Nur in gut gelüfteten Bereichen aufbewahren. Lagertemperatur niemals über 50°C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Bei Verwendung größerer Me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Bei Verwendung größerer Me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, hellgel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itrusarti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34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2 Vol.%                   obere:    12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°C:     3,5                             50°C:     6,5 bar  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9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9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KLIMAANLAGEN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Mit starken Oxidationsmittel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ind w:left="3240" w:hanging="3240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KLIMAANLAGENREINI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Vorschriften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Kennzeichnungspflichtig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702984077" r:id="rId2"/>
        </w:objec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Gefahrenbezeichnung: </w:t>
        <w:tab/>
        <w:t>Hochentzündlich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rPr/>
      </w:pPr>
      <w:r>
        <w:rPr/>
        <w:t>R18: Bei Gebrauch Bildung explosionsfähiger/leichtentzündlicher Dampf/Luft-Gemische möglich.</w:t>
      </w:r>
    </w:p>
    <w:p>
      <w:pPr>
        <w:pStyle w:val="Normal"/>
        <w:rPr/>
      </w:pPr>
      <w:r>
        <w:rPr/>
        <w:t xml:space="preserve">S23.d: Aerosol nicht einatmen. </w:t>
      </w:r>
    </w:p>
    <w:p>
      <w:pPr>
        <w:pStyle w:val="Normal"/>
        <w:rPr/>
      </w:pPr>
      <w:r>
        <w:rPr/>
        <w:t xml:space="preserve">S51: Nur in gut gelüfteten Bereichen verwenden. </w:t>
      </w:r>
    </w:p>
    <w:p>
      <w:pPr>
        <w:pStyle w:val="Normal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22: Gesundheitsschädlich beim Verschlucken.</w:t>
      </w:r>
    </w:p>
    <w:p>
      <w:pPr>
        <w:pStyle w:val="Normal"/>
        <w:jc w:val="both"/>
        <w:rPr/>
      </w:pPr>
      <w:r>
        <w:rPr/>
        <w:t>R34: Verursacht Verätzu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7:00Z</dcterms:created>
  <dc:creator>AUTRA</dc:creator>
  <dc:description/>
  <dc:language>en-US</dc:language>
  <cp:lastModifiedBy>user</cp:lastModifiedBy>
  <cp:lastPrinted>2005-04-14T16:17:00Z</cp:lastPrinted>
  <dcterms:modified xsi:type="dcterms:W3CDTF">2008-03-25T09:27:00Z</dcterms:modified>
  <cp:revision>2</cp:revision>
  <dc:subject/>
  <dc:title>EG-Sicherheitsdatenblatt gemäß EG-Richtlinie 91/155/EWG</dc:title>
</cp:coreProperties>
</file>