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79 Kunststoff-Klebe-Set / Kleber</w:t>
      </w:r>
      <w:r>
        <w:rPr>
          <w:rFonts w:cs="Courier New" w:ascii="Courier New" w:hAnsi="Courier New"/>
          <w:sz w:val="24"/>
        </w:rPr>
        <w:t xml:space="preserve"> Seite 1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19.06.02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LOS 379 Kunststoff-Klebe-Set / 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7085-85-0 Ethyl-2-Cyanacrylat   85-100  Xi    36/37/38/42/43   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9011-14-7 Polymethylmethacrylat  0-15   </w:t>
      </w:r>
      <w:r>
        <w:rPr>
          <w:rFonts w:cs="Courier" w:ascii="Courier" w:hAnsi="Courier"/>
          <w:sz w:val="24"/>
        </w:rPr>
        <w:t>Xi      36/37/38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123-31-9  Hydrochinan           &lt;0,09   Xn,N</w:t>
      </w:r>
    </w:p>
    <w:p>
      <w:pPr>
        <w:pStyle w:val="Normal"/>
        <w:spacing w:lineRule="exact" w:line="240"/>
        <w:ind w:left="6381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2/40/41/43/50/60          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märe Eintrittswege:</w:t>
        <w:tab/>
        <w:t>Keine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ssymptome:</w:t>
        <w:tab/>
        <w:t>Dämpfe extrem reizend für Aug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 xml:space="preserve">Atmung. Längere Exposition bei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 xml:space="preserve">erhöhten Mengen kann zu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allergischem Asthma 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den, die durch Exposition erschwert werd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evante Informationen konnten nicht gefunden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thyl-Cyanacrylat wird von UK EH40/98, im Jahresbericht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S National Toxicology Program über Karzinogene oder vo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ernational Agency for Research on Cancer nicht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rebserregender Stoff aufgeliste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Verschlucken:</w:t>
        <w:tab/>
      </w:r>
      <w:r>
        <w:rPr>
          <w:rFonts w:cs="Courier New" w:ascii="Courier New" w:hAnsi="Courier New"/>
          <w:sz w:val="24"/>
        </w:rPr>
        <w:t>Einnahme aufgrund von Polymerisation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hrscheinlich.</w:t>
      </w:r>
    </w:p>
    <w:p>
      <w:pPr>
        <w:pStyle w:val="Heading3"/>
        <w:ind w:firstLine="709"/>
        <w:rPr/>
      </w:pPr>
      <w:r>
        <w:rPr>
          <w:rFonts w:cs="Courier New" w:ascii="Courier New" w:hAnsi="Courier New"/>
          <w:b/>
        </w:rPr>
        <w:t>Einatmen:</w:t>
      </w:r>
      <w:r>
        <w:rPr>
          <w:rFonts w:cs="Courier New" w:ascii="Courier New" w:hAnsi="Courier New"/>
        </w:rPr>
        <w:tab/>
        <w:tab/>
        <w:t>Betroffene an die frische Luft bringen. Fal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die Symptome anhalten, einen Arzt aufsuch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kontakt:</w:t>
      </w:r>
      <w:r>
        <w:rPr>
          <w:rFonts w:cs="Courier New" w:ascii="Courier New" w:hAnsi="Courier New"/>
          <w:sz w:val="24"/>
        </w:rPr>
        <w:tab/>
        <w:t>In warmem Seifenwasser einweichen.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gewaltsam auseinanderreiß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kontakt</w:t>
      </w:r>
      <w:r>
        <w:rPr>
          <w:rFonts w:cs="Courier New" w:ascii="Courier New" w:hAnsi="Courier New"/>
          <w:sz w:val="24"/>
        </w:rPr>
        <w:t>:</w:t>
        <w:tab/>
        <w:t>Mit reichlich Wasser spülen. Sofort ei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rzt aufsuchen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ab/>
        <w:t>Kein Erbrechen herbeiführen. Viel Wasser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trinken. Sofort einen Arzt aufsuchen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79 Kunststoff-Klebe-Set / Kleber</w:t>
      </w:r>
      <w:r>
        <w:rPr>
          <w:rFonts w:cs="Courier New" w:ascii="Courier New" w:hAnsi="Courier New"/>
          <w:sz w:val="24"/>
        </w:rPr>
        <w:t xml:space="preserve"> Seite 2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19.06.02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&gt;81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rühwasser, 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wöhnliche Brand-/Explosionsgefahr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evante Informationen konnten nicht gefunden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chädliche Thermolyse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 können reizende organische Dämpfe entsteh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strittsbereich belüften; langsam mit Wasser spül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lymerisation zu erreichen. Mit Sand/Erde absorbieren und i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emüll-Container entsorgen. Entsorgung gemäß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prechender nationaler Gesetzgebung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agerung bei 5-25°C; starkes Licht und Wärmequellen 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verträglichkeit mit Aminen, Basen,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kontakt und Einatmen der Dämpfe vermeid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n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Immer geeignete Filtermasken/Atemgerä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(anerkannt durch NIOSH/MSHA)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>Nitril-/PET-Handschuhe. Overall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Baumwollprodukte mei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ersteller abgeleite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 erfahren und einzuhalt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79 Kunststoff-Klebe-Set / Kleber</w:t>
      </w:r>
      <w:r>
        <w:rPr>
          <w:rFonts w:cs="Courier New" w:ascii="Courier New" w:hAnsi="Courier New"/>
          <w:sz w:val="24"/>
        </w:rPr>
        <w:t xml:space="preserve"> Seite 3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19.06.02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nstige Maßnahmen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lüftung</w:t>
      </w:r>
      <w:r>
        <w:rPr>
          <w:rFonts w:cs="Courier New" w:ascii="Courier New" w:hAnsi="Courier New"/>
          <w:sz w:val="24"/>
        </w:rPr>
        <w:t>:</w:t>
        <w:tab/>
        <w:tab/>
        <w:t>Bei Einsatz ist eine gute allgemeine o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lokale Abzugsbelüftung erforder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&gt;81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15-25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&gt; 10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        : unvermischbar mit 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Stabilität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Stabil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chädliche Polymerisation</w:t>
      </w:r>
      <w:r>
        <w:rPr>
          <w:rFonts w:cs="Courier New" w:ascii="Courier New" w:hAnsi="Courier New"/>
          <w:sz w:val="24"/>
        </w:rPr>
        <w:t>:</w:t>
        <w:tab/>
        <w:t>Tritt nicht auf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Unverträglichkeit:</w:t>
        <w:tab/>
        <w:tab/>
      </w:r>
      <w:r>
        <w:rPr>
          <w:rFonts w:cs="Courier New" w:ascii="Courier New" w:hAnsi="Courier New"/>
          <w:sz w:val="24"/>
        </w:rPr>
        <w:tab/>
        <w:t>Wasser und basische Stoff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evante Informationen konnten nicht gefunden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chädliche Zersetzungsprodukte (nicht thermal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evante Informationen konnten nicht gefunden werde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schätzte orale LD50:</w:t>
        <w:tab/>
      </w:r>
      <w:r>
        <w:rPr>
          <w:rFonts w:cs="Courier New" w:ascii="Courier New" w:hAnsi="Courier New"/>
          <w:sz w:val="24"/>
        </w:rPr>
        <w:t>&gt;5000 mg/kg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schätzte dermale LD50:</w:t>
        <w:tab/>
        <w:t>&gt;</w:t>
      </w:r>
      <w:r>
        <w:rPr>
          <w:rFonts w:cs="Courier New" w:ascii="Courier New" w:hAnsi="Courier New"/>
          <w:sz w:val="24"/>
        </w:rPr>
        <w:t>2000 mg/kg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schwere Reizung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he Konzentrationen zerstören Gewebe der Schleimhäute und der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eren Atemwege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evante Informationen konnten nicht gefunden werd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üssige/polymere Cyanacrylate müssen in Übereinstimmung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n relevanten behördlichen Vorschriften entsorgt werd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79 Kunststoff-Klebe-Set / Kleber</w:t>
      </w:r>
      <w:r>
        <w:rPr>
          <w:rFonts w:cs="Courier New" w:ascii="Courier New" w:hAnsi="Courier New"/>
          <w:sz w:val="24"/>
        </w:rPr>
        <w:t xml:space="preserve">  eite 4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19.06.02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ültige Kennzeichnung gemäß EG-Bestimmungen: Xi-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22</w:t>
        <w:tab/>
        <w:tab/>
        <w:t>Gesundheitsschädlich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0</w:t>
        <w:tab/>
        <w:tab/>
        <w:t>Irreversibler Schaden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1</w:t>
        <w:tab/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2</w:t>
        <w:tab/>
        <w:tab/>
        <w:t>Sensibilisierung durch Einatmen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3</w:t>
        <w:tab/>
        <w:tab/>
        <w:t>Sensibilisierung durch Hautkontakt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50</w:t>
        <w:tab/>
        <w:tab/>
        <w:t>Sehr giftig für Wasserorganis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60</w:t>
        <w:tab/>
        <w:tab/>
        <w:t>Kann die Fortpflanzungsfähigkeit beeinträchti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22:00Z</dcterms:created>
  <dc:creator>klein</dc:creator>
  <dc:description/>
  <dc:language>en-US</dc:language>
  <cp:lastModifiedBy>Euro-Lock</cp:lastModifiedBy>
  <cp:lastPrinted>2004-07-20T10:55:00Z</cp:lastPrinted>
  <dcterms:modified xsi:type="dcterms:W3CDTF">2008-09-30T08:22:00Z</dcterms:modified>
  <cp:revision>2</cp:revision>
  <dc:subject/>
  <dc:title>EG - Sicherheitsdatenblatt (91/155/EG)</dc:title>
</cp:coreProperties>
</file>