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1 Hochtemperatur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81 Hochtemperatur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Hochtemperaturfett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firstLine="708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Zubereitung aus Mineralöl, Eindicker, Korrosionsschutz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sätzen, Hochdruckzusätzen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zeichnungspflichtig. Bei Beachtung der beim Umgang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Vorsichtsmaßnahmen sind 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Augen mit Augenspülflasche ca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15 Minuten aus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</w:r>
      <w:r>
        <w:rPr>
          <w:rFonts w:cs="Courier New" w:ascii="Courier New" w:hAnsi="Courier New"/>
        </w:rPr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Fettexplosion möglich – ke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Wasservollstrahl verwend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1 Hochtemperaturfet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awS (Verordnung über Anlagen zum Lagern, Abfüllen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schlagen wassergefährdender Stoffe) beachten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cher und im Originalbehälter lagern. Darf nicht in d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ände von Kindern gelangen. Hitze, Feuchtigkeit und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Zündquellen vermeid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Geeignete Handschuhe werden empfohlen,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ab/>
        <w:tab/>
        <w:t xml:space="preserve">  z. B. aus Gummi</w:t>
      </w:r>
    </w:p>
    <w:p>
      <w:pPr>
        <w:pStyle w:val="Heading2"/>
        <w:ind w:right="-284" w:firstLine="708"/>
        <w:rPr/>
      </w:pPr>
      <w:r>
        <w:rPr/>
        <w:t>Atemschutz</w:t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Schutzmaßnahmen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Arbeit und vor Pausen Hände und Gesicht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reinigte Kleidung muss gewechselt und grün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einigt werden. Bei der Arbeit nicht essen, trink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uchen, schnup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m:  </w:t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 </w:t>
        <w:tab/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 xml:space="preserve">ohne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        Nicht bestimmt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ammpunkt:                        30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lbstentzündungspunkt:            360°C                          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sserlöslichkeit:                 nein                       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1 Hochtemperaturfet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zu vermeidende Bedingungen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 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chte Augenrötung bei längerem Kontak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Allergikern zu leichter Hautrötung führ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eralische und synthetische Schmieröle können di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undheit bei verschiedenen Personen unterschiedlich stark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ährden.</w:t>
      </w:r>
    </w:p>
    <w:p>
      <w:pPr>
        <w:pStyle w:val="Heading2"/>
        <w:ind w:right="-284" w:firstLine="708"/>
        <w:rPr/>
      </w:pPr>
      <w:r>
        <w:rPr/>
        <w:t>Bei Einatmen</w:t>
        <w:tab/>
        <w:tab/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  <w:tab/>
        <w:tab/>
        <w:t xml:space="preserve">: </w:t>
      </w:r>
      <w:r>
        <w:rPr>
          <w:rFonts w:cs="Courier New" w:ascii="Courier New" w:hAnsi="Courier New"/>
        </w:rPr>
        <w:t>Kann zu Übelkeit und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  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 Erdreich gelangen lassen. Produkt ist wassergefährden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ff (Wassergefährdungsklasse 2). 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-Abfallschlüssel: 120112 verbrauchte Fette und Wachs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81 Hochtemperatur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3:00Z</dcterms:created>
  <dc:creator>Klein</dc:creator>
  <dc:description/>
  <dc:language>en-US</dc:language>
  <cp:lastModifiedBy>Euro-Lock</cp:lastModifiedBy>
  <cp:lastPrinted>2002-02-05T11:56:00Z</cp:lastPrinted>
  <dcterms:modified xsi:type="dcterms:W3CDTF">2008-10-01T08:33:00Z</dcterms:modified>
  <cp:revision>2</cp:revision>
  <dc:subject/>
  <dc:title>EG - Sicherheitsdatenblatt (91/155/EG)</dc:title>
</cp:coreProperties>
</file>