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690 Brennerreiniger (Kanister)</w:t>
      </w:r>
      <w:r>
        <w:rPr>
          <w:rFonts w:cs="Courier;Courier New" w:ascii="Courier;Courier New" w:hAnsi="Courier;Courier New"/>
          <w:sz w:val="24"/>
        </w:rPr>
        <w:t xml:space="preserve">  Seite 1/8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20.11.02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LOS 690 Brennerreiniger (Kanister)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Brennerreiniger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Kamener Str. 33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68 Wern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389/400400 Telefax: 400444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389/400400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389/400400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</w:rPr>
        <w:t xml:space="preserve">     </w:t>
      </w:r>
      <w:r>
        <w:rPr>
          <w:rFonts w:cs="Courier;Courier New" w:ascii="Courier;Courier New" w:hAnsi="Courier;Courier New"/>
          <w:b/>
          <w:bCs/>
          <w:sz w:val="24"/>
        </w:rPr>
        <w:t>Gemisch aus nachfolgend aufgeführten Stoffen: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4"/>
          <w:u w:val="single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u w:val="single"/>
        </w:rPr>
        <w:t xml:space="preserve">     </w:t>
      </w:r>
      <w:r>
        <w:rPr>
          <w:rFonts w:cs="Courier;Courier New" w:ascii="Courier;Courier New" w:hAnsi="Courier;Courier New"/>
          <w:b/>
          <w:bCs/>
          <w:sz w:val="24"/>
          <w:u w:val="single"/>
        </w:rPr>
        <w:t>CAS-Nr.     Bezeichnung          Gew.%  Symbol(e)  R.-Sätz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 xml:space="preserve">Spezialbenzin,        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(unter 5 % Hexan)    50-100  F N Xn     11-38-51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    </w:t>
      </w:r>
      <w:r>
        <w:rPr>
          <w:rFonts w:cs="Courier;Courier New" w:ascii="Courier;Courier New" w:hAnsi="Courier;Courier New"/>
          <w:sz w:val="24"/>
        </w:rPr>
        <w:t>53-65-67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67-64-1     Aceton               2,5-10  F,Xi       11,36-66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EINECS: 200-662-2                                   67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.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i dem Spezialbenzin handelt es sich um ein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ohlenwasserstoffgemisch aus n-, i- und cyclo-Aliphat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m Bereich C7-C8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halt an Gesamt-Aromaten: &lt; 0,01 M-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halt an n-Hexan: &lt; 5 M-%   Gehalt an Benzol: &lt; 0,01 M-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ahrenbezeichnung:</w:t>
      </w:r>
      <w:r>
        <w:rPr>
          <w:rFonts w:cs="Courier;Courier New" w:ascii="Courier;Courier New" w:hAnsi="Courier;Courier New"/>
          <w:sz w:val="24"/>
        </w:rPr>
        <w:t xml:space="preserve"> F - Leicht entzündlich,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</w:t>
      </w:r>
      <w:r>
        <w:rPr>
          <w:rFonts w:cs="Courier;Courier New" w:ascii="Courier;Courier New" w:hAnsi="Courier;Courier New"/>
          <w:sz w:val="24"/>
        </w:rPr>
        <w:t>N - Umweltgefährlich, Xn - Gesundheitsschädlich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11</w:t>
        <w:tab/>
        <w:tab/>
        <w:t>Leichtentzündli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38</w:t>
        <w:tab/>
        <w:tab/>
        <w:t>Reizt die Hau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51/53</w:t>
        <w:tab/>
        <w:t>Giftig für Wasserorganismen, kann in Gewässer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65</w:t>
        <w:tab/>
        <w:tab/>
        <w:t>Gesundheitsschädlich; kann beim Verschluck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67</w:t>
        <w:tab/>
        <w:tab/>
        <w:t>Dämpfe können Schläfrigkeit und Benommenhei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lassifizierungssystem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Klassifizierung entspricht den aktuellen EG-Listen, is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jedoch ergänzt durch Angaben aus der Fachliteratur und dur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irmenangab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690 Brennerreiniger (Kanister)</w:t>
      </w:r>
      <w:r>
        <w:rPr>
          <w:rFonts w:cs="Courier;Courier New" w:ascii="Courier;Courier New" w:hAnsi="Courier;Courier New"/>
          <w:sz w:val="24"/>
        </w:rPr>
        <w:t xml:space="preserve">   Seite 2/8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20.11.02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-Maßnahm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Mit Produkt verunreinigte Kleidungsstücke unverzüglich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fern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ür Frischluftzufuhr sorgen. Bei anhaltenden Beschwerd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rzt konsultieren. Bei Atemstillstand oder –unregelmäßigke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temspende bzw. Sauerstoffbeatmung und sofort Arzt ruf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i Bewusstlosigkeit Lagerung und Transport in stabil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eitenlage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schmutzte Kleidung sofort ausziehen. Benetzte Stellen m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iel Wasser und Seife waschen. Arzt hinzuziehen, wenn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eizung anhält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ugen bei geöffnetem Lidspalt mehrere Minuten unt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ießendem Wasser spülen und Arzt konsultier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 Erbrechen herbeiführen! Bei Erbrechen in bewusstlose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Zustand ist Eindringen in die Lunge und dadurch Erstickungs-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gefahr möglich. Sofort Arzt hinzuziehen. Wasser mit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ktivkohle zu trinken geb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inweise für den Arz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egen Aspirationsgefahr Magenspülung nur unter endo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trachealer Intubation. Fettfilm der Haut wiederherstell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m Hautentzündung (Dermatitis) vorzubeug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  <w:r>
        <w:rPr>
          <w:rFonts w:cs="Courier;Courier New" w:ascii="Courier;Courier New" w:hAnsi="Courier;Courier New"/>
          <w:sz w:val="24"/>
        </w:rPr>
        <w:t xml:space="preserve"> CO2, Löschpulver o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Wassersprühstrahl. Größeren Brand mit Wassersprühstrahl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der alkoholbeständigem Schaum bekämpf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eignete Löschmittel:</w:t>
      </w:r>
      <w:r>
        <w:rPr>
          <w:rFonts w:cs="Courier;Courier New" w:ascii="Courier;Courier New" w:hAnsi="Courier;Courier New"/>
          <w:sz w:val="24"/>
        </w:rPr>
        <w:t xml:space="preserve"> Wasser im Vollstrahl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Gefährdung durch den Stoff, seine Verbrennungs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e oder entstehende Gase:</w:t>
      </w:r>
      <w:r>
        <w:rPr>
          <w:rFonts w:cs="Courier;Courier New" w:ascii="Courier;Courier New" w:hAnsi="Courier;Courier New"/>
          <w:sz w:val="24"/>
        </w:rPr>
        <w:t xml:space="preserve"> Bildung explosionsfähig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ampf-/Luftgemische möglich. Bei unvollständige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erbrennung kann Kohlenmonoxid CO entstehen. Dämpfe sind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chwerer als Luft und verbreiten sich am Boden. Entzünd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über größere Entfernung möglich. Kontakt mit brennbar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toffen verhinder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  <w:r>
        <w:rPr>
          <w:rFonts w:cs="Courier;Courier New" w:ascii="Courier;Courier New" w:hAnsi="Courier;Courier New"/>
          <w:sz w:val="24"/>
        </w:rPr>
        <w:t xml:space="preserve"> Siehe unter Punkt 8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ollschutzanzug mit umgebungsluftunabhängigem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temschutzgerät trag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eitere Angaben:</w:t>
      </w:r>
      <w:r>
        <w:rPr>
          <w:rFonts w:cs="Courier;Courier New" w:ascii="Courier;Courier New" w:hAnsi="Courier;Courier New"/>
          <w:sz w:val="24"/>
        </w:rPr>
        <w:t xml:space="preserve"> Gefährdete Behälter in der Umgebung mit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ssersprühstrahl kühl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Temperaturklasse: T 3 (DIN 57165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xplosionsgruppe: II A/B (DIN 57165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randklasse: B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690 Brennerreiniger (Kanister) </w:t>
      </w:r>
      <w:r>
        <w:rPr>
          <w:rFonts w:cs="Courier;Courier New" w:ascii="Courier;Courier New" w:hAnsi="Courier;Courier New"/>
          <w:sz w:val="24"/>
        </w:rPr>
        <w:t>Seite 3/8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20.11.02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  <w:r>
        <w:rPr>
          <w:rFonts w:cs="Courier;Courier New" w:ascii="Courier;Courier New" w:hAnsi="Courier;Courier New"/>
          <w:sz w:val="24"/>
        </w:rPr>
        <w:t xml:space="preserve"> Schutzausrüst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anlegen und ungeschützte Personen fernhalten. Nackt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Flammen auslöschen. Zündquellen entfernen. Nicht rauchen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Funken vermeiden. Kontakt mit Haut, Augen und Kleid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vermeiden. Dämpfe nicht einatmen. Betroffene Räum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gründlich belüften. Vorsichtsmaßnahmen geg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lektrostatische Aufladung treff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  <w:r>
        <w:rPr>
          <w:rFonts w:cs="Courier;Courier New" w:ascii="Courier;Courier New" w:hAnsi="Courier;Courier New"/>
          <w:sz w:val="24"/>
        </w:rPr>
        <w:t xml:space="preserve"> Eindringen in Kanalisation,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ruben, Keller und Gewässer verhindern. Bei Eindring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n Gewässer oder Kanalisation sofort zuständige Behörd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enachrichtig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fahren zur Reinigung/Aufnahme:</w:t>
      </w:r>
      <w:r>
        <w:rPr>
          <w:rFonts w:cs="Courier;Courier New" w:ascii="Courier;Courier New" w:hAnsi="Courier;Courier New"/>
          <w:sz w:val="24"/>
        </w:rPr>
        <w:t xml:space="preserve"> Mit flüssigkeitsbindendem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Material (Sand, Kieselgur, Säurebinder, Universalbinder,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ägemehl) aufnehmen. Kontaminiertes Material als Abfall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ach Punkt 13 entsorgen. Für ausreichende Lüftung sorg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  <w:r>
        <w:rPr>
          <w:rFonts w:cs="Courier;Courier New" w:ascii="Courier;Courier New" w:hAnsi="Courier;Courier New"/>
          <w:sz w:val="24"/>
        </w:rPr>
        <w:t xml:space="preserve"> Dämpfe können ein explosives Gemisch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ild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Handhabung:</w:t>
      </w:r>
      <w:r>
        <w:rPr>
          <w:rFonts w:cs="Courier;Courier New" w:ascii="Courier;Courier New" w:hAnsi="Courier;Courier New"/>
          <w:sz w:val="24"/>
        </w:rPr>
        <w:t xml:space="preserve"> Behälter dicht geschlossen halten. Für gut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elüftung/Absaugung am Lager- und Arbeitsplatz sorgen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ängeren oder wiederholten Kontakt mit der Haut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Aerosolbildung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Hinweise zum Brand- u. Explosionsschutz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ündquellen fernhalten – nicht rauchen. Maßnahmen geg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lektrostatische Aufladung treff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Lagerung:</w:t>
      </w:r>
      <w:r>
        <w:rPr>
          <w:rFonts w:cs="Courier;Courier New" w:ascii="Courier;Courier New" w:hAnsi="Courier;Courier New"/>
          <w:sz w:val="24"/>
        </w:rPr>
        <w:t xml:space="preserve"> Von direkter Sonneneinstrahlung und anderen Wärme-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und Zündquellen fernhalten. In gut verschlossenen Gebind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kühl und trocken lagern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Anforderung an Lagerräume und Behälter: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An einem kühlen Ort lager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Zusammenlagerungsverbote der Verordnung brennbar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lüssigkeiten (VbF) beacht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Die Vorgaben der VbF und der zugehörigen technisch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egeln TRbF beachten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</w:rPr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Schutzausrüstung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 zur Gestaltung technischer Anlagen: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aumlüftung bzw. Absaugung. Maßnahmen gegen elektrostatische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ufladung.</w:t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jc w:val="both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690 Brennerreiniger (Kanister) </w:t>
      </w:r>
      <w:r>
        <w:rPr>
          <w:rFonts w:cs="Courier;Courier New" w:ascii="Courier;Courier New" w:hAnsi="Courier;Courier New"/>
          <w:sz w:val="24"/>
        </w:rPr>
        <w:t xml:space="preserve">   Seite 4/8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20.11.02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Bestandteile mit arbeitsplatzbezogenen, zu überwachenden 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renzwerten: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CAS-Nr.    Bezeichnung des Stoffes  %      Art   Wert/Einheit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67-64-1    Aceton                   2,5-10 MAK   1200 mg/m³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                                            </w:t>
      </w:r>
      <w:r>
        <w:rPr>
          <w:rFonts w:cs="Courier;Courier New" w:ascii="Courier;Courier New" w:hAnsi="Courier;Courier New"/>
          <w:sz w:val="24"/>
        </w:rPr>
        <w:t xml:space="preserve">500 ml/m³  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</w:t>
      </w:r>
      <w:r>
        <w:rPr>
          <w:rFonts w:cs="Courier;Courier New" w:ascii="Courier;Courier New" w:hAnsi="Courier;Courier New"/>
          <w:sz w:val="24"/>
        </w:rPr>
        <w:t>Spezialbenzin (u.5%Hexan) (50-100 %)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Aliphatisches Kohlenwasserstoffgemisch</w:t>
      </w:r>
    </w:p>
    <w:p>
      <w:pPr>
        <w:pStyle w:val="Normal"/>
        <w:ind w:left="709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Grenzwert nach TRGS 900/901     MAK   1000mg/m³</w:t>
      </w:r>
    </w:p>
    <w:p>
      <w:pPr>
        <w:pStyle w:val="Normal"/>
        <w:ind w:left="709" w:firstLine="709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</w:t>
      </w:r>
      <w:r>
        <w:rPr>
          <w:rFonts w:cs="Courier;Courier New" w:ascii="Courier;Courier New" w:hAnsi="Courier;Courier New"/>
          <w:sz w:val="24"/>
        </w:rPr>
        <w:t>MAK    200 ppm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   </w:t>
      </w:r>
      <w:r>
        <w:rPr>
          <w:rFonts w:cs="Courier;Courier New" w:ascii="Courier;Courier New" w:hAnsi="Courier;Courier New"/>
          <w:sz w:val="24"/>
        </w:rPr>
        <w:t>Gruppe 1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ls Grundlage dienten die bei der Erstellung gültigen List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Persönliche Schutzausrüstung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r den Pausen und bei Arbeitsende Hände was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rührung mit den Augen und der Haut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ämpfe und Sprühnebel nicht einatmen. Von Getränken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ahrungs- und Futtermitteln fernhalt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schmutzte, getränkte Kleidung sofort auszieh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temschutz: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i unzureichender Belüftung/Absaugung Atemschutz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rforderlich. Bei Gefahr des Einatmens Halbmaske m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ombinationsfilter für organische Dämpfe und Partikel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trag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 xml:space="preserve"> Lösungsmittelbeständige Schutzhandschuhe aus PVC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Dichtschließende Schutzbrill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Körperschutz: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tandard-Arbeitsschutzkleidung. Chemikalienbeständig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cherheitsschuhe oder –stiefel. Wenn Hautkontakt auftre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ann, für diese Lösung undurchlässige Schutzkleidu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tra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</w:t>
      </w: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arbe                           : wasserhell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                          : mild, benzintypis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eränderung des physikalisch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ustands                        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melzpunkt/Siedepunkt         : 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lammpunkt                      : -19°C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xplosionsgrenzen               : 2,6 Vol.% (untere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13,0 Vol% (obere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iedrigster und höchster Wert für die Reinkomponen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elbstentzündungstemperatur     : nicht selbstentzündl.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       (20°C)            : nicht bestimm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lichkeit   (20°C)            : nicht/wenig mischba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emittelgehal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rganische Lösemitte            : 6,0 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Zündtemperatur                  : 465 °C für reines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Spezialbenzi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xplosionsgefahr: Das Produkt ist nicht explosionsgefähr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ch, jedoch ist die Bildung explosionsgefährlich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ampf-/Luftgemische möglich.</w:t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690 Brennerreiniger (Kanister)</w:t>
      </w:r>
      <w:r>
        <w:rPr>
          <w:rFonts w:cs="Courier;Courier New" w:ascii="Courier;Courier New" w:hAnsi="Courier;Courier New"/>
          <w:sz w:val="24"/>
        </w:rPr>
        <w:t xml:space="preserve">  Seite 5/8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20.11.02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Thermische Zersetzung / zu vermeidende Bedingung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Bei Normaldruck unzersetzt destillierbar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Zersetzungsprodukte</w:t>
      </w:r>
      <w:r>
        <w:rPr>
          <w:rFonts w:cs="Courier;Courier New" w:ascii="Courier;Courier New" w:hAnsi="Courier;Courier New"/>
          <w:sz w:val="24"/>
        </w:rPr>
        <w:t xml:space="preserve">: Bei Brand Bildung vo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hlenmonoxid CO und Kohlendioxid CO2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Reaktion :</w:t>
      </w:r>
      <w:r>
        <w:rPr>
          <w:rFonts w:cs="Courier;Courier New" w:ascii="Courier;Courier New" w:hAnsi="Courier;Courier New"/>
          <w:sz w:val="24"/>
        </w:rPr>
        <w:t xml:space="preserve"> Reagiert heftig mit stark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</w:t>
      </w:r>
      <w:r>
        <w:rPr>
          <w:rFonts w:cs="Courier;Courier New" w:ascii="Courier;Courier New" w:hAnsi="Courier;Courier New"/>
          <w:sz w:val="24"/>
        </w:rPr>
        <w:t>Oxidationsmittel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 vermeidende Stoffe:</w:t>
      </w:r>
      <w:r>
        <w:rPr>
          <w:rFonts w:cs="Courier;Courier New" w:ascii="Courier;Courier New" w:hAnsi="Courier;Courier New"/>
          <w:sz w:val="24"/>
        </w:rPr>
        <w:t xml:space="preserve"> Starke Oxidationsmittel, Säur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Weitere Angab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er Esteranteil reagiert mit Wasser in Gegenwart von Säur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oder Laugen zu Essigsäure und Ethanol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instufungsrelevante LD/LC50-Wert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mponente            Art           Wert         Spezie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pezialbenzin         oral    &gt;2000 mg/kg        Ra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(hexanarm)            dermal  &gt;2000 mg/kg        Rab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</w:t>
      </w:r>
      <w:r>
        <w:rPr>
          <w:rFonts w:cs="Courier;Courier New" w:ascii="Courier;Courier New" w:hAnsi="Courier;Courier New"/>
          <w:sz w:val="24"/>
        </w:rPr>
        <w:t>inhalativ &gt; 5 mg/1/4 h     Ra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ceton                oral     5800 mg/kg        Ra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</w:t>
      </w:r>
      <w:r>
        <w:rPr>
          <w:rFonts w:cs="Courier;Courier New" w:ascii="Courier;Courier New" w:hAnsi="Courier;Courier New"/>
          <w:sz w:val="24"/>
        </w:rPr>
        <w:t>dermal  20000 mg/kg        Rb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 der Haut:</w:t>
      </w:r>
      <w:r>
        <w:rPr>
          <w:rFonts w:cs="Courier;Courier New" w:ascii="Courier;Courier New" w:hAnsi="Courier;Courier New"/>
          <w:sz w:val="24"/>
        </w:rPr>
        <w:t xml:space="preserve"> Keine Reizwirkung. Entfettende Wirkung erhöht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Anfälligkeit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:</w:t>
      </w:r>
      <w:r>
        <w:rPr>
          <w:rFonts w:cs="Courier;Courier New" w:ascii="Courier;Courier New" w:hAnsi="Courier;Courier New"/>
          <w:sz w:val="24"/>
        </w:rPr>
        <w:t xml:space="preserve"> Schwache Reizwirkung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:</w:t>
      </w:r>
      <w:r>
        <w:rPr>
          <w:rFonts w:cs="Courier;Courier New" w:ascii="Courier;Courier New" w:hAnsi="Courier;Courier New"/>
          <w:sz w:val="24"/>
        </w:rPr>
        <w:t xml:space="preserve"> Keine sensibilisierende Wirkung bekannt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toxische Wirkung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Verschlucken starke Ätzwirkung des Mundraumes und Rachens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wie Gefahr der Perforation der Speiseröhre und des Magens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ebel können Lungenschäden hervorruf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etale Dosis für den Menschen, oral 1-5 ml Schwefelsäure. Di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toxikologischen Zahlenangaben beziehen sich auf die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verdünnte 100%-ige Substanz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Wirkt stark entfettend auf die Haut; Dämpfe in erhöhten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nzentrationen reizend auf die Atemwege. Bei sehr hohe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nzentrationen Benommenheit, Kopfschmerzen und Bewusstlosig-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t mög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ngaben zur Elimination (Persistenz u. Abbaubarkeit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as Spezialbenzin ist biologisch nicht gut abbaubar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ceton ist biologisch leicht abbaubar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halten in Umweltkompartiment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Mobilität und Bioakkumulationspotential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chwimmt auf dem Wasser. Bioakkumulation mög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690 Brennerreiniger (Kanister)</w:t>
      </w:r>
      <w:r>
        <w:rPr>
          <w:rFonts w:cs="Courier;Courier New" w:ascii="Courier;Courier New" w:hAnsi="Courier;Courier New"/>
          <w:sz w:val="24"/>
        </w:rPr>
        <w:t xml:space="preserve">  Seite 6/8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20.11.02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quatische Toxizität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Testart               Wirkkonzentration Methode  Bewert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) Regenbogenforelle       5540 mg/l    LC50(96h)&gt;100 mg/l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Wasserfloh             12100 mg/l    EC50(48h)&gt;100 mg/l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Algen                   3400 mg/l    NOEL(48h)&gt;100 mg/l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Bakterien               1700 mg/l    EC50(16h)&gt;100 mg/l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) Akute Toxizität-Fisch    1 &lt; LC50 =&lt; 10 mg/l  gifti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Akute Toxizität-Daphnien 1 &lt; EC50 =&lt; 10 mg/l  gifti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Akute Toxizität-Algen    1 &lt; IC50 =&lt; 10 mg/l  gifti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merkung:</w:t>
      </w:r>
      <w:r>
        <w:rPr>
          <w:rFonts w:cs="Courier;Courier New" w:ascii="Courier;Courier New" w:hAnsi="Courier;Courier New"/>
          <w:sz w:val="24"/>
        </w:rPr>
        <w:t xml:space="preserve"> a) Werte gelten für Aceto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b) Werte gelten für Spezialbenzi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halten in Kläranlagen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Testart               Wirkkonzentration Methode  Bewertung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1 &lt; EC50 =&lt;10 mg/l  giftig für Organismen in Kläranlag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(geschätzt)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gefährdungsklasse 1 (Selbsteinstufung)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chwach wassergefährdend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 xml:space="preserve">Darf nicht zusammen mit dem Hausmüll entsorgt werden. Nicht in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die Kanalisation gelangen lassen. Wenn möglich dem Recycli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zuführen, ansonsten in zugelassener Anlage verbrennen o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deponier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Kontaminiertes Wasser über Abscheider abtrennen und gemäß d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behördlichen Anordnungen entsorg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553 70 Bez.: Lösemittelgemische ohne halogenierte organisch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Lösemittel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Ungereinigte Verpackung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Entsorgung von Behältern nur mit behördlicher Absprache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Sonstige Behälter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Vollständig entleeren und gereinigt einer Rekonditionieru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oder Wiederaufbereitung zuführ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Vorsicht: Rückstände in den Behältern können eine Explosions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</w:t>
      </w:r>
      <w:r>
        <w:rPr>
          <w:rFonts w:cs="Courier;Courier New" w:ascii="Courier;Courier New" w:hAnsi="Courier;Courier New"/>
          <w:sz w:val="24"/>
        </w:rPr>
        <w:t>gefahr darstellen. Ungereinigte Behälter nich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</w:t>
      </w:r>
      <w:r>
        <w:rPr>
          <w:rFonts w:cs="Courier;Courier New" w:ascii="Courier;Courier New" w:hAnsi="Courier;Courier New"/>
          <w:sz w:val="24"/>
        </w:rPr>
        <w:t>zerschneiden, durchlöchern oder schweiß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b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andtransport ADR/RID und GGVS/GGVE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DR/RID-GGVS/E Klasse:    3 Entzündbare flüssige Stoffe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Ziffer/Buchstabe     :    FI 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mler-Zahl          :    33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-Nummer            :    1993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fahrzettel         :    3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zeichnung d. Gutes :    Spezialbenzin mit 6 % Aceton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vergällt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 xml:space="preserve">1993 Entzündbarer flüssiger Stoff,     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  <w:lang w:val="en-GB"/>
        </w:rPr>
        <w:t>n.a.g.</w:t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690 Brennerreiniger (Kanister) </w:t>
      </w:r>
      <w:r>
        <w:rPr>
          <w:rFonts w:cs="Courier;Courier New" w:ascii="Courier;Courier New" w:hAnsi="Courier;Courier New"/>
          <w:sz w:val="24"/>
        </w:rPr>
        <w:t xml:space="preserve">   Seite 7/8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20.11.02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Heading2"/>
        <w:ind w:right="-284" w:hanging="0"/>
        <w:rPr/>
      </w:pPr>
      <w:r>
        <w:rPr>
          <w:rFonts w:eastAsia="Courier;Courier New"/>
        </w:rPr>
        <w:t xml:space="preserve">     </w:t>
      </w:r>
      <w:r>
        <w:rPr/>
        <w:t>Seeschifftransport IMDG/GGVSee:</w:t>
      </w:r>
    </w:p>
    <w:p>
      <w:pPr>
        <w:pStyle w:val="Heading2"/>
        <w:ind w:right="-284" w:firstLine="709"/>
        <w:rPr>
          <w:b w:val="false"/>
          <w:b w:val="false"/>
        </w:rPr>
      </w:pPr>
      <w:r>
        <w:rPr>
          <w:b w:val="false"/>
        </w:rPr>
        <w:t>IMDG/GGVSee-Klasse   :   3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4"/>
        </w:rPr>
        <w:t>UN-Nummer            :   1993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abel                :  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packungsgruppe    :   I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rine pollutant     :   n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Richtiger technisch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me                 :   Spezialbenzin mit 6 % Acet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                         vergäll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1993 Entzündbarer flüssiger Stoff,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</w:r>
      <w:r>
        <w:rPr>
          <w:rFonts w:cs="Courier New" w:ascii="Courier New" w:hAnsi="Courier New"/>
          <w:sz w:val="24"/>
          <w:lang w:val="en-GB"/>
        </w:rPr>
        <w:t>n.a.g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lang w:val="en-GB"/>
        </w:rPr>
        <w:tab/>
      </w:r>
      <w:r>
        <w:rPr>
          <w:rFonts w:cs="Courier New" w:ascii="Courier New" w:hAnsi="Courier New"/>
          <w:b/>
          <w:sz w:val="24"/>
        </w:rPr>
        <w:t>Lufttransport ICAO-TI und IATA-DGR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CAO/IATA-Klasse     :  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/ID-Nummer         :   199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abel                :  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packungsgruppe    :   I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ichtiger technisch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me                 :   Spezialbenzin mit 6 % Acet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     vergäll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 1993 Entzündbarer flüssiger Stoff,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 xml:space="preserve">                         n.a.g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Das Produkt ist nach EG-Richtlinien/GefStoffV eingestuf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und gekennzeichnet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F-Leichtentzündlich; N-Umweltgefährlich;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Xn-Gesundheitsschädlich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11</w:t>
        <w:tab/>
        <w:tab/>
        <w:t>Leichtentzünd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38</w:t>
        <w:tab/>
        <w:tab/>
        <w:t>Reizt die Hau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7</w:t>
        <w:tab/>
        <w:tab/>
        <w:t>Dämpfe können Schläfrigkeit und Benommenhe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S-Sätz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 2</w:t>
        <w:tab/>
        <w:tab/>
        <w:t>Darf nicht in die Hände von Kindern gelang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 9</w:t>
        <w:tab/>
        <w:tab/>
        <w:t>Behälter an einem gut gelüfteten Ort aufbewahr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16</w:t>
        <w:tab/>
        <w:tab/>
        <w:t>Von Zündquellen fernhalten – nicht rau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23</w:t>
        <w:tab/>
        <w:tab/>
        <w:t>Gas/Rauch/Dampf/Aerosol nicht einatm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33</w:t>
        <w:tab/>
        <w:tab/>
        <w:t>Maßnahmen gegen elektrostatische Aufladung treff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 62</w:t>
        <w:tab/>
        <w:tab/>
        <w:t>Bei Verschlucken kein Erbrechen herbeiführen. Sofor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ärztlichen Rat einholen und Verpackung oder diese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Etikett vorzeig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törfallverordnung:</w:t>
      </w:r>
      <w:r>
        <w:rPr>
          <w:rFonts w:cs="Courier;Courier New" w:ascii="Courier;Courier New" w:hAnsi="Courier;Courier New"/>
          <w:sz w:val="24"/>
        </w:rPr>
        <w:t xml:space="preserve"> Stoffgruppe 2 (Leichtentzündlich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üssigkeiten); Mengenschwellen beacht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Technische Anleitung Luf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lasse III, Anteil in %: 6,0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  <w:r>
        <w:rPr>
          <w:rFonts w:cs="Courier;Courier New" w:ascii="Courier;Courier New" w:hAnsi="Courier;Courier New"/>
          <w:sz w:val="24"/>
        </w:rPr>
        <w:t xml:space="preserve"> WGK 1 (Selbsteinstufung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</w:t>
      </w:r>
      <w:r>
        <w:rPr>
          <w:rFonts w:cs="Courier;Courier New" w:ascii="Courier;Courier New" w:hAnsi="Courier;Courier New"/>
          <w:sz w:val="24"/>
        </w:rPr>
        <w:t>Schwach wassergefährdend</w:t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690 Brennerreiniger (Kanister)</w:t>
      </w:r>
      <w:r>
        <w:rPr>
          <w:rFonts w:cs="Courier;Courier New" w:ascii="Courier;Courier New" w:hAnsi="Courier;Courier New"/>
          <w:sz w:val="24"/>
        </w:rPr>
        <w:t xml:space="preserve">  Seite 8/8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 xml:space="preserve">  überarbeitet am: 20.11.02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rPr>
          <w:rFonts w:ascii="Courier;Courier New" w:hAnsi="Courier;Courier New" w:cs="Courier;Courier New"/>
          <w:b/>
          <w:b/>
          <w:sz w:val="16"/>
          <w:u w:val="single"/>
        </w:rPr>
      </w:pPr>
      <w:r>
        <w:rPr>
          <w:rFonts w:cs="Courier;Courier New" w:ascii="Courier;Courier New" w:hAnsi="Courier;Courier New"/>
          <w:b/>
          <w:sz w:val="16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16"/>
        </w:rPr>
      </w:pPr>
      <w:r>
        <w:rPr>
          <w:rFonts w:cs="Courier;Courier New" w:ascii="Courier;Courier New" w:hAnsi="Courier;Courier New"/>
          <w:b/>
          <w:sz w:val="16"/>
        </w:rPr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Relevante R-Sätz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11</w:t>
        <w:tab/>
        <w:tab/>
        <w:t>Leichtentzündlich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36</w:t>
        <w:tab/>
        <w:tab/>
        <w:t>Reizt die Au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38</w:t>
        <w:tab/>
        <w:tab/>
        <w:t>Reizt die Hau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51/53</w:t>
        <w:tab/>
        <w:t>Giftig für Wasserorganismen, kann in Gewässer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5</w:t>
        <w:tab/>
        <w:tab/>
        <w:t>Gesundheitsschädlich; kann beim Verschluck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6</w:t>
        <w:tab/>
        <w:tab/>
        <w:t>Wiederholter Kontakt kann zu spröder o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rissiger Haut führ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67</w:t>
        <w:tab/>
        <w:tab/>
        <w:t>Dämpfe können Schläfrigkeit und Benommenhe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</w:t>
      </w:r>
      <w:r>
        <w:rPr>
          <w:rFonts w:cs="Courier;Courier New" w:ascii="Courier;Courier New" w:hAnsi="Courier;Courier New"/>
          <w:sz w:val="16"/>
        </w:rPr>
        <w:t>Die Angaben stützen sich auf den heutigen Stand unserer Kenntnisse, sie stellen</w:t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</w:t>
      </w:r>
      <w:r>
        <w:rPr>
          <w:rFonts w:cs="Courier;Courier New" w:ascii="Courier;Courier New" w:hAnsi="Courier;Courier New"/>
          <w:sz w:val="16"/>
        </w:rPr>
        <w:t>Jedoch keine Zusicherung von Produkteigenschaften dar und begründen kein vertragliches</w:t>
      </w:r>
    </w:p>
    <w:p>
      <w:pPr>
        <w:pStyle w:val="Normal"/>
        <w:rPr/>
      </w:pPr>
      <w:r>
        <w:rPr/>
        <w:t xml:space="preserve">     </w:t>
      </w:r>
      <w:r>
        <w:rPr>
          <w:sz w:val="16"/>
        </w:rPr>
        <w:t xml:space="preserve">     </w:t>
      </w:r>
      <w:r>
        <w:rPr>
          <w:sz w:val="16"/>
        </w:rPr>
        <w:t>Rechtsverhältnis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rFonts w:ascii="Courier;Courier New" w:hAnsi="Courier;Courier New" w:cs="Courier;Courier New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6:00:00Z</dcterms:created>
  <dc:creator>Klein</dc:creator>
  <dc:description/>
  <dc:language>en-US</dc:language>
  <cp:lastModifiedBy>Ein geehrter Microsoft-Kunde</cp:lastModifiedBy>
  <cp:lastPrinted>2003-09-12T08:00:00Z</cp:lastPrinted>
  <dcterms:modified xsi:type="dcterms:W3CDTF">2003-09-12T06:00:00Z</dcterms:modified>
  <cp:revision>3</cp:revision>
  <dc:subject/>
  <dc:title>EG - Sicherheitsdatenblatt (91/155/EG)</dc:title>
</cp:coreProperties>
</file>