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Revision date: 12.03.02</w:t>
        <w:tab/>
        <w:tab/>
        <w:tab/>
        <w:tab/>
        <w:t>Page 1 of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Chemical product and company identification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  <w:lang w:val="de-DE"/>
        </w:rPr>
      </w:pPr>
      <w:r>
        <w:rPr>
          <w:lang w:val="de-DE"/>
        </w:rPr>
        <w:t>Tradename:</w:t>
        <w:tab/>
        <w:tab/>
        <w:tab/>
        <w:t>LOS 15 KORRO-LOCK</w:t>
      </w:r>
    </w:p>
    <w:p>
      <w:pPr>
        <w:pStyle w:val="Normal"/>
        <w:pBdr>
          <w:top w:val="single" w:sz="6" w:space="1" w:color="000000"/>
        </w:pBdr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/>
        <w:t>Manufacturer/Supplier:</w:t>
        <w:tab/>
        <w:tab/>
        <w:t>EURO-LOCK GmbH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Kamener Str. 33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D – 59368 Wer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ephone: </w:t>
        <w:tab/>
        <w:tab/>
        <w:tab/>
        <w:t>02389/400400</w:t>
        <w:tab/>
        <w:t>Telefax:</w:t>
        <w:tab/>
        <w:tab/>
        <w:t>02389/400444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Emergency information:</w:t>
        <w:tab/>
        <w:tab/>
        <w:t>02389/4004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b/>
          <w:u w:val="single"/>
          <w:lang w:val="fr-FR"/>
        </w:rPr>
        <w:t>2. Composition/information on ingredients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u w:val="single"/>
          <w:lang w:val="fr-FR"/>
        </w:rPr>
        <w:t>Hazardous components: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970"/>
        <w:gridCol w:w="191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S-Number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Hazardous compon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oncentr.-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Symbols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R-phra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e/Buta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5-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4742-48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aph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-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5, 6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-25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leoylsarcos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&lt;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i, 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8, 41, 50/5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6" w:space="1" w:color="000000"/>
        </w:pBdr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Possible dang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tremely flammable. In use, may form flammable/explosive vapour-air mixture, particularly on the ground. Harmful: may cause lung damage if swallowed. Irritant. Irritating to skin. Repeated exposure may cause skin dryness or cracking. Dangerous for the environment. Toxic to aquatic organisms, may cause long-term adverse effects in the aquatic environment. Vapours may cause drowsiness and dizzines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First-aid measur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nhalation:</w:t>
        <w:tab/>
        <w:tab/>
      </w:r>
    </w:p>
    <w:p>
      <w:pPr>
        <w:pStyle w:val="Normal"/>
        <w:jc w:val="both"/>
        <w:rPr/>
      </w:pPr>
      <w:r>
        <w:rPr/>
        <w:t>Ensure supply of fresh air. Use mouth-to-mouth or mouth-to-nose resusc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contact:</w:t>
        <w:tab/>
        <w:tab/>
      </w:r>
    </w:p>
    <w:p>
      <w:pPr>
        <w:pStyle w:val="Normal"/>
        <w:jc w:val="both"/>
        <w:rPr/>
      </w:pPr>
      <w:r>
        <w:rPr/>
        <w:t>Rinse thoroughly with plenty of water at open eye lid and seek medical ad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contact:</w:t>
        <w:tab/>
      </w:r>
    </w:p>
    <w:p>
      <w:pPr>
        <w:pStyle w:val="Normal"/>
        <w:jc w:val="both"/>
        <w:rPr/>
      </w:pPr>
      <w:r>
        <w:rPr/>
        <w:t>Wash with plenty of water and soap. After that moisture the sk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urther information: </w:t>
      </w:r>
    </w:p>
    <w:p>
      <w:pPr>
        <w:pStyle w:val="Normal"/>
        <w:jc w:val="both"/>
        <w:rPr/>
      </w:pPr>
      <w:r>
        <w:rPr/>
        <w:t>After swallowing immediately consult a doctor for medical advis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Fire-fighting measure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Suitable extinguishing media: foam, water spray or fog.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Dry chemical powder, carbon dioxide, sand or earth may be used for small fires only.</w:t>
      </w:r>
    </w:p>
    <w:p>
      <w:pPr>
        <w:pStyle w:val="Normal"/>
        <w:jc w:val="both"/>
        <w:rPr/>
      </w:pPr>
      <w:r>
        <w:rPr/>
        <w:t>Unsuitable extinguishing media: water spray j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de-DE"/>
        </w:rPr>
      </w:pPr>
      <w:r>
        <w:rPr>
          <w:b/>
          <w:lang w:val="de-DE"/>
        </w:rPr>
        <w:t>LOS 15 KORRO-LOCK</w:t>
      </w:r>
    </w:p>
    <w:p>
      <w:pPr>
        <w:pStyle w:val="Normal"/>
        <w:pBdr>
          <w:bottom w:val="single" w:sz="6" w:space="1" w:color="000000"/>
        </w:pBdr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2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. Accidental release measure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vironmental measurements:</w:t>
      </w:r>
    </w:p>
    <w:p>
      <w:pPr>
        <w:pStyle w:val="Normal"/>
        <w:jc w:val="both"/>
        <w:rPr/>
      </w:pPr>
      <w:r>
        <w:rPr/>
        <w:t>Prevent contamination of soil and water. Prevent from spreading or entering into drains, ditches or rivers by using sand, earth or other appropriate barri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eaning-up method:</w:t>
      </w:r>
    </w:p>
    <w:p>
      <w:pPr>
        <w:pStyle w:val="Normal"/>
        <w:jc w:val="both"/>
        <w:rPr/>
      </w:pPr>
      <w:r>
        <w:rPr/>
        <w:t>Absorb or contain liquid with sand, earth or spill control material. Sort out leaking cans and dispose off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ling and stor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ling:</w:t>
      </w:r>
    </w:p>
    <w:p>
      <w:pPr>
        <w:pStyle w:val="Normal"/>
        <w:jc w:val="both"/>
        <w:rPr/>
      </w:pPr>
      <w:r>
        <w:rPr/>
        <w:t>Use only in well-ventilated areas. Keep away from sources of ignition. Do not smoke. Do not spray in eyes. Protect against solar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rage:</w:t>
      </w:r>
    </w:p>
    <w:p>
      <w:pPr>
        <w:pStyle w:val="Normal"/>
        <w:jc w:val="both"/>
        <w:rPr/>
      </w:pPr>
      <w:r>
        <w:rPr/>
        <w:t>Observe storage regulations for aerosols (in Germany TRG 300). Store in well-ventilated areas only. Storage temperature never above 50°C . Do not carry in car-i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ure controls and personal protec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ontains propane/butane (MAC-value 1000 ppm) and naphta (MAC-value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iratory protection: In unventilated ar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protection: Wear goggles during treatment of large quant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protection: Wear protective glo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ustrial hygiene:</w:t>
      </w:r>
    </w:p>
    <w:p>
      <w:pPr>
        <w:pStyle w:val="Normal"/>
        <w:jc w:val="both"/>
        <w:rPr/>
      </w:pPr>
      <w:r>
        <w:rPr/>
        <w:t>After work-time and during work intervals the affected skin areas must be thoroughly cleaned.</w:t>
      </w:r>
    </w:p>
    <w:p>
      <w:pPr>
        <w:pStyle w:val="Normal"/>
        <w:jc w:val="both"/>
        <w:rPr/>
      </w:pPr>
      <w:r>
        <w:rPr/>
        <w:t>At work do not eat, drink, smoke or take drug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cal and chemical d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ysical state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l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olourles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d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cteristic like napht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ange of physical stat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sh poin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gnition point (spray mist)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&gt;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losion limits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ower:    0,6 Vol.%                    upper:          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pour pressure [m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50°C:    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sity at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lubility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Insoluble at wat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Octanol/water partition coefficient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Viscosity (mpas)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de-DE"/>
        </w:rPr>
      </w:pPr>
      <w:r>
        <w:rPr>
          <w:b/>
          <w:lang w:val="de-DE"/>
        </w:rPr>
        <w:t>LOS 15 KORRO-LOCK</w:t>
      </w:r>
    </w:p>
    <w:p>
      <w:pPr>
        <w:pStyle w:val="Normal"/>
        <w:pBdr>
          <w:bottom w:val="single" w:sz="6" w:space="1" w:color="000000"/>
        </w:pBdr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3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y and reactivi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al decomposition :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decomposition products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reactions:</w:t>
      </w:r>
    </w:p>
    <w:p>
      <w:pPr>
        <w:pStyle w:val="Normal"/>
        <w:jc w:val="both"/>
        <w:rPr/>
      </w:pPr>
      <w:r>
        <w:rPr/>
        <w:t>At temperatures above 50°C danger of exploding can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cologic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halation of solvent vapours can lead to narcotic aspect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Ecological inform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ter hazard class: 1 (self-classification)</w:t>
      </w:r>
    </w:p>
    <w:p>
      <w:pPr>
        <w:pStyle w:val="Normal"/>
        <w:jc w:val="both"/>
        <w:rPr/>
      </w:pPr>
      <w:r>
        <w:rPr/>
        <w:t>Watercontaminating. Do not allow to enter soil, waterways or waste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Waste disposal consideration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For recycling, consult waste disposal centres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EAK-Number:</w:t>
        <w:tab/>
        <w:tab/>
        <w:t>16 05 04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u w:val="single"/>
        </w:rPr>
        <w:t>GGVS/ADR:</w:t>
      </w:r>
      <w:r>
        <w:rPr/>
        <w:t xml:space="preserve">    1950 Aerosols, 2 Item 5F ADR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Class: 2</w:t>
        <w:tab/>
        <w:tab/>
        <w:tab/>
        <w:t>Item: 5F</w:t>
        <w:tab/>
        <w:tab/>
        <w:tab/>
        <w:tab/>
        <w:t>Number: 2201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UN-number: 1950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u w:val="single"/>
        </w:rPr>
        <w:t>GGVE/RID:</w:t>
      </w:r>
      <w:r>
        <w:rPr/>
        <w:t xml:space="preserve">     1950 Aerosols, 2 Item 5F RID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Class: 2</w:t>
        <w:tab/>
        <w:tab/>
        <w:tab/>
        <w:t>Item: 5F</w:t>
        <w:tab/>
        <w:tab/>
        <w:tab/>
        <w:tab/>
        <w:t>Number: 201</w:t>
        <w:tab/>
        <w:tab/>
        <w:tab/>
        <w:t xml:space="preserve"> </w:t>
      </w:r>
    </w:p>
    <w:p>
      <w:pPr>
        <w:pStyle w:val="Normal"/>
        <w:pBdr>
          <w:top w:val="single" w:sz="6" w:space="1" w:color="000000"/>
        </w:pBdr>
        <w:jc w:val="both"/>
        <w:rPr>
          <w:lang w:val="it-IT"/>
        </w:rPr>
      </w:pPr>
      <w:r>
        <w:rPr>
          <w:lang w:val="it-IT"/>
        </w:rPr>
        <w:t>UN-number: 1950</w:t>
      </w:r>
    </w:p>
    <w:p>
      <w:pPr>
        <w:pStyle w:val="Normal"/>
        <w:pBdr>
          <w:top w:val="single" w:sz="6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u w:val="single"/>
          <w:lang w:val="it-IT"/>
        </w:rPr>
        <w:t>GGVSee/IMGD:</w:t>
      </w:r>
      <w:r>
        <w:rPr>
          <w:lang w:val="it-IT"/>
        </w:rPr>
        <w:t xml:space="preserve">    Aerosols (28. </w:t>
      </w:r>
      <w:r>
        <w:rPr/>
        <w:t>Amendment)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Class: 2.1</w:t>
        <w:tab/>
        <w:tab/>
        <w:tab/>
        <w:t>Page: 2103</w:t>
        <w:tab/>
        <w:tab/>
        <w:tab/>
        <w:t>Pkg-Gr.: II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UN-Number: 1950</w:t>
        <w:tab/>
        <w:tab/>
        <w:t>EmS-No.: 2-13</w:t>
        <w:tab/>
        <w:tab/>
        <w:tab/>
        <w:t>MFAG-No.: 311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</w:rPr>
        <w:t>LOS 15 KORRO-LOC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4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CAO/IATA-DGR:</w:t>
      </w:r>
      <w:r>
        <w:rPr/>
        <w:t xml:space="preserve">    Aerosols flammable, n.o.s., containing propane/but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ass: 2.1</w:t>
        <w:tab/>
        <w:tab/>
        <w:tab/>
        <w:t>Sub.-Risk: 3</w:t>
        <w:tab/>
        <w:tab/>
        <w:tab/>
        <w:t>Pkg.-Gr.: II</w:t>
      </w:r>
    </w:p>
    <w:p>
      <w:pPr>
        <w:pStyle w:val="Normal"/>
        <w:jc w:val="both"/>
        <w:rPr/>
      </w:pPr>
      <w:r>
        <w:rPr/>
        <w:t>UN-No.: 1950</w:t>
        <w:tab/>
        <w:tab/>
        <w:tab/>
        <w:t>Pkg-Notes; Pass. 203/75 kg, Cargo 203/150 kg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Regulatory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oduct is classified and labelled in accordance with EC directives / German regulations on dangerous subst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mbols:</w:t>
      </w:r>
      <w:r>
        <w:rPr>
          <w:b/>
        </w:rPr>
        <w:t xml:space="preserve"> F+</w:t>
      </w:r>
    </w:p>
    <w:p>
      <w:pPr>
        <w:pStyle w:val="Normal"/>
        <w:jc w:val="both"/>
        <w:rPr/>
      </w:pPr>
      <w:r>
        <w:rPr/>
        <w:t>Dangers: extremely flammable</w:t>
      </w:r>
    </w:p>
    <w:p>
      <w:pPr>
        <w:pStyle w:val="Textkrper2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/>
      </w:pPr>
      <w:r>
        <w:rPr/>
        <w:t xml:space="preserve">Pressurised container. Protect from sunlight and do not expose to temperatures exceeding 50°C. Do not pierce or burn, even after use. Do not spray on a naked flame or any incandescent material. Keep away from sources of ignition - No smoking. Keep out of the reach of children. In use, may form flammable/explosive vapour-air mixture. Do not breathe spray. Use only in well ventilated areas. </w:t>
      </w:r>
    </w:p>
    <w:p>
      <w:pPr>
        <w:pStyle w:val="Normal"/>
        <w:jc w:val="both"/>
        <w:rPr/>
      </w:pPr>
      <w:r>
        <w:rPr/>
        <w:t xml:space="preserve">Harmful to aquatic organisms, may cause long-term adverse effects in the aquatic environment. </w:t>
      </w:r>
      <w:r>
        <w:rPr>
          <w:lang w:val="en-US"/>
        </w:rPr>
        <w:t>Dispose of this material and its container to hazardous or special waste collection point. For proper disposal empty aerosol can completely.</w:t>
      </w:r>
    </w:p>
    <w:p>
      <w:pPr>
        <w:pStyle w:val="Normal"/>
        <w:pBdr>
          <w:bottom w:val="single" w:sz="4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Addition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plication without changes of the original version is allow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These informations are based on our present state of knowledge. They describe our product in view of the requirements for safety. They do not assure certain properties of the product. A legal relationship is not vest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1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6:23:00Z</dcterms:created>
  <dc:creator>AUTRA</dc:creator>
  <dc:description/>
  <dc:language>en-US</dc:language>
  <cp:lastModifiedBy>Grehl</cp:lastModifiedBy>
  <cp:lastPrinted>2005-03-07T08:38:00Z</cp:lastPrinted>
  <dcterms:modified xsi:type="dcterms:W3CDTF">2005-05-17T06:23:00Z</dcterms:modified>
  <cp:revision>2</cp:revision>
  <dc:subject/>
  <dc:title>EG-Sicherheitsdatenblatt gemäß EG-Richtlinie 91/155/EWG</dc:title>
</cp:coreProperties>
</file>