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935 Siliconfett</w:t>
      </w:r>
      <w:r>
        <w:rPr>
          <w:rFonts w:cs="Courier" w:ascii="Courier" w:hAnsi="Courier"/>
        </w:rPr>
        <w:t xml:space="preserve"> 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Überarbeitet am 12.01.0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>Seite 1/3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935 Siliconfet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Siliconfett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Silikonöl, Kieselsäuren und Wirkstoff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 von Gefahrstoffen nach Gefahrstoffverordn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ist toxikologisch unbedenklich und kann zu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mierung von Maschinen und Anlagen in der Lebens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telindustrie eingesetzt werden. Das Produkt is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 der Gefahrstoffverordnung nicht kennzeichnungs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flichtig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R-Sätze</w:t>
      </w:r>
      <w:r>
        <w:rPr>
          <w:rFonts w:cs="Courier New" w:ascii="Courier New" w:hAnsi="Courier New"/>
        </w:rPr>
        <w:t>:</w:t>
        <w:tab/>
        <w:t>Keine R-Sätz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-Sätze</w:t>
      </w:r>
      <w:r>
        <w:rPr>
          <w:rFonts w:cs="Courier New" w:ascii="Courier New" w:hAnsi="Courier New"/>
        </w:rPr>
        <w:t xml:space="preserve">: </w:t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Mit Wasser spül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Hinweis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ttexplosion möglich – keinen Wasservollstrahl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wenden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EURO-LOCK LOS 935 Siliconfett     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Überarbeitet am 12.01.0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>Seite 2/3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aufsaugmittel o. ä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chutzmaßnahmen:</w:t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 xml:space="preserve">farblos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hmelzpunkt/Schmelzbereich:</w:t>
        <w:tab/>
        <w:tab/>
        <w:t>19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 xml:space="preserve">-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lammpunkt:                </w:t>
        <w:tab/>
        <w:tab/>
        <w:t>32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elbstentzündlichkeit:     </w:t>
        <w:tab/>
        <w:tab/>
        <w:t xml:space="preserve">-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ichte (20°C):</w:t>
        <w:tab/>
        <w:tab/>
        <w:tab/>
        <w:tab/>
        <w:tab/>
        <w:t xml:space="preserve">1 g/cm³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serlöslichkeit:</w:t>
        <w:tab/>
        <w:tab/>
        <w:tab/>
        <w:tab/>
        <w:t>Nei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ist im bestimmungsgemäßen Einsatztemperatur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eich stabil (keine Zersetzung) und reagiert auch nich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Brandfall Bildung von leichtentzündlichen/explosions-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</w:rPr>
        <w:t xml:space="preserve">fähigen Gemischen mit Luft möglich. </w:t>
      </w:r>
      <w:r>
        <w:rPr>
          <w:rFonts w:cs="Courier New" w:ascii="Courier New" w:hAnsi="Courier New"/>
          <w:lang w:val="en-GB"/>
        </w:rPr>
        <w:t>CO und CO2 Bild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Brandfall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EURO-LOCK LOS 935 Siliconfett </w:t>
      </w:r>
      <w:r>
        <w:rPr>
          <w:rFonts w:cs="Courier" w:ascii="Courier" w:hAnsi="Courier"/>
        </w:rPr>
        <w:t xml:space="preserve">    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Überarbeitet am 12.01.0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>Seite 3/3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>Keine Gefahr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>Keine Gefahr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 xml:space="preserve">Keine Gefahren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K 2 – wassergefährdend (Selbsteinstufung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EAK-Abfallschlüssel</w:t>
      </w:r>
      <w:r>
        <w:rPr>
          <w:rFonts w:cs="Courier New" w:ascii="Courier New" w:hAnsi="Courier New"/>
        </w:rPr>
        <w:t>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6:00Z</dcterms:created>
  <dc:creator>Klein</dc:creator>
  <dc:description/>
  <dc:language>en-US</dc:language>
  <cp:lastModifiedBy>Euro-Lock</cp:lastModifiedBy>
  <cp:lastPrinted>2003-07-11T09:54:00Z</cp:lastPrinted>
  <dcterms:modified xsi:type="dcterms:W3CDTF">2008-10-01T09:16:00Z</dcterms:modified>
  <cp:revision>2</cp:revision>
  <dc:subject/>
  <dc:title>EG - Sicherheitsdatenblatt (91/155/EG)</dc:title>
</cp:coreProperties>
</file>