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7950 Planenreiniger-Glanzschutz</w:t>
      </w:r>
      <w:r>
        <w:rPr>
          <w:rFonts w:cs="Courier" w:ascii="Courier" w:hAnsi="Courier"/>
          <w:sz w:val="24"/>
        </w:rPr>
        <w:t xml:space="preserve">   Seite 1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7950 Planenreiniger-Glanzschutz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Planenreiniger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hemische Charakterisierung: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Beschreibung</w:t>
      </w:r>
      <w:r>
        <w:rPr>
          <w:rFonts w:cs="Courier" w:ascii="Courier" w:hAnsi="Courier"/>
          <w:sz w:val="24"/>
        </w:rPr>
        <w:t>: Gemisch aus nachfolgend angeführten Stoffen mit</w:t>
      </w:r>
    </w:p>
    <w:p>
      <w:pPr>
        <w:pStyle w:val="TextBodyIndent"/>
        <w:spacing w:lineRule="auto" w:line="240"/>
        <w:rPr>
          <w:rFonts w:ascii="Courier" w:hAnsi="Courier" w:cs="Times New Roman"/>
        </w:rPr>
      </w:pPr>
      <w:r>
        <w:rPr>
          <w:rFonts w:cs="Times New Roman" w:ascii="Courier" w:hAnsi="Courier"/>
        </w:rPr>
        <w:t>ungefährlichen Beimengungen (Lösung in Wasser).</w:t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10-73-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215-185-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Natriumhydrox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3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5064-31-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225-768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Nitrilotriacetat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Natriumsalz (NT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5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22-3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Poly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lang w:val="it-IT"/>
              </w:rPr>
              <w:t>Alkylpolyethylen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lykolet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photere Tens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8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oly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Alkylpolyglycosid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8-41</w:t>
            </w:r>
          </w:p>
        </w:tc>
      </w:tr>
    </w:tbl>
    <w:p>
      <w:pPr>
        <w:pStyle w:val="Normal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r Wortlaut der angeführten Gefahrenhinweise ist dem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pitel 16 zu entnehm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ammensetzung/Information über die Bestandteil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haltsstoffangabe nach Detergenzienverordnung (648/2004/EG)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-15 % NTA (Nitrilotriessigsäure) und deren Salze</w:t>
      </w:r>
    </w:p>
    <w:p>
      <w:pPr>
        <w:pStyle w:val="Normal"/>
        <w:ind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5-15 % nichtionische Tenside,</w:t>
      </w:r>
    </w:p>
    <w:p>
      <w:pPr>
        <w:pStyle w:val="Normal"/>
        <w:ind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&lt;5 % amphotere Tenside,</w:t>
      </w:r>
    </w:p>
    <w:p>
      <w:pPr>
        <w:pStyle w:val="Normal"/>
        <w:ind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&lt;5 % anionische Tenside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&lt;5 % Phosphonate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&lt;5 % Polycarboxylat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uftstoffe,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itere Inhaltsstoffe: Alkalihydroxide, Lösungsvermittler u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</w:t>
      </w:r>
      <w:r>
        <w:rPr>
          <w:rFonts w:cs="Courier" w:ascii="Courier" w:hAnsi="Courier"/>
          <w:sz w:val="24"/>
        </w:rPr>
        <w:t>Farbstoffe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7950 Planenreiniger-Glanzschutz</w:t>
      </w:r>
      <w:r>
        <w:rPr>
          <w:rFonts w:cs="Courier" w:ascii="Courier" w:hAnsi="Courier"/>
          <w:sz w:val="24"/>
        </w:rPr>
        <w:t xml:space="preserve">   Seite 2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ahrenbezeichnung:</w:t>
      </w:r>
      <w:r>
        <w:rPr>
          <w:rFonts w:cs="Courier" w:ascii="Courier" w:hAnsi="Courier"/>
          <w:sz w:val="24"/>
        </w:rPr>
        <w:t xml:space="preserve"> C Ätzend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s Produkt ist kennzeichnungspflichtig aufgrund de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rechnungsverfahrens der ´Allgemeinen Einstufungsricht-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ab/>
        <w:t>linie für Zubereitungen der EG´ in der letztgültigen Fassung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 35 – Verursacht schwere Verätzung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Klassifizierungssystem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Klassifizierung entspricht den aktuellen EG-Listen, is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jedoch ergänzt durch Angaben aus der Fachliteratur und dur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irmenang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llgemein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it Produkt verunreinigte Kleidungsstücke unverzüg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ntfernen. Bei Bewusstlosigkeit Lagerung und Transpor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n stabiler Seitenlage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ch Einatmen:</w:t>
      </w:r>
    </w:p>
    <w:p>
      <w:pPr>
        <w:pStyle w:val="Heading2"/>
        <w:rPr/>
      </w:pPr>
      <w:r>
        <w:rPr/>
        <w:tab/>
        <w:t>Für Frischluftzufuhr sorgen. Bei anhaltenden Beschwerden Arz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onsultieren. Bei Atemstillstand oder –unregelmäßigkeit Atem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pende bzw. Sauerstoffbeatmung und sofort Arzt rufen. Bei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wusstlosigkeit Lagerung und Transport in stabil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eitenlage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ch Hautkontakt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Sofort mit Wasser abwaschen. Bei andauernder Hautreizung Arz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ufsuch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Nach Augenkontakt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>Augen bei geöffnetem Lidspalt mehrere Minuten unter fließen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 spülen und Arzt konsultier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Mund ausspülen und reichlich Wasser nachtrinken. Kei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rbrechen auslösen. Viel Wasser zu trinken geben. Arzt ruf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euerlöschmaßnahmen auf die Umgebung abstimm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Löschpulver oder Wassersprühstrahl. Größeren Brand mi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prühstrahl oder alkoholbeständigem Schaum bekämpfen.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Schutzausrüst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iehe unter Punkt 8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ollschutzanzug mit umgebungsluftunabhängige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temschutzgerät tra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taminiertes Löschwasser getrennt sammeln, darf nicht in di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alisation gelan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7950 Planenreiniger-Glanzschutz</w:t>
      </w:r>
      <w:r>
        <w:rPr>
          <w:rFonts w:cs="Courier" w:ascii="Courier" w:hAnsi="Courier"/>
          <w:sz w:val="24"/>
        </w:rPr>
        <w:t xml:space="preserve">   Seite 3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ab/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- und Hautkontakt vermei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ausrüstung anlegen. Ungeschützte Personen fernhalt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en Untergrund/Erdreich gelangen lassen.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ie Kanalisation oder in Gewässer gelangen lassen.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viel Wasser verdünnen. Bei Freisetzung größerer Mengen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zuständige Behörden informieren.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fahren zur Reinigung/Aufnahme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it flüssigkeitsbindendem Material (Sand, Kieselgur, Säurebinder, Universalbinder, Sägemehl) aufnehmen.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eutralisationsmittel anwenden.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taminiertes Material als Abfall nach Punkt 13 entsorgen. Reste mit Wasser abspül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halt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ut- und Augenkontakt verhinder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geringem Sprühdruck arbeiten, keine Sprühnebel erzeug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Hinweise zum Brand- und Explosionsschutz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e besonderen Maßnahmen erforderlich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Lagerung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gut verschlossenen Gebinden kühl und trocken lager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forderung an Lagerräume und Behälter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setze und Vorschriften zur Lagerung und Verwend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gefährdender Stoffe beach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m Liefergebinde oder in PE-Behältern aufbewahr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geeignetes Behältermaterial: Aluminium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Zusammenlagerungshinweise: </w:t>
      </w:r>
      <w:r>
        <w:rPr>
          <w:rFonts w:cs="Courier" w:ascii="Courier" w:hAnsi="Courier"/>
          <w:sz w:val="24"/>
        </w:rPr>
        <w:t>nicht erforderlich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Weitere Angaben zu den Lagerbedingungen:</w:t>
      </w:r>
    </w:p>
    <w:p>
      <w:pPr>
        <w:pStyle w:val="TextBodyIndent"/>
        <w:spacing w:lineRule="auto" w:line="240"/>
        <w:rPr>
          <w:rFonts w:ascii="Courier" w:hAnsi="Courier" w:cs="Times New Roman"/>
        </w:rPr>
      </w:pPr>
      <w:r>
        <w:rPr>
          <w:rFonts w:cs="Times New Roman" w:ascii="Courier" w:hAnsi="Courier"/>
        </w:rPr>
        <w:t>Behälter dicht geschlossen halten.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Lagerklasse</w:t>
      </w:r>
      <w:r>
        <w:rPr>
          <w:rFonts w:cs="Courier" w:ascii="Courier" w:hAnsi="Courier"/>
          <w:sz w:val="24"/>
        </w:rPr>
        <w:t>: 8 B L (VCI-Konzept, 1998)</w:t>
      </w:r>
    </w:p>
    <w:p>
      <w:pPr>
        <w:pStyle w:val="Heading4"/>
        <w:ind w:firstLine="709"/>
        <w:rPr/>
      </w:pPr>
      <w:r>
        <w:rPr/>
        <w:t>Klassifizierung nach Betriebssicherheitsverordnu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(BetrSichV): -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ine weiteren Angaben, siehe Punkt 7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Bestandteile mit arbeitsplatzbezogenen, zu überwachenden 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ind w:firstLine="709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s Grundlage dienten die bei der Erstellung gültigen Listen.</w:t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7950 Planenreiniger-Glanzschutz</w:t>
      </w:r>
      <w:r>
        <w:rPr>
          <w:rFonts w:cs="Courier" w:ascii="Courier" w:hAnsi="Courier"/>
          <w:sz w:val="24"/>
        </w:rPr>
        <w:t xml:space="preserve">   Seite 4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ind w:firstLine="709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1"/>
        <w:rPr/>
      </w:pPr>
      <w:r>
        <w:rPr>
          <w:rFonts w:eastAsia="Courier"/>
        </w:rPr>
        <w:t xml:space="preserve">     </w:t>
      </w:r>
      <w:r>
        <w:rPr/>
        <w:t>Persönliche Schutzausrüstung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llgemeine Schutz- und Hygiene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on Getränken, Nahrungs- und Futtermitteln fernhal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schmutzte, getränkte Kleidung sofort auszie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or den Pausen und bei Arbeitsende Hände was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rührung mit den Augen und der Haut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ämpfe und Sprühnebel nicht einatmen.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Atemschutz</w:t>
      </w:r>
      <w:r>
        <w:rPr>
          <w:rFonts w:cs="Courier" w:ascii="Courier" w:hAnsi="Courier"/>
          <w:sz w:val="24"/>
        </w:rPr>
        <w:t xml:space="preserve">:   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temschutz nur bei Aerosol- oder Nebelbildung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schutz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chtschließende Schutzbrille.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schutz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handschuhe</w:t>
      </w:r>
    </w:p>
    <w:p>
      <w:pPr>
        <w:pStyle w:val="Heading4"/>
        <w:ind w:firstLine="709"/>
        <w:rPr/>
      </w:pPr>
      <w:r>
        <w:rPr/>
        <w:t>Handschuhmateria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utylkautschuk. Nitrilkautschuk.</w:t>
      </w:r>
    </w:p>
    <w:p>
      <w:pPr>
        <w:pStyle w:val="Heading1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achten Sie die Angaben des Herstellers zu Durchläss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d Durchbruchzeiten sowie die besonderen Bedingungen a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platz (mechanische Belastung, Kontaktdauer).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Körperschutz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ugenbeständige Schutzkleidung. Stiefel. Schürze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ndard-Arbeitsschutzkleidung. Chemikalienbeständig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cherheitsschuhe oder –stiefel. Wenn Hautkontakt auftret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n, für diese Lösung undurchlässige Schutzkleidung trag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Gelb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schwach, charakteristis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Zustandsänderung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melzpunkt/Schmelzbereich     : Nicht bestimm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depunkt/Siedebereich         : &gt;100°C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lammpunkt                      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anwendbar. Produkt ist nicht brennbar od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osionsgefährlich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lbstentzündlichkei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s Produkt ist nicht selbstentzündlich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xplosionsgefahr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s Produkt ist nicht explosionsgefähr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chte bei 20°C                 : 1,19 g/cm³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öslichkeit in / Mischbarkei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Wasser                      : vollständig mischba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H-Wert (10g/l) bei 20°C        : ca. 12,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7950 Planenreiniger-Glanzschutz</w:t>
      </w:r>
      <w:r>
        <w:rPr>
          <w:rFonts w:cs="Courier" w:ascii="Courier" w:hAnsi="Courier"/>
          <w:sz w:val="24"/>
        </w:rPr>
        <w:t xml:space="preserve">   Seite 5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Thermische Zersetzung / zu vermeidende Bedingun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e Zersetzung bei bestimmungsgemäßer Verwendung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 vermeidende Stoff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tarke Säuren, starke Oxidationsmittel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ab/>
        <w:t>Aluminium, Zink und andere Leichtmetalle</w:t>
      </w:r>
    </w:p>
    <w:p>
      <w:pPr>
        <w:pStyle w:val="Heading2"/>
        <w:rPr/>
      </w:pPr>
      <w:r>
        <w:rPr>
          <w:rFonts w:eastAsia="Courier"/>
        </w:rPr>
        <w:t xml:space="preserve">     </w:t>
      </w:r>
      <w:r>
        <w:rPr>
          <w:b/>
        </w:rPr>
        <w:t xml:space="preserve">Gefährliche Reaktion </w:t>
      </w:r>
      <w:r>
        <w:rPr/>
        <w:t>:</w:t>
      </w:r>
    </w:p>
    <w:p>
      <w:pPr>
        <w:pStyle w:val="Heading2"/>
        <w:ind w:firstLine="709"/>
        <w:rPr/>
      </w:pPr>
      <w:r>
        <w:rPr/>
        <w:t>Reaktionen mit Leichtmetallen unter Bildung von Wasserstoff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i Einwirkung auf Säuren Wärmeentwicklung.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Zersetzungsprodukte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gefährlichen Zersetzungsprodukte bekannt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kute Toxizitä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 der Haut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rke Ätzwirkung auf Haut und Schleimhäute.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am Auge</w:t>
      </w:r>
      <w:r>
        <w:rPr>
          <w:rFonts w:cs="Courier" w:ascii="Courier" w:hAnsi="Courier"/>
          <w:sz w:val="24"/>
        </w:rPr>
        <w:t xml:space="preserve">: Starke Ätzwirkung. 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Sensibilisierung</w:t>
      </w:r>
      <w:r>
        <w:rPr>
          <w:rFonts w:cs="Courier" w:ascii="Courier" w:hAnsi="Courier"/>
          <w:sz w:val="24"/>
        </w:rPr>
        <w:t>: Keine sensibilisierende Wirkung bekannt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toxikologis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s Produkt weist aufgrund des Berechnungsverfahrens d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llgemeinen Einstufungsrichtlinie der EG für Zubereitungen 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er letztgültigen Fassung folgende Gefahren auf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Ätzend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i Verschlucken starke Ätzwirkung auf Mundraum und Ra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owie Gefahr der Perforation der Speiseröhre und des Magens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s Produkt entfernt auch in verdünnter Lösung den natürli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ettschutz der Haut. Lang anhaltender oder wiederholt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ontakt kann zu Hautirritationen und Entzündungen führ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ngaben zur Elimination (Persistenz und Abbaubarkeit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s in dieser Zubereitung enthaltene Tensid erfüll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(Die in dieser Zubereitung enthaltenen Tenside erfüllen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die Bedingungen der biologischen Abbaubarkeit wie sie in der </w:t>
        <w:tab/>
        <w:t xml:space="preserve">Verordnung (EG) Nr. 648/2004 über Detergenzien festgeleg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sind. Unterlagen, die dies bestätigen, werden für di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uständigen Behörden der Mitgliedsstaaten bereit gehal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d nur diesen entweder auf ihre direkte oder auf Bitt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nes Detergentienherstellers hin zur Verfügung gestell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llgemein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s Produkt enthält keinerlei organisch gebunden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Halogenverbindungen (gemäß Anhang 49 Abwasserverordnung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as Produkt enthält keine organischen Komplexbildner, di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nen DOC-Eliminierungsgrad nach 28 Tagen von mindesten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80 % nicht erreichen (gemäß Anhang 49 Abwassserverordnung)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gefährdungsklasse 2 (Selbsteinstufung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gefährdend (gemäß VwVwS vom 17.05.1999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cht in das Grundwasser, in Gewässer oder in di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analisation gelangen lass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7950 Planenreiniger-Glanzschutz</w:t>
      </w:r>
      <w:r>
        <w:rPr>
          <w:rFonts w:cs="Courier" w:ascii="Courier" w:hAnsi="Courier"/>
          <w:sz w:val="24"/>
        </w:rPr>
        <w:t xml:space="preserve">   Seite 6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 s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lassen wurde und nicht auf weiterverarbeitete Produkte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Mischung mit anderen Produkten können ande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swege erforderlich sein; im Zweifelsfall 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voranstehenden Empfehlungen gelten für das ungebrauch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rodukt (z. B. Restmengen)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stimmungsgemäßem Gebrauch gelangt das Produkt in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Abwasser. Abwasser ggf. mit Säuren neutralis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TextBodyIndent"/>
        <w:rPr/>
      </w:pPr>
      <w:r>
        <w:rPr/>
        <w:t>Entsorgung gemäß den behördlichen Vorschrif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ohlenes Reinigungs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ggf. mit Zusatz von Reinigungsmitteln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Heading3"/>
        <w:ind w:right="-284" w:firstLine="709"/>
        <w:rPr/>
      </w:pPr>
      <w:r>
        <w:rPr/>
        <w:t>ADR/RID-GGVS/E Klasse:</w:t>
        <w:tab/>
        <w:t>8 (C5) Ätzende Stoff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iffer/Buchstabe:</w:t>
        <w:tab/>
        <w:tab/>
        <w:t>C5 II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mler-Zahl:</w:t>
        <w:tab/>
        <w:tab/>
        <w:tab/>
        <w:t>80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-Nummer:</w:t>
        <w:tab/>
        <w:tab/>
        <w:tab/>
        <w:t>1719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packungsgruppe:</w:t>
        <w:tab/>
        <w:tab/>
        <w:t>II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zettel:</w:t>
        <w:tab/>
        <w:tab/>
        <w:tab/>
        <w:t>8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sz w:val="24"/>
        </w:rPr>
        <w:t>Bezeichnung des Gutes:</w:t>
        <w:tab/>
        <w:t xml:space="preserve">1719 </w:t>
      </w:r>
      <w:r>
        <w:rPr>
          <w:rFonts w:cs="Courier New" w:ascii="Courier New" w:hAnsi="Courier New"/>
          <w:caps/>
          <w:sz w:val="24"/>
        </w:rPr>
        <w:t>Ätzender alkalischer flüssiger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caps/>
          <w:sz w:val="24"/>
        </w:rPr>
        <w:tab/>
        <w:tab/>
        <w:tab/>
        <w:tab/>
        <w:tab/>
        <w:t>Stoff</w:t>
      </w:r>
      <w:r>
        <w:rPr>
          <w:rFonts w:cs="Courier New" w:ascii="Courier New" w:hAnsi="Courier New"/>
          <w:sz w:val="24"/>
        </w:rPr>
        <w:t>, N.A.G. (</w:t>
      </w:r>
      <w:r>
        <w:rPr>
          <w:rFonts w:cs="Courier New" w:ascii="Courier New" w:hAnsi="Courier New"/>
          <w:caps/>
          <w:sz w:val="24"/>
        </w:rPr>
        <w:t>Natriumhydroxid</w:t>
      </w:r>
      <w:r>
        <w:rPr>
          <w:rFonts w:cs="Courier New" w:ascii="Courier New" w:hAnsi="Courier New"/>
          <w:sz w:val="24"/>
        </w:rPr>
        <w:t>,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Nitrilotriacetat, Natriumsalz (NTA))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eschiffstransport IMDG/GGVSe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DG/GGVSee-Klasse:</w:t>
        <w:tab/>
        <w:tab/>
        <w:t>8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-Nummer:</w:t>
        <w:tab/>
        <w:tab/>
        <w:tab/>
        <w:t>1719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bel:</w:t>
        <w:tab/>
        <w:tab/>
        <w:tab/>
        <w:tab/>
        <w:t>8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packungsgruppe:</w:t>
        <w:tab/>
        <w:tab/>
        <w:t>II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EMS-Nummer:</w:t>
        <w:tab/>
        <w:tab/>
        <w:tab/>
        <w:t>F-A, S-B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rine pollutant:</w:t>
        <w:tab/>
        <w:tab/>
        <w:t>Nein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sz w:val="24"/>
        </w:rPr>
        <w:t xml:space="preserve">Richtiger techn. </w:t>
      </w:r>
      <w:r>
        <w:rPr>
          <w:rFonts w:cs="Courier New" w:ascii="Courier New" w:hAnsi="Courier New"/>
          <w:sz w:val="24"/>
          <w:lang w:val="en-GB"/>
        </w:rPr>
        <w:t>Name:</w:t>
        <w:tab/>
      </w:r>
      <w:r>
        <w:rPr>
          <w:rFonts w:cs="Courier New" w:ascii="Courier New" w:hAnsi="Courier New"/>
          <w:caps/>
          <w:sz w:val="24"/>
          <w:lang w:val="en-GB"/>
        </w:rPr>
        <w:t>Caustic Alkali Liquid</w:t>
      </w:r>
      <w:r>
        <w:rPr>
          <w:rFonts w:cs="Courier New" w:ascii="Courier New" w:hAnsi="Courier New"/>
          <w:sz w:val="24"/>
          <w:lang w:val="en-GB"/>
        </w:rPr>
        <w:t>, N.O.S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</w:r>
      <w:r>
        <w:rPr>
          <w:rFonts w:cs="Courier New" w:ascii="Courier New" w:hAnsi="Courier New"/>
          <w:caps/>
          <w:sz w:val="24"/>
        </w:rPr>
        <w:t>Sodium Hydroxide</w:t>
      </w:r>
      <w:r>
        <w:rPr>
          <w:rFonts w:cs="Courier New" w:ascii="Courier New" w:hAnsi="Courier New"/>
          <w:sz w:val="24"/>
        </w:rPr>
        <w:t>, trisodium,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nitrilotriacetate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7950 Planenreiniger-Glanzschutz</w:t>
      </w:r>
      <w:r>
        <w:rPr>
          <w:rFonts w:cs="Courier" w:ascii="Courier" w:hAnsi="Courier"/>
          <w:sz w:val="24"/>
        </w:rPr>
        <w:t xml:space="preserve">   Seite 7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ufttransport ICAO-TI und IATA-DGR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CAO/IATA-Klasse:</w:t>
        <w:tab/>
        <w:tab/>
        <w:t>8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/ID-Nummer:</w:t>
        <w:tab/>
        <w:tab/>
        <w:tab/>
        <w:t>1719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bel:</w:t>
        <w:tab/>
        <w:tab/>
        <w:tab/>
        <w:tab/>
        <w:t>8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packungsgruppe:</w:t>
        <w:tab/>
        <w:tab/>
        <w:t>II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sz w:val="24"/>
        </w:rPr>
        <w:t xml:space="preserve">Richtiger techn. </w:t>
      </w:r>
      <w:r>
        <w:rPr>
          <w:rFonts w:cs="Courier New" w:ascii="Courier New" w:hAnsi="Courier New"/>
          <w:sz w:val="24"/>
          <w:lang w:val="en-GB"/>
        </w:rPr>
        <w:t>Name:</w:t>
        <w:tab/>
      </w:r>
      <w:r>
        <w:rPr>
          <w:rFonts w:cs="Courier New" w:ascii="Courier New" w:hAnsi="Courier New"/>
          <w:caps/>
          <w:sz w:val="24"/>
          <w:lang w:val="en-GB"/>
        </w:rPr>
        <w:t>Caustic Alkali Liquid</w:t>
      </w:r>
      <w:r>
        <w:rPr>
          <w:rFonts w:cs="Courier New" w:ascii="Courier New" w:hAnsi="Courier New"/>
          <w:sz w:val="24"/>
          <w:lang w:val="en-GB"/>
        </w:rPr>
        <w:t>, N.O.S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</w:r>
      <w:r>
        <w:rPr>
          <w:rFonts w:cs="Courier New" w:ascii="Courier New" w:hAnsi="Courier New"/>
          <w:caps/>
          <w:sz w:val="24"/>
        </w:rPr>
        <w:t>Sodium Hydroxide</w:t>
      </w:r>
      <w:r>
        <w:rPr>
          <w:rFonts w:cs="Courier New" w:ascii="Courier New" w:hAnsi="Courier New"/>
          <w:sz w:val="24"/>
        </w:rPr>
        <w:t>, trisodium,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nitrilotriacetate)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TextBodyIndent"/>
        <w:spacing w:lineRule="auto" w:line="240"/>
        <w:rPr/>
      </w:pPr>
      <w:r>
        <w:rPr/>
        <w:t>C Ätzend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Gefahrbestimmende Komponenten zur Etikettierung:</w:t>
      </w:r>
    </w:p>
    <w:p>
      <w:pPr>
        <w:pStyle w:val="TextBodyIndent"/>
        <w:spacing w:lineRule="auto" w:line="240"/>
        <w:rPr/>
      </w:pPr>
      <w:r>
        <w:rPr/>
        <w:t>Natriumhydroxid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R35</w:t>
        <w:tab/>
        <w:tab/>
        <w:t>Verursacht schwere Verätzung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 20</w:t>
        <w:tab/>
        <w:tab/>
        <w:t>Bei der Arbeit nicht essen und trink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 26</w:t>
        <w:tab/>
        <w:tab/>
        <w:t>Bei Berührung mit den Augen sofort gründlich mi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 35</w:t>
        <w:tab/>
        <w:tab/>
        <w:t>Abfälle und Behälter müssen in gesicherter Weis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seitig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 36/37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39</w:t>
        <w:tab/>
        <w:tab/>
        <w:t>Bei der Arbeit geeignete Schutzkleidung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handschuhe und Schutzbrille/Gesichtsschu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tra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 45</w:t>
        <w:tab/>
        <w:tab/>
        <w:t>Bei Unfall oder Unwohlsein sofort Arzt hinzuzieh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(wenn möglich, dieses Etikett vorzeigen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e na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linie 94/33/EG und den entsprechenden national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chriften beacht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(BetrSichV):</w:t>
      </w:r>
      <w:r>
        <w:rPr>
          <w:rFonts w:cs="Courier New" w:ascii="Courier New" w:hAnsi="Courier New"/>
          <w:sz w:val="24"/>
        </w:rPr>
        <w:t xml:space="preserve"> 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1999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assergefährdend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>EURO-LOCK LOS 7950 Planenreiniger-Glanzschutz</w:t>
      </w:r>
      <w:r>
        <w:rPr>
          <w:rFonts w:cs="Courier" w:ascii="Courier" w:hAnsi="Courier"/>
          <w:sz w:val="24"/>
        </w:rPr>
        <w:t xml:space="preserve">   Seite 8/8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arbeitet am: 08.12.05            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llständiger Wortlaut der in Abschnitt 2 mit Kürze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gegebenen Gefahrenhinweise (R-Sätze). Diese R-Sätz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ziehen sich nur auf die Inhaltsstoffe. Die Kennzeichn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es Produktes ist in Abschnitt 15 angeführt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Verschlucken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Verätzungen.</w:t>
      </w:r>
    </w:p>
    <w:p>
      <w:pPr>
        <w:pStyle w:val="Normal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</w:t>
        <w:tab/>
        <w:t>Reizt die Au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8</w:t>
        <w:tab/>
        <w:t>Reizt die Haut.</w:t>
      </w:r>
    </w:p>
    <w:p>
      <w:pPr>
        <w:pStyle w:val="Normal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1</w:t>
        <w:tab/>
        <w:t>Gefahr ernster Augenschäd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 xml:space="preserve">Mit den vorstehenden Angaben, die dem heutigen Stand unserer Kenntnisse und Erfahrungen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entsprechen, wollen wir unser Produkt im Hinblick auf etwaige Sicherheitserforderniss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beschreiben, verbinden damit jedoch keine Gewährleistung oder Zusicherung v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</w:t>
      </w:r>
      <w:r>
        <w:rPr>
          <w:rFonts w:cs="Courier" w:ascii="Courier" w:hAnsi="Courier"/>
          <w:sz w:val="16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35"/>
      <w:numFmt w:val="decimal"/>
      <w:lvlText w:val="%1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firstLine="709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27:00Z</dcterms:created>
  <dc:creator>Klein</dc:creator>
  <dc:description/>
  <dc:language>en-US</dc:language>
  <cp:lastModifiedBy>Euro-Lock</cp:lastModifiedBy>
  <cp:lastPrinted>2006-01-03T09:28:00Z</cp:lastPrinted>
  <dcterms:modified xsi:type="dcterms:W3CDTF">2008-09-29T08:27:00Z</dcterms:modified>
  <cp:revision>2</cp:revision>
  <dc:subject/>
  <dc:title>EG - Sicherheitsdatenblatt (91/155/EG)</dc:title>
</cp:coreProperties>
</file>