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27 Montage-Kraftkleber </w:t>
      </w:r>
      <w:r>
        <w:rPr>
          <w:rFonts w:cs="Courier" w:ascii="Courier" w:hAnsi="Courier"/>
          <w:sz w:val="24"/>
        </w:rPr>
        <w:t xml:space="preserve">             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327 Montage-Kraftkleber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Montage-Kraftkleber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Chemische Charakterisi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ung aus Polyurethan Prepolym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Inhaltsstoffe &gt;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iftige Inhaltsstoffe     &gt;0,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1"/>
        <w:ind w:right="-284" w:firstLine="709"/>
        <w:rPr/>
      </w:pPr>
      <w:r>
        <w:rPr/>
        <w:t>CAS-Nr.</w:t>
        <w:tab/>
        <w:t xml:space="preserve"> EINECS-NR. Bestandteile     Gewicht% Symbol R-Sätz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305-78-8  215-138-9 Calciumoxid     1-2,5    Xi    37/38-41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4742-95-6 265-199-0 Lösungsmittelnaphtha (Erdöl), leich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</w:t>
      </w:r>
      <w:r>
        <w:rPr>
          <w:rFonts w:cs="Courier" w:ascii="Courier" w:hAnsi="Courier"/>
          <w:sz w:val="24"/>
        </w:rPr>
        <w:t>aromatische     2,5-10   Xn,N  10-37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</w:t>
      </w:r>
      <w:r>
        <w:rPr>
          <w:rFonts w:cs="Courier" w:ascii="Courier" w:hAnsi="Courier"/>
          <w:sz w:val="24"/>
        </w:rPr>
        <w:t>51/53-65-66</w:t>
      </w:r>
    </w:p>
    <w:p>
      <w:pPr>
        <w:pStyle w:val="Normal"/>
        <w:numPr>
          <w:ilvl w:val="2"/>
          <w:numId w:val="4"/>
        </w:numPr>
        <w:spacing w:lineRule="exact" w:line="240"/>
        <w:ind w:left="2298" w:right="-284" w:hanging="159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02-966-0 Diphenylmethan-4,4´-diisocyana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</w:t>
      </w:r>
      <w:r>
        <w:rPr>
          <w:rFonts w:cs="Courier" w:ascii="Courier" w:hAnsi="Courier"/>
          <w:sz w:val="24"/>
        </w:rPr>
        <w:t>1-5      Xn    20-36/37/38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    </w:t>
      </w:r>
      <w:r>
        <w:rPr>
          <w:rFonts w:cs="Courier" w:ascii="Courier" w:hAnsi="Courier"/>
          <w:sz w:val="24"/>
        </w:rPr>
        <w:t>42/4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ab/>
        <w:t>Potentielle gesundheitliche Auswir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und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tig schädliche Wirkungen hab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gen sofort mit viel Wasser während wenigstens 15 Minuten </w:t>
        <w:tab/>
        <w:t>spülen. Wenn die Reizung anhält, 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mehrere Male mit Wasser spülen. Arzt konsultier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ses Sicherheitsdatenblatt vorze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on an die frische Luft bringen. Wenn die Probleme anhalt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wischen, danach die Haut mit Wasser und Seife ab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die Reizung anhält,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eid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nreinigte Kleidungsstücke entfern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27 Montage-Kraftkleber </w:t>
      </w:r>
      <w:r>
        <w:rPr>
          <w:rFonts w:cs="Courier" w:ascii="Courier" w:hAnsi="Courier"/>
          <w:sz w:val="24"/>
        </w:rPr>
        <w:t xml:space="preserve">             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Trockenlöschmittel, Schaum oder Wasserspray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trah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alverfahren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kleidung und Atemschutzgerät tra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hütung des Eindringens in die Kanalisation, in Ob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ächen- und Grundwasser sowie in den Bo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echanisch aufnehmen und in einem geeigneten Contain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ponieren, Reste können mit Sand oder trockener Erde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genommen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 Schutzkleidung tragen wie im Abschnitt 8 bei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´Augen- und Hautschutz´ angegeben ist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gute Raumbelüftung sorgen. Kontakt mit der Haut und d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vermeiden, nicht verschluc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zwischen 5°C und 25°C und entfer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nderen Hitzequellen lager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begrenzung: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AC-TGG (8 Std.) Lösungsmittelnaphtha (Erdöl), 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 aromatische: 50 ppm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C-TGG (8 Std.) Diphenylmethan-4,4´diisocyanat: 0,01 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nicht einatmen. Für gute Raumbelüftung 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- und Haut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der Haut oder den Augen berü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hygien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m Arbeitsplatz nicht essen, trinken oder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verschmutzten Händen in den Augen rei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27 Montage-Kraftkleber </w:t>
      </w:r>
      <w:r>
        <w:rPr>
          <w:rFonts w:cs="Courier" w:ascii="Courier" w:hAnsi="Courier"/>
          <w:sz w:val="24"/>
        </w:rPr>
        <w:t xml:space="preserve">             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orm                            : Pastös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verschieden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Kohlenwasserstoff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iedepunkt                      : nicht bekannt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ündtemperatur                  : nicht bekannt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gt;61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bei 20°C             : nicht bekann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(Wasser=1)               : 1,15-1,19 g/m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Wasser         : Nei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organis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emitteln                     : Teilwei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ph-Wert                         : nicht zutreffend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Gehalt                      : 7-8 Gewicht:%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m Brandfall: Isocyanate, CO, CO2, NOx, HCI, HCN, SO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Diphenylmethan-4,4´diisocyanat:                   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orale LD50 (mg/kg):</w:t>
        <w:tab/>
        <w:t>&gt;150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dermal LD50 (mg/kg):_</w:t>
        <w:tab/>
        <w:t>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Einatmung LC50 (mg/l):</w:t>
        <w:tab/>
        <w:t>0,4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Information über gefährliche Bestandtei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2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vernetztes Produkt nicht in die Umwelt kommen lass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ab/>
        <w:t>Biologisch abbaubar</w:t>
      </w:r>
      <w:r>
        <w:rPr>
          <w:rFonts w:cs="Courier" w:ascii="Courier" w:hAnsi="Courier"/>
          <w:sz w:val="24"/>
        </w:rPr>
        <w:t>:</w:t>
        <w:tab/>
        <w:t>Nicht bekannt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Ökotoxische Information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fristi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e Wirkungen hab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GK:</w:t>
        <w:tab/>
        <w:tab/>
        <w:tab/>
        <w:tab/>
        <w:tab/>
      </w:r>
      <w:r>
        <w:rPr>
          <w:rFonts w:cs="Courier" w:ascii="Courier" w:hAnsi="Courier"/>
          <w:sz w:val="24"/>
        </w:rPr>
        <w:t>nicht bekannt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entsprechend den örtlichen Bestimm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-Nr: 08 04 09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27 Montage-Kraftkleber </w:t>
      </w:r>
      <w:r>
        <w:rPr>
          <w:rFonts w:cs="Courier" w:ascii="Courier" w:hAnsi="Courier"/>
          <w:sz w:val="24"/>
        </w:rPr>
        <w:t xml:space="preserve">             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etransport nach GGVSee/MGD-Code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dtransport nach RID/ADR/GGVS/GGVE:</w:t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transport nach ICAO/IATA-DGR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UN-Nummer:</w:t>
        <w:tab/>
        <w:tab/>
        <w:tab/>
        <w:tab/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Andere:</w:t>
        <w:tab/>
        <w:tab/>
        <w:tab/>
        <w:tab/>
        <w:tab/>
        <w:tab/>
        <w:tab/>
        <w:tab/>
        <w:t>n.z.</w:t>
      </w:r>
    </w:p>
    <w:p>
      <w:pPr>
        <w:pStyle w:val="Normal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sz w:val="24"/>
        </w:rPr>
        <w:t xml:space="preserve">Dieses Produkt unterliegt </w:t>
      </w:r>
      <w:r>
        <w:rPr>
          <w:rFonts w:cs="Courier" w:ascii="Courier" w:hAnsi="Courier"/>
          <w:b/>
          <w:sz w:val="24"/>
        </w:rPr>
        <w:t>nicht</w:t>
      </w:r>
      <w:r>
        <w:rPr>
          <w:rFonts w:cs="Courier" w:ascii="Courier" w:hAnsi="Courier"/>
          <w:sz w:val="24"/>
        </w:rPr>
        <w:t xml:space="preserve"> den Etikettierungsvorschriften der EG Anforderungen 67/548/EWG und 88/379/EWG mit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passung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Gefahrsymbol</w:t>
      </w:r>
      <w:r>
        <w:rPr>
          <w:rFonts w:cs="Courier" w:ascii="Courier" w:hAnsi="Courier"/>
          <w:sz w:val="24"/>
        </w:rPr>
        <w:t>:</w:t>
        <w:tab/>
      </w:r>
      <w:r>
        <w:rPr>
          <w:rFonts w:cs="Courier" w:ascii="Courier" w:hAnsi="Courier"/>
          <w:b/>
          <w:sz w:val="24"/>
        </w:rPr>
        <w:t xml:space="preserve">Xn </w:t>
      </w:r>
      <w:r>
        <w:rPr>
          <w:rFonts w:cs="Courier" w:ascii="Courier" w:hAnsi="Courier"/>
          <w:sz w:val="24"/>
        </w:rPr>
        <w:t>Gesundheitsschädlich</w:t>
      </w:r>
    </w:p>
    <w:p>
      <w:pPr>
        <w:pStyle w:val="Heading3"/>
        <w:ind w:right="-284" w:hanging="0"/>
        <w:rPr/>
      </w:pPr>
      <w:r>
        <w:rPr/>
        <w:tab/>
        <w:t>Enthält:</w:t>
        <w:tab/>
        <w:tab/>
        <w:t>Diphenylmethan-4,4´diisocyanat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2/43</w:t>
        <w:tab/>
        <w:t>Sensibilisierung durch Einatmen und Hautkontak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mög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52/53</w:t>
        <w:tab/>
        <w:t>Schädlich für Wasserorganismen, kann in Gewässer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</w:t>
        <w:tab/>
        <w:tab/>
        <w:t>Darf nicht in die Hände von Kindern gelan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3</w:t>
        <w:tab/>
        <w:tab/>
        <w:t>Dampf nicht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</w:t>
        <w:tab/>
        <w:t>Bei der Arbeit geeignete Schutzhandschuhe und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Schutzkleidung tra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5</w:t>
        <w:tab/>
        <w:tab/>
        <w:t>Bei Unfall oder Unwohlsein sofort Arzt hinzuzieh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(wenn möglich, dieses Etikett vorzeigen)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6</w:t>
        <w:tab/>
        <w:tab/>
        <w:t>Bei Verschlucken sofort ärztlichen Rat einhol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und Verpackung oder Etikett vorzei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63</w:t>
        <w:tab/>
        <w:tab/>
        <w:t>Bei Unfall durch Einatmen: Verunfallten an di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frische Luft bringen und ruhigstellen.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Extra</w:t>
      </w:r>
      <w:r>
        <w:rPr>
          <w:rFonts w:cs="Courier" w:ascii="Courier" w:hAnsi="Courier"/>
          <w:sz w:val="24"/>
        </w:rPr>
        <w:t>:</w:t>
        <w:tab/>
        <w:t xml:space="preserve">Enthält Isocyanate. Hinweise des Herstellers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beacht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Für Einzelhandel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en müssen mit einem Warnzeichen versehen sei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Mit den vorstehenden Angaben, die dem heutigen Stand unserer Kenntnisse un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Erfahrungen entsprechen, wollen wir unser Produkt im Hinblick auf etwaige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Sicherheitserfordernisse beschreiben, verbinden damit jedoch kein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Gewährleistung oder Zusicherung von Eigenschaften.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sz w:val="24"/>
        </w:rPr>
        <w:t>Relevante 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0</w:t>
        <w:tab/>
        <w:tab/>
        <w:t>Entzünd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0</w:t>
        <w:tab/>
        <w:tab/>
        <w:t>Gesundheitsschädlich beim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/38</w:t>
        <w:tab/>
        <w:t>Reizt die Augen, Atmungsorgane und die Haut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7/38</w:t>
        <w:tab/>
        <w:t>Reizt die Atmungsorgane und die Haut.</w:t>
      </w:r>
    </w:p>
    <w:p>
      <w:pPr>
        <w:pStyle w:val="Normal"/>
        <w:numPr>
          <w:ilvl w:val="0"/>
          <w:numId w:val="3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 ernster Augenschäd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2/43</w:t>
        <w:tab/>
        <w:t>Sensibilisierung durch Einatmen und Hautkontakt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möglich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1/53</w:t>
        <w:tab/>
        <w:t>Giftig für Wasserorganismen, kann in Gewässern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2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</w:t>
      </w:r>
    </w:p>
    <w:p>
      <w:pPr>
        <w:pStyle w:val="Normal"/>
        <w:ind w:left="2127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ngenschäden verursach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4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1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68"/>
      <w:numFmt w:val="decimal"/>
      <w:lvlText w:val="%1-%2"/>
      <w:lvlJc w:val="left"/>
      <w:pPr>
        <w:tabs>
          <w:tab w:val="num" w:pos="1944"/>
        </w:tabs>
        <w:ind w:left="1944" w:hanging="1590"/>
      </w:pPr>
      <w:rPr/>
    </w:lvl>
    <w:lvl w:ilvl="2">
      <w:start w:val="8"/>
      <w:numFmt w:val="decimal"/>
      <w:lvlText w:val="%1-%2-%3"/>
      <w:lvlJc w:val="left"/>
      <w:pPr>
        <w:tabs>
          <w:tab w:val="num" w:pos="2298"/>
        </w:tabs>
        <w:ind w:left="2298" w:hanging="1590"/>
      </w:pPr>
      <w:rPr/>
    </w:lvl>
    <w:lvl w:ilvl="3">
      <w:start w:val="1"/>
      <w:numFmt w:val="decimal"/>
      <w:lvlText w:val="%1-%2-%3.%4"/>
      <w:lvlJc w:val="left"/>
      <w:pPr>
        <w:tabs>
          <w:tab w:val="num" w:pos="2652"/>
        </w:tabs>
        <w:ind w:left="2652" w:hanging="1590"/>
      </w:pPr>
      <w:rPr/>
    </w:lvl>
    <w:lvl w:ilvl="4">
      <w:start w:val="1"/>
      <w:numFmt w:val="decimal"/>
      <w:lvlText w:val="%1-%2-%3.%4.%5"/>
      <w:lvlJc w:val="left"/>
      <w:pPr>
        <w:tabs>
          <w:tab w:val="num" w:pos="3006"/>
        </w:tabs>
        <w:ind w:left="3006" w:hanging="159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03:00Z</dcterms:created>
  <dc:creator>Klein</dc:creator>
  <dc:description/>
  <dc:language>en-US</dc:language>
  <cp:lastModifiedBy>Euro-Lock</cp:lastModifiedBy>
  <cp:lastPrinted>2004-02-13T10:12:00Z</cp:lastPrinted>
  <dcterms:modified xsi:type="dcterms:W3CDTF">2008-09-30T08:03:00Z</dcterms:modified>
  <cp:revision>2</cp:revision>
  <dc:subject/>
  <dc:title>EG - Sicherheitsdatenblatt (91/155/EG)</dc:title>
</cp:coreProperties>
</file>