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231 Schweiß-Trenn-Spray Dichlormethanfrei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0-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chentzündlich. Bei Gebrauch Bildung explosionsfähiger Dampf-Luftgemische möglich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</w:t>
        <w:tab/>
        <w:tab/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</w:t>
        <w:tab/>
        <w:tab/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</w:t>
        <w:tab/>
        <w:tab/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</w:t>
      </w:r>
    </w:p>
    <w:p>
      <w:pPr>
        <w:pStyle w:val="Normal"/>
        <w:jc w:val="both"/>
        <w:rPr/>
      </w:pPr>
      <w:r>
        <w:rPr/>
        <w:t>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Kohlendioxid, Schaum, Trockenlöschmittel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</w:rPr>
        <w:t>LOS 231 Schweiß-Trenn-Spray Dichlormethanfrei</w:t>
      </w:r>
      <w:r>
        <w:rPr>
          <w:b/>
          <w:sz w:val="22"/>
        </w:rPr>
        <w:t xml:space="preserve">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eutra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4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8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1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in Wasser lösli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Wer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437,3 g/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231 Schweiß-Trenn-Spray Dichlormethanfrei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1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231 Schweiß-Trenn-Spray Dichlormethanfrei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375031657" r:id="rId2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14:00Z</dcterms:created>
  <dc:creator>xyz</dc:creator>
  <dc:description/>
  <dc:language>en-US</dc:language>
  <cp:lastModifiedBy>user</cp:lastModifiedBy>
  <cp:lastPrinted>2007-07-31T09:22:00Z</cp:lastPrinted>
  <dcterms:modified xsi:type="dcterms:W3CDTF">2008-03-25T09:03:00Z</dcterms:modified>
  <cp:revision>3</cp:revision>
  <dc:subject/>
  <dc:title>EG-Sicherheitsdatenblatt gemäß EG-Richtlinie 91/155/EWG</dc:title>
</cp:coreProperties>
</file>