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/>
        <w:t>Handelsname:</w:t>
        <w:tab/>
        <w:tab/>
      </w:r>
      <w:r>
        <w:rPr>
          <w:b/>
          <w:caps/>
        </w:rPr>
        <w:t>LOS 420 Kupferpasten-Spray</w:t>
      </w:r>
      <w:r>
        <w:rPr/>
        <w:tab/>
        <w:tab/>
        <w:tab/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Schmierstoff auf Basis von angepastetem Metallpulver und organischen Lösemitteln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134"/>
        <w:gridCol w:w="1276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-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 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 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 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LOS 420 Kupferpasten-Spray  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Kupf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harakteristisch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6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LOS 420 Kupferpasten-Spray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LOS 420 Kupferpasten-Spray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2035123191" r:id="rId2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 xml:space="preserve">R52/53: Schädlich für Wasserorganismen, kann in Gewässern längerfristig schädliche Wirkungen hab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19:00Z</dcterms:created>
  <dc:creator>AUTRA</dc:creator>
  <dc:description/>
  <dc:language>en-US</dc:language>
  <cp:lastModifiedBy>user</cp:lastModifiedBy>
  <cp:lastPrinted>2004-07-28T08:09:00Z</cp:lastPrinted>
  <dcterms:modified xsi:type="dcterms:W3CDTF">2008-03-25T09:19:00Z</dcterms:modified>
  <cp:revision>2</cp:revision>
  <dc:subject/>
  <dc:title>EG-Sicherheitsdatenblatt gemäß EG-Richtlinie 91/155/EWG</dc:title>
</cp:coreProperties>
</file>