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740 Cyanacrylatkleber</w:t>
      </w:r>
      <w:r>
        <w:rPr>
          <w:rFonts w:cs="Courier New" w:ascii="Courier New" w:hAnsi="Courier New"/>
          <w:sz w:val="24"/>
        </w:rPr>
        <w:t xml:space="preserve">              Seite 1/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25.11.05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E 740 Cyanacrylat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Telefax: 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123-31-9  1,4Ölhydroxybenzol    0,1-1  N-Xn   22-40-41-43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EINECS: 204-617-8                             50-68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7085-85-0 Ethyl-2-cyanacrylat   50-&lt;100 Xi    36/37/38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EINECS: 230-391-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9011-14-7 Polymethylmethacrylat 1-&lt;20   Xi    36/37/38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   </w:t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24"/>
        </w:rPr>
        <w:t>3</w:t>
      </w:r>
      <w:r>
        <w:rPr>
          <w:rFonts w:cs="Courier New" w:ascii="Courier New" w:hAnsi="Courier New"/>
          <w:b/>
          <w:sz w:val="24"/>
          <w:u w:val="single"/>
        </w:rPr>
        <w:t xml:space="preserve">  Mögliche Gefahren</w:t>
      </w:r>
    </w:p>
    <w:p>
      <w:pPr>
        <w:pStyle w:val="Heading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R  1:       Kann allergische Reaktionen hervorrufen.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>R 36/37/38: Reizt die Augen, Atmungsorgane und die Hau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etzte Kleidung wechsel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Frischluft sorgen. Bei Beschwerden ärztlicher Behandl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rührung mit der Haut sofort abwaschen mit viel Wa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Seife. Bei andauernder Hautreizung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rührung mit den Augen gründlich mit viel Wasser spül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ausspülen und reichlich Wasser nachtrinken. Erbre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slösen, falls Patient bei Bewusstsein, Arzthilfe. Ärztlich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andlung zu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für den Arz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ymptomatisch behandel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740 Cyanacrylatkleber</w:t>
      </w:r>
      <w:r>
        <w:rPr>
          <w:rFonts w:cs="Courier New" w:ascii="Courier New" w:hAnsi="Courier New"/>
          <w:sz w:val="24"/>
        </w:rPr>
        <w:t xml:space="preserve">              Seite 2/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25.11.05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pulver, Sand, Wassersprühstrahl,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vollstrahl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Gefährdung durch den Stoff oder das Produkt selbs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der seine Verbrenn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ahr der Bildung toxischer Pyrolyseprodukte. Bei Bra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freigesetzt werden: Stickoxide (NOx), Kohlenmonoxid (CO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ahr der Bildung toxischer Pyrolyseprodukt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mluftunabhängiges Atemschutzgerät verwenden. Expositions-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andgase nicht einat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mit Wassersprühstrahl kühlen. Kontaminiert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wasser getrennt sammeln, darf nicht in die Kanalisatio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Lüftung sorgen. Zündquell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inwirkung von Dämpfen/Staub/Aerosol Atemschutz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ldet mit Wasser rutschige Beläg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ächenmäßige Ausdehnung verhindern (z. B. durch Eindämmen o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lsperren). Nicht in die Kanalisation/Oberflächenwasser/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undwasser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z. B. Sand, Sägemehl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iversalbindemittel, Kieselgur) aufnehmen. Das aufgenommen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terial vorschriftsmäßig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ungsmittelbeständige Geräte verwenden. Verschütten o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sprühen in geschlossenen Räumen vermeiden. Nur in gu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lüfteten Bereichen verwen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n Zündquellen fernhalten – Nicht rauchen. Bei der Verarbeit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leicht flüchtige, entzündliche Bestandteile freigesetz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ungsmittelbeständigen und dichten Fußboden vors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r Behälter verwenden, die speziell für den Stoff/das Produk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gelass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lagerungs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zusammen mit Oxidationsmitteln lag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740 Cyanacrylatkleber</w:t>
      </w:r>
      <w:r>
        <w:rPr>
          <w:rFonts w:cs="Courier New" w:ascii="Courier New" w:hAnsi="Courier New"/>
          <w:sz w:val="24"/>
        </w:rPr>
        <w:t xml:space="preserve">              Seite 3/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25.11.05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 zu den Lager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hälter dicht geschlossen halten. Behälter an einem gu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üfteten Ort aufbewahren. Vor Erwärmung/Überhit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ützen.</w:t>
      </w:r>
    </w:p>
    <w:p>
      <w:pPr>
        <w:pStyle w:val="Normal"/>
        <w:spacing w:lineRule="exact" w:line="32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usätzliche Hinweise zur Gestaltung technischer Anlage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ausreichende Be- und Entlüftung am Arbeitsplatz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,4 Dihydroxybenzol   2 mg/m³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gemeine Bemerkungen: E, DF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ab/>
        <w:t>Atemschutz bei hohen Konzentrationen.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urzzeitig Filtergerät, Filter A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>Geeignete Schutzhandschuh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Butylkautschuk, &gt;120 min (EN 374)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>Schutzbrille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Körperschutz</w:t>
      </w:r>
      <w:r>
        <w:rPr>
          <w:rFonts w:cs="Courier New" w:ascii="Courier New" w:hAnsi="Courier New"/>
          <w:sz w:val="24"/>
        </w:rPr>
        <w:t>:</w:t>
        <w:tab/>
        <w:tab/>
        <w:t>Leichte Schutzkleid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ührung mit den Augen und der Hau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ase/Dämpfe/Aerosole nicht einat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der Arbeit nicht essen, trinken, rauchen, schnupfen. Vo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n Pausen und bei Arbeitsende für gründliche Haut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rgen. Vorbeugender Hautschutz durch Hautschutzsalb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grenzung und Überwachung der Umweltexpositio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bestimmt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Steche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                      : 185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ung                : 43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7 g/m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mpfdruck                      : 23,3 kP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        : Un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randfördernd                   : Ne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vität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aktionen mit starken Oxidationsmittel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ende Gase/Dämpfe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740 Cyanacrylatkleber</w:t>
      </w:r>
      <w:r>
        <w:rPr>
          <w:rFonts w:cs="Courier New" w:ascii="Courier New" w:hAnsi="Courier New"/>
          <w:sz w:val="24"/>
        </w:rPr>
        <w:t xml:space="preserve">              Seite 4/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25.11.05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/>
      </w:pPr>
      <w:r>
        <w:rPr>
          <w:rFonts w:cs="Courier New" w:ascii="Courier New" w:hAnsi="Courier New"/>
          <w:b/>
          <w:sz w:val="24"/>
        </w:rPr>
        <w:t>Akute orale Toxizität OECD 401</w:t>
      </w:r>
      <w:r>
        <w:rPr>
          <w:rFonts w:cs="Courier New" w:ascii="Courier New" w:hAnsi="Courier New"/>
          <w:sz w:val="24"/>
        </w:rPr>
        <w:t>: Nicht bestimmt.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b/>
          <w:sz w:val="24"/>
        </w:rPr>
        <w:t>Erfahrungen aus der Praxis</w:t>
      </w:r>
      <w:r>
        <w:rPr>
          <w:rFonts w:cs="Courier New" w:ascii="Courier New" w:hAnsi="Courier New"/>
          <w:sz w:val="24"/>
        </w:rPr>
        <w:t>:     Keine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Bemerkun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xikologische Daten liegen nicht vor. Die Einstufung wurd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ch dem Berechnungsverfahren der Zubereitungsrichtlini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genommm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OX-Hinweis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Bestandteile enthalten.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b/>
          <w:sz w:val="24"/>
        </w:rPr>
        <w:t>Enthält rezepturgemäß Verbindungen der 76/464/EWG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anwendbar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kologische Daten des Gesamtproduktes liegen nicht vor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s gefährlichen Abfall entsorg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bfallschlüssel-Nr. (empfohlen)</w:t>
      </w:r>
      <w:r>
        <w:rPr>
          <w:rFonts w:cs="Courier New" w:ascii="Courier New" w:hAnsi="Courier New"/>
          <w:sz w:val="24"/>
        </w:rPr>
        <w:t>: 080409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ntsorgung / 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kontaminierte Verpackungen können einem Recycli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geführt werden. Nicht reinigungsfähige Verpackungen si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e der Stoff zu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Gefahrgut nach geltenden Transportvorschrif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Das Produkt ist nach EG-Richtlinien eingestuft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kennzeichne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ind w:firstLine="709"/>
        <w:rPr/>
      </w:pPr>
      <w:r>
        <w:rPr/>
        <w:t xml:space="preserve">Gefahrensymbole: </w:t>
      </w:r>
      <w:r>
        <w:rPr>
          <w:b w:val="false"/>
        </w:rPr>
        <w:t>Xi- Reiz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hält: Dihydroxybenzho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01:</w:t>
        <w:tab/>
        <w:tab/>
        <w:t>Kann allergische Reaktionen hervorru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7/38:Reizt die Augen, Atmungsorgane und die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3.3:</w:t>
        <w:tab/>
        <w:t>Dampf nicht einat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4/25:</w:t>
        <w:tab/>
        <w:t>Berührung mit den Augen und der Hau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5:</w:t>
        <w:tab/>
        <w:tab/>
        <w:t>Bei Berührung mit den Augen sofort gründl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Wasser ab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51:</w:t>
        <w:tab/>
        <w:tab/>
        <w:t>Nur 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60:</w:t>
        <w:tab/>
        <w:tab/>
        <w:t xml:space="preserve">Dieses Produkt und sein Behälter sind als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fährlicher Abfall zu entsor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740 Cyanacrylatkleber</w:t>
      </w:r>
      <w:r>
        <w:rPr>
          <w:rFonts w:cs="Courier New" w:ascii="Courier New" w:hAnsi="Courier New"/>
          <w:sz w:val="24"/>
        </w:rPr>
        <w:t xml:space="preserve">              Seite 5/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25.11.05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 Besondere Kennzeichnung bestimmter Zubereitun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stoffverordnung – GefStoffV 2004; 89/542/EWG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89/686/EWG, Wasch- und Reinigungsmittelgesetzt. WRMG,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asserhaushaltsgesetz – WHG TGRG 300, TRGS 200, TRGS 22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Wassergefährdungsklasse</w:t>
      </w:r>
      <w:r>
        <w:rPr>
          <w:rFonts w:cs="Courier New" w:ascii="Courier New" w:hAnsi="Courier New"/>
          <w:sz w:val="24"/>
        </w:rPr>
        <w:t>: 1 gem. VwVwS vom 27.07.2005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Störfallverordnung, Grenzwerte beachten</w:t>
      </w:r>
      <w:r>
        <w:rPr>
          <w:rFonts w:cs="Courier New" w:ascii="Courier New" w:hAnsi="Courier New"/>
          <w:sz w:val="24"/>
        </w:rPr>
        <w:t>: Nicht anwendbar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Klassifizierung nach TA-Luft</w:t>
      </w:r>
      <w:r>
        <w:rPr>
          <w:rFonts w:cs="Courier New" w:ascii="Courier New" w:hAnsi="Courier New"/>
          <w:sz w:val="24"/>
        </w:rPr>
        <w:t>:</w:t>
        <w:tab/>
        <w:tab/>
        <w:tab/>
        <w:t xml:space="preserve"> 6.2.5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ab/>
        <w:t>VCI-Lagerklasse:</w:t>
        <w:tab/>
        <w:tab/>
        <w:tab/>
      </w:r>
      <w:r>
        <w:rPr>
          <w:rFonts w:cs="Courier New" w:ascii="Courier New" w:hAnsi="Courier New"/>
          <w:sz w:val="24"/>
        </w:rPr>
        <w:tab/>
        <w:tab/>
        <w:t xml:space="preserve"> LGK 12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VV Verarbeiten von Klebstoffen (VBG 81)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22</w:t>
        <w:tab/>
        <w:tab/>
        <w:t>Gesundheitsschädlich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40</w:t>
        <w:tab/>
        <w:tab/>
        <w:t>Verdacht auf krebserzeugende Wirkung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41</w:t>
        <w:tab/>
        <w:tab/>
        <w:t>Gefahr ernster Augenschä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43</w:t>
        <w:tab/>
        <w:tab/>
        <w:t>Sensibilisierung durch Hautkontakt 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50</w:t>
        <w:tab/>
        <w:tab/>
        <w:t>Sehr giftig für Wasserorganis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68</w:t>
        <w:tab/>
        <w:tab/>
        <w:t>Irreversibler Schaden 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Zusätzliche Hinweis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chäftungsbeschränkungen beachten</w:t>
      </w:r>
      <w:r>
        <w:rPr>
          <w:rFonts w:cs="Courier New" w:ascii="Courier New" w:hAnsi="Courier New"/>
          <w:sz w:val="24"/>
        </w:rPr>
        <w:t>: Ja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VOC, l999/13/EG</w:t>
      </w:r>
      <w:r>
        <w:rPr>
          <w:rFonts w:cs="Courier New" w:ascii="Courier New" w:hAnsi="Courier New"/>
          <w:sz w:val="24"/>
        </w:rPr>
        <w:t>: Nicht anwendba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709"/>
      <w:outlineLvl w:val="3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0:46:00Z</dcterms:created>
  <dc:creator>klein</dc:creator>
  <dc:description/>
  <dc:language>en-US</dc:language>
  <cp:lastModifiedBy>Grehl</cp:lastModifiedBy>
  <cp:lastPrinted>2005-11-28T09:55:00Z</cp:lastPrinted>
  <dcterms:modified xsi:type="dcterms:W3CDTF">2006-01-10T10:46:00Z</dcterms:modified>
  <cp:revision>2</cp:revision>
  <dc:subject/>
  <dc:title>EG - Sicherheitsdatenblatt (91/155/EG)</dc:title>
</cp:coreProperties>
</file>