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8 Schwerlastfett</w:t>
      </w:r>
      <w:r>
        <w:rPr>
          <w:rFonts w:cs="Courier" w:ascii="Courier" w:hAnsi="Courier"/>
        </w:rPr>
        <w:t xml:space="preserve">           Seite ¼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17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58 Schwerlastfett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Technischer Name: Schwerlastfett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E-Mail: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tfallauskunft: 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Heading1"/>
        <w:ind w:right="-284" w:hanging="0"/>
        <w:rPr/>
      </w:pPr>
      <w:r>
        <w:rPr/>
        <w:tab/>
        <w:t>Gefährliche Bestandteile:</w:t>
      </w:r>
    </w:p>
    <w:p>
      <w:pPr>
        <w:pStyle w:val="Heading1"/>
        <w:ind w:right="-284" w:hanging="0"/>
        <w:rPr>
          <w:sz w:val="20"/>
        </w:rPr>
      </w:pPr>
      <w:r>
        <w:rPr>
          <w:rFonts w:eastAsia="Courier New"/>
          <w:sz w:val="20"/>
        </w:rPr>
        <w:t xml:space="preserve">      </w:t>
      </w:r>
      <w:r>
        <w:rPr>
          <w:sz w:val="20"/>
        </w:rPr>
        <w:t>CAS-Nr.</w:t>
        <w:tab/>
        <w:t xml:space="preserve"> EC-Nr.</w:t>
        <w:tab/>
        <w:tab/>
        <w:t>Chem. Bezeichnung</w:t>
        <w:tab/>
        <w:tab/>
        <w:t>(Gew.-%)</w:t>
        <w:tab/>
        <w:t>Kennz./</w:t>
      </w:r>
    </w:p>
    <w:p>
      <w:pPr>
        <w:pStyle w:val="Heading1"/>
        <w:ind w:left="7788" w:right="-284" w:firstLine="708"/>
        <w:rPr>
          <w:sz w:val="20"/>
        </w:rPr>
      </w:pPr>
      <w:r>
        <w:rPr>
          <w:sz w:val="20"/>
        </w:rPr>
        <w:t>R-Sätze</w:t>
      </w:r>
    </w:p>
    <w:p>
      <w:pPr>
        <w:pStyle w:val="Heading1"/>
        <w:ind w:right="-284" w:firstLine="708"/>
        <w:rPr/>
      </w:pPr>
      <w:r>
        <w:rPr/>
        <w:t>12001-85-3 234-409-2</w:t>
        <w:tab/>
        <w:t>Napthensäuren,</w:t>
        <w:tab/>
        <w:tab/>
        <w:t>&lt;2,5 %</w:t>
        <w:tab/>
        <w:t>Xi,N;</w:t>
      </w:r>
    </w:p>
    <w:p>
      <w:pPr>
        <w:pStyle w:val="Heading1"/>
        <w:ind w:left="3540" w:right="-284" w:firstLine="708"/>
        <w:rPr>
          <w:sz w:val="20"/>
        </w:rPr>
      </w:pPr>
      <w:r>
        <w:rPr>
          <w:sz w:val="20"/>
        </w:rPr>
        <w:t>Zinksalze</w:t>
        <w:tab/>
        <w:tab/>
        <w:tab/>
        <w:tab/>
        <w:t>R36/38,51/53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usammensetzungskommentar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es Produkt ist ein Lithium-Calcium Komplex Schmierfett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erend auf Mineralöl mit Additiven. Die Mineralöle in diesem Produkt enthalten &lt; 3 % DMSO-Extrakt (IP 346).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</w:rPr>
        <w:t>3.</w:t>
        <w:tab/>
        <w:t>Mögliche Gefahren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klassifiziert gemäß den EG-Richtlinien 1999/45/EC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ederholter Kontakt kann zu spröder oder rissiger Hau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ühren. Verschütten kann zu Rutschgefahr führ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Einatmen von Rauchgasen: Frische Luft und Ruh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Haut mit Seife und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ort mit viel Wasser abspülen. Bei Auftreten von Sympto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zt zu Rate zie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vorrufen. Bei starkem Husten oder Erbre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r wenn eine größere Menge verschluckt werden, Krankenhau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mit Löschpulver, Schaum oder Kohlendioxid (CO2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löscht werd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us Sicherheitsgründen ungeeignete Löschmittel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kter Wasserstrahl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8 Schwerlastfett</w:t>
      </w:r>
      <w:r>
        <w:rPr>
          <w:rFonts w:cs="Courier" w:ascii="Courier" w:hAnsi="Courier"/>
        </w:rPr>
        <w:t xml:space="preserve">           Seite 2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17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Feuer- und Explosionsgefah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feuergefährlich, aber brennbar. Bei Brand bilden s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ende Gas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önliche Schutzausrüst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 Atemschutzgerät mit Luftzufuh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wenden, wenn der Stoff an einem Brand beteiligt is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ission in den Abfluss oder die Umgebung verhinder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leinere Rückstände können durch Absorptionsmittel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fgesammelt werden. Größere verschüttete Mengen mi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nd, Erde oder ähnlichem Material aufnehmen und 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eigneten, verschlossenen Behältern der Verbrenn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inweise zum sicheren Umgang: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weckmäßige Schutzkleidung tragen, um wiederholte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ängere Berührung mit der Haut auszuschließen.</w:t>
      </w:r>
    </w:p>
    <w:p>
      <w:pPr>
        <w:pStyle w:val="TextBodyIndent"/>
        <w:rPr/>
      </w:pPr>
      <w:r>
        <w:rPr/>
        <w:t>Verschütten kann zu Rutschgefahr 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Lagerung:                                                               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>Anforderung an Lagerräume und Behälter: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Nur im Originalbehälter bei einer Temperatur von ni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über 50°C aufbewahren. Behälter trocken und dic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schlossen hal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</w:rPr>
        <w:tab/>
        <w:t xml:space="preserve">Schutzausrüstung                  </w: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Maximale Arbeitsplatzkonzentration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Ölnebel: AGW 5,0 mg/m³ / 8 h (1990)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orbeugende 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nebel wird unter Normalbehandlung nicht gebilde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ersönliche Schutzausrüstung: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tem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emschutzgerät nur in den Fällen, in denen sich Aerosol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oder Nebel bilden könn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sonderen Schutzmaßnahmen erforderlich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nd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andauernder/wiederholter Berührung mit der Hau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üssen geeignete Schutzhandschuhe getragen werd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örper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weckmäßige Arbeitsschutzkleidung tragen, um wiederholte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ängere Berührung mit der Haut auszuschließen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8 Schwerlastfett</w:t>
      </w:r>
      <w:r>
        <w:rPr>
          <w:rFonts w:cs="Courier" w:ascii="Courier" w:hAnsi="Courier"/>
        </w:rPr>
        <w:t xml:space="preserve">           Seite 3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17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gregationszustand:</w:t>
        <w:tab/>
        <w:tab/>
        <w:tab/>
        <w:t>Konsistenz: NLGI 0,5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arbe:</w:t>
        <w:tab/>
        <w:tab/>
        <w:tab/>
        <w:tab/>
        <w:tab/>
        <w:tab/>
        <w:t>Dunkelbrau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>nach Mineralöl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öslichkeit:</w:t>
        <w:tab/>
        <w:tab/>
        <w:tab/>
        <w:tab/>
        <w:tab/>
        <w:t>Nicht mischbar mit Wass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te:</w:t>
        <w:tab/>
        <w:tab/>
        <w:tab/>
        <w:tab/>
        <w:tab/>
        <w:tab/>
        <w:t>&lt;1000 kg/m3 bei 25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ab/>
        <w:t>&gt;150°C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2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Stabil unter empfohlener Lagerung und Behandl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atmen von Ölnebel kann zu Reizungen, Kopfschmerz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Übelkeit und Atembeschwerden 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i andauernden oder wiederholten Einwirkung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Reizung/Brennschmerzen verursa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schwerden verursa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d nicht als umweltschädlich angesehen. Gelegentlic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ößere Emissionen oder wiederholte geringere Emission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nnen sich schädlich oder störend auf die Umwelt auswirk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 den Erdboden wird das Produkt von der Erde absorb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bil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schwimmt auf dem Wasser. Bei Verschütten auf d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boden wird das Produkt von der Erde absorb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bbaufähigkei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logisch nicht leicht abbaubar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llgemein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brauchtes Produkt und Überreste, die nicht wiederverwende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rden können, werden als gefährliche Abfälle behandel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mäß den örtlichen behördlichen Vorschriften entsorg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ere und gut gereinigte Verpackungen einer Rekonditionier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Abfallschlüssel-Nr</w:t>
      </w:r>
      <w:r>
        <w:rPr>
          <w:rFonts w:cs="Courier New" w:ascii="Courier New" w:hAnsi="Courier New"/>
        </w:rPr>
        <w:t>.: EWC 13 08 99 (Ölabfall nicht andernfalls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       spezifiziert)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8 Schwerlastfett</w:t>
      </w:r>
      <w:r>
        <w:rPr>
          <w:rFonts w:cs="Courier" w:ascii="Courier" w:hAnsi="Courier"/>
        </w:rPr>
        <w:t xml:space="preserve">          Seite 4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17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Das Produkt ist nicht als Gefahrengut klassifiziert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Kennzeichnung nach EWG-Richtlinien: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Die beim Umgang mit Chemikalien üblichen Vorsichtsmaßnahmen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ind zu beach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s Produkt ist nach EG-Richtlinien/GefStoffV nich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ennzeichnungspflichti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levante R-Sätze (s. Punkt 2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 36/38</w:t>
        <w:tab/>
        <w:t>Reizt die Augen und die Hau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 51/53</w:t>
        <w:tab/>
        <w:t>Giftig für Wasserorganismen, kann in Gewässer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inweise des Lieferanten: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4" w:firstLine="708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24:00Z</dcterms:created>
  <dc:creator>Klein</dc:creator>
  <dc:description/>
  <dc:language>en-US</dc:language>
  <cp:lastModifiedBy>Euro-Lock</cp:lastModifiedBy>
  <cp:lastPrinted>2004-02-26T10:48:00Z</cp:lastPrinted>
  <dcterms:modified xsi:type="dcterms:W3CDTF">2008-10-01T08:24:00Z</dcterms:modified>
  <cp:revision>2</cp:revision>
  <dc:subject/>
  <dc:title>EG - Sicherheitsdatenblatt (91/155/EG)</dc:title>
</cp:coreProperties>
</file>