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Fass)</w:t>
      </w:r>
      <w:r>
        <w:rPr>
          <w:rFonts w:cs="Courier" w:ascii="Courier" w:hAnsi="Courier"/>
          <w:sz w:val="24"/>
        </w:rPr>
        <w:t xml:space="preserve">  Seite 1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690 Brennerreiniger (Fass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rennerreinig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eastAsia="Courier" w:cs="Courier" w:ascii="Courier" w:hAnsi="Courier"/>
          <w:b/>
          <w:bCs/>
          <w:sz w:val="24"/>
        </w:rPr>
        <w:t xml:space="preserve">     </w:t>
      </w:r>
      <w:r>
        <w:rPr>
          <w:rFonts w:cs="Courier" w:ascii="Courier" w:hAnsi="Courier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eastAsia="Courier" w:cs="Courier" w:ascii="Courier" w:hAnsi="Courier"/>
          <w:b/>
          <w:bCs/>
          <w:sz w:val="24"/>
          <w:u w:val="single"/>
        </w:rPr>
        <w:t xml:space="preserve">     </w:t>
      </w:r>
      <w:r>
        <w:rPr>
          <w:rFonts w:cs="Courier" w:ascii="Courier" w:hAnsi="Courier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 xml:space="preserve">Spezialbenzin,  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(unter 5 % Hexan)    50-100  F N Xn     11-38-5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53-65-67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67-64-1     Aceton               2,5-10  F,Xi       11,36-6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INECS: 200-662-2                                   67 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.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ei dem Spezialbenzin handelt es sich um ein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ohlenwasserstoffgemisch aus n-, i- und cyclo-Aliphat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m Bereich C7-C8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halt an Gesamt-Aromaten: &lt; 0,01 M-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halt an n-Hexan: &lt; 5 M-%   Gehalt an Benzol: &lt; 0,01 M-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F - Leicht entzündlich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N - Umweltgefährlich, Xn - Gesundheitsschädlich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11</w:t>
        <w:tab/>
        <w:tab/>
        <w:t>Leichtentzünd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ab/>
        <w:tab/>
        <w:t>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lassifizierungssystem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Klassifizierung entspricht den aktuellen EG-Listen, is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jedoch ergänzt durch Angaben aus der Fachliteratur und dur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irmenangab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Fass)</w:t>
      </w:r>
      <w:r>
        <w:rPr>
          <w:rFonts w:cs="Courier" w:ascii="Courier" w:hAnsi="Courier"/>
          <w:sz w:val="24"/>
        </w:rPr>
        <w:t xml:space="preserve">   Seite 2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fern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Für Frischluftzufuhr sorgen. Bei anhaltenden Beschwerd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rzt konsultieren. Bei Atemstillstand oder –unregelmäßigke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temspende bzw. Sauerstoffbeatmung und sofort Arzt ru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i Bewusstlosigkeit Lagerung und Transport in stabil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eitenlage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Verschmutzte Kleidung sofort ausziehen. Benetzte Stellen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eizung anhäl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Augen bei geöffnetem Lidspalt mehrere Minuten un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Kein Erbrechen herbeiführen! Bei Erbrechen in bewusstlos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ustand ist Eindringen in die Lunge und dadurch Erstickungs-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gefahr möglich. Sofort Arzt hinzuziehen. Wasser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ktivkohle zu trinken geb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Wegen Aspirationsgefahr Magenspülung nur unter endo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trachealer Intubation. Fettfilm der Haut wiederherstel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m Hautentzündung (Dermatitis) vorzubeu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  <w:r>
        <w:rPr>
          <w:rFonts w:cs="Courier" w:ascii="Courier" w:hAnsi="Courier"/>
          <w:sz w:val="24"/>
        </w:rPr>
        <w:t xml:space="preserve"> CO2, Löschpulver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Bildung explosionsfähig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ampf-/Luftgemische möglich. Bei unvollständig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über größere Entfernung möglich. Kontakt mit brennbar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offen verhinder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Siehe unter Punkt 8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ollschutzanzug mit umgebungsluftunabhängig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Temperaturklasse: T 3 (DIN 5716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ruppe: II A/B (DIN 5716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randklasse: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690 Brennerreiniger (Fass) </w:t>
      </w:r>
      <w:r>
        <w:rPr>
          <w:rFonts w:cs="Courier" w:ascii="Courier" w:hAnsi="Courier"/>
          <w:sz w:val="24"/>
        </w:rPr>
        <w:t>Seite 3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Schutzausrüs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meiden. Dämpfe nicht einatmen. Betroffene Räum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gründlich belüften. Vorsichtsmaßnahmen geg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Eindringen in Kanalisation,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uben, Keller und Gewässer verhindern. Bei Eindri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 Gewässer oder Kanalisation sofort zuständige Behörd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nachrichtigen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Mit flüssigkeitsbindend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Dämpfe können ein explosives Gemisch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il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habung:</w:t>
      </w:r>
      <w:r>
        <w:rPr>
          <w:rFonts w:cs="Courier" w:ascii="Courier" w:hAnsi="Courier"/>
          <w:sz w:val="24"/>
        </w:rPr>
        <w:t xml:space="preserve"> Behälter dicht geschlossen halten. Für gu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ängeren oder wiederholten Kontakt mit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Aerosolbildung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inweise zum Brand- u. Explosions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quellen fernhalten – nicht rauchen. Maßnahmen geg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Von direkter Sonneneinstrahlung und anderen Wärme-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kühl und trocken lagern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nforderung an Lagerräume und Behälter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An einem kühlen Ort lager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Zusammenlagerungsverbote der Verordnung brennba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üssigkeiten (VbF) beach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Die Vorgaben der VbF und der zugehörigen tech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geln TRbF beacht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ufladung.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 xml:space="preserve">EURO-LOCK LOS 690 Brennerreiniger (Fass) </w:t>
      </w:r>
      <w:r>
        <w:rPr>
          <w:rFonts w:cs="Courier" w:ascii="Courier" w:hAnsi="Courier"/>
          <w:sz w:val="24"/>
        </w:rPr>
        <w:t xml:space="preserve">   Seite 4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CAS-Nr.    Bezeichnung des Stoffes  %      Art   Wert/Einheit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  <w:lang w:val="en-GB"/>
        </w:rPr>
        <w:t>67-64-1    Aceton                   2,5-10 MAK   1200 mg/m³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                            </w:t>
      </w:r>
      <w:r>
        <w:rPr>
          <w:rFonts w:cs="Courier" w:ascii="Courier" w:hAnsi="Courier"/>
          <w:sz w:val="24"/>
        </w:rPr>
        <w:t xml:space="preserve">500 ml/m³ 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</w:t>
      </w:r>
      <w:r>
        <w:rPr>
          <w:rFonts w:cs="Courier" w:ascii="Courier" w:hAnsi="Courier"/>
          <w:sz w:val="24"/>
        </w:rPr>
        <w:t>Spezialbenzin (u.5%Hexan) (50-100 %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Aliphatisches Kohlenwasserstoffgemisch</w:t>
      </w:r>
    </w:p>
    <w:p>
      <w:pPr>
        <w:pStyle w:val="Normal"/>
        <w:ind w:left="709" w:hanging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Grenzwert nach TRGS 900/901     MAK   1000mg/m³</w:t>
      </w:r>
    </w:p>
    <w:p>
      <w:pPr>
        <w:pStyle w:val="Normal"/>
        <w:ind w:left="709" w:firstLine="709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</w:t>
      </w:r>
      <w:r>
        <w:rPr>
          <w:rFonts w:cs="Courier" w:ascii="Courier" w:hAnsi="Courier"/>
          <w:sz w:val="24"/>
        </w:rPr>
        <w:t>MAK    200 ppm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</w:t>
      </w:r>
      <w:r>
        <w:rPr>
          <w:rFonts w:cs="Courier" w:ascii="Courier" w:hAnsi="Courier"/>
          <w:sz w:val="24"/>
        </w:rPr>
        <w:t>Gruppe 1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ls Grundlage dienten die bei der Erstellung gültigen Lis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ersönliche Schutzausrüst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ämpfe und Sprühnebel nicht einatmen. Von Getränken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ahrungs- und Futtermitteln fernhal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mutzte, getränkte Kleidung sofort auszie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temschutz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Bei unzureichender Belüftung/Absaugung Atemschutz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rforderlich. Bei Gefahr des Einatmens Halbmaske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ombinationsfilter für organische Dämpfe und Partikel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tragen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Lösungsmittelbeständige Schutzhandschuhe aus PVC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Körperschutz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ndard-Arbeitsschutzkleidung. Chemikalienbeständig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cherheitsschuhe oder –stiefel. Wenn Hautkontakt auftre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ann, für diese Lösung undurchlässige Schutzklei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wasserhell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mild, benzintyp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eränderung des physikalisch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ustands                        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iedepunkt         : 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lammpunkt                      : -19°C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renzen               : 2,6 Vol.% (unt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13,0 Vol% (ob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edrigster und höchster Wert für die Reinkomponen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elbstentzündungstemperatur     : nicht selbstentzündl.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   (20°C)            : nicht bestimm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  (20°C)            : nicht/wenig mischb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emittelgehal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rganische Lösemitte            : 6,0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ündtemperatur                  : 465 °C für reines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Spezialbenz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efahr: Das Produkt ist nicht explosionsgefähr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ch, jedoch ist die Bildung explosionsgefährlich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mpf-/Luftgemische möglich.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Fass)</w:t>
      </w:r>
      <w:r>
        <w:rPr>
          <w:rFonts w:cs="Courier" w:ascii="Courier" w:hAnsi="Courier"/>
          <w:sz w:val="24"/>
        </w:rPr>
        <w:t xml:space="preserve">  Seite 5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hermische Zersetzung / zu vermeidende 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Bei Normaldruck unzersetzt destillierbar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</w:t>
      </w:r>
      <w:r>
        <w:rPr>
          <w:rFonts w:cs="Courier" w:ascii="Courier" w:hAnsi="Courier"/>
          <w:sz w:val="24"/>
        </w:rPr>
        <w:t xml:space="preserve">: Bei Brand Bildung vo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hlenmonoxid CO und Kohlendioxid CO2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Reaktion :</w:t>
      </w:r>
      <w:r>
        <w:rPr>
          <w:rFonts w:cs="Courier" w:ascii="Courier" w:hAnsi="Courier"/>
          <w:sz w:val="24"/>
        </w:rPr>
        <w:t xml:space="preserve"> Reagiert heftig mit stark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</w:t>
      </w:r>
      <w:r>
        <w:rPr>
          <w:rFonts w:cs="Courier" w:ascii="Courier" w:hAnsi="Courier"/>
          <w:sz w:val="24"/>
        </w:rPr>
        <w:t>Oxidationsmittel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 vermeidende Stoffe:</w:t>
      </w:r>
      <w:r>
        <w:rPr>
          <w:rFonts w:cs="Courier" w:ascii="Courier" w:hAnsi="Courier"/>
          <w:sz w:val="24"/>
        </w:rPr>
        <w:t xml:space="preserve"> Starke Oxidationsmittel, Säur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Weitere Angab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Esteranteil reagiert mit Wasser in Gegenwart von Säur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oder Laugen zu Essigsäure und Ethanol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stufungsrelevante LD/LC50-Wert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mponente            Art           Wert         Spezi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pezialbenzin         oral    &gt;2000 mg/kg        R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(hexanarm)            dermal  &gt;2000 mg/kg        Ra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inhalativ &gt; 5 mg/1/4 h     R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ceton                oral     5800 mg/kg        R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dermal  20000 mg/kg        Rb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</w:r>
      <w:r>
        <w:rPr>
          <w:rFonts w:cs="Courier" w:ascii="Courier" w:hAnsi="Courier"/>
          <w:sz w:val="24"/>
        </w:rPr>
        <w:t xml:space="preserve"> Keine Reizwirkung. Entfettende Wirkung erhöh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Anfälligkeit.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m Auge:</w:t>
      </w:r>
      <w:r>
        <w:rPr>
          <w:rFonts w:cs="Courier" w:ascii="Courier" w:hAnsi="Courier"/>
          <w:sz w:val="24"/>
        </w:rPr>
        <w:t xml:space="preserve"> Schwache Reizwirkung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sche Wirk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Verschlucken starke Ätzwirkung des Mundraumes und Rachens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wie Gefahr der Perforation der Speiseröhre und des Magens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bel können Lungenschäden hervorru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tale Dosis für den Menschen, oral 1-5 ml Schwefelsäure.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toxikologischen Zahlenangaben beziehen sich auf di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verdünnte 100%-ige Substanz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irkt stark entfettend auf die Haut; Dämpfe in erhöhte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zentrationen reizend auf die Atemwege. Bei sehr ho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zentrationen Benommenheit, Kopfschmerzen und Bewusstlosig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t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gaben zur Elimination (Persistenz u.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Spezialbenzin ist biologisch nicht gut abbaubar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ceton ist biologisch leicht abbaubar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wimmt auf dem Wasser. Bioakkumulation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Fass)</w:t>
      </w:r>
      <w:r>
        <w:rPr>
          <w:rFonts w:cs="Courier" w:ascii="Courier" w:hAnsi="Courier"/>
          <w:sz w:val="24"/>
        </w:rPr>
        <w:t xml:space="preserve">  Seite 6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quatisch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Testart               Wirkkonzentration Methode  Bewer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) Regenbogenforelle       5540 mg/l    LC50(96h)&gt;100 mg/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Wasserfloh             12100 mg/l    EC50(48h)&gt;100 mg/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Algen                   3400 mg/l    NOEL(48h)&gt;100 mg/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Bakterien               1700 mg/l    EC50(16h)&gt;100 mg/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) Akute Toxizität-Fisch    1 &lt; LC50 =&lt; 10 mg/l  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Akute Toxizität-Daphnien 1 &lt; EC50 =&lt; 10 mg/l  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Akute Toxizität-Algen    1 &lt; IC50 =&lt; 10 mg/l  gifti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merkung:</w:t>
      </w:r>
      <w:r>
        <w:rPr>
          <w:rFonts w:cs="Courier" w:ascii="Courier" w:hAnsi="Courier"/>
          <w:sz w:val="24"/>
        </w:rPr>
        <w:t xml:space="preserve"> a) Werte gelten für Aceto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b) Werte gelten für Spezialbenz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halten in Kläranlagen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1 &lt; EC50 =&lt;10 mg/l  giftig für Organismen in Kläranlag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geschätzt)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ungsklasse 1 (Selbsteinstufung)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wach 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ie Kanalisation gelangen lassen. Wenn möglich dem Recycli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zuführen, ansonsten in zugelassener Anlage verbrennen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eponie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Kontaminiertes Wasser über Abscheider abtrennen und gemäß d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behördlichen Anordnungen entsor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553 70 Bez.: Lösemittelgemische ohne halogenierte organisc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Lösemittel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sz w:val="24"/>
        </w:rPr>
        <w:t>Entsorgung von Behältern nur mit behördlicher Absprache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sz w:val="24"/>
        </w:rPr>
        <w:t>Vollständig entleeren und gereinigt einer Rekonditionier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oder Wiederaufbereitung zu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orsicht: Rückstände in den Behältern können eine Explosions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>gefahr darstellen. Ungereinigte Behälter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>zerschneiden, durchlöchern oder schweiß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ummer            :    199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zeichnung d. Gutes :    Spezialbenzin mit 6 % Aceto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</w:rPr>
        <w:t>vergäll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</w:rPr>
        <w:t xml:space="preserve">1993 Entzündbarer flüssiger Stoff,     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  <w:lang w:val="en-GB"/>
        </w:rPr>
        <w:t>n.a.g.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690 Brennerreiniger (Fass) </w:t>
      </w:r>
      <w:r>
        <w:rPr>
          <w:rFonts w:cs="Courier" w:ascii="Courier" w:hAnsi="Courier"/>
          <w:sz w:val="24"/>
        </w:rPr>
        <w:t xml:space="preserve">   Seite 7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Heading2"/>
        <w:ind w:right="-284" w:hanging="0"/>
        <w:rPr/>
      </w:pPr>
      <w:r>
        <w:rPr>
          <w:rFonts w:eastAsia="Courier"/>
        </w:rPr>
        <w:t xml:space="preserve">     </w:t>
      </w:r>
      <w:r>
        <w:rPr/>
        <w:t>Seeschifftransport IMDG/GGVSee: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IMDG/GGVSee-Klasse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1993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Richtiger technisch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me                 :   Spezialbenzin mit 6 % Acet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                       verg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1993 Entzündbarer flüssiger Stoff,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>n.a.g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Lufttransport ICAO-TI und IATA-DG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CAO/IATA-Klasse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/ID-Nummer         :   199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iger technisch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me                 :   Spezialbenzin mit 6 % Acet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     verg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 1993 Entzündbarer flüssiger Stoff,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                         n.a.g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as Produkt ist nach EG-Richtlinien/GefStoffV eingestuf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und gekennzeichne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-Leichtentzündlich; N-Umweltgefährlic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Xn-Gesundheitsschä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verursa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Etikett vorzei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törfallverordnung:</w:t>
      </w:r>
      <w:r>
        <w:rPr>
          <w:rFonts w:cs="Courier" w:ascii="Courier" w:hAnsi="Courier"/>
          <w:sz w:val="24"/>
        </w:rPr>
        <w:t xml:space="preserve"> Stoffgruppe 2 (Leichtentzündlich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üssigkeiten); Mengenschwellen beach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echnische Anleitung Luf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asse III, Anteil in %: 6,0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assergefährdungsklasse:</w:t>
      </w:r>
      <w:r>
        <w:rPr>
          <w:rFonts w:cs="Courier" w:ascii="Courier" w:hAnsi="Courier"/>
          <w:sz w:val="24"/>
        </w:rPr>
        <w:t xml:space="preserve"> WGK 1 (Selbsteinstuf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</w:t>
      </w:r>
      <w:r>
        <w:rPr>
          <w:rFonts w:cs="Courier" w:ascii="Courier" w:hAnsi="Courier"/>
          <w:sz w:val="24"/>
        </w:rPr>
        <w:t>Schwach wassergefährde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90 Brennerreiniger (Fass)</w:t>
      </w:r>
      <w:r>
        <w:rPr>
          <w:rFonts w:cs="Courier" w:ascii="Courier" w:hAnsi="Courier"/>
          <w:sz w:val="24"/>
        </w:rPr>
        <w:t xml:space="preserve">  Seite 8/8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1</w:t>
        <w:tab/>
        <w:tab/>
        <w:t>Leichtentzündlich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36</w:t>
        <w:tab/>
        <w:tab/>
        <w:t>Reizt die Au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6</w:t>
        <w:tab/>
        <w:tab/>
        <w:t>Wiederholter Kontakt kann zu spröder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issiger Haut 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verursache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46:00Z</dcterms:created>
  <dc:creator>Klein</dc:creator>
  <dc:description/>
  <dc:language>en-US</dc:language>
  <cp:lastModifiedBy>Euro-Lock</cp:lastModifiedBy>
  <cp:lastPrinted>2003-09-12T08:00:00Z</cp:lastPrinted>
  <dcterms:modified xsi:type="dcterms:W3CDTF">2008-09-29T07:46:00Z</dcterms:modified>
  <cp:revision>2</cp:revision>
  <dc:subject/>
  <dc:title>EG - Sicherheitsdatenblatt (91/155/EG)</dc:title>
</cp:coreProperties>
</file>