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A 33.00 Universalkleber / Aktivator</w:t>
      </w:r>
      <w:r>
        <w:rPr>
          <w:rFonts w:cs="Courier" w:ascii="Courier" w:hAnsi="Courier"/>
          <w:sz w:val="24"/>
        </w:rPr>
        <w:t xml:space="preserve">   Seite 1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A 33.00 / Aktivato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Aktivato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rPr/>
      </w:pPr>
      <w:r>
        <w:rPr>
          <w:rFonts w:eastAsia="Courier"/>
        </w:rPr>
        <w:t xml:space="preserve">      </w:t>
      </w:r>
      <w:r>
        <w:rPr/>
        <w:t>CAS-Nr.      Bezeichnung          Gew.%  Symbol(e)  R.-Sätz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34562-31-7   3,5-diethyl          40-60  Xn         22,38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1,2-dihydro-1-phenyl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>2-proylpyridine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UE N.        Methacrylatester     40-60  Xi         36/37/38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607-134.00.4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eizt die Augen, Atemwege und die Haut. Schädlich bei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erschluck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>:       Sofort mit Wasser und Seife was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Verschmutzte Kleidung ausziehen und vo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Wiederverwendung waschen. Bei fort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dauernden Beschwerden Arzt aufsu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 xml:space="preserve">:      Mit viel Wasser bei geöffnetem Lid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mindestens 15 Minuten spülen. Sofort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hinzuzie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Verschlucken</w:t>
      </w:r>
      <w:r>
        <w:rPr>
          <w:rFonts w:cs="Courier" w:ascii="Courier" w:hAnsi="Courier"/>
          <w:sz w:val="24"/>
        </w:rPr>
        <w:t>:      Kein Erbrechen herbeiführen. Sofor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2 Glas Wasser oder Aktivkohle zu trink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geben (50 g Aktivkohle in 400 ml Wass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aufgelöst). Sofort Arzt aufsuchen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 xml:space="preserve">Produkt oder Etikett vorzeigen. 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inatmen</w:t>
      </w:r>
      <w:r>
        <w:rPr>
          <w:rFonts w:cs="Courier" w:ascii="Courier" w:hAnsi="Courier"/>
          <w:sz w:val="24"/>
        </w:rPr>
        <w:t>:          Frischluft zuführen. Arzt konsultieren.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A 33.00 Universalkleber / Aktivator  </w:t>
      </w:r>
      <w:r>
        <w:rPr>
          <w:rFonts w:cs="Courier" w:ascii="Courier" w:hAnsi="Courier"/>
          <w:sz w:val="24"/>
        </w:rPr>
        <w:t xml:space="preserve">  Seite 2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Löschmittel</w:t>
      </w:r>
      <w:r>
        <w:rPr>
          <w:rFonts w:cs="Courier" w:ascii="Courier" w:hAnsi="Courier"/>
          <w:sz w:val="24"/>
        </w:rPr>
        <w:t>:       Schaum, Trockenlöschmittel, CO2,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Besondere Schutzausrüst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mluftunabhängiges Atemschutzgerät tragen. Bildung vo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oxischen Gasen.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>
          <w:b/>
        </w:rPr>
        <w:t>Bei Explosions- und Feuergefahr:</w:t>
      </w:r>
    </w:p>
    <w:p>
      <w:pPr>
        <w:pStyle w:val="Heading1"/>
        <w:rPr/>
      </w:pPr>
      <w:r>
        <w:rPr>
          <w:rFonts w:eastAsia="Courier"/>
        </w:rPr>
        <w:t xml:space="preserve">      </w:t>
      </w:r>
      <w:r>
        <w:rPr/>
        <w:t>Behälter mit Wassersprühstrahl kühl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</w:t>
      </w:r>
      <w:r>
        <w:rPr>
          <w:rFonts w:cs="Courier" w:ascii="Courier" w:hAnsi="Courier"/>
          <w:sz w:val="24"/>
        </w:rPr>
        <w:t>strahl kühl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hälter dicht geschlossen halten. Von Zündquellen fernhalt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atmen von Dämpfen oder Sprühnebel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robes Material aufnehmen und zur Entsorgung in ein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schlossenen Container geb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Umweltschutzmaßnahm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icht in den Untergrund/Kanalisation gelangen lass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Persönliche Schutz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hälter dicht geschlossen halten. Von Zündquell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ernhalten. Dämpfe und Gase nicht einatmen.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ntakt mit Augen, Haut und Kleidung vermei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ach Anwendung wasch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" w:hAnsi="Courier" w:eastAsia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nerell nicht gegeben. Siehe nationale Vorschrift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temschutz: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rmalerweise nicht erforderlich. Falls Atemreizun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ftritt, Atemschutzgerät tragen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Handschutz:</w:t>
      </w:r>
      <w:r>
        <w:rPr>
          <w:rFonts w:cs="Courier" w:ascii="Courier" w:hAnsi="Courier"/>
          <w:sz w:val="24"/>
        </w:rPr>
        <w:t xml:space="preserve"> Schutzhandschuh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: </w:t>
        <w:tab/>
        <w:tab/>
        <w:tab/>
        <w:t>Flüssig</w:t>
        <w:tab/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:</w:t>
        <w:tab/>
        <w:tab/>
        <w:tab/>
        <w:t>bernsteinfarb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:</w:t>
        <w:tab/>
        <w:tab/>
        <w:tab/>
        <w:t>aromat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(TCC):</w:t>
        <w:tab/>
        <w:t>über 90°C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GB"/>
        </w:rPr>
        <w:t xml:space="preserve">Viskosität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  <w:lang w:val="en-GB"/>
        </w:rPr>
        <w:t>(Brookfield)25°C):</w:t>
        <w:tab/>
        <w:t>30-100 mPa.S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 xml:space="preserve">Wasserlöslichkeit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20°C):</w:t>
        <w:tab/>
        <w:tab/>
        <w:tab/>
        <w:t>nicht löslich</w:t>
        <w:tab/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Dichte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>(20°C)DIN 51757:</w:t>
        <w:tab/>
        <w:t>ca. 1,0 g/ml</w:t>
        <w:tab/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ab/>
        <w:t xml:space="preserve"> Dampfdruck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ab/>
        <w:t xml:space="preserve"> (20°C) DIN 51616:</w:t>
        <w:tab/>
        <w:t>&lt;5 mbar</w:t>
        <w:tab/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A 33.00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 xml:space="preserve">Universalkleber /Aktivator   </w:t>
      </w:r>
      <w:r>
        <w:rPr>
          <w:rFonts w:cs="Courier" w:ascii="Courier" w:hAnsi="Courier"/>
          <w:sz w:val="24"/>
        </w:rPr>
        <w:t xml:space="preserve"> Seite 3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Zu vermeidende Materialien</w:t>
      </w:r>
      <w:r>
        <w:rPr>
          <w:rFonts w:cs="Courier" w:ascii="Courier" w:hAnsi="Courier"/>
          <w:sz w:val="24"/>
        </w:rPr>
        <w:t>:  - oxidierende Materiali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urch Verbrennen entstehen Kohlenstoff- und Stickstoffoxide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 xml:space="preserve">Akute Toxizität           </w:t>
      </w:r>
      <w:r>
        <w:rPr>
          <w:rFonts w:cs="Courier" w:ascii="Courier" w:hAnsi="Courier"/>
          <w:sz w:val="24"/>
        </w:rPr>
        <w:t xml:space="preserve">:  LD 50 oral &gt;1000 mg/kg  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ab/>
        <w:t xml:space="preserve"> </w:t>
      </w:r>
      <w:r>
        <w:rPr>
          <w:rFonts w:cs="Courier" w:ascii="Courier" w:hAnsi="Courier"/>
          <w:b/>
          <w:sz w:val="24"/>
        </w:rPr>
        <w:t>Augenkontakt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Hautkontakt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firstLine="709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Einatmen</w:t>
      </w:r>
      <w:r>
        <w:rPr>
          <w:rFonts w:cs="Courier" w:ascii="Courier" w:hAnsi="Courier"/>
          <w:sz w:val="24"/>
        </w:rPr>
        <w:t>:</w:t>
        <w:tab/>
        <w:tab/>
        <w:tab/>
        <w:tab/>
        <w:t>Reizend</w:t>
      </w:r>
    </w:p>
    <w:p>
      <w:pPr>
        <w:pStyle w:val="Normal"/>
        <w:spacing w:lineRule="exact" w:line="240"/>
        <w:ind w:left="709" w:hanging="0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Sensibilisierung</w:t>
      </w:r>
      <w:r>
        <w:rPr>
          <w:rFonts w:cs="Courier" w:ascii="Courier" w:hAnsi="Courier"/>
          <w:sz w:val="24"/>
        </w:rPr>
        <w:t>:</w:t>
        <w:tab/>
        <w:tab/>
        <w:tab/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Kann bei längerem Hautkontakt Sensibilisierung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hervorru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Nicht ins Abwasser oder die Kanalisation gelangen lass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assergefährdungsklasse:  WGK 1 (Selbsteinstufung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In Übereinstimmung mit den örtlichen Bestimmun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bfallschlüssel-Nr. 08 04 00 (Europ. Abfallkatalog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it-IT"/>
        </w:rPr>
        <w:t xml:space="preserve">      </w:t>
      </w:r>
      <w:r>
        <w:rPr>
          <w:rFonts w:cs="Courier" w:ascii="Courier" w:hAnsi="Courier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>Luft                   ICAO/IATA : ---      --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icht klassifiziert. Kennzeichnung nicht erforderlich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ültige Kennzeichnung gemäß EG-Bestimmungen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ahrensymbol</w:t>
      </w:r>
      <w:r>
        <w:rPr>
          <w:rFonts w:cs="Courier" w:ascii="Courier" w:hAnsi="Courier"/>
          <w:sz w:val="24"/>
        </w:rPr>
        <w:t xml:space="preserve">  Xn Gesundheitsschädlich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R- und S-Sätz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 36/37/38 </w:t>
        <w:tab/>
        <w:t xml:space="preserve">Reizt die Augen, Atmungsorgane und die </w:t>
      </w:r>
    </w:p>
    <w:p>
      <w:pPr>
        <w:pStyle w:val="Normal"/>
        <w:spacing w:lineRule="exact" w:line="240"/>
        <w:ind w:left="2127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2  </w:t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  Bei Berührung mit den Augen sofort gründ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mit Wasser spülen und Arzt 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8  </w:t>
        <w:tab/>
        <w:tab/>
        <w:t>Bei Berührung mit der Haut sofort abwaschen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viel Wasser und Seife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36/37    </w:t>
        <w:tab/>
        <w:t>Bei der Arbeit geeignete Schutzkleidung und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Schutzbrille/Gesichtsschutz tra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S 46  </w:t>
        <w:tab/>
        <w:t xml:space="preserve">     Bei Verschlucken sofort ärztlichen Ra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 xml:space="preserve">               einholen und Verpackung oder Etiket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</w:t>
      </w:r>
      <w:r>
        <w:rPr>
          <w:rFonts w:cs="Courier" w:ascii="Courier" w:hAnsi="Courier"/>
          <w:sz w:val="24"/>
        </w:rPr>
        <w:tab/>
        <w:t>vorzei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A 33.00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 xml:space="preserve">Universalkleber /Aktivator   </w:t>
      </w:r>
      <w:r>
        <w:rPr>
          <w:rFonts w:cs="Courier" w:ascii="Courier" w:hAnsi="Courier"/>
          <w:sz w:val="24"/>
        </w:rPr>
        <w:t xml:space="preserve"> Seite 4/4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Überarbeitet am: 09.06.06</w:t>
        <w:tab/>
        <w:tab/>
        <w:tab/>
        <w:t xml:space="preserve">Druckdatum: </w:t>
      </w:r>
      <w:r>
        <w:rPr>
          <w:rFonts w:cs="Courier" w:ascii="Courier" w:hAnsi="Courier"/>
          <w:b/>
          <w:sz w:val="24"/>
        </w:rPr>
        <w:fldChar w:fldCharType="begin"/>
      </w:r>
      <w:r>
        <w:rPr>
          <w:sz w:val="24"/>
          <w:b/>
          <w:rFonts w:cs="Courier" w:ascii="Courier" w:hAnsi="Courier"/>
        </w:rPr>
        <w:instrText xml:space="preserve"> DATE \@"dd.MM.yyyy" </w:instrText>
      </w:r>
      <w:r>
        <w:rPr>
          <w:sz w:val="24"/>
          <w:b/>
          <w:rFonts w:cs="Courier" w:ascii="Courier" w:hAnsi="Courier"/>
        </w:rPr>
        <w:fldChar w:fldCharType="separate"/>
      </w:r>
      <w:r>
        <w:rPr>
          <w:sz w:val="24"/>
          <w:b/>
          <w:rFonts w:cs="Courier" w:ascii="Courier" w:hAnsi="Courier"/>
        </w:rPr>
        <w:t>31.07.2026</w:t>
      </w:r>
      <w:r>
        <w:rPr>
          <w:sz w:val="24"/>
          <w:b/>
          <w:rFonts w:cs="Courier" w:ascii="Courier" w:hAnsi="Courier"/>
        </w:rPr>
        <w:fldChar w:fldCharType="end"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elevante R-Sätze aus Punkt 2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22</w:t>
        <w:tab/>
        <w:tab/>
        <w:tab/>
        <w:t>Gesundheitsschädlich beim Verschluck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</w:t>
        <w:tab/>
        <w:tab/>
        <w:tab/>
        <w:t>Reizt die Aug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 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t den vorstehenden Angaben, die dem heutigen Stand unserer Kenntnisse und Erfahrungen ntsprechen, wollen wir unser Produkt im Hinblick auf etwaige Sicherheitserfordernisse </w:t>
      </w:r>
    </w:p>
    <w:p>
      <w:pPr>
        <w:pStyle w:val="Normal"/>
        <w:spacing w:lineRule="exact" w:line="240"/>
        <w:ind w:left="709" w:firstLine="2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reiben, verbinden damit jedoch 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20:00Z</dcterms:created>
  <dc:creator>Klein</dc:creator>
  <dc:description/>
  <dc:language>en-US</dc:language>
  <cp:lastModifiedBy>Euro-Lock</cp:lastModifiedBy>
  <cp:lastPrinted>2003-07-02T08:08:00Z</cp:lastPrinted>
  <dcterms:modified xsi:type="dcterms:W3CDTF">2008-09-30T09:20:00Z</dcterms:modified>
  <cp:revision>2</cp:revision>
  <dc:subject/>
  <dc:title>EG - Sicherheitsdatenblatt (91/155/EG)</dc:title>
</cp:coreProperties>
</file>