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20 SD Schraubensicherung</w:t>
      </w:r>
      <w:r>
        <w:rPr>
          <w:rFonts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4.20 SD Schraubensicherung mittelfes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 Telefax 400444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Zubereitung: Anaerober Klebstoff, abgepackt in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Polyethylenbeutel in einer 2-Kammer-Druckgaspackung,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aufschlagt mit Pressluft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  &lt;5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0.1-1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0.1-2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>80-15-9</w:t>
        <w:tab/>
      </w:r>
      <w:r>
        <w:rPr>
          <w:rFonts w:eastAsia="Symbol" w:cs="Symbol" w:ascii="Symbol" w:hAnsi="Symbol"/>
          <w:sz w:val="22"/>
          <w:lang w:val="en-GB"/>
        </w:rPr>
        <w:t></w:t>
      </w:r>
      <w:r>
        <w:rPr>
          <w:rFonts w:cs="Courier New" w:ascii="Courier New" w:hAnsi="Courier New"/>
          <w:sz w:val="22"/>
          <w:lang w:val="en-GB"/>
        </w:rPr>
        <w:t>-Dimethylbenzyl-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  <w:tab/>
        <w:tab/>
      </w:r>
      <w:r>
        <w:rPr>
          <w:rFonts w:cs="Courier New" w:ascii="Courier New" w:hAnsi="Courier New"/>
          <w:sz w:val="22"/>
          <w:lang w:val="it-IT"/>
        </w:rPr>
        <w:t>hydroperoxid               1      O,T,N    7,21/22/23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 xml:space="preserve">                                           51/53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irektem Kontakt kann es zu Reizungen und Rötungen 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aut und Augen kommen. Bei vorgeschädigter Haut ist die Ge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hr einer Sensibilisierung bei längerem, direktem Konta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nicht auszuschließen. Das Treibmittel Pressluft wird bei der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Anwendung nicht mit ausgebracht und verh</w:t>
      </w:r>
      <w:r>
        <w:rPr>
          <w:rFonts w:cs="Courier New" w:ascii="Courier New" w:hAnsi="Courier New"/>
          <w:sz w:val="24"/>
        </w:rPr>
        <w:t>ä</w:t>
      </w:r>
      <w:r>
        <w:rPr>
          <w:rFonts w:cs="Courier New" w:ascii="Courier New" w:hAnsi="Courier New"/>
          <w:sz w:val="24"/>
        </w:rPr>
        <w:t xml:space="preserve">lt sich zu dem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r</w:t>
      </w:r>
      <w:r>
        <w:rPr>
          <w:rFonts w:cs="Courier New" w:ascii="Courier New" w:hAnsi="Courier New"/>
          <w:sz w:val="24"/>
        </w:rPr>
        <w:t>ä</w:t>
      </w:r>
      <w:r>
        <w:rPr>
          <w:rFonts w:cs="Courier New" w:ascii="Courier New" w:hAnsi="Courier New"/>
          <w:sz w:val="24"/>
        </w:rPr>
        <w:t>ge, gegen</w:t>
      </w:r>
      <w:r>
        <w:rPr>
          <w:rFonts w:cs="Courier New" w:ascii="Courier New" w:hAnsi="Courier New"/>
          <w:sz w:val="24"/>
        </w:rPr>
        <w:t>ü</w:t>
      </w:r>
      <w:r>
        <w:rPr>
          <w:rFonts w:cs="Courier New" w:ascii="Courier New" w:hAnsi="Courier New"/>
          <w:sz w:val="24"/>
        </w:rPr>
        <w:t>ber Erw</w:t>
      </w:r>
      <w:r>
        <w:rPr>
          <w:rFonts w:cs="Courier New" w:ascii="Courier New" w:hAnsi="Courier New"/>
          <w:sz w:val="24"/>
        </w:rPr>
        <w:t>ä</w:t>
      </w:r>
      <w:r>
        <w:rPr>
          <w:rFonts w:cs="Courier New" w:ascii="Courier New" w:hAnsi="Courier New"/>
          <w:sz w:val="24"/>
        </w:rPr>
        <w:t xml:space="preserve">rmung. Bei dennoch eintretend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Überhitzung besteht keine Berstgefahr, da ein kritischer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Ü</w:t>
      </w:r>
      <w:r>
        <w:rPr>
          <w:rFonts w:cs="Courier New" w:ascii="Courier New" w:hAnsi="Courier New"/>
          <w:sz w:val="24"/>
        </w:rPr>
        <w:t>berdruck durch den Bodenstopfen entweichen kan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spülen.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große Mengen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20 SD Schraubensicherung</w:t>
      </w:r>
      <w:r>
        <w:rPr>
          <w:rFonts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Seite 2/4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hälter mit Wassersprühstrahl kühl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s Treibmittel Pressluft wird bei der Anwendung nicht mit 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>ausgebracht und verh</w:t>
      </w:r>
      <w:r>
        <w:rPr>
          <w:rFonts w:cs="Courier New" w:ascii="Courier New" w:hAnsi="Courier New"/>
          <w:sz w:val="24"/>
        </w:rPr>
        <w:t>ä</w:t>
      </w:r>
      <w:r>
        <w:rPr>
          <w:rFonts w:cs="Courier New" w:ascii="Courier New" w:hAnsi="Courier New"/>
          <w:sz w:val="24"/>
        </w:rPr>
        <w:t>lt sich zu dem tr</w:t>
      </w:r>
      <w:r>
        <w:rPr>
          <w:rFonts w:cs="Courier New" w:ascii="Courier New" w:hAnsi="Courier New"/>
          <w:sz w:val="24"/>
        </w:rPr>
        <w:t>ä</w:t>
      </w:r>
      <w:r>
        <w:rPr>
          <w:rFonts w:cs="Courier New" w:ascii="Courier New" w:hAnsi="Courier New"/>
          <w:sz w:val="24"/>
        </w:rPr>
        <w:t>ge, gegen</w:t>
      </w:r>
      <w:r>
        <w:rPr>
          <w:rFonts w:cs="Courier New" w:ascii="Courier New" w:hAnsi="Courier New"/>
          <w:sz w:val="24"/>
        </w:rPr>
        <w:t>ü</w:t>
      </w:r>
      <w:r>
        <w:rPr>
          <w:rFonts w:cs="Courier New" w:ascii="Courier New" w:hAnsi="Courier New"/>
          <w:sz w:val="24"/>
        </w:rPr>
        <w:t xml:space="preserve">ber 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>Erw</w:t>
      </w:r>
      <w:r>
        <w:rPr>
          <w:rFonts w:cs="Courier New" w:ascii="Courier New" w:hAnsi="Courier New"/>
          <w:sz w:val="24"/>
        </w:rPr>
        <w:t>ä</w:t>
      </w:r>
      <w:r>
        <w:rPr>
          <w:rFonts w:cs="Courier New" w:ascii="Courier New" w:hAnsi="Courier New"/>
          <w:sz w:val="24"/>
        </w:rPr>
        <w:t xml:space="preserve">rmung. Bei dennoch eintretender Überhitzung besteht keine 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sz w:val="24"/>
        </w:rPr>
        <w:t xml:space="preserve">Berstgefahr, da ein kritischer </w:t>
      </w:r>
      <w:r>
        <w:rPr>
          <w:rFonts w:cs="Courier New" w:ascii="Courier New" w:hAnsi="Courier New"/>
          <w:sz w:val="24"/>
        </w:rPr>
        <w:t>Ü</w:t>
      </w:r>
      <w:r>
        <w:rPr>
          <w:rFonts w:cs="Courier New" w:ascii="Courier New" w:hAnsi="Courier New"/>
          <w:sz w:val="24"/>
        </w:rPr>
        <w:t xml:space="preserve">berdruck durch d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odenstopfen entweichen kan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Handhabung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Zündquellen fernhalten - nicht rauchen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Lagerung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nter +28°C (Wirkstoff) lagern. Vor Sonnenbestrahlung und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emperaturen über 50°C schützen. Lagervorschriften der TRG 300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erosole beachten.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320"/>
        <w:rPr>
          <w:rFonts w:ascii="Courier New" w:hAnsi="Courier New" w:eastAsia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b/>
          <w:sz w:val="32"/>
          <w:u w:val="single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 aus PE oder PVC oder Crem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 A 24.20 SD Schraubensicherung</w:t>
      </w:r>
      <w:r>
        <w:rPr>
          <w:rFonts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Seite 3/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bCs/>
          <w:sz w:val="24"/>
        </w:rPr>
        <w:t>Wirkstoff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Blau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0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  <w:lang w:val="en-GB"/>
        </w:rPr>
        <w:t>Viskosität (Brookfield) (20°C)  : 1000-1500 mPa.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5 g/ml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bCs/>
          <w:sz w:val="24"/>
        </w:rPr>
        <w:t>Treibmittel: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Cs/>
          <w:sz w:val="24"/>
        </w:rPr>
        <w:t>Form                            : Pressluft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</w:t>
      </w:r>
      <w:r>
        <w:rPr>
          <w:rFonts w:cs="Courier New" w:ascii="Courier New" w:hAnsi="Courier New"/>
          <w:bCs/>
          <w:sz w:val="24"/>
        </w:rPr>
        <w:t>Druck (bei 20°C)                : 9,5 bar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inamten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bCs/>
          <w:sz w:val="24"/>
        </w:rPr>
        <w:t>Produkt: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urop. Abfallschlüssel-Nr.: 080400 (Wirkstoff)</w:t>
      </w:r>
    </w:p>
    <w:p>
      <w:pPr>
        <w:pStyle w:val="Normal"/>
        <w:spacing w:lineRule="exact" w:line="240"/>
        <w:ind w:firstLine="709"/>
        <w:rPr/>
      </w:pPr>
      <w:r>
        <w:rPr>
          <w:rFonts w:cs="Courier New" w:ascii="Courier New" w:hAnsi="Courier New"/>
          <w:b/>
          <w:bCs/>
          <w:sz w:val="24"/>
        </w:rPr>
        <w:t xml:space="preserve">Verpackung: </w:t>
      </w:r>
      <w:r>
        <w:rPr>
          <w:rFonts w:cs="Courier New" w:ascii="Courier New" w:hAnsi="Courier New"/>
          <w:sz w:val="24"/>
        </w:rPr>
        <w:t xml:space="preserve">Entsorgung entsprechend den behördlich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stimmungen. Abfallschlüssel-Nr.: 150111 geleerte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ruckbehältnisse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 A 24.20 SD Schraubensicherung</w:t>
      </w:r>
      <w:r>
        <w:rPr>
          <w:rFonts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Seite 4/4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GGVSE/ADR/RID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eichnung:</w:t>
        <w:tab/>
        <w:tab/>
        <w:t>Druckgaspackungen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-Nummer: 1950</w:t>
        <w:tab/>
        <w:t>Klasse: 2</w:t>
        <w:tab/>
        <w:tab/>
        <w:t xml:space="preserve">Klassifizierungscode: 5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renzte Menge: LQ2</w:t>
        <w:tab/>
        <w:t>Gefahrzettel: 2.2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  <w:u w:val="single"/>
        </w:rPr>
        <w:t>GGVSee/IMGD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eichnung:</w:t>
        <w:tab/>
        <w:tab/>
        <w:t>Aerosols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-Nummer: 1950</w:t>
        <w:tab/>
        <w:t>Klasse: 2</w:t>
        <w:tab/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S-Nr.: 2-13</w:t>
        <w:tab/>
        <w:tab/>
        <w:t>Meeresschadstoff: nein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u w:val="single"/>
          <w:lang w:val="it-IT"/>
        </w:rPr>
        <w:t>ICAO/IATA-DGR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eichnung:</w:t>
        <w:tab/>
        <w:tab/>
        <w:t>Aerosols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-Nummer: 1950</w:t>
        <w:tab/>
        <w:t>Klasse: 2.2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=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     Reizt die Augen und Atmungsorgan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Bei Hautkontakt Reizung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Freiwillige Kennzeichnung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S38         Reizt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v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3:33:00Z</dcterms:created>
  <dc:creator>Klein</dc:creator>
  <dc:description/>
  <dc:language>en-US</dc:language>
  <cp:lastModifiedBy>Ein geehrter Microsoft-Kunde</cp:lastModifiedBy>
  <cp:lastPrinted>2003-04-10T10:38:00Z</cp:lastPrinted>
  <dcterms:modified xsi:type="dcterms:W3CDTF">2003-04-10T08:40:00Z</dcterms:modified>
  <cp:revision>6</cp:revision>
  <dc:subject/>
  <dc:title>EG - Sicherheitsdatenblatt (91/155/EG)</dc:title>
</cp:coreProperties>
</file>