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7300 Kunststoffreiniger               </w:t>
      </w:r>
      <w:r>
        <w:rPr>
          <w:rFonts w:cs="Courier" w:ascii="Courier" w:hAnsi="Courier"/>
          <w:sz w:val="24"/>
        </w:rPr>
        <w:t xml:space="preserve"> Seite 1/6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ab/>
        <w:t>Überarbeitet am: 22.08.07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" w:hAnsi="Courier" w:eastAsia="Courier" w:cs="Courier"/>
          <w:b/>
          <w:b/>
          <w:sz w:val="28"/>
        </w:rPr>
      </w:pPr>
      <w:r>
        <w:rPr>
          <w:rFonts w:eastAsia="Courier" w:cs="Courier" w:ascii="Courier" w:hAnsi="Courier"/>
          <w:b/>
          <w:sz w:val="28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LOS 7300 Kunststoffreiniger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Kunststoffreiniger     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</w:rPr>
        <w:t>Chem. Bezeichnung</w:t>
        <w:tab/>
        <w:t xml:space="preserve">   %Bereich</w:t>
        <w:tab/>
        <w:t>Symbol R-Sätze</w:t>
        <w:tab/>
        <w:t>CAS</w:t>
        <w:tab/>
        <w:tab/>
        <w:t>EINECS, ELINCS</w:t>
      </w:r>
    </w:p>
    <w:p>
      <w:pPr>
        <w:pStyle w:val="Normal"/>
        <w:spacing w:lineRule="exact" w:line="24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>Isotridecanol,</w:t>
      </w:r>
    </w:p>
    <w:p>
      <w:pPr>
        <w:pStyle w:val="Normal"/>
        <w:spacing w:lineRule="exact" w:line="240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ethoxyliert</w:t>
        <w:tab/>
        <w:tab/>
        <w:t xml:space="preserve">    1-&lt; 5</w:t>
        <w:tab/>
        <w:t>Xn/Xi</w:t>
        <w:tab/>
        <w:t xml:space="preserve"> 22-41</w:t>
        <w:tab/>
      </w:r>
    </w:p>
    <w:p>
      <w:pPr>
        <w:pStyle w:val="Normal"/>
        <w:spacing w:lineRule="exact" w:line="24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en-GB"/>
        </w:rPr>
        <w:t xml:space="preserve">Fettalkohol, 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lang w:val="en-GB"/>
        </w:rPr>
        <w:tab/>
      </w:r>
      <w:r>
        <w:rPr>
          <w:rFonts w:cs="Courier" w:ascii="Courier" w:hAnsi="Courier"/>
        </w:rPr>
        <w:t>ethoxyliert</w:t>
        <w:tab/>
        <w:tab/>
        <w:t xml:space="preserve">   0,1-&lt;1</w:t>
        <w:tab/>
        <w:t>Xn/Xi/N 22-41-50</w:t>
        <w:tab/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exte der R-Sätze siehe Punkt 16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Für den Menschen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iehe auch Punkt 11 und 15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Zubereitung ist als gefährlich eingestuft im Sinne der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ichtlinie 1999/45/EG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odukt ist entzündlich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Für die Umwelt: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iehe Punkt 12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Person aus Gefahrenbereich entfernen. Person Frischluft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zuführen und je nach Symptomatik Arzt konsultier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kontakt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viel Wasser mehrere Minuten gründlich spülen,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alls nötig, Arzt aufsuch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kontakt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viel Wasser gründlich waschen, verunreinigte,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tränkte Kleidungsstücke unverzüglich entfernen, bei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utreizung (Rötung, etc.) Arzt konsultier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fort Arzt rufen, Datenblatt bereithalt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7300 Kunststoffreiniger               </w:t>
      </w:r>
      <w:r>
        <w:rPr>
          <w:rFonts w:cs="Courier" w:ascii="Courier" w:hAnsi="Courier"/>
          <w:sz w:val="24"/>
        </w:rPr>
        <w:t xml:space="preserve"> Seite 2/6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ab/>
        <w:t>Überarbeitet am: 22.08.07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eignete Löschmittel</w:t>
      </w:r>
      <w:r>
        <w:rPr>
          <w:rFonts w:cs="Courier" w:ascii="Courier" w:hAnsi="Courier"/>
          <w:sz w:val="24"/>
        </w:rPr>
        <w:t xml:space="preserve">      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 Umgebungsbrand abstimmen. Gefährdete Behälter mit Wasser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ühlen.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sprühstrahl, CO2, Trockenlöschmittel, Schaum.</w:t>
      </w:r>
    </w:p>
    <w:p>
      <w:pPr>
        <w:pStyle w:val="Normal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s Sicherheitsgründen ungeeignete Löschmittel: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geprüft.</w:t>
      </w:r>
    </w:p>
    <w:p>
      <w:pPr>
        <w:pStyle w:val="Normal"/>
        <w:tabs>
          <w:tab w:val="clear" w:pos="708"/>
          <w:tab w:val="left" w:pos="8080" w:leader="none"/>
        </w:tabs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Besondere Gefährdungen durch den Stoff, seine    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brennungsprodukte oder entstehende Gase: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m Brandfall können sich bilden: Kohlenoxide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zündliche Dampf-/Luftgemische.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Schutzausrüstung bei der Brandbekämpfung: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mluftunabhängiges Atemschutzgerät.</w:t>
      </w:r>
    </w:p>
    <w:p>
      <w:pPr>
        <w:pStyle w:val="Normal"/>
        <w:tabs>
          <w:tab w:val="clear" w:pos="708"/>
          <w:tab w:val="left" w:pos="8080" w:leader="none"/>
        </w:tabs>
        <w:ind w:left="709" w:hanging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Je nach Brandgröße; ggf. Vollschutz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onstige Hinweise: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ntaminiertes Löschwasser entsprechend den behördlichen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rschriften entsorgen.</w:t>
      </w:r>
    </w:p>
    <w:p>
      <w:pPr>
        <w:pStyle w:val="Normal"/>
        <w:tabs>
          <w:tab w:val="clear" w:pos="708"/>
          <w:tab w:val="left" w:pos="8080" w:leader="none"/>
        </w:tabs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tabs>
          <w:tab w:val="clear" w:pos="708"/>
          <w:tab w:val="left" w:pos="8080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</w:r>
    </w:p>
    <w:p>
      <w:pPr>
        <w:pStyle w:val="Heading3"/>
        <w:ind w:left="851" w:hanging="851"/>
        <w:rPr/>
      </w:pPr>
      <w:r>
        <w:rPr/>
        <w:tab/>
        <w:t xml:space="preserve">Siehe Punkt 13, sowie persönliche Schutzausrüstung siehe 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Punkt 8.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>Personenbezogene Vorsichtsmaßnahmen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Zündquellen entfernen, nicht rauchen. Für ausreichende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Belüftung sorgen. Augenkontakt vermeiden. 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gf. Rutschgefahr beachten. Inhalation vermeiden.</w:t>
      </w:r>
    </w:p>
    <w:p>
      <w:pPr>
        <w:pStyle w:val="Heading4"/>
        <w:ind w:left="851" w:hanging="851"/>
        <w:rPr/>
      </w:pPr>
      <w:r>
        <w:rPr/>
        <w:tab/>
        <w:t>Umweltschutzmaßnahmen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i Entweichung größerer Mengen eindämmen. Nicht unverdünnt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n die Kanalisation gelangen lassen. Eindringen in das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Oberflächen- sowie Grundwasser als auch in den Boden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meiden.</w:t>
      </w:r>
    </w:p>
    <w:p>
      <w:pPr>
        <w:pStyle w:val="Heading4"/>
        <w:ind w:left="851" w:hanging="851"/>
        <w:rPr/>
      </w:pPr>
      <w:r>
        <w:rPr/>
        <w:tab/>
        <w:t>Verfahren zur Reinigung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Mit flüssigkeitsbindendem Material (z.B. Universalbinde-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mittel) aufnehmen und gem. Punkt 13 entsorgen.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ab/>
        <w:t>Restmenge mit viel Wasser spülen.</w:t>
      </w:r>
    </w:p>
    <w:p>
      <w:pPr>
        <w:pStyle w:val="Normal"/>
        <w:tabs>
          <w:tab w:val="clear" w:pos="708"/>
          <w:tab w:val="left" w:pos="8080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8080" w:leader="none"/>
        </w:tabs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tabs>
          <w:tab w:val="clear" w:pos="708"/>
          <w:tab w:val="left" w:pos="8080" w:leader="none"/>
        </w:tabs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habung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Hinweise für den sicheren Umgang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he Punkt 6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gute Raumlüftung sorg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ündquellen fernhalten – nicht rauch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ssen, Trinken, Rauchen sowie Aufbewahren von Lebensmittel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m Arbeitsraum verboten. Vor den Pausen und bei Arbeitsende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Hände waschen.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inweise auf Etikett sowie Gebrauchsanweisung beacht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rbeitsverfahren gemäß Betriebsanweisung anwenden.</w:t>
      </w:r>
    </w:p>
    <w:p>
      <w:pPr>
        <w:pStyle w:val="Normal"/>
        <w:spacing w:lineRule="exact" w:line="36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7300 Kunststoffreiniger               </w:t>
      </w:r>
      <w:r>
        <w:rPr>
          <w:rFonts w:cs="Courier" w:ascii="Courier" w:hAnsi="Courier"/>
          <w:sz w:val="24"/>
        </w:rPr>
        <w:t xml:space="preserve"> Seite 3/6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ab/>
        <w:t>Überarbeitet am: 22.08.07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nforderungen an Lagerräume und Behälter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sondere Lagerbedingungen beachten (in Deutschland z.B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m. Betriebssicherheitsverordnung)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odukt nur in Originalverpackungen und geschlossen lager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odukt nicht in Durchgängen und Treppenaufgängen lager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Lagerbedingungen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he Punkt 10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r Sonneneinstrahlung sowie Wärmeeinwirkung schütz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 gut belüftetem Ort lagern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" w:hAnsi="Courier" w:cs="Courier"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gute Lüftung sorgen. Dies kann durch lokale Absaugung oder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lgemeine Abluft erreicht werden. Falls dies nicht ausreicht,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um die Konzentration unter den Arbeitsplatzgrenzwerten (AGW)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 halten, ist ein geeigneter Atemschutz zu trag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Chem. Bezeichnung</w:t>
        <w:tab/>
        <w:t>Ethanol</w:t>
      </w:r>
    </w:p>
    <w:p>
      <w:pPr>
        <w:pStyle w:val="Heading5"/>
        <w:ind w:firstLine="708"/>
        <w:rPr/>
      </w:pPr>
      <w:r>
        <w:rPr/>
        <w:t>AGW: 500 ppm (960 mg/m3)</w:t>
        <w:tab/>
        <w:tab/>
        <w:t>Spb.-Üf: 2(II); DFG,Y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temschutzmaske Filter A (EN 141). Bei Überschreitung des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rbeitsplatzgrenzwertes (AGW)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schutz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mpfehlenswert. Ggf. Gummihandschuhe (EN 374)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ndschutzcreme empfehlenswert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schutz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brille dichtschließend mit Seitenschildern (EN 166),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Gefahr von Spritzer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örperschutz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rbeitsschutzkleidung (z.B. Sicherheitsschuhe EN 344,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ngärmelige Arbeitskleidung).</w:t>
      </w:r>
    </w:p>
    <w:p>
      <w:pPr>
        <w:pStyle w:val="Heading6"/>
        <w:ind w:firstLine="708"/>
        <w:rPr/>
      </w:pPr>
      <w:r>
        <w:rPr/>
        <w:t xml:space="preserve">Zusatzinformationen zum Handschutz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s wurden keine Tests durchgeführt. Die Auswahl wurde bei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bereitungen nach bestem Wissen und über die Informatione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er Inhaltsstoffe ausgewählt. Die Auswahl wurde bei Stoffen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den Angaben der Handschuhhersteller abgeleitet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endgültige Auswahl des Handschuhmaterials muss unter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achtung der Durchbruchzeiten, Permeationsraten und der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gradation erfolg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 Auswahl eines geeigneten Handschuhs ist nicht nur vom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terial, sondern auch von weiteren Qualitätsmerkmale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hängig und von Hersteller zu Hersteller unterschiedlich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Zubereitungen ist die Beständigkeit von Handschuh-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terialien nicht im voraus berechenbar und muss deshalb vor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m Einsatz überprüft werd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genaue Durchbruchzeit des Handschuhmaterials ist beim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handschuhhersteller zu erfahren und einzuhalt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7300 Kunststoffreiniger               </w:t>
      </w:r>
      <w:r>
        <w:rPr>
          <w:rFonts w:cs="Courier" w:ascii="Courier" w:hAnsi="Courier"/>
          <w:sz w:val="24"/>
        </w:rPr>
        <w:t xml:space="preserve"> Seite 4/6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ab/>
        <w:t>Überarbeitet am: 22.08.07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arbe                           : Blau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ruch                          : Parfümiert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H-Wert unverdünnt              : 6-7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depunkt/Siedebereich         : keine Daten vorhanden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melzpunkt/Schmelzbereich     : keine Daten vorhanden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ammpunkt                      : 46,5 °C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tere Explosionsgrenze         : 3,5 Vol%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bere Explosionsgrenze          : 15 Vol%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Relative Dichte                 : ca. 0,98 g/ml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Wasserlöslichkeit               : löslich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  <w:lang w:val="it-IT"/>
        </w:rPr>
      </w:pPr>
      <w:r>
        <w:rPr>
          <w:rFonts w:cs="Courier" w:ascii="Courier" w:hAnsi="Courier"/>
          <w:b/>
          <w:sz w:val="32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Zu vermeidende Bedingungen: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iehe Punkt 7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sachgerechter Lagerung und Handhabung nicht zu erwarte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stabil)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rhitzung, offene Flammen, Zündquelle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he auch Punkt 7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ntakt mit starken Oxidationsmitteln meid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he Punkt 5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kute Toxizität sowie sofort auftretende Wirkungen: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schlucken, LD50 Ratte oral: keine Daten vorhanden (k.D.v)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atmen, LC50 Ratte (inhalativ) : k.D.v.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utkontakt, LD50 Ratte (dermal) : k.D.v.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kontakt                     : k.D.v.</w:t>
      </w:r>
    </w:p>
    <w:p>
      <w:pPr>
        <w:pStyle w:val="Normal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zögert auftretende sowie chronische Wirkungen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nsibilisierende Wirkung        : k.D.v.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rebserzeugende Wirkung          : k.D.v.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rbgutverändernde Wirkung        : k.D.v.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ortpflanzungsgefährdende Wirkung: k.D.v.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arkotisierende Wirkung          : k.D.v.</w:t>
      </w:r>
    </w:p>
    <w:p>
      <w:pPr>
        <w:pStyle w:val="Normal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onstige Hinweise: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Einstufung gemäß Berechnungsverfahren.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s können auftreten: Reizung der Augen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längerem Kontakt Hautreizungen möglich.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ämpfe können Schläfrigkeit und Benommenheit verursa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Wassergefährdungsklasse: </w:t>
      </w:r>
      <w:r>
        <w:rPr>
          <w:rFonts w:cs="Courier" w:ascii="Courier" w:hAnsi="Courier"/>
          <w:sz w:val="24"/>
        </w:rPr>
        <w:t>WGK 1 (Selbsteinstufung gem. VwVwS)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Persistenz und Abbaubarkeit: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94 % OECD (mod. OECD-Screening-Test)**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&gt;70 % /28d OECD 301A*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quatische Toxizität: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Daten verfügbar.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* Isotridecanol, ethoxyliert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** Ethanol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halten in Abwasserbehandlungsanlagen: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sachgerechter Verwendung keine Störung zu erwarten.</w:t>
      </w:r>
    </w:p>
    <w:p>
      <w:pPr>
        <w:pStyle w:val="Normal"/>
        <w:spacing w:lineRule="exact" w:line="36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7300 Kunststoffreiniger               </w:t>
      </w:r>
      <w:r>
        <w:rPr>
          <w:rFonts w:cs="Courier" w:ascii="Courier" w:hAnsi="Courier"/>
          <w:sz w:val="24"/>
        </w:rPr>
        <w:t xml:space="preserve"> Seite 5/6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ab/>
        <w:t>Überarbeitet am: 22.08.07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Für den Stoff / Zubereitung / Restmengen: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fallschlüssel-Nr. EG: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genannten Abfallschlüssel sind Empfehlungen aufgrund der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raussichtlichen Verwendung dieses Produktes. Aufgrund der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peziellen Verwendung und Entsorgungsgegebenheiten beim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wender können u. U. auch andere Abfallschlüssel zugeordnet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rden. (2001/118/EG, 2001/119,EG, 2001/573/EG).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07 06 01 wässrige Waschflüssigkeiten und Mutterlaugen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0 01 29 Reinigungsmittel, die gefährliche Stoffe enthalten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mpfehlung: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Örtlich behördliche Vorschriften beachten; z. B. geeignete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brennungsanlage; z.B. auf geeigneter Deponie ablagern.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Für verunreinigtes Verpackungsmaterial: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he Punkt 13.1.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Örtlich behördliche Vorschriften beachten.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kontaminierte Verpackungen können wiederverwendet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werden. Nicht reinigungsfähige Verpackungen sind wie der 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off zu entsorgen.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5 01 10 Verpackungen, die Rückstände gefährlicher Stoffe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>enthalten oder durch gefährliche Stoffe verunreinigt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>sind.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llgemeine Angaben:</w:t>
      </w:r>
    </w:p>
    <w:p>
      <w:pPr>
        <w:pStyle w:val="Heading5"/>
        <w:ind w:firstLine="708"/>
        <w:rPr/>
      </w:pPr>
      <w:r>
        <w:rPr/>
        <w:t>UN-Nummer:</w:t>
        <w:tab/>
        <w:tab/>
        <w:tab/>
        <w:tab/>
        <w:tab/>
        <w:t>1993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GVSE/ADR/RID: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asse/Verpackungsgruppe:</w:t>
        <w:tab/>
        <w:tab/>
        <w:t>3/III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 1993 ENTZÜNDBARER FLÜSSIGER Stoff, N.A.G.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ETHANOL) (SONDERVORSCHRIFT 640E)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assifizierungscode:</w:t>
        <w:tab/>
        <w:tab/>
        <w:tab/>
        <w:t>F1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Q:</w:t>
        <w:tab/>
        <w:tab/>
        <w:tab/>
        <w:tab/>
        <w:tab/>
        <w:tab/>
        <w:tab/>
        <w:t>7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GGVSee/IMDG-Code: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asse/Verpackungsgruppe:</w:t>
        <w:tab/>
        <w:tab/>
        <w:t>3/III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EmS-Nr.:</w:t>
        <w:tab/>
        <w:tab/>
        <w:tab/>
        <w:tab/>
        <w:tab/>
        <w:tab/>
        <w:t>F-E,S-E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Meeresschadstoff/Marine pollutant:</w:t>
        <w:tab/>
        <w:t>n.a.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  <w:lang w:val="fr-FR"/>
        </w:rPr>
      </w:pPr>
      <w:r>
        <w:rPr>
          <w:rFonts w:cs="Courier" w:ascii="Courier" w:hAnsi="Courier"/>
          <w:sz w:val="24"/>
          <w:lang w:val="fr-FR"/>
        </w:rPr>
        <w:t>FLAMMABLE LIQUID, N.O.S (ETHANOL)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  <w:lang w:val="fr-FR"/>
        </w:rPr>
      </w:pPr>
      <w:r>
        <w:rPr>
          <w:rFonts w:cs="Courier" w:ascii="Courier" w:hAnsi="Courier"/>
          <w:b/>
          <w:sz w:val="24"/>
          <w:lang w:val="fr-FR"/>
        </w:rPr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IATA: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asse/Nebengefahr/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packungsgruppe:</w:t>
        <w:tab/>
        <w:tab/>
        <w:tab/>
        <w:tab/>
        <w:t>3/-/III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ammable liquid, n.o.s. (ETHANOL)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ätzliche Hinweise:</w:t>
      </w:r>
    </w:p>
    <w:p>
      <w:pPr>
        <w:pStyle w:val="Normal"/>
        <w:spacing w:lineRule="exact" w:line="240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ennummer sowie Verpackungscodierung auf Anfrage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7300 Kunststoffreiniger               </w:t>
      </w:r>
      <w:r>
        <w:rPr>
          <w:rFonts w:cs="Courier" w:ascii="Courier" w:hAnsi="Courier"/>
          <w:sz w:val="24"/>
        </w:rPr>
        <w:t xml:space="preserve"> Seite 6/6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ab/>
        <w:t>Überarbeitet am: 22.08.07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Kennzeichnung nach Gefahrstoff-V inkl. EG-Richtlinie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(67/54/EWG und 1999/45/EG)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ensymbole:</w:t>
        <w:tab/>
        <w:t>Entfällt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10</w:t>
        <w:tab/>
        <w:tab/>
        <w:t>Entzündlich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-Sätze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35</w:t>
        <w:tab/>
        <w:tab/>
        <w:t>Abfälle und Behälter müssen in gesicherter Weise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beseitigt werd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schränkungen beachten: Ja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Jugendarbeitsschutzgesetz beachten (Deutsche Vorschrift)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 xml:space="preserve">VOC 1999/13/EG ca. 10%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K/BAT: siehe Punkt 8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hemikalienverordnung, ChemV beacht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hemikalien-Risikoreduktions-Verordnung, ChemRRV becht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ftreinhalte-Verordnung, LRV beacht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Verordnung über den Schutz vor Störfällen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(Störfallverordnung, StFV) </w:t>
        <w:tab/>
        <w:t>beachten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sz w:val="32"/>
          <w:u w:val="single"/>
        </w:rPr>
      </w:pPr>
      <w:r>
        <w:rPr>
          <w:rFonts w:cs="Courier" w:ascii="Courier" w:hAnsi="Courier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se Angaben beziehen sich auf das Produkt im Anliefer-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stand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gerklasse nach VCI:</w:t>
        <w:tab/>
        <w:tab/>
        <w:tab/>
        <w:t>3 A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oduktcode für Reinigungs- und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flegemittel:</w:t>
        <w:tab/>
        <w:tab/>
        <w:tab/>
        <w:tab/>
        <w:tab/>
        <w:t>GU 50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achfolgende Sätze stellen die ausgeschriebenen R-Sätze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r Inhaltsstoffe(benannt in Pt. 2) dar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22</w:t>
        <w:tab/>
        <w:tab/>
        <w:t>Gesundheitsschädlich beim Verschluck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41</w:t>
        <w:tab/>
        <w:tab/>
        <w:t>Gefahr ernster Augenschäden</w:t>
      </w:r>
    </w:p>
    <w:p>
      <w:pPr>
        <w:pStyle w:val="Normal"/>
        <w:spacing w:lineRule="exact" w:line="24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ab/>
        <w:t>R50</w:t>
        <w:tab/>
        <w:tab/>
        <w:t>Sehr giftig für Wasserorganismen.</w:t>
      </w:r>
    </w:p>
    <w:p>
      <w:pPr>
        <w:pStyle w:val="Normal"/>
        <w:spacing w:lineRule="exact" w:line="24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spacing w:lineRule="exact" w:line="240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   </w:t>
      </w:r>
      <w:r>
        <w:rPr>
          <w:rFonts w:cs="Courier" w:ascii="Courier" w:hAnsi="Courier"/>
          <w:sz w:val="22"/>
        </w:rPr>
        <w:t xml:space="preserve">Mit den vorstehenden Angaben, die dem heutigen Stand unserer </w:t>
      </w:r>
    </w:p>
    <w:p>
      <w:pPr>
        <w:pStyle w:val="Normal"/>
        <w:spacing w:lineRule="exact" w:line="240"/>
        <w:ind w:left="708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Kenntnisse und Erfahrungen  entsprechen, wollen wir unser Produkt im Hinblick auf etwaige Sicherheitserfordernisse beschreiben,</w:t>
      </w:r>
    </w:p>
    <w:p>
      <w:pPr>
        <w:pStyle w:val="Normal"/>
        <w:spacing w:lineRule="exact" w:line="240"/>
        <w:ind w:left="708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verbinden damit jedoch keine Gewährleistung oder Zusicherung von</w:t>
      </w:r>
    </w:p>
    <w:p>
      <w:pPr>
        <w:pStyle w:val="Normal"/>
        <w:spacing w:lineRule="exact" w:line="240"/>
        <w:ind w:left="708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080" w:leader="none"/>
      </w:tabs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ind w:left="851" w:hanging="851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080" w:leader="none"/>
      </w:tabs>
      <w:ind w:left="851" w:hanging="851"/>
      <w:outlineLvl w:val="3"/>
    </w:pPr>
    <w:rPr>
      <w:rFonts w:ascii="Courier" w:hAnsi="Courier" w:cs="Courie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firstLine="708"/>
      <w:outlineLvl w:val="4"/>
    </w:pPr>
    <w:rPr>
      <w:rFonts w:ascii="Courier" w:hAnsi="Courier" w:cs="Courie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firstLine="708"/>
      <w:outlineLvl w:val="5"/>
    </w:pPr>
    <w:rPr>
      <w:rFonts w:ascii="Courier" w:hAnsi="Courier" w:cs="Courier"/>
      <w:b/>
      <w:sz w:val="24"/>
    </w:rPr>
  </w:style>
  <w:style w:type="character" w:styleId="AbsatzStandardschriftart">
    <w:name w:val="Absatz-Standardschriftart"/>
    <w:qFormat/>
    <w:rPr/>
  </w:style>
  <w:style w:type="character" w:styleId="Formatvorlage1">
    <w:name w:val="Formatvorlage1"/>
    <w:basedOn w:val="AbsatzStandardschriftart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enderimKuvertfenster">
    <w:name w:val="Absender im Kuvertfenster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RechtlicheStellungUnterzeichner">
    <w:name w:val="Rechtliche Stellung Unterzeichner"/>
    <w:basedOn w:val="Signature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25:00Z</dcterms:created>
  <dc:creator>grehl</dc:creator>
  <dc:description/>
  <dc:language>en-US</dc:language>
  <cp:lastModifiedBy>Euro-Lock</cp:lastModifiedBy>
  <cp:lastPrinted>2006-05-02T15:24:00Z</cp:lastPrinted>
  <dcterms:modified xsi:type="dcterms:W3CDTF">2008-09-29T08:25:00Z</dcterms:modified>
  <cp:revision>2</cp:revision>
  <dc:subject/>
  <dc:title>LOS   40    </dc:title>
</cp:coreProperties>
</file>