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EURO-LOCK LOS 9100 Kraftreiniger</w:t>
      </w:r>
      <w:r>
        <w:rPr>
          <w:rFonts w:cs="Courier New" w:ascii="Courier New" w:hAnsi="Courier New"/>
          <w:sz w:val="24"/>
        </w:rPr>
        <w:t xml:space="preserve">      Seite 1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LOS 9100 Kraftreiniger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raftreiniger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E-Mail:                  b.grehl@euro-lock.de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Chemische Charakterisier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Beschreibu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gemisch mit Zusätzen</w:t>
      </w:r>
    </w:p>
    <w:p>
      <w:pPr>
        <w:pStyle w:val="Heading5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misch von n-, i- und cyclo-Aliphaten, überwiegend im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reich C10-C12,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ibmittel: Stickstoff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Inhaltsstoffe:</w:t>
      </w:r>
      <w:r>
        <w:rPr>
          <w:rFonts w:cs="Courier New" w:ascii="Courier New" w:hAnsi="Courier New"/>
          <w:b/>
          <w:sz w:val="24"/>
          <w:u w:val="single"/>
        </w:rPr>
        <w:t xml:space="preserve">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674742-48-9 Naphtha (Erdöl), mit Wasserstoff behandelt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schwere</w:t>
        <w:tab/>
        <w:tab/>
        <w:t>50-100 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n; R 65-66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apitel 16 zu entnehm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Zusammensetzung/Information über die Bestandteil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haltsstoffe nach Detergenzienverordnung (648/2004/EG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&gt;30 % aliphatische Kohlenwasserstoff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ahrenbezeichnung:</w:t>
      </w:r>
      <w:r>
        <w:rPr>
          <w:rFonts w:cs="Courier New" w:ascii="Courier New" w:hAnsi="Courier New"/>
          <w:sz w:val="24"/>
        </w:rPr>
        <w:t xml:space="preserve"> Xn - Gesundheitsschädli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 65 - Gesundheitsschädlich, kann beim Verschlucken Lungen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chäden verursach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66  -  Wiederholter Kontakt kann zu spröder oder rissig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Haut führ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ch Einatm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Frischluftzufuhr sorgen. Bei anhaltenden Beschwerden Arz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onsultieren. Bei Atemstillstand oder –unregelmäßigkeit Atem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pende bzw. Sauerstoffbeatmung und sofort Arzt rufen. Be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Bewusstlosigkeit Lagerung und Transpor in stabil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eitenlag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32"/>
        </w:rPr>
        <w:t xml:space="preserve">EURO-LOCK LOS 9100 Kraftreiniger       </w:t>
      </w:r>
      <w:r>
        <w:rPr>
          <w:rFonts w:cs="Courier New" w:ascii="Courier New" w:hAnsi="Courier New"/>
          <w:b/>
          <w:sz w:val="24"/>
        </w:rPr>
        <w:t>Seite 2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ch Hautkontakt:</w:t>
      </w:r>
    </w:p>
    <w:p>
      <w:pPr>
        <w:pStyle w:val="Heading1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ab/>
        <w:t>Verschmutzte Kleidung sofort ausziehen. Benetzte Stellen m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iel Wasser und Seife waschen. Arzt hinzuziehen, wenn Reiz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hält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ch Augenkontakt:</w:t>
      </w:r>
    </w:p>
    <w:p>
      <w:pPr>
        <w:pStyle w:val="Heading1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ab/>
        <w:t>Augen bei geöffnetem Lidspalt mehrere Minuten unter fließend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asser spülen und Arzt konsultier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in Erbrechen herbeiführen. Wasser mit Aktivkohle zu trink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ben. Bei Erbrechen in bewusstlosem Zustand ist Eindringen 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Lunge und dadurch Erstickungsgefahr möglich. Sofort Arz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inzuzieh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für den Arzt:</w:t>
      </w:r>
    </w:p>
    <w:p>
      <w:pPr>
        <w:pStyle w:val="Heading1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ab/>
        <w:t>Wegen Aspirationsgefahr Magenspülung nur unter endotracheal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ubation. Fettfilm der Haut wiederherstellen, um Dermatiti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(Hautentzündung) vorzubeugen. Symptomatische Behandlung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koholbeständigem Schaum bekämpf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Im Brandfall unverehrte Dosen sofort aus dem Gefahrenbereich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 Ggf. mit Wasser kühlen. Berstgefahr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ngeeignete Löschmittel:</w:t>
      </w:r>
      <w:r>
        <w:rPr>
          <w:rFonts w:cs="Courier New" w:ascii="Courier New" w:hAnsi="Courier New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rodukte oder entstehende Gase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vollständiger Verbrennung kann Kohlenmonoxid freigesetz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 Nicht als entzündlich eingestuft, aber brennbar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ondere Schutzausrüstung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ollschutzanzug mit umgebungsluftunabhängigem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Atemschutzgerät trag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Weitere Angaben:</w:t>
      </w:r>
      <w:r>
        <w:rPr>
          <w:rFonts w:cs="Courier New" w:ascii="Courier New" w:hAnsi="Courier New"/>
          <w:sz w:val="24"/>
        </w:rPr>
        <w:t xml:space="preserve"> Gefährdete Behälter in der Umgebung mit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emperaturklasse: T 3 (DIN 57165) Brandklasse: 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uppe: II A (DIN 57165, Selbsteinstufung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Personenbezogene Vorsichtsmaßnahm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ausrüstung gemäß Punkt 8 anlegen. Ungeschützte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rsonen fernhalten. Nackte Flammen auslöschen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entfernen. Nicht rauchen. Funken vermeid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Betroffene Räume gründlich belüft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smaßnahmen gegen elektrostatische Aufladung treff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 Bei Eindringen in Gewässer oder Kanalisation sofort zuständige Behörden benachrichtigen. Kontamination von Wasser und Boden verhindern.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EURO-LOCK LOS 9100 Kraftreiniger</w:t>
        <w:tab/>
        <w:tab/>
      </w:r>
      <w:r>
        <w:rPr>
          <w:rFonts w:cs="Courier New" w:ascii="Courier New" w:hAnsi="Courier New"/>
          <w:sz w:val="24"/>
        </w:rPr>
        <w:t>Seite 3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binder, Universalbinder, Sägemehl) aufnehmen. Kontaminiertes Material als Abfall nach Punkt 13 entsorgen. Für ausreichende Lüftung sorgen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q</w:t>
        <w:tab/>
      </w:r>
      <w:r>
        <w:rPr>
          <w:rFonts w:cs="Courier New" w:ascii="Courier New" w:hAnsi="Courier New"/>
          <w:b/>
          <w:sz w:val="24"/>
        </w:rPr>
        <w:t>Zusätzliche Hinweise:</w:t>
      </w:r>
      <w:r>
        <w:rPr>
          <w:rFonts w:cs="Courier New" w:ascii="Courier New" w:hAnsi="Courier New"/>
          <w:sz w:val="24"/>
        </w:rPr>
        <w:t xml:space="preserve"> Es besteht Brandgefahr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 Für ausreichende Belüftung/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augung am Arbeitsplatz sorg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m Brand- und Explosionsschutz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hälter an einem gut gelüfteten Ort aufbewahr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quellen fernhalten und nicht rauchen. Maßnahmen geg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ektrostatische Aufladung treffen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Lagerung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on direkter Sonneneinstrahlung und anderen Wärme-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d Zündquellen fernhalten.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nforderung an Lagerräume und Behäl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setze und Vorschriften zur Lagerung und Verwend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assergefährdender Stoffe beacht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eignetes Material für Behälter: C-Stahl, Edelstahl.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Anstrichfarbe für die Innenauskleidung von Behältern geeignet: Zinksilikat, Epoxidharz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inksilikat, Epoxidhar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Ungeeignetes Material: Natur- und Butyl- o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trilkautschuk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Zusammenlagerungshinwei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ammenlagerungsverbote der Verordnung brennbar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lüssigkeiten (VbF) beacht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eitere Angaben zu den Lagerbedingung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Vorgaben der VbF und der zugehörigen technisch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geln TRbF beacht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 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aumlüftung bzw. Absaugung. Maßnahmen gegen elektro-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tatische Aufladung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64742-48-9 Naphtha (Erdöl), mit Wasserstoff behandelt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           schwere (50-100 %)</w:t>
      </w:r>
    </w:p>
    <w:p>
      <w:pPr>
        <w:pStyle w:val="Heading6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:1000 mg/m³, 200 ml/m³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ohlenwasserstoffgemische, armoatenfrei, Gruppe 1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EURO-LOCK LOS 9100 Kraftreiniger</w:t>
        <w:tab/>
        <w:tab/>
      </w:r>
      <w:r>
        <w:rPr>
          <w:rFonts w:cs="Courier New" w:ascii="Courier New" w:hAnsi="Courier New"/>
          <w:sz w:val="24"/>
        </w:rPr>
        <w:t>Seite 4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Heading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önliche Schutzausrü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lgemeine Schutz- und Hygienemaßnahm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 Vor den Pausen und be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ende Hände waschen. Berührung mit den Augen und 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ut vermeiden. Von Getränken-, Nahrungs- und Futtermittel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ernhalten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 xml:space="preserve">:    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Lüftung Atemschutz erforderlich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lbmaske mit Kombinationsfilter für organische Dämpfe und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tikel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schließende Schutzbrille trag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smittelbeständige Schutzhandschuhe aus Nitrilkautschuk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Körperschutz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ndard-Arbeitsschutzkleidung. Chemikalienbeständige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n Stoff undurchlässige Schutzkleidung tragen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Farbe                           : Blau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paraffinisch süßli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Zustands                        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chmelzpunkt/Schmelzbereich     : &lt;-30°C (ASTM D 97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Siedepunkt/Siedebereich         : 193-245°C (ASTM D 86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Flammpunkt                      : 66°C (ASTM D 93)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Zündtemperatur                  : 236°C (ASTM E 659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Selbstentzündlichkeit           : 255°C (DIN 51794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Explosionsgefah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s Produkt ist nicht explosionsgefährlich, jedoch ist di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Bildung explosionsgefährlicher Dampf-/Luftgemische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xplosionsgrenzen               : 0,7 Vol% (untere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</w:t>
      </w:r>
      <w:r>
        <w:rPr>
          <w:rFonts w:cs="Courier New" w:ascii="Courier New" w:hAnsi="Courier New"/>
          <w:sz w:val="24"/>
        </w:rPr>
        <w:t>6,0 Vol% (obere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Dampfdruck    (20°C)            : &lt; 1 hPa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       (15°C)            : 0,781 g/cm³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öslichkeit in / Mischbarkei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mit Wasser                      : nicht bzw. wenig mischbar 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Verteilungskoeffizien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(n-Octanol/Wasser)              : ca. 5,5-7,2 log PO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kinematisch bei 25°C            : 1,57 mm2/s (ASTM D 445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Organische Lösemittel           : 0,0 %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Weitere Angab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Verdunstungszahl                : (ASTM D-3539,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                n-Butylacetat=1)=0.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Mittleres Molekulargewicht      : 16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OC-Gehalt                      : 789,0 g/l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EURO-LOCK LOS 9100 Kraftreiniger</w:t>
        <w:tab/>
        <w:tab/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24"/>
        </w:rPr>
        <w:t>Seite 5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Thermische Zersetzung: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druck unzersetzt destillierbar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vermeiden: Wärme, Flammen und Funken.</w:t>
      </w:r>
    </w:p>
    <w:p>
      <w:pPr>
        <w:pStyle w:val="Heading2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 xml:space="preserve">Gefährliche Reaktion </w:t>
      </w:r>
      <w:r>
        <w:rPr>
          <w:rFonts w:cs="Courier New" w:ascii="Courier New" w:hAnsi="Courier New"/>
        </w:rPr>
        <w:t>: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ftige Reaktion mit starken Oxidationsmittel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 Temperaturen über 50°C Berstgefahr der Dos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Stoffe: </w:t>
      </w:r>
      <w:r>
        <w:rPr>
          <w:rFonts w:cs="Courier New" w:ascii="Courier New" w:hAnsi="Courier New"/>
          <w:sz w:val="24"/>
        </w:rPr>
        <w:t>Starke Oxidationsmitte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 Kohlendioxid CO2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kute Toxizitä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Naphtha (Erdöl), mit Wasserstoff behandelte schwer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  <w:lang w:val="en-GB"/>
        </w:rPr>
        <w:t xml:space="preserve">64742-48-9            </w:t>
      </w:r>
      <w:r>
        <w:rPr>
          <w:rFonts w:cs="Courier New" w:ascii="Courier New" w:hAnsi="Courier New"/>
          <w:sz w:val="24"/>
          <w:lang w:val="en-GB"/>
        </w:rPr>
        <w:t>oral    &gt;8000 mg/kg        LD50/Ra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        </w:t>
      </w:r>
      <w:r>
        <w:rPr>
          <w:rFonts w:cs="Courier New" w:ascii="Courier New" w:hAnsi="Courier New"/>
          <w:sz w:val="24"/>
        </w:rPr>
        <w:t>dermal  &gt;4000 mg/kg        LD50/Ra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  <w:sz w:val="24"/>
        </w:rPr>
        <w:t>inhalativ &gt; 5,4 mg/l       LC50/4h/Ra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n der Haut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 Entfettende Wirkung erhöht Anfälligkeit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 xml:space="preserve">: Keine Reizwirkung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anganhaltender oder wiederholter Kontakt kann die Haut ent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fetten und zu Hautentzündung (Dermatitis) führen. Beim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schlucken mit anschließendem Erbrechen kann Aspiration 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Lunge erfolgen, was zum Ersticken oder zu toxisch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ungeödem führt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ngaben zur Elimination (Persistenz und Abbaubarkeit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dieses Produkt liegen nur unvollständig ökotoxikologisch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ten vor. Die folgenden Informationen basieren teilweise auf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kenntnissen der Komponenten sowie ökotoxikologisch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igenschaften vergleichbarer Produkte. Das Produkt is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otentiell biologisch abbaubar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chnelle photochemische Oxidation in der Luft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lbwertzeit in der Umwelt: 1-&lt;10 Tagen (geschätzt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halten in Umweltkompartiment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bilität und Bioakkumulationspotentia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teilt sich rasch in der Luft. Schwimmt auf Wasser. Wird vo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oden absorbiert und ist nicht mobil. Verdunstet innerhal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ines Tages teilweise von Wasser- oder Bodenoberflächen, e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sentlicher Teil bleibt jedoch länger zurück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ioakkumulation potentiell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EURO-LOCK LOS 9100 Kraftreiniger</w:t>
        <w:tab/>
        <w:tab/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24"/>
        </w:rPr>
        <w:t>Seite 6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Ökotoxische Wirkungen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quatische Toxizität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start</w:t>
        <w:tab/>
        <w:tab/>
        <w:t>Wirkkonzentration</w:t>
        <w:tab/>
        <w:t>Methode</w:t>
        <w:tab/>
        <w:t>Bewertung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sch</w:t>
        <w:tab/>
        <w:tab/>
        <w:t xml:space="preserve">&gt;1000 mg/l LC/EC/IC50 (96 h) </w:t>
        <w:tab/>
        <w:t>praktisch nich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irbello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iere</w:t>
        <w:tab/>
        <w:tab/>
        <w:t>&gt;1000 mg/l LC/EC/IC50 (48 h)</w:t>
        <w:tab/>
        <w:t>praktisch nich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gen</w:t>
        <w:tab/>
        <w:tab/>
        <w:t>&gt;1000 mg/l LC/EC/IC50 (96 h)</w:t>
        <w:tab/>
        <w:t>praktisch nich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Verhalten in Kläranlag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toxisch bis zur Grenze der Wasserlöslichkeit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onstige Hinwei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gen der schnellen Verdunstung des Lösemittels stellt da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odukt keine signifikante Gefahr für Wasserlebewesen dar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Allgemeine Hinweise: 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 Kanalisation gelangen.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assergefährdungsklasse 1 (Selbsteinstufung): </w:t>
      </w:r>
    </w:p>
    <w:p>
      <w:pPr>
        <w:pStyle w:val="Normal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Wenn möglich Recycl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, ansonsten in zugelassener Anlage verbrenn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Kontaminiertes Wasser über Abscheider abtren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mäß behördlichen Anordnungen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 darstellen. Ungereinigte Behälter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, zerschneiden oder schweißen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EURO-LOCK LOS 9100 Kraftreiniger</w:t>
        <w:tab/>
        <w:tab/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24"/>
        </w:rPr>
        <w:t>Seite 7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GVSE/ADR/RID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:</w:t>
        <w:tab/>
        <w:t>Druckgaspackung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N-Nummer: 1950 </w:t>
        <w:tab/>
        <w:t>Klasse 2</w:t>
        <w:tab/>
        <w:tab/>
        <w:t>Klassifizierungscode: 5 A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te Menge: LQ2</w:t>
        <w:tab/>
        <w:t>Gefahrzettel: 2.2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GVSee/IMDG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:</w:t>
        <w:tab/>
        <w:t>Aerosol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</w:t>
        <w:tab/>
        <w:t>1950</w:t>
        <w:tab/>
        <w:t>Klasse 2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S-Nr.:</w:t>
        <w:tab/>
        <w:tab/>
        <w:t>F-D,S-U</w:t>
        <w:tab/>
        <w:t>Meeresschadstoff: nei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it-IT"/>
        </w:rPr>
        <w:t>ICAO/IATA-DGR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:</w:t>
        <w:tab/>
        <w:t>Aerosols, non flammabl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</w:t>
        <w:tab/>
        <w:t>1950</w:t>
        <w:tab/>
        <w:t>Klasse 2.2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bestimmende Komponenten zur Etikettieru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phtha (Erdöl), mit Wasserstoff behandelte schwer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TextBodyIndent"/>
        <w:spacing w:lineRule="auto" w:line="240"/>
        <w:rPr/>
      </w:pPr>
      <w:r>
        <w:rPr/>
        <w:t xml:space="preserve">Xn - Gesundheitsschädlich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Indent"/>
        <w:spacing w:lineRule="auto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 65 - Gesundheitsschädlich, kann beim Verschlucken Lungen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chäden verursach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66 – Wiederholter Kontakt kann zu spröder oder rissig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Haut führ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7/9 -Behälter dicht geschlossen an einem gu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   gelüfteten Ort aufbewahr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16 - von Zündquellen fernhalten- nicht rauch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23 – Dampf/Aerosol nicht einatm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24 – Berührung mit der Haut vermei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29 - Nicht in die Kanalisation gelangen lass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G - Sicherheitsdatenblatt (91/155/EG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EURO-LOCK LOS 9100 Kraftreiniger</w:t>
        <w:tab/>
        <w:tab/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24"/>
        </w:rPr>
        <w:t>Seite 8/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arbeitet am: 08.12.05            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K</w:t>
        <w:tab/>
        <w:tab/>
        <w:tab/>
        <w:t>50-10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1999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wach wassergefährdend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nstige Vorschriften, Beschränkungen und Verbotsverordnung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G-Merkblatt: M 017, Kühn-Bire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erkblätter gefährlicher Arbeitsstoffe: K 034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u w:val="single"/>
        </w:rPr>
        <w:t>Relevante R-Sätz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65</w:t>
        <w:tab/>
        <w:t>Gesundheitsschädlich: kann beim Verschluck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ungenschäden verursachen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sz w:val="24"/>
        </w:rPr>
        <w:tab/>
        <w:t>66</w:t>
        <w:tab/>
        <w:t xml:space="preserve">Wiederholter Kontakt kann zu spröder oder rissiger Haut </w:t>
        <w:tab/>
        <w:tab/>
        <w:t>führen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left="13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t den vorstehenden Angaben, die dem heutigen Stand unserer Kenntnisse und Erfahrungen         </w:t>
      </w:r>
    </w:p>
    <w:p>
      <w:pPr>
        <w:pStyle w:val="Normal"/>
        <w:ind w:left="13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prechen, wollen wir unser Produkt im Hinblick auf etwaige Sicherheitserfordernisse</w:t>
      </w:r>
    </w:p>
    <w:p>
      <w:pPr>
        <w:pStyle w:val="Normal"/>
        <w:ind w:left="13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Courier;Courier New" w:hAnsi="Courier;Courier New" w:cs="Courier;Courier New"/>
      <w:sz w:val="24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01:00Z</dcterms:created>
  <dc:creator>Klein</dc:creator>
  <dc:description/>
  <dc:language>en-US</dc:language>
  <cp:lastModifiedBy>user</cp:lastModifiedBy>
  <cp:lastPrinted>2006-01-31T10:53:00Z</cp:lastPrinted>
  <dcterms:modified xsi:type="dcterms:W3CDTF">2008-12-01T10:01:00Z</dcterms:modified>
  <cp:revision>2</cp:revision>
  <dc:subject/>
  <dc:title>EG - Sicherheitsdatenblatt (91/155/EG)</dc:title>
</cp:coreProperties>
</file>