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1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andelsname:      A 24.10 Schraubensicher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Schraubensicherung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Gemisch von Methacrylatester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Telefax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CAS-Nr.</w:t>
        <w:tab/>
        <w:t>Bezeichnung</w:t>
        <w:tab/>
        <w:tab/>
        <w:t>Gew</w:t>
      </w:r>
      <w:r>
        <w:rPr>
          <w:rFonts w:cs="Courier New" w:ascii="Courier New" w:hAnsi="Courier New"/>
          <w:sz w:val="24"/>
        </w:rPr>
        <w:t>.%</w:t>
      </w:r>
      <w:r>
        <w:rPr>
          <w:rFonts w:cs="Courier New" w:ascii="Courier New" w:hAnsi="Courier New"/>
          <w:b/>
          <w:sz w:val="24"/>
        </w:rPr>
        <w:tab/>
        <w:t>Symbol</w:t>
        <w:tab/>
        <w:t>R-Sätze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2"/>
        </w:rPr>
        <w:t>UE N.607.</w:t>
      </w:r>
    </w:p>
    <w:p>
      <w:pPr>
        <w:pStyle w:val="Normal"/>
        <w:ind w:firstLine="709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134.00.4 </w:t>
        <w:tab/>
        <w:t>Methacrylatester           &gt;10      Xi     36/37/3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27813-02-1</w:t>
        <w:tab/>
        <w:t>Hydroxypropylmethacrylat   1-&lt;20    Xi     36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 xml:space="preserve">          </w:t>
        <w:tab/>
        <w:t xml:space="preserve">EINECS 248-666-3  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868-77-9</w:t>
        <w:tab/>
        <w:t>Hydroxyethylmethacrylat    1-&lt;20    Xi     36/38,4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</w:t>
      </w:r>
      <w:r>
        <w:rPr>
          <w:rFonts w:cs="Courier New" w:ascii="Courier New" w:hAnsi="Courier New"/>
          <w:sz w:val="22"/>
          <w:lang w:val="en-GB"/>
        </w:rPr>
        <w:tab/>
        <w:tab/>
        <w:tab/>
        <w:t>EINECS 212-782-2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GB"/>
        </w:rPr>
        <w:tab/>
      </w:r>
      <w:r>
        <w:rPr>
          <w:rFonts w:cs="Courier New" w:ascii="Courier New" w:hAnsi="Courier New"/>
          <w:sz w:val="22"/>
          <w:lang w:val="it-IT"/>
        </w:rPr>
        <w:t>80-15-9</w:t>
        <w:tab/>
        <w:t>Cumen Hydroperoxid         1      O,T,N    7,21/22,23,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it-IT"/>
        </w:rPr>
        <w:tab/>
        <w:tab/>
        <w:tab/>
      </w:r>
      <w:r>
        <w:rPr>
          <w:rFonts w:cs="Courier New" w:ascii="Courier New" w:hAnsi="Courier New"/>
          <w:sz w:val="22"/>
        </w:rPr>
        <w:t>EINECS 201-254-7                           34,48/20/22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                                        51/53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izt die Augen, Atmungssystem, und Haut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 Maßnahm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autkontakt</w:t>
      </w:r>
      <w:r>
        <w:rPr>
          <w:rFonts w:cs="Courier New" w:ascii="Courier New" w:hAnsi="Courier New"/>
          <w:sz w:val="24"/>
        </w:rPr>
        <w:t>:       Sofort mit Wasser und Seife waschen.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Verschmutzte Kleidung ausziehen und vo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Wiederverwendung waschen. Falls Reiz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anhält,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Augenkontakt:</w:t>
      </w:r>
      <w:r>
        <w:rPr>
          <w:rFonts w:cs="Courier New" w:ascii="Courier New" w:hAnsi="Courier New"/>
          <w:sz w:val="24"/>
        </w:rPr>
        <w:t xml:space="preserve">      Sofort mind. 15 Min. mit ausreich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Menge Wasser bei geöffnetem Lid spül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              Sofort Arzt konsultier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Verschlucken:</w:t>
      </w:r>
      <w:r>
        <w:rPr>
          <w:rFonts w:cs="Courier New" w:ascii="Courier New" w:hAnsi="Courier New"/>
          <w:sz w:val="24"/>
        </w:rPr>
        <w:t xml:space="preserve">      Sofort den Mund mit Wasser ausspü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und kaltes Wasser oder Milch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verabreich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Arzt konsultier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 xml:space="preserve">Einatmen:    </w:t>
      </w:r>
      <w:r>
        <w:rPr>
          <w:rFonts w:cs="Courier New" w:ascii="Courier New" w:hAnsi="Courier New"/>
          <w:sz w:val="24"/>
        </w:rPr>
        <w:t xml:space="preserve">      Für Frischluft sorg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2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 Überarbeitet am: 30.05.05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Löschmittel: </w:t>
      </w:r>
      <w:r>
        <w:rPr>
          <w:rFonts w:cs="Courier New" w:ascii="Courier New" w:hAnsi="Courier New"/>
          <w:sz w:val="24"/>
        </w:rPr>
        <w:t xml:space="preserve">      Kohlendioxid, Schaum, Löschpulver,</w:t>
      </w:r>
    </w:p>
    <w:p>
      <w:pPr>
        <w:pStyle w:val="Heading1"/>
        <w:rPr/>
      </w:pPr>
      <w:r>
        <w:rPr>
          <w:rFonts w:eastAsia="Courier;Courier New"/>
        </w:rPr>
        <w:t xml:space="preserve">                        </w:t>
      </w:r>
      <w:r>
        <w:rPr/>
        <w:t>Wasser</w:t>
      </w:r>
    </w:p>
    <w:p>
      <w:pPr>
        <w:pStyle w:val="Heading1"/>
        <w:rPr/>
      </w:pPr>
      <w:r>
        <w:rPr>
          <w:rFonts w:eastAsia="Courier;Courier New"/>
        </w:rPr>
        <w:t xml:space="preserve">     </w:t>
      </w:r>
      <w:r>
        <w:rPr>
          <w:b/>
        </w:rPr>
        <w:t>Besondere Gefährdung:</w:t>
      </w:r>
    </w:p>
    <w:p>
      <w:pPr>
        <w:pStyle w:val="Heading1"/>
        <w:ind w:firstLine="709"/>
        <w:rPr/>
      </w:pPr>
      <w:r>
        <w:rPr/>
        <w:t>Umluftunabhängiges Atemschutzgerät tragen. Bildun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toxischer Gase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Maßnahmen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mit Wassersprühstrahl kühl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6.  Verschütten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chutzausrüstung tragen. Für ausreichende Belüftung sor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Umweltschutzmaßnahmen:</w:t>
      </w:r>
      <w:r>
        <w:rPr>
          <w:rFonts w:cs="Courier New" w:ascii="Courier New" w:hAnsi="Courier New"/>
          <w:sz w:val="24"/>
        </w:rPr>
        <w:t xml:space="preserve"> Nicht ins Abwasser gelangen lass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erschüttetes Produkt mit Sand oder Erde absorbieren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wecks Entsorgung gemäß den behördlichen Bestimmung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ammeln.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ugen- und Hautkontakt vermeiden.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ut gelüfteten Bereichen verwen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im Umgang mit Chemikalien üblichen Vorsichtsmaßnahmen 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effen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Unter +28°C lagern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r Hitze oder direkter Sonnenbestrahlung aussetz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önliche Schutzausrüstung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der Arbeit nicht essen, trinken oder rauchen, für genü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nd Frischluft sorgen. Nahrungsmittel nicht in unmittel-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arer Nähe aufbewahren. Nach der Arbeit und vor Paus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Hände mit Wasser und Seife waschen. Merkblatt ´Hautschutz i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isen- und Metallbetrieben´ ZH 1/467 der BG beacht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Atemschutz:   </w:t>
      </w:r>
      <w:r>
        <w:rPr>
          <w:rFonts w:cs="Courier New" w:ascii="Courier New" w:hAnsi="Courier New"/>
          <w:sz w:val="24"/>
        </w:rPr>
        <w:t xml:space="preserve">  entfäll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    Dicht schließende Schutzbrill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schutz:</w:t>
      </w:r>
      <w:r>
        <w:rPr>
          <w:rFonts w:cs="Courier New" w:ascii="Courier New" w:hAnsi="Courier New"/>
          <w:sz w:val="24"/>
        </w:rPr>
        <w:t xml:space="preserve">     Schutzhandschuhe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 (0,7 mm), Durchbruchszeit 300 Min. (EN 374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gleichbare Handschuhe aus PE oder Nitr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äufig findet man in der Praxis wechselnde Bedingung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her können die ausgesprochenen Empfehlungen nur ei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ientierung für die Auswahl eines geeigneten Handschuhs sei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sts sollten vom Endverbraucher durchgeführt werd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hutzhandschuhe sollten regelmäßig ersetzt werden, vor all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ach längerem Kontakt mit dem Produkt. Für jeden Arbeitsplat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üssen geeignete Schutzhandschuhe ausgewählt werd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örperschutz:</w:t>
      </w:r>
      <w:r>
        <w:rPr>
          <w:rFonts w:cs="Courier New" w:ascii="Courier New" w:hAnsi="Courier New"/>
          <w:sz w:val="24"/>
        </w:rPr>
        <w:t xml:space="preserve">   entfällt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3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Geruch                          : leicht beiße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eränderung des physikalisch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ustands                        : Polymerisation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lammpunkt (COC/DIN/ISO 2592)   : &gt;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xplosionsgrenzen               : entfällt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Selbstentzündungstemperatur     : mehr als 38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mpfdruck    (25°C) DIN 51616  : &lt; 0,5 mba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Viskosität (Brookfield) (20°C)  : 125 mPas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Wasserlöslichkeit       (20°C)  : nicht löslic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H-Wert                         : 4-6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ichte        (20°C) DIN 51757  : 1,0 – 1,1 g/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as Produkt ist unter normalen Bedingungen stabil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Bedingung:    </w:t>
      </w:r>
      <w:r>
        <w:rPr>
          <w:rFonts w:cs="Courier New" w:ascii="Courier New" w:hAnsi="Courier New"/>
          <w:sz w:val="24"/>
        </w:rPr>
        <w:t>- Erwärmung über 100°C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sz w:val="24"/>
        </w:rPr>
        <w:t>- direkte Sonnenbestrahl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Zu vermeidende Materialien:  </w:t>
      </w:r>
      <w:r>
        <w:rPr>
          <w:rFonts w:cs="Courier New" w:ascii="Courier New" w:hAnsi="Courier New"/>
          <w:sz w:val="24"/>
        </w:rPr>
        <w:t xml:space="preserve">- starke Oxydations- und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Reduktionsmittel, Metalle, 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Rost, starke Säur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Durch Verbrennen entstehen Kohlenstoffoxide und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oxische Gas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kute Toxizität (Zubereitung)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LD 50 (oral, Ratte)</w:t>
        <w:tab/>
        <w:tab/>
        <w:t>: &gt;5000 mg/kg (Analogieschluss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izwirkung an der Haut</w:t>
        <w:tab/>
      </w:r>
      <w:r>
        <w:rPr>
          <w:rFonts w:cs="Courier New" w:ascii="Courier New" w:hAnsi="Courier New"/>
          <w:sz w:val="24"/>
        </w:rPr>
        <w:t xml:space="preserve">Reizend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izwirkung am Auge</w:t>
        <w:tab/>
        <w:tab/>
      </w:r>
      <w:r>
        <w:rPr>
          <w:rFonts w:cs="Courier New" w:ascii="Courier New" w:hAnsi="Courier New"/>
          <w:sz w:val="24"/>
        </w:rPr>
        <w:t>Reiz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nsibilisierung</w:t>
        <w:tab/>
        <w:tab/>
      </w:r>
      <w:r>
        <w:rPr>
          <w:rFonts w:cs="Courier New" w:ascii="Courier New" w:hAnsi="Courier New"/>
          <w:sz w:val="24"/>
        </w:rPr>
        <w:t>Bei Hautkontakt möglich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Einatmen</w:t>
      </w:r>
      <w:r>
        <w:rPr>
          <w:rFonts w:cs="Courier New" w:ascii="Courier New" w:hAnsi="Courier New"/>
          <w:sz w:val="24"/>
        </w:rPr>
        <w:t>:</w:t>
        <w:tab/>
        <w:tab/>
        <w:tab/>
        <w:tab/>
        <w:t>Reizung des Atmungssystems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mög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odukt nicht in die Kanalisation einlei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assergefährdungsklasse: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                      schwach wassergefährd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ntsorgung entsprechend den behördlichen Bestimm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Europ. Abfallschlüssel-Nr. 0804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4"/>
        </w:rPr>
        <w:t>EURO-LOCK A 24.10 Schraubensicherung</w:t>
      </w:r>
      <w:r>
        <w:rPr>
          <w:rFonts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Seite 4/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    Überarbeitet am: 30.05.05</w:t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rt                    Klasse               Kennzeichnung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it-IT"/>
        </w:rPr>
        <w:t>Straße - Schiene       ADR/RID 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See                    IMO/IMDG  : ---      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Luft                   ICAO/IATA : ---      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Produkt ist für keinen Transportweg als Gefahrgut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assifizier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Kennzeichnung nach EG-Richtlinien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fahrensymbol  Andreaskreuz  Xi Reizend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 Enthält: Hydroxypropyl-Hydroxyethylmethacryla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Risiko- und Sicherheitssätze: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R 36/37/38  Reizt die Augen und Atmungsorgane und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R 43        Sensibilisierung durch Hautkontakt mög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R 24/25     Berührung mit den Augen und der Haut vermeid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6        Bei Berührung mit den Augen gründlich m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viel Wasser und Seife abspülen und Arz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 28        Bei Berührung mit der Haut sofort mit vi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Wasser und Seife abwaschen.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 </w:t>
      </w:r>
      <w:r>
        <w:rPr>
          <w:rFonts w:cs="Courier;Courier New" w:ascii="Courier;Courier New" w:hAnsi="Courier;Courier New"/>
          <w:sz w:val="22"/>
        </w:rPr>
        <w:t>37/39</w:t>
      </w:r>
      <w:r>
        <w:rPr>
          <w:rFonts w:cs="Courier;Courier New" w:ascii="Courier;Courier New" w:hAnsi="Courier;Courier New"/>
          <w:sz w:val="24"/>
        </w:rPr>
        <w:t xml:space="preserve">     Geeignete Schutzhandschuhe und Hand-/Gesicht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utz trage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Hinweise zur Beschäftigungsbeschränkung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ür Jugendliche gem. 15b(3) Gefahrstoff VO, da reizend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fahrs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Wassergefährdungsklasse:</w:t>
      </w:r>
      <w:r>
        <w:rPr>
          <w:rFonts w:cs="Courier New" w:ascii="Courier New" w:hAnsi="Courier New"/>
          <w:sz w:val="24"/>
        </w:rPr>
        <w:t xml:space="preserve"> WGK 1 (Selbsteinstufung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Sonstige Vorschriften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fallverhütungsvorschrift VBG 81 (Verarbeiten vo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Klebstoffen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Relevante R-Sätz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Brand verursachen.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/22</w:t>
        <w:tab/>
        <w:t>Gesundheitsschädlich bei Berührung mit der Haut</w:t>
      </w:r>
    </w:p>
    <w:p>
      <w:pPr>
        <w:pStyle w:val="Normal"/>
        <w:spacing w:lineRule="exact" w:line="240"/>
        <w:ind w:left="70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3</w:t>
        <w:tab/>
        <w:tab/>
        <w:t>Giftig beim Einatm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Verätzun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</w:t>
        <w:tab/>
        <w:tab/>
        <w:t>Reizt die Aug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7/38</w:t>
        <w:tab/>
        <w:t>Reizt die Augen, Atmungsorgane und die Haut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6/38</w:t>
        <w:tab/>
        <w:t>Reizt die Augen und die Haut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8/20/22</w:t>
        <w:tab/>
        <w:t>Gesundheitsschädlich: Gefahr ernster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sundheitsschäden durch Einamten und durch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rschlucken.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8:00Z</dcterms:created>
  <dc:creator>Klein</dc:creator>
  <dc:description/>
  <dc:language>en-US</dc:language>
  <cp:lastModifiedBy>user</cp:lastModifiedBy>
  <cp:lastPrinted>2004-05-14T07:45:00Z</cp:lastPrinted>
  <dcterms:modified xsi:type="dcterms:W3CDTF">2008-03-25T10:08:00Z</dcterms:modified>
  <cp:revision>2</cp:revision>
  <dc:subject/>
  <dc:title>EG - Sicherheitsdatenblatt (91/155/EG)</dc:title>
</cp:coreProperties>
</file>