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000 Universal-Kaltreiniger </w:t>
      </w:r>
      <w:r>
        <w:rPr>
          <w:rFonts w:cs="Courier New" w:ascii="Courier New" w:hAnsi="Courier New"/>
          <w:sz w:val="24"/>
        </w:rPr>
        <w:tab/>
        <w:tab/>
        <w:t>Seite 1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2.09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8000 Universal-Kalt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Universal-Kalt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schung aus n-, iso- und Cycloaliphaten, vornehmlich C10-C12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einem Reinigungskonzentrat und einem temporär wirksa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rrosionsinhibitor </w:t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260"/>
        <w:gridCol w:w="1134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4742-48-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Universal-Kaltreiniger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514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0-9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m/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5</w:t>
            </w:r>
          </w:p>
        </w:tc>
      </w:tr>
    </w:tbl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n Gesundheitsschäd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R 65  Gesundheitsschädlich: Kann beim Verschluck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 66  Wiederholter Kontakt kann zu spröder und rissig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Haut führ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entfer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n Betroffenen an die frische Luft bringen und ruhig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000 Universal-Kalt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Seite 2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2.09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nganhaltende oder wiederholte Exposition kann Hau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ung (Dermatitis) verursachen. Beim Verschlucken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schließendem Erbrechen kann Aspiration in die Lung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folgen, was zu toxischem Lungenödem füh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kontakt kann Reizung verursachen. Trockene Hau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and oder Erde sind nur bei kleineren Bränden einsetz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TextBodyIndent"/>
        <w:rPr/>
      </w:pPr>
      <w:r>
        <w:rPr/>
        <w:t>Wasser im Vollstrahl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ährdung durch den Stoff, seine Verbrennung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e oder entstehende Ga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ildung explosionsfähiger Dampf-/Luftgemische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unvollständiger Verbrennung kann Kohlenmonoxid CO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t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sind schwerer als Luft und verbreiten sich am Bo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Entzündung über größere Entfernung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chutzanzug mit umgebungsluftunabhängigem Atemschutzger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meiden. Dämpfe nicht einat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le Personen, deren Anwesenheit nicht erforderlich ist, au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m Gefahrengebiet entfernen. Lecks schließen, möglichst ohn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 persönliches Risiko einzug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einem gekennzeichneten und verschließbaren Behäl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führen und anschließend sicher depon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ichte Behälter in ein gekennzeichnetes Fass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gungsgefäß hineinstellen. Verunreinigte Oberfläche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nigungsmittel säubern. Waschflüssigkeit als Sondermül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andel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000 Universal-Kalt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Seite 3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2.09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n oder wiederholten Kontakt mit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und Sprühnebel nicht einat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Nicht oberhalb von 49°C handhaben, da sonst Bildung</w:t>
      </w:r>
    </w:p>
    <w:p>
      <w:pPr>
        <w:pStyle w:val="TextBodyIndent"/>
        <w:rPr/>
      </w:pPr>
      <w:r>
        <w:rPr/>
        <w:t>brennbarer oder explosiver Dampf/Luftgemische möglich ist.</w:t>
      </w:r>
    </w:p>
    <w:p>
      <w:pPr>
        <w:pStyle w:val="TextBodyIndent"/>
        <w:rPr>
          <w:b/>
          <w:b/>
        </w:rPr>
      </w:pP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/>
        <w:t>In gut verschlossenen Gebinden kühl und trocken lagern.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>
          <w:b/>
          <w:b/>
        </w:rPr>
      </w:pPr>
      <w:r>
        <w:rPr/>
        <w:t>wassergefährdender Stoffe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ammenlagerungsverbote der Vorordnung brennba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Flüssigkeiten (VbF)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Die Vorgaben der VbF und der zugehörigen technischen Regeln</w:t>
      </w:r>
    </w:p>
    <w:p>
      <w:pPr>
        <w:pStyle w:val="TextBodyIndent"/>
        <w:rPr/>
      </w:pPr>
      <w:r>
        <w:rPr/>
        <w:t>TRbF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Lagerklas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mperaturklasse:</w:t>
        <w:tab/>
        <w:t>(DIN 57165) T3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gruppe:</w:t>
        <w:tab/>
        <w:t>(DIN 57165) IIA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bF:</w:t>
        <w:tab/>
        <w:tab/>
        <w:tab/>
        <w:tab/>
        <w:t>A III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(BetrSichV): </w:t>
      </w:r>
      <w:r>
        <w:rPr>
          <w:rFonts w:cs="Courier New" w:ascii="Courier New" w:hAnsi="Courier New"/>
          <w:sz w:val="24"/>
        </w:rPr>
        <w:t>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umlüftung bzw. Absaugung. Maßnahmen gegen elektrostatisc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ladung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Vor den Pausen und bei Arbeitsende Hände waschen.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Bei Gefahr des Einatmens:</w:t>
      </w:r>
    </w:p>
    <w:p>
      <w:pPr>
        <w:pStyle w:val="TextBodyIndent"/>
        <w:rPr/>
      </w:pPr>
      <w:r>
        <w:rPr/>
        <w:t>Halbmaske mit Kombinationsfilter für organische Dämpfe und</w:t>
      </w:r>
    </w:p>
    <w:p>
      <w:pPr>
        <w:pStyle w:val="TextBodyIndent"/>
        <w:rPr/>
      </w:pPr>
      <w:r>
        <w:rPr/>
        <w:t>Partikel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000 Universal-Kalt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ite 4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2.09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ab/>
        <w:t xml:space="preserve">Schutzhandschuhe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Nitrilkautschuk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</w:p>
    <w:p>
      <w:pPr>
        <w:pStyle w:val="TextBodyIndent"/>
        <w:rPr/>
      </w:pPr>
      <w:r>
        <w:rPr/>
        <w:t>Beim Umfüllen Schutzbrille empfehlenswer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tandard-Arbeitsschutzkleidung. Chemikalienbeständig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heitsschuhe oder –stiefel. Wenn Hautkontakt auftre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, für diese Lösung undurchlässige Schutzkleidung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>farb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mild paraffin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184-305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64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temperatur:</w:t>
        <w:tab/>
        <w:tab/>
        <w:t>23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:</w:t>
        <w:tab/>
        <w:tab/>
        <w:t>untere: 0,65 Vol 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ab/>
        <w:tab/>
        <w:tab/>
        <w:tab/>
        <w:tab/>
        <w:t>obere:  5,9  Vol 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mpfdruck bei 20°C:</w:t>
        <w:tab/>
        <w:t>60 Pa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nicht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0,783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bei 20°C:</w:t>
        <w:tab/>
        <w:tab/>
        <w:t>n. a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inematisch bei 25°C:</w:t>
        <w:tab/>
        <w:t>1,65 mm ²/s (DIN 51562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teilungskoeffizi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n-Octanol/Wasser):</w:t>
        <w:tab/>
        <w:tab/>
        <w:t>4-5 log POW (geschätz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olmasse:</w:t>
        <w:tab/>
        <w:tab/>
        <w:tab/>
        <w:tab/>
        <w:t>162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Heading2"/>
        <w:ind w:firstLine="709"/>
        <w:rPr/>
      </w:pPr>
      <w:r>
        <w:rPr/>
        <w:t>Wärme, Flammen, Funk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000 Universal-Kalt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sz w:val="24"/>
        </w:rPr>
        <w:t>Seite 5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2.09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instufungsrelevante LD/LC50-Werte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kute Toxizität (LD50) or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aktisch nicht giftig &gt;2000 mg/kg (geschätzt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kute Toxizität (LD50) derm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aktisch nicht giftig &gt;2000 mg/kg (geschätzt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kute Toxizität (LC50) Einatm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aktisch nicht giftig &gt;5 mg/l (geschätzt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chte Reizung (geschätzt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Reizwirk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Heading2"/>
        <w:ind w:firstLine="709"/>
        <w:rPr/>
      </w:pPr>
      <w:r>
        <w:rPr/>
        <w:t>Langanhaltender oder wiederholter Hautkontakt kann die Hau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tten und zu Hautentzündung (Dermatitis) 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 Verschlucken mit anschließendem Erbrechen kann Aspirati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in die Lunge erfolgen, was zum Ersticken oder zu toxischem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ungenödem führt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Ökotoxikologische Daten wurden nicht speziell für dieses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bestimmt. Potentiell biologisch abbaubar (geschätzt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e photochemische Oxidation in der Luf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lbwertzeit in der Umwelt: 1-&lt;10 Tagen (geschätzt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halten in Umweltkompartimen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immt auf der Wasseroberfläche. Produkt verdunste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ilweise innerhalb eines Tages, ein wesentlicher Teil bleib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edoch länger zurück. Wird vom Boden absorbiert und ist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obil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quatisch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ische/wirbellose Tiere/Al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aktisch keine toxische Wirk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C/EC/IC50&gt;1000 mg/l (geschätz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halten in Kläranla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toxisch bis zur Grenze der Wasserlöslichkeit. Wege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nellen Verdunstung des Lösemittels stellt das Produkt kein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ignifikante Gefahr für Wasserlebewesen dar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 gemäß VwVwS vom 17.05.1999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000 Universal-Kaltreiniger </w:t>
      </w:r>
      <w:r>
        <w:rPr>
          <w:rFonts w:cs="Courier New" w:ascii="Courier New" w:hAnsi="Courier New"/>
          <w:sz w:val="24"/>
        </w:rPr>
        <w:tab/>
        <w:tab/>
        <w:t>Seite 6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2.09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swege erforderlich sein; Im Zweifelsfall 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 xml:space="preserve">in die Kanalisation gelangen lass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TextBodyIndent"/>
        <w:rPr/>
      </w:pPr>
      <w:r>
        <w:rPr/>
        <w:t>Kein Gefahrgut im Sinne der Transportbestimm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toffname gem. EG-Richtlini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Universal-Kaltreiniger enthält Naphtha (Erdöl),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ydrogeniert schwe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Nur als Industriereiniger verwen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n Gesundheitsschädlich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65</w:t>
        <w:tab/>
        <w:tab/>
        <w:t>Gesundheitsschädlich: kann beim Verschluck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Lungenschäden verursach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ederholter Kontakt kann zu spröder oder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issiger Haut führ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as/Rauch/Dampf/Aerosol nicht einatmen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ührung mit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62</w:t>
        <w:tab/>
        <w:tab/>
        <w:t>Bei Verschlucken kein Erbrechen herbeifüh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ofort ärztlichen Rat einholen und Verpack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oder dieses Etikett vorzei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8000 Universal-Kaltreiniger </w:t>
      </w:r>
      <w:r>
        <w:rPr>
          <w:rFonts w:cs="Courier New" w:ascii="Courier New" w:hAnsi="Courier New"/>
          <w:sz w:val="24"/>
        </w:rPr>
        <w:tab/>
        <w:tab/>
        <w:t>Seite 7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2.09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Anleitung Luft:</w:t>
      </w:r>
    </w:p>
    <w:p>
      <w:pPr>
        <w:pStyle w:val="Heading2"/>
        <w:ind w:firstLine="709"/>
        <w:rPr>
          <w:b/>
          <w:b/>
        </w:rPr>
      </w:pPr>
      <w:r>
        <w:rPr>
          <w:b/>
        </w:rPr>
        <w:t>Klasse</w:t>
        <w:tab/>
        <w:tab/>
        <w:t>Anteil in %</w:t>
      </w:r>
    </w:p>
    <w:p>
      <w:pPr>
        <w:pStyle w:val="Heading2"/>
        <w:ind w:firstLine="709"/>
        <w:rPr/>
      </w:pPr>
      <w:r>
        <w:rPr/>
        <w:t>NK</w:t>
        <w:tab/>
        <w:tab/>
        <w:tab/>
        <w:t>50-100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TextkrperEinzug2"/>
        <w:rPr>
          <w:rFonts w:ascii="Courier New" w:hAnsi="Courier New" w:cs="Courier New"/>
          <w:sz w:val="16"/>
        </w:rPr>
      </w:pPr>
      <w:r>
        <w:rPr>
          <w:rFonts w:cs="Courier New"/>
          <w:sz w:val="16"/>
        </w:rPr>
      </w:r>
    </w:p>
    <w:p>
      <w:pPr>
        <w:pStyle w:val="TextkrperEinzug2"/>
        <w:rPr>
          <w:b/>
          <w:b/>
        </w:rPr>
      </w:pPr>
      <w:r>
        <w:rPr>
          <w:b/>
        </w:rPr>
        <w:t>Sonstige Vorschriften, Beschränkungen und Verbotsverordnungen</w:t>
      </w:r>
    </w:p>
    <w:p>
      <w:pPr>
        <w:pStyle w:val="TextkrperEinzug2"/>
        <w:rPr/>
      </w:pPr>
      <w:r>
        <w:rPr/>
        <w:t>Reg.-Nr. nach Wasch- und Reinigungsmittelgesetz: 0004/0266</w:t>
      </w:r>
    </w:p>
    <w:p>
      <w:pPr>
        <w:pStyle w:val="TextkrperEinzug2"/>
        <w:rPr/>
      </w:pPr>
      <w:r>
        <w:rPr/>
        <w:t xml:space="preserve">BG-Merkblat: M017 Kühn-Birett: </w:t>
      </w:r>
    </w:p>
    <w:p>
      <w:pPr>
        <w:pStyle w:val="TextkrperEinzug2"/>
        <w:rPr/>
      </w:pPr>
      <w:r>
        <w:rPr/>
        <w:t>Merkblätter Gefährlicher Arbeitsstoffe: K034</w:t>
      </w:r>
    </w:p>
    <w:p>
      <w:pPr>
        <w:pStyle w:val="TextkrperEinzug2"/>
        <w:rPr/>
      </w:pPr>
      <w:r>
        <w:rPr/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6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8:24:00Z</dcterms:created>
  <dc:creator>Klein</dc:creator>
  <dc:description/>
  <dc:language>en-US</dc:language>
  <cp:lastModifiedBy>Herr Klein</cp:lastModifiedBy>
  <cp:lastPrinted>2005-10-11T12:24:00Z</cp:lastPrinted>
  <dcterms:modified xsi:type="dcterms:W3CDTF">2005-10-11T10:30:00Z</dcterms:modified>
  <cp:revision>3</cp:revision>
  <dc:subject/>
  <dc:title>EG - Sicherheitsdatenblatt (91/155/EG)</dc:title>
</cp:coreProperties>
</file>