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  <w:bCs/>
        </w:rPr>
        <w:t>LOS 186</w:t>
      </w:r>
      <w:r>
        <w:rPr/>
        <w:t xml:space="preserve"> </w:t>
      </w:r>
      <w:r>
        <w:rPr>
          <w:b/>
        </w:rPr>
        <w:t>Dicht- und Klebstoffentferner Dichlormethanfrei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Abbeizerspray auf Basis von Lösemitteln, Verdickern und Treibga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5-10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methy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30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-64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et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, 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6, 6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3-86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-Butylacet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 6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72-50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-Methyl-2-pyrrolid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-94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clohexan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, 2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2-34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(2-Butxyethoxy)ethan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chentzündlich. Bei Gebrauch Bildung explosionsfähiger/leichtentzündlicher Dampf-Luftgemische möglich. Reizt die Augen und die Haut. Gesundheitsschädlich beim Einatmen. Dämpfe können Schläfrigkeit und Benommenheit verursachen. Wiederholter Kontakt kann zu spröder oder rissiger Haut führ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86 Dicht- und Klebstoffentferner Dichlormethanfrei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8.02.01</w:t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Dimethylether (AGW-Wert 1000 ppm), Aceton (AGW-Wert 500 ppm), n-Butylacetat (AGW-Wert 100 ppm), N-Methyl-2-pyrrolidon (AGW-Wert 19 ppm), Cyclohexanon (AGW-Wert 20 ppm) und 2-(2-Butoxyethoxy)ethanol (AGW-Wert 1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lchi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kan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Wer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46,3 g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86 Dicht- und Klebstoffentferner Dichlormethanfrei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8.02.01</w:t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hält Aceton (AGW-Wert 500 ppm), n-Butylacetat (AGW-Wert 100 ppm), N-Methyl-2-pyrrolidon (AGW-Wert 19 ppm), Cyclohexanon (AGW-Wert 20 ppm) und 2-(2-Butoxyethoxy)ethanol (AGW-Wert 100 ppm).Gesundheitsschädlich beim Einatmen. 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LOS 186 Dicht- und Klebstoffentferner Dichlormethanfrei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8.02.01</w:t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325394568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332990618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rPr/>
      </w:pPr>
      <w:r>
        <w:rPr/>
        <w:t>R18: Bei Gebrauch Bildung explosionsfähiger/leichtentzündlicher Dampf/Luft-Gemische möglich.</w:t>
      </w:r>
    </w:p>
    <w:p>
      <w:pPr>
        <w:pStyle w:val="Normal"/>
        <w:rPr/>
      </w:pPr>
      <w:r>
        <w:rPr/>
        <w:t xml:space="preserve">S23.d: Aerosol nicht einatmen. </w:t>
      </w:r>
    </w:p>
    <w:p>
      <w:pPr>
        <w:pStyle w:val="Normal"/>
        <w:rPr/>
      </w:pPr>
      <w:r>
        <w:rPr/>
        <w:t>S51: Nur in gut gelüfteten Bereichen verwenden.</w:t>
      </w:r>
    </w:p>
    <w:p>
      <w:pPr>
        <w:pStyle w:val="TextBody"/>
        <w:pBdr>
          <w:bottom w:val="nil"/>
        </w:pBdr>
        <w:rPr/>
      </w:pPr>
      <w:r>
        <w:rPr/>
        <w:t>R36: Reizt die Augen.</w:t>
      </w:r>
    </w:p>
    <w:p>
      <w:pPr>
        <w:pStyle w:val="TextBody"/>
        <w:pBdr>
          <w:bottom w:val="nil"/>
        </w:pBdr>
        <w:rPr/>
      </w:pPr>
      <w:r>
        <w:rPr/>
        <w:t xml:space="preserve">S26: Bei Berührung mit den Augen sofort gründlich mit Wasser abspülen und Arzt konsultier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TextBody"/>
        <w:pBdr>
          <w:bottom w:val="nil"/>
        </w:pBdr>
        <w:rPr/>
      </w:pPr>
      <w:r>
        <w:rPr/>
        <w:t>R67: Dämpfe können Schläfrigkeit und Benommenheit verursachen.</w:t>
      </w:r>
    </w:p>
    <w:p>
      <w:pPr>
        <w:pStyle w:val="TextBody"/>
        <w:pBdr>
          <w:bottom w:val="nil"/>
        </w:pBdr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pBdr>
          <w:bottom w:val="nil"/>
        </w:pBdr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20: Gesundheitsschädlich beim Einatmen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36/38: Reizt die Augen und die Haut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57:00Z</dcterms:created>
  <dc:creator>AUTRA</dc:creator>
  <dc:description/>
  <dc:language>en-US</dc:language>
  <cp:lastModifiedBy>user</cp:lastModifiedBy>
  <cp:lastPrinted>2006-09-20T07:38:00Z</cp:lastPrinted>
  <dcterms:modified xsi:type="dcterms:W3CDTF">2008-03-25T08:57:00Z</dcterms:modified>
  <cp:revision>2</cp:revision>
  <dc:subject/>
  <dc:title>EG-Sicherheitsdatenblatt gemäß EG-Richtlinie 91/155/EWG</dc:title>
</cp:coreProperties>
</file>