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 – Sicherheitsdatenblatt gemäß 1907/2006/EG, Artikel 3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EURO-LOCK LOS 434 Hochleistungsfett Lebensmitteltechnik   </w:t>
      </w:r>
      <w:r>
        <w:rPr>
          <w:rFonts w:cs="Courier New" w:ascii="Courier New" w:hAnsi="Courier New"/>
          <w:bCs/>
          <w:sz w:val="20"/>
        </w:rPr>
        <w:t>Seite 1/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Druckdatum: </w:t>
      </w: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DATE \@"dd.MM.yyyy"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31.07.2026</w:t>
      </w:r>
      <w:r>
        <w:rPr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</w:rPr>
        <w:tab/>
        <w:tab/>
        <w:tab/>
        <w:tab/>
        <w:t>Überarbeitet am: 09.10.2008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1  Produk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andelsname:   LOS 434 Hochleistungsfett Lebensmitteltechnik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Hochleistungsfett Lebensmitteltechnik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2 Verwendung des Stoffes bzw. der Zubereitung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bCs/>
        </w:rPr>
        <w:tab/>
      </w:r>
      <w:r>
        <w:rPr>
          <w:rFonts w:cs="Courier New" w:ascii="Courier New" w:hAnsi="Courier New"/>
        </w:rPr>
        <w:t>zur Montage von O-ringen, für Wälz- u. Gleitlager bei hoh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etriebstemperaturen, z. B. Lager an Glüh- und Trockenöfen,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rehrohröfen, Manipulatoren, Kühlbettanlagen, Förderanlagen,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eißwind- und Abgasventilatoren, Gebläsen, Elektromotoren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Mo. bis Do.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u w:val="single"/>
        </w:rPr>
        <w:t>2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stuf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kt ist toxikologisch unbedenklich und kann zur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ierung von Maschinen und Anlagen in der Lebensmittel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 empfohlen werden. Produkt ist nach der Gefah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ffverordnung nicht kennzeichnungspflichtig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ist unwahrscheinlich, dass das Produkt zu Augenreizung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r Reizung der Haut, zu einer Gefährdung der Atmungsorgan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u einer Reizung der Lungen oder das Verschlucken zu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sschädlichen Auswirkungen füh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ögliche Gefahren 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wohl keine Umweltschädigungen und Bioakkumulationen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wartet werden, sollte Austreten in die Umwelt vermied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den. Nicht in die Kanalisation gelangen lass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Paraffinölen nach DAB (Deutschem Arzneibuch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 Verdickern. Alle Ingredientien entsprechen den FDA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tlinien FDA 21 CFR 178.3570 bzw. dem DAB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2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 – Sicherheitsdatenblatt gemäß 1907/2006/EG, Artikel 3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EURO-LOCK LOS 434 Hochleistungsfett Lebensmitteltechnik   </w:t>
      </w:r>
      <w:r>
        <w:rPr>
          <w:rFonts w:cs="Courier New" w:ascii="Courier New" w:hAnsi="Courier New"/>
          <w:bCs/>
          <w:sz w:val="20"/>
        </w:rPr>
        <w:t>Seite 2/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Druckdatum: </w:t>
      </w: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DATE \@"dd.MM.yyyy"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31.07.2026</w:t>
      </w:r>
      <w:r>
        <w:rPr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</w:rPr>
        <w:tab/>
        <w:tab/>
        <w:tab/>
        <w:tab/>
        <w:t>Überarbeitet am: 09.10.2008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gen mit Augenspülflasche ca. 15 Minuten auswasch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Seife und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</w:r>
      <w:r>
        <w:rPr>
          <w:rFonts w:cs="Courier New" w:ascii="Courier New" w:hAnsi="Courier New"/>
        </w:rPr>
        <w:tab/>
        <w:t>Entfällt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i 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. Bei Bewusstsein zwei Gla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 verabreichen. Eindringen in die Luftröhre oder Lung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n eine chemische Lungenentzündung bewirken, die tö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n kann. Sofort ärztliche Versorgung veranlass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Ungeeignete Löschmittel:</w:t>
      </w:r>
      <w:r>
        <w:rPr>
          <w:rFonts w:cs="Courier New" w:ascii="Courier New" w:hAnsi="Courier New"/>
        </w:rPr>
        <w:t xml:space="preserve"> Wasservollstrahl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 Wasservollstrahl verwen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6.</w:t>
        <w:tab/>
        <w:t>Maßnahmen bei unbeabsichtigter Freisetz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 Erdre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gelangen lass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bsorbierende Stoffe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 aufnehmen.</w:t>
      </w:r>
    </w:p>
    <w:p>
      <w:pPr>
        <w:pStyle w:val="Normal"/>
        <w:ind w:right="-284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:</w:t>
      </w:r>
      <w:r>
        <w:rPr>
          <w:rFonts w:cs="Courier New" w:ascii="Courier New" w:hAnsi="Courier New"/>
        </w:rPr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:</w:t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:</w:t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Schutzmaßnahmen: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 – Sicherheitsdatenblatt gemäß 1907/2006/EG, Artikel 3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EURO-LOCK LOS 434 Hochleistungsfett Lebensmitteltechnik   </w:t>
      </w:r>
      <w:r>
        <w:rPr>
          <w:rFonts w:cs="Courier New" w:ascii="Courier New" w:hAnsi="Courier New"/>
          <w:bCs/>
          <w:sz w:val="20"/>
        </w:rPr>
        <w:t>Seite 3/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Druckdatum: </w:t>
      </w: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DATE \@"dd.MM.yyyy"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31.07.2026</w:t>
      </w:r>
      <w:r>
        <w:rPr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</w:rPr>
        <w:tab/>
        <w:tab/>
        <w:tab/>
        <w:tab/>
        <w:t>Überarbeitet am: 09.10.2008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ggregatzustand:</w:t>
        <w:tab/>
        <w:tab/>
        <w:tab/>
        <w:tab/>
        <w:t xml:space="preserve">Pastös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</w:t>
        <w:tab/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 xml:space="preserve">ohn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depunkt/Siedebereich:</w:t>
        <w:tab/>
        <w:tab/>
        <w:tab/>
        <w:t>--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elzpunkt/Stockpunkt:</w:t>
        <w:tab/>
        <w:tab/>
        <w:tab/>
        <w:t>25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mpunkt:</w:t>
        <w:tab/>
        <w:tab/>
        <w:tab/>
        <w:tab/>
        <w:tab/>
        <w:t xml:space="preserve">225°C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löslichkeit:</w:t>
        <w:tab/>
        <w:tab/>
        <w:tab/>
        <w:tab/>
        <w:t>Nicht wasserlöslich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</w:rPr>
        <w:t>10.</w:t>
        <w:tab/>
        <w:t>Stabilität und Reaktivität</w:t>
      </w:r>
    </w:p>
    <w:p>
      <w:pPr>
        <w:pStyle w:val="Heading1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/>
          <w:u w:val="single"/>
        </w:rPr>
      </w:r>
    </w:p>
    <w:p>
      <w:pPr>
        <w:pStyle w:val="Heading1"/>
        <w:ind w:right="-284" w:firstLine="708"/>
        <w:rPr>
          <w:rFonts w:cs="Courier New"/>
        </w:rPr>
      </w:pPr>
      <w:r>
        <w:rPr>
          <w:rFonts w:cs="Courier New"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Toxikologische Prüfung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odukt ist toxikologisch unbedenklich und kann zu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hmierung von Maschinen und Anlagen in der Lebensmittel-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dustrie empfohlen werden. Produkt ist nach der Gefahr-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offvereordnung nicht kennzeichnungspflichtig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:</w:t>
      </w:r>
      <w:r>
        <w:rPr>
          <w:rFonts w:cs="Courier New" w:ascii="Courier New" w:hAnsi="Courier New"/>
        </w:rPr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</w:r>
      <w:r>
        <w:rPr>
          <w:rFonts w:cs="Courier New" w:ascii="Courier New" w:hAnsi="Courier New"/>
        </w:rPr>
        <w:tab/>
        <w:tab/>
        <w:t>Keine Daten verfügbar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ab/>
        <w:t>Kann zu Übelkeit und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 Produkt ist wassergefährden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ff (Wassergefährdungsklasse 2)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 National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er regionale Vorschriften beachten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 – Sicherheitsdatenblatt gemäß 1907/2006/EG, Artikel 3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EURO-LOCK LOS 434 Hochleistungsfett Lebensmitteltechnik   </w:t>
      </w:r>
      <w:r>
        <w:rPr>
          <w:rFonts w:cs="Courier New" w:ascii="Courier New" w:hAnsi="Courier New"/>
          <w:bCs/>
          <w:sz w:val="20"/>
        </w:rPr>
        <w:t>Seite 4/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Druckdatum: </w:t>
      </w: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DATE \@"dd.MM.yyyy"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31.07.2026</w:t>
      </w:r>
      <w:r>
        <w:rPr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</w:rPr>
        <w:tab/>
        <w:tab/>
        <w:tab/>
        <w:tab/>
        <w:t>Überarbeitet am: 09.10.2008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</w:t>
      </w:r>
      <w:r>
        <w:rPr>
          <w:rFonts w:cs="Courier New" w:ascii="Courier New" w:hAnsi="Courier New"/>
        </w:rPr>
        <w:t>: 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</w:t>
      </w:r>
      <w:r>
        <w:rPr>
          <w:rFonts w:cs="Courier New" w:ascii="Courier New" w:hAnsi="Courier New"/>
        </w:rPr>
        <w:t>: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6.</w:t>
        <w:tab/>
        <w:t>Sonstige Angaben:</w:t>
      </w:r>
    </w:p>
    <w:p>
      <w:pPr>
        <w:pStyle w:val="Normal"/>
        <w:ind w:left="708" w:right="-284" w:firstLine="2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Angaben stützen sich auf den heutigen Stand unserer Kenntnisse, sie stellen jedoch keine Zusicherung von Produkteigenschaften dar und 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firstLine="708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right="-284" w:hanging="0"/>
      <w:outlineLvl w:val="1"/>
    </w:pPr>
    <w:rPr>
      <w:rFonts w:ascii="Courier" w:hAnsi="Courier" w:cs="Courier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8:00Z</dcterms:created>
  <dc:creator>Klein</dc:creator>
  <dc:description/>
  <dc:language>en-US</dc:language>
  <cp:lastModifiedBy>user</cp:lastModifiedBy>
  <cp:lastPrinted>2001-10-04T08:27:00Z</cp:lastPrinted>
  <dcterms:modified xsi:type="dcterms:W3CDTF">2008-10-10T07:28:00Z</dcterms:modified>
  <cp:revision>2</cp:revision>
  <dc:subject/>
  <dc:title>EG - Sicherheitsdatenblatt (91/155/EG)</dc:title>
</cp:coreProperties>
</file>