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8"/>
        </w:rPr>
        <w:t>EURO-LOCK LOS 388 KUNSTSTOFFKRAFTKLEBER</w:t>
        <w:tab/>
      </w: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Seite 1/5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12.12.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 LOS 388 KUNSTSTOFFKRAFTKLEBER        </w:t>
      </w:r>
    </w:p>
    <w:p>
      <w:pPr>
        <w:pStyle w:val="Heading1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chnischer Name:  KUNSTSTOFFKRAFTKLEBER          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  <w:sz w:val="24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  <w:sz w:val="24"/>
        </w:rPr>
        <w:t xml:space="preserve">Freitag von 8.00 Uhr bis 13.00 Uhr 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zeichnung der Zubereitung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hemische Bezeichnung</w:t>
        <w:tab/>
        <w:t xml:space="preserve">CAS-Nr   </w:t>
        <w:tab/>
        <w:t>Anteil  Symbol  R-Sätze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Diphenylmethane </w:t>
        <w:tab/>
        <w:tab/>
        <w:t>9016-87-9</w:t>
        <w:tab/>
        <w:t xml:space="preserve">30-50 % Xn, Xi 20,36/37/38,42   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isocyanate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Isomere und Homologe)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ptgefahr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undheitsschädlich beim Einat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t die Augen, die Atmungsorgane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Einatmen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onstige Gefahr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Einatmen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-Maßnahm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ymptom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ögliche Reizung und Rötung im Kontaktbere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ung und Schmerzen können auftre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ögliche Wundheit und Rötung von Mund und Rachen. Brechreiz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Magenschmerzen können auftre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Heading3"/>
        <w:ind w:right="-284" w:firstLine="709"/>
        <w:rPr>
          <w:rFonts w:ascii="Courier New" w:hAnsi="Courier New" w:cs="Courier New"/>
          <w:b w:val="false"/>
          <w:b w:val="false"/>
          <w:lang w:val="de-DE"/>
        </w:rPr>
      </w:pPr>
      <w:r>
        <w:rPr>
          <w:rFonts w:cs="Courier New" w:ascii="Courier New" w:hAnsi="Courier New"/>
          <w:b w:val="false"/>
          <w:lang w:val="de-DE"/>
        </w:rPr>
        <w:t>Möglicher Hustenreiz mit Brustbeklemmung. Gefühl von Brustbe-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mmung mit Atemnot kann auftreten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8"/>
        </w:rPr>
        <w:t>EURO-LOCK LOS 388 KUNSTSTOFFKRAFTKLEBER</w:t>
        <w:tab/>
      </w: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Seite 2/5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12.12.07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fort mit viel Wasser und Seife abwaschen. Sofort sämtlich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mutzte Kleidung und Schuhe ausziehen, soweit nicht mi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Haut verkleb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uge für 15 Minuten unter fließendem Wasser ausspül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weisung in ein Krankenhaus zur Untersuchung durch einen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charz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einleiten. Mund mit Wasser ausspülen. Sofor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zt hinzuzieh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betroffene Person nur aus dem Gefahrenbereich entfernen,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nn die eigene Sicherheit gewährleistet ist. Sofort Arz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sultie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eignete Löschmittel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hlendioxid, Alkohol oder Polymerschaum, Löschpulver.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xpositionsrisiko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zt bei Verbrennung giftige Gase / Rauch frei.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sondere Schutzausrüst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Umluftunabhängige Atemschutzgeräte benutzen. Zur Verhütung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n Augen- oder Hautkontakt Schutzkleidung tra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Personenbezogene Vorsichtsmaßnahmen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ßnahmen nur mit geeigneter Schutzkleidung ergreifen –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Abschnitt 8 des Sicherheitsdatenblattes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icht in die Kanalisation oder Gewässer ableit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üttungen eindäm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einigung/Aufnahm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trockener Erde oder mit Sand aufnehmen. In ein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eigneten Behälter umfüll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sreichende Belüftung sicherstell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forderung an Lagerräume/Behälter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 und gut belüftet lagern. Behälter dicht geschloss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l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Verpack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r in Originalverpackung aufbewah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8"/>
        </w:rPr>
        <w:t>EURO-LOCK LOS 388 KUNSTSTOFFKRAFTKLEBER</w:t>
        <w:tab/>
      </w: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Seite 3/5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12.12.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Schutzausrü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Bestandteil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caps/>
          <w:sz w:val="24"/>
        </w:rPr>
      </w:pPr>
      <w:r>
        <w:rPr>
          <w:rFonts w:cs="Courier New" w:ascii="Courier New" w:hAnsi="Courier New"/>
          <w:caps/>
          <w:sz w:val="24"/>
        </w:rPr>
        <w:t>Diphenylmethane Diisocyanate (Isomers and Homologues)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AGW (8 St. Exposition)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0,02 mg/m3 Spitzenbegrenzung: 0,07 mg/m3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chnische 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Belüftung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Atemschutz</w:t>
      </w:r>
      <w:r>
        <w:rPr>
          <w:rFonts w:cs="Courier New" w:ascii="Courier New" w:hAnsi="Courier New"/>
          <w:sz w:val="24"/>
        </w:rPr>
        <w:t>:</w:t>
        <w:tab/>
        <w:t>Nicht erforderlich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Handschutz</w:t>
      </w:r>
      <w:r>
        <w:rPr>
          <w:rFonts w:cs="Courier New" w:ascii="Courier New" w:hAnsi="Courier New"/>
          <w:sz w:val="24"/>
        </w:rPr>
        <w:t>:</w:t>
        <w:tab/>
        <w:t>Schutzhandschuhe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>Schutzbrille mit seitlichem Spritzschutz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>Schutzkleidung mit Gummimanschetten un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geschlossenem Krag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orm           </w:t>
        <w:tab/>
        <w:tab/>
        <w:t>:</w:t>
        <w:tab/>
        <w:t>Flüssi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rbe</w:t>
        <w:tab/>
        <w:tab/>
        <w:tab/>
        <w:tab/>
        <w:t>:</w:t>
        <w:tab/>
        <w:t>Schwarz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</w:t>
        <w:tab/>
        <w:tab/>
        <w:tab/>
        <w:tab/>
        <w:t xml:space="preserve">: </w:t>
        <w:tab/>
        <w:t>Aromatis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dunstungszahl</w:t>
        <w:tab/>
        <w:tab/>
        <w:t>:</w:t>
        <w:tab/>
        <w:t>Vernachlässigba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 Wasser</w:t>
        <w:tab/>
        <w:t>:</w:t>
        <w:tab/>
        <w:t>Reagiert mit Wasser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 in</w:t>
        <w:tab/>
        <w:tab/>
        <w:tab/>
        <w:t xml:space="preserve">: </w:t>
        <w:tab/>
        <w:t>den meisten organisch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Lösemittel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</w:t>
        <w:tab/>
        <w:tab/>
        <w:tab/>
        <w:t xml:space="preserve">: </w:t>
        <w:tab/>
        <w:t>Viskos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</w:t>
        <w:tab/>
        <w:tab/>
        <w:tab/>
        <w:t xml:space="preserve">: </w:t>
        <w:tab/>
        <w:t>&gt;150°C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lative Dichte</w:t>
        <w:tab/>
        <w:tab/>
        <w:t>:</w:t>
        <w:tab/>
        <w:t>1,1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VOC g/l</w:t>
        <w:tab/>
        <w:tab/>
        <w:tab/>
        <w:tab/>
        <w:t>:</w:t>
        <w:tab/>
        <w:t>0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  <w:lang w:val="en-GB"/>
        </w:rPr>
      </w:pPr>
      <w:r>
        <w:rPr>
          <w:rFonts w:cs="Courier New" w:ascii="Courier New" w:hAnsi="Courier New"/>
          <w:b/>
          <w:sz w:val="24"/>
          <w:u w:val="single"/>
          <w:lang w:val="en-GB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tabilität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bil unter normalen Konditionen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Bedingungen:</w:t>
      </w:r>
    </w:p>
    <w:p>
      <w:pPr>
        <w:pStyle w:val="Heading2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tze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Stoff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, Säuren, Amine, Alkohole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tzt bei Verbrennung giftige Gase wie Kohlenmonoxid/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Kohlendioxid frei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8"/>
        </w:rPr>
        <w:t>EURO-LOCK LOS 388 KUNSTSTOFFKRAFTKLEBER</w:t>
        <w:tab/>
      </w: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Seite 4/5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12.12.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Bestandteile:</w:t>
      </w:r>
    </w:p>
    <w:p>
      <w:pPr>
        <w:pStyle w:val="Normal"/>
        <w:ind w:right="-284" w:firstLine="709"/>
        <w:rPr>
          <w:rFonts w:ascii="Courier New" w:hAnsi="Courier New" w:cs="Courier New"/>
          <w:caps/>
          <w:sz w:val="24"/>
        </w:rPr>
      </w:pPr>
      <w:r>
        <w:rPr>
          <w:rFonts w:cs="Courier New" w:ascii="Courier New" w:hAnsi="Courier New"/>
          <w:caps/>
          <w:sz w:val="24"/>
        </w:rPr>
        <w:t>Diphenylmethane diisocyanate (Isomers and Homologues)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ORL RAT LD50  49 mg/kg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SKN RBT LD50  &gt;9400 mg/kg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>Chronische Toxizität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Einatmen möglich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fnahmeweg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ür Aufnahmewege und entsprechende Symptome siehe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nitt 4 des Sicherheitsdatenblatts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Mobilität:</w:t>
        <w:tab/>
        <w:tab/>
        <w:tab/>
        <w:tab/>
      </w:r>
      <w:r>
        <w:rPr>
          <w:rFonts w:cs="Courier New" w:ascii="Courier New" w:hAnsi="Courier New"/>
          <w:bCs/>
          <w:sz w:val="24"/>
        </w:rPr>
        <w:t>Flüchtig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Persistenz und Abbaubarkeit:</w:t>
        <w:tab/>
      </w:r>
      <w:r>
        <w:rPr>
          <w:rFonts w:cs="Courier New" w:ascii="Courier New" w:hAnsi="Courier New"/>
          <w:bCs/>
          <w:sz w:val="24"/>
        </w:rPr>
        <w:t>Nicht verfügbar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Bioakkumulationspotential:</w:t>
        <w:tab/>
      </w:r>
      <w:r>
        <w:rPr>
          <w:rFonts w:cs="Courier New" w:ascii="Courier New" w:hAnsi="Courier New"/>
          <w:bCs/>
          <w:sz w:val="24"/>
        </w:rPr>
        <w:t>Nicht verfügba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dere schädliche Wirkung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iftig für Wasserorganism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eitungsverfahr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 10  Verbrennung an Land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packungsentsorg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enehmigter Sondermülldeponie oder in anderer behördli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nehmigter Art ent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merk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Anwender wird darauf hingewiesen, dass zusätzlich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rgänzende örtliche oder nationale Vorschriften für di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bestehen könn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sifizierung nach ADR: Kein Gefahrengut</w:t>
      </w:r>
    </w:p>
    <w:p>
      <w:pPr>
        <w:pStyle w:val="Heading3"/>
        <w:ind w:right="-284" w:firstLine="709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Enthält:</w:t>
      </w:r>
      <w:r>
        <w:rPr>
          <w:rFonts w:cs="Courier New" w:ascii="Courier New" w:hAnsi="Courier New"/>
          <w:sz w:val="24"/>
        </w:rPr>
        <w:tab/>
        <w:tab/>
        <w:t>Enthält Isocyanate. Hinweise des Herstellers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beacht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Symbol:</w:t>
        <w:tab/>
        <w:tab/>
      </w:r>
      <w:r>
        <w:rPr>
          <w:rFonts w:cs="Courier New" w:ascii="Courier New" w:hAnsi="Courier New"/>
          <w:sz w:val="24"/>
        </w:rPr>
        <w:t>Xn Gesundheitsschädli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3"/>
        <w:ind w:right="-284" w:firstLine="709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R-Sätz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20</w:t>
        <w:tab/>
        <w:tab/>
        <w:tab/>
        <w:t>Gesundheitsschädlich beim Einat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7/38</w:t>
        <w:tab/>
        <w:tab/>
        <w:t>Reizt die Augen, Atmungsorgane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2</w:t>
        <w:tab/>
        <w:tab/>
        <w:tab/>
        <w:t>Sensibilisierung durch Einatmen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8"/>
        </w:rPr>
        <w:t>EURO-LOCK LOS 388 KUNSTSTOFFKRAFTKLEBER</w:t>
        <w:tab/>
      </w: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Seite 5/5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12.12.07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-Sätz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 23</w:t>
        <w:tab/>
        <w:tab/>
        <w:tab/>
        <w:t>Dämpfe nicht einat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 45</w:t>
        <w:tab/>
        <w:tab/>
        <w:tab/>
        <w:t>Bei Unfall oder Unwohlsein sofort Arzt</w:t>
      </w:r>
    </w:p>
    <w:p>
      <w:pPr>
        <w:pStyle w:val="Normal"/>
        <w:spacing w:lineRule="exact" w:line="240"/>
        <w:ind w:left="2127"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ziehen (wenn möglich, dieses Etikett</w:t>
      </w:r>
    </w:p>
    <w:p>
      <w:pPr>
        <w:pStyle w:val="Normal"/>
        <w:spacing w:lineRule="exact" w:line="240"/>
        <w:ind w:left="2127"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zeigen).</w:t>
      </w:r>
    </w:p>
    <w:p>
      <w:pPr>
        <w:pStyle w:val="Normal"/>
        <w:spacing w:lineRule="exact" w:line="240"/>
        <w:ind w:left="2127"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WGK</w:t>
      </w:r>
      <w:r>
        <w:rPr>
          <w:rFonts w:cs="Courier New" w:ascii="Courier New" w:hAnsi="Courier New"/>
          <w:sz w:val="24"/>
        </w:rPr>
        <w:t>:</w:t>
        <w:tab/>
        <w:t>2 Einstufung nach VwVwS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merk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obige Information bezüglich der behördlichen Vorschriften 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t sich nur auf die Grundregeln für die im Sicherheitsdatenblatt beschriebenen Produkte. Der Anwender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d darauf hingewiesen, dass zusätzliche ergänzende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schriften bestehen können. Sämtliche anwendbaren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ationalen, internationalen und örtlichen Vorschriften und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stimmungen beachten. 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C-Inhalt: 250 g/l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elevante R-Sätze (s. Punkt 2)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20</w:t>
        <w:tab/>
        <w:tab/>
        <w:t>Gesundheitsschädlich beim Einat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7/38</w:t>
        <w:tab/>
        <w:t>Reizt die Augen, Atmungsorgane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R42    </w:t>
        <w:tab/>
        <w:t>Sensibilisierung durch Einatmen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Mit den vorstehenden Angaben, die dem heutigen Stand unsere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-284" w:firstLine="709"/>
      <w:outlineLvl w:val="2"/>
    </w:pPr>
    <w:rPr>
      <w:rFonts w:ascii="Courier" w:hAnsi="Courier" w:cs="Courier"/>
      <w:b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57:00Z</dcterms:created>
  <dc:creator>klein</dc:creator>
  <dc:description/>
  <dc:language>en-US</dc:language>
  <cp:lastModifiedBy>user</cp:lastModifiedBy>
  <cp:lastPrinted>2009-02-25T09:24:00Z</cp:lastPrinted>
  <dcterms:modified xsi:type="dcterms:W3CDTF">2009-03-03T07:57:00Z</dcterms:modified>
  <cp:revision>2</cp:revision>
  <dc:subject/>
  <dc:title>EG - Sicherheitsdatenblatt (91/155/EG)</dc:title>
</cp:coreProperties>
</file>