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</w:rPr>
        <w:t>EURO-LOCK LOS 446 Hochleistungsfett EP blau</w:t>
      </w:r>
      <w:r>
        <w:rPr>
          <w:rFonts w:cs="Courier" w:ascii="Courier" w:hAnsi="Courier"/>
        </w:rPr>
        <w:t xml:space="preserve">           Seite ¼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Überarbeitet am: 09.07.07             Druckdatum: </w:t>
      </w:r>
      <w:r>
        <w:rPr>
          <w:rFonts w:cs="Courier" w:ascii="Courier" w:hAnsi="Courier"/>
        </w:rPr>
        <w:fldChar w:fldCharType="begin"/>
      </w:r>
      <w:r>
        <w:rPr>
          <w:rFonts w:cs="Courier" w:ascii="Courier" w:hAnsi="Courier"/>
        </w:rPr>
        <w:instrText xml:space="preserve"> DATE \@"dd.MM.yyyy" </w:instrText>
      </w:r>
      <w:r>
        <w:rPr>
          <w:rFonts w:cs="Courier" w:ascii="Courier" w:hAnsi="Courier"/>
        </w:rPr>
        <w:fldChar w:fldCharType="separate"/>
      </w:r>
      <w:r>
        <w:rPr>
          <w:rFonts w:cs="Courier" w:ascii="Courier" w:hAnsi="Courier"/>
        </w:rPr>
        <w:t>31.07.2026</w:t>
      </w:r>
      <w:r>
        <w:rPr>
          <w:rFonts w:cs="Courier" w:ascii="Courier" w:hAnsi="Courier"/>
        </w:rPr>
        <w:fldChar w:fldCharType="end"/>
      </w:r>
    </w:p>
    <w:p>
      <w:pPr>
        <w:pStyle w:val="Normal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  <w:u w:val="single"/>
        </w:rPr>
      </w:pPr>
      <w:r>
        <w:rPr>
          <w:rFonts w:cs="Courier" w:ascii="Courier" w:hAnsi="Courier"/>
          <w:b/>
          <w:sz w:val="28"/>
          <w:u w:val="single"/>
        </w:rPr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1  Produkt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 xml:space="preserve">Handelsname:      </w:t>
      </w:r>
      <w:r>
        <w:rPr>
          <w:rFonts w:cs="Courier" w:ascii="Courier" w:hAnsi="Courier"/>
          <w:b/>
        </w:rPr>
        <w:t xml:space="preserve">LOS 446 Hochleistungsfett EP blau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>Technischer Name: Hochleistungsfett EP blau</w:t>
      </w:r>
    </w:p>
    <w:p>
      <w:pPr>
        <w:pStyle w:val="Normal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2  Firma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Hersteller/Lieferant:  EURO-LOCK GmbH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Straße/Postfach:       Nordweststraße 3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PLZ/Ort: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Telefon: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Telefax: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Internet: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cs="Courier New" w:ascii="Courier New" w:hAnsi="Courier New"/>
          <w:lang w:val="it-IT"/>
        </w:rPr>
        <w:t xml:space="preserve">E-Mail:                b.grehl@euro-lock.de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cs="Courier New" w:ascii="Courier New" w:hAnsi="Courier New"/>
        </w:rPr>
        <w:t>Notfallauskunft:       Notfallnummer:+49(0)2593/958870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>Freitag von 8.00 Uhr bis 13.00 Uhr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2.  Zusammensetzung/Angaben zu Bestandteilen</w:t>
      </w:r>
    </w:p>
    <w:p>
      <w:pPr>
        <w:pStyle w:val="Heading1"/>
        <w:ind w:right="-284" w:hanging="0"/>
        <w:rPr/>
      </w:pPr>
      <w:r>
        <w:rPr/>
        <w:tab/>
        <w:t>Gefährliche Bestandteile:</w:t>
      </w:r>
    </w:p>
    <w:p>
      <w:pPr>
        <w:pStyle w:val="Heading1"/>
        <w:ind w:right="-284" w:hanging="0"/>
        <w:rPr>
          <w:sz w:val="20"/>
        </w:rPr>
      </w:pPr>
      <w:r>
        <w:rPr>
          <w:rFonts w:eastAsia="Courier New"/>
          <w:sz w:val="20"/>
        </w:rPr>
        <w:t xml:space="preserve">      </w:t>
      </w:r>
      <w:r>
        <w:rPr>
          <w:sz w:val="20"/>
        </w:rPr>
        <w:t>CAS-Nr.</w:t>
        <w:tab/>
        <w:t xml:space="preserve"> EC-Nr.</w:t>
        <w:tab/>
        <w:tab/>
        <w:t>Chem. Bezeichnung</w:t>
        <w:tab/>
        <w:tab/>
        <w:t>(Gew.-%)</w:t>
        <w:tab/>
        <w:t>Kennz./</w:t>
      </w:r>
    </w:p>
    <w:p>
      <w:pPr>
        <w:pStyle w:val="Heading1"/>
        <w:ind w:left="7788" w:right="-284" w:firstLine="708"/>
        <w:rPr>
          <w:sz w:val="20"/>
        </w:rPr>
      </w:pPr>
      <w:r>
        <w:rPr>
          <w:sz w:val="20"/>
        </w:rPr>
        <w:t>R-Sätze</w:t>
      </w:r>
    </w:p>
    <w:p>
      <w:pPr>
        <w:pStyle w:val="Heading1"/>
        <w:ind w:right="-284" w:firstLine="708"/>
        <w:rPr/>
      </w:pPr>
      <w:r>
        <w:rPr/>
        <w:t>12001-85-3 234-409-2</w:t>
        <w:tab/>
        <w:t>Napthensäuren,</w:t>
        <w:tab/>
        <w:tab/>
        <w:t>&lt;2,5 %</w:t>
        <w:tab/>
        <w:t>Xi,N;</w:t>
      </w:r>
    </w:p>
    <w:p>
      <w:pPr>
        <w:pStyle w:val="Heading1"/>
        <w:ind w:left="3540" w:right="-284" w:firstLine="708"/>
        <w:rPr>
          <w:sz w:val="20"/>
        </w:rPr>
      </w:pPr>
      <w:r>
        <w:rPr>
          <w:sz w:val="20"/>
        </w:rPr>
        <w:t>Zinksalze</w:t>
        <w:tab/>
        <w:tab/>
        <w:tab/>
        <w:tab/>
        <w:t>R36/38,51/53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Zusammensetzungskommentare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eses Produkt ist ein Lithium-Schmierfett basierend auf</w:t>
      </w:r>
    </w:p>
    <w:p>
      <w:pPr>
        <w:pStyle w:val="Normal"/>
        <w:ind w:left="708"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eralöl mit Additiven. Die Mineralöle in diesem Produkt enthalten &lt; 3 % DMSO-Extrakt (IP 346).</w:t>
      </w:r>
    </w:p>
    <w:p>
      <w:pPr>
        <w:pStyle w:val="Normal"/>
        <w:ind w:right="-284" w:firstLine="70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32"/>
        </w:rPr>
        <w:t>3.</w:t>
        <w:tab/>
        <w:t>Mögliche Gefahren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Nicht klassifiziert gemäß den EG-Richtlinien 1999/45/EC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Wiederholter Kontakt kann zu spröder oder rissiger Haut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führen. Nicht feuergefährlich, aber brennbar. Biologisch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nicht leicht abbaubar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32"/>
        </w:rPr>
        <w:t>4.</w:t>
        <w:tab/>
        <w:t>Erste-Hilfe-Maßnahm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Einatm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im Einatmen von Rauchgasen: Frische Luft und Ruhe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Hautkontakt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e Haut mit Seife und Wasser wasch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ugenkontakt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fort mit viel Wasser abspülen. Bei Auftreten von Symptomen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zt zu Rate zieh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Verschluck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 Erbrechen hervorrufen. Bei starkem Husten oder Erbrechen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der wenn eine größere Menge verschluckt werden, Krankenhaus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fsuch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5.</w:t>
        <w:tab/>
        <w:t>Maßnahmen zur Brandbekämpfung</w:t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Geeignete Löschmittel</w:t>
      </w:r>
      <w:r>
        <w:rPr>
          <w:rFonts w:cs="Courier New" w:ascii="Courier New" w:hAnsi="Courier New"/>
        </w:rPr>
        <w:t xml:space="preserve">: 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nn mit Löschpulver, Schaum oder Kohlendioxid (CO2)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löscht werden.</w:t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Aus Sicherheitsblauden ungeeignete Löschmittel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rekter Wasserstrahl</w:t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</w:rPr>
        <w:t>EURO-LOCK LOS 446 Hochleistungsfett EP blau</w:t>
      </w:r>
      <w:r>
        <w:rPr>
          <w:rFonts w:cs="Courier" w:ascii="Courier" w:hAnsi="Courier"/>
        </w:rPr>
        <w:t xml:space="preserve">           Seite 2/4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Überarbeitet am: 09.07.07             Druckdatum: </w:t>
      </w:r>
      <w:r>
        <w:rPr>
          <w:rFonts w:cs="Courier" w:ascii="Courier" w:hAnsi="Courier"/>
        </w:rPr>
        <w:fldChar w:fldCharType="begin"/>
      </w:r>
      <w:r>
        <w:rPr>
          <w:rFonts w:cs="Courier" w:ascii="Courier" w:hAnsi="Courier"/>
        </w:rPr>
        <w:instrText xml:space="preserve"> DATE \@"dd.MM.yyyy" </w:instrText>
      </w:r>
      <w:r>
        <w:rPr>
          <w:rFonts w:cs="Courier" w:ascii="Courier" w:hAnsi="Courier"/>
        </w:rPr>
        <w:fldChar w:fldCharType="separate"/>
      </w:r>
      <w:r>
        <w:rPr>
          <w:rFonts w:cs="Courier" w:ascii="Courier" w:hAnsi="Courier"/>
        </w:rPr>
        <w:t>31.07.2026</w:t>
      </w:r>
      <w:r>
        <w:rPr>
          <w:rFonts w:cs="Courier" w:ascii="Courier" w:hAnsi="Courier"/>
        </w:rPr>
        <w:fldChar w:fldCharType="end"/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Feuer- und Explosionsgefahr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icht feuergefährlich, aber brennbar. Bei Brand bilden sich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izende Gase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Persönliche Schutzausrüstung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andgase nicht einatmen. Atemschutzgerät mit Luftzufuhr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wenden, wenn der Stoff an einem Brand beteiligt ist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32"/>
        </w:rPr>
        <w:t>6.</w:t>
        <w:tab/>
        <w:t>Maßnahmen bei unbeabsichtigter Freisetzung: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Umweltschutzmaßnahmen: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Emission in den Abfluss oder die Umgebung verhindern.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</w:rPr>
        <w:t>Verfahren zur Reinigung/Aufnahme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Kleinere Rückstände können durch Absorptionsmittel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aufgesammelt werden. Größere verschüttete Mengen mit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and, Erde oder ähnlichem Material aufnehmen und in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geeigneten, verschlossenen Behältern der Verbrennung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zuführen.</w:t>
      </w:r>
    </w:p>
    <w:p>
      <w:pPr>
        <w:pStyle w:val="Normal"/>
        <w:ind w:right="-28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32"/>
        </w:rPr>
        <w:t>7.</w:t>
        <w:tab/>
        <w:t>Handhabung und Lagerung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 xml:space="preserve">Handhabung:                         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 xml:space="preserve">Hinweise zum sicheren Umgang: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Zweckmäßige Schutzkleidung tragen, um wiederholte oder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ängere Berührung mit der Haut auszuschließ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Lagerung:                                                               </w:t>
      </w:r>
    </w:p>
    <w:p>
      <w:pPr>
        <w:pStyle w:val="Heading1"/>
        <w:ind w:right="-284" w:hanging="0"/>
        <w:rPr/>
      </w:pPr>
      <w:r>
        <w:rPr>
          <w:rFonts w:eastAsia="Courier New"/>
        </w:rPr>
        <w:t xml:space="preserve">     </w:t>
      </w:r>
      <w:r>
        <w:rPr/>
        <w:t>Anforderung an Lagerräume und Behälter:</w:t>
      </w:r>
    </w:p>
    <w:p>
      <w:pPr>
        <w:pStyle w:val="Heading1"/>
        <w:ind w:right="-284" w:hanging="0"/>
        <w:rPr>
          <w:b w:val="false"/>
          <w:b w:val="false"/>
        </w:rPr>
      </w:pPr>
      <w:r>
        <w:rPr>
          <w:rFonts w:eastAsia="Courier New"/>
          <w:b w:val="false"/>
        </w:rPr>
        <w:t xml:space="preserve">     </w:t>
      </w:r>
      <w:r>
        <w:rPr>
          <w:b w:val="false"/>
        </w:rPr>
        <w:t>Nur im Originalbehälter bei einer Temperatur von nich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über 50°C aufbewahren. Behälter trocken und dich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geschlossen halt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8.</w:t>
        <w:tab/>
        <w:t xml:space="preserve">Expositionsbegrenzung und persönliche 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32"/>
        </w:rPr>
        <w:tab/>
        <w:t xml:space="preserve">Schutzausrüstung                  </w:t>
      </w:r>
      <w:r>
        <w:rPr>
          <w:rFonts w:cs="Courier New" w:ascii="Courier New" w:hAnsi="Courier New"/>
        </w:rPr>
        <w:t xml:space="preserve">                                                                            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Persönliche Schutzausrüstung:                                           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ugenschutz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gen Spritzer beständige Schutzbrille tragen, damit sie auf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en Fall direkt mit den Augen in Berührung komm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Handschutz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i andauernder/wiederholter Berührung mit der Haut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üssen geeignete Schutzhandschuhe getragen werd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Körperschutz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e spezielle Schutzausrüstung angegeben, kann aber dennoch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wendig sei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onstige Informatio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eses Produkt enthält Mineralöl, wofür eine beschränkte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Öldunstgefährdung zutrifft (5mg/m3)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</w:rPr>
        <w:t>EURO-LOCK LOS 446 Hochleistungsfett EP blau</w:t>
      </w:r>
      <w:r>
        <w:rPr>
          <w:rFonts w:cs="Courier" w:ascii="Courier" w:hAnsi="Courier"/>
        </w:rPr>
        <w:t xml:space="preserve">           Seite 3/4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Überarbeitet am: 09.07.07             Druckdatum: </w:t>
      </w:r>
      <w:r>
        <w:rPr>
          <w:rFonts w:cs="Courier" w:ascii="Courier" w:hAnsi="Courier"/>
        </w:rPr>
        <w:fldChar w:fldCharType="begin"/>
      </w:r>
      <w:r>
        <w:rPr>
          <w:rFonts w:cs="Courier" w:ascii="Courier" w:hAnsi="Courier"/>
        </w:rPr>
        <w:instrText xml:space="preserve"> DATE \@"dd.MM.yyyy" </w:instrText>
      </w:r>
      <w:r>
        <w:rPr>
          <w:rFonts w:cs="Courier" w:ascii="Courier" w:hAnsi="Courier"/>
        </w:rPr>
        <w:fldChar w:fldCharType="separate"/>
      </w:r>
      <w:r>
        <w:rPr>
          <w:rFonts w:cs="Courier" w:ascii="Courier" w:hAnsi="Courier"/>
        </w:rPr>
        <w:t>31.07.2026</w:t>
      </w:r>
      <w:r>
        <w:rPr>
          <w:rFonts w:cs="Courier" w:ascii="Courier" w:hAnsi="Courier"/>
        </w:rPr>
        <w:fldChar w:fldCharType="end"/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9.</w:t>
        <w:tab/>
        <w:t>Physikalische und chemische Eigenschaft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ggregationszustand:</w:t>
        <w:tab/>
        <w:tab/>
        <w:tab/>
        <w:t>Konsistenz: NLGI 2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Farbe:</w:t>
        <w:tab/>
        <w:tab/>
        <w:tab/>
        <w:tab/>
        <w:tab/>
        <w:tab/>
        <w:t>Blau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Geruch:</w:t>
        <w:tab/>
        <w:tab/>
        <w:tab/>
        <w:tab/>
        <w:tab/>
        <w:tab/>
        <w:t>nach Mineralöl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öslichkeit:</w:t>
        <w:tab/>
        <w:tab/>
        <w:tab/>
        <w:tab/>
        <w:tab/>
        <w:t>Nicht mischbar mit Wasser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hte:</w:t>
        <w:tab/>
        <w:tab/>
        <w:tab/>
        <w:tab/>
        <w:tab/>
        <w:tab/>
        <w:t>&lt;1000 kg/m3 bei 25°C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ammpunkt:</w:t>
        <w:tab/>
        <w:tab/>
        <w:tab/>
        <w:tab/>
        <w:tab/>
        <w:t>&gt;150°C</w:t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sz w:val="32"/>
        </w:rPr>
        <w:t>10.</w:t>
        <w:tab/>
        <w:t>Stabilität und Reaktivität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Sonstige Information: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Bei Brand bilden sich reizende Gase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32"/>
        </w:rPr>
        <w:t>11.</w:t>
        <w:tab/>
        <w:t>Angaben zur Toxikologie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Einatm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bel/Dämpfe/Aerosole können Reizungen der Atemwege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ursach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Hautkontakt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nn bei andauernden oder wiederholten Einwirkungen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izungen hervorruf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ugenkontakt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nn Reizungen hervorruf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Verschluck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nn Beschwerden verursach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12.</w:t>
        <w:tab/>
        <w:t>Angaben zur Ökologie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Ökotoxizität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rd nicht als umweltschädlich angesehen. Gelegentliche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ößere Emissionen oder wiederholte geringere Emissionen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önnen sich schädlich oder störend auf die Umwelt auswirk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obilität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s Produkt schwimmt auf dem Wasser. Bei Verschütten auf den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dboden wird das Produkt von der Erde absorbiert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bbaufähigkeit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ologisch nicht leicht abbaubar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32"/>
        </w:rPr>
        <w:t>13.</w:t>
        <w:tab/>
        <w:t>Hinweise zur Entsorgung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Allgemeine Hinweise: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Gebrauchtes Produkt und Überreste, die nicht wiederverwendet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werden können, werden als gefährliche Abfälle behandelt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Gemäß den örtlichen behördlichen Vorschriften entsorg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eere und gut gereinigte Verpackungen einer Rekonditionierung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zuführen.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</w:rPr>
        <w:t>Abfallschlüssel-Nr</w:t>
      </w:r>
      <w:r>
        <w:rPr>
          <w:rFonts w:cs="Courier New" w:ascii="Courier New" w:hAnsi="Courier New"/>
        </w:rPr>
        <w:t>.: EWC 13 08 99 (Ölabfall nicht andernfalls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                  spezifiziert)</w:t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</w:rPr>
        <w:t>EURO-LOCK LOS 446 Hochleistungsfett EP blau</w:t>
      </w:r>
      <w:r>
        <w:rPr>
          <w:rFonts w:cs="Courier" w:ascii="Courier" w:hAnsi="Courier"/>
        </w:rPr>
        <w:t xml:space="preserve">          Seite 4/4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Überarbeitet am: 09.07.07             Druckdatum: </w:t>
      </w:r>
      <w:r>
        <w:rPr>
          <w:rFonts w:cs="Courier" w:ascii="Courier" w:hAnsi="Courier"/>
        </w:rPr>
        <w:fldChar w:fldCharType="begin"/>
      </w:r>
      <w:r>
        <w:rPr>
          <w:rFonts w:cs="Courier" w:ascii="Courier" w:hAnsi="Courier"/>
        </w:rPr>
        <w:instrText xml:space="preserve"> DATE \@"dd.MM.yyyy" </w:instrText>
      </w:r>
      <w:r>
        <w:rPr>
          <w:rFonts w:cs="Courier" w:ascii="Courier" w:hAnsi="Courier"/>
        </w:rPr>
        <w:fldChar w:fldCharType="separate"/>
      </w:r>
      <w:r>
        <w:rPr>
          <w:rFonts w:cs="Courier" w:ascii="Courier" w:hAnsi="Courier"/>
        </w:rPr>
        <w:t>31.07.2026</w:t>
      </w:r>
      <w:r>
        <w:rPr>
          <w:rFonts w:cs="Courier" w:ascii="Courier" w:hAnsi="Courier"/>
        </w:rPr>
        <w:fldChar w:fldCharType="end"/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14.</w:t>
        <w:tab/>
        <w:t>Angaben zum Transport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Das Produkt ist nicht als Gefahrengut klassifiziert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15.</w:t>
        <w:tab/>
        <w:t>Vorschrift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</w:t>
      </w:r>
      <w:r>
        <w:rPr>
          <w:rFonts w:cs="Courier New" w:ascii="Courier New" w:hAnsi="Courier New"/>
          <w:b/>
        </w:rPr>
        <w:t xml:space="preserve">Kennzeichnung nach EWG-Richtlinien: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Die beim Umgang mit Chemikalien üblichen Vorsichtsmaßnahmen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sind zu beacht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Das Produkt ist nach EG-Richtlinien/GefStoffV nicht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kennzeichnungspflichtig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16.</w:t>
        <w:tab/>
        <w:t>Sonstige Angaben: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elevante R-Sätze (s. Punkt 2)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 36/38</w:t>
        <w:tab/>
        <w:t>Reizt die Augen und die Haut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 51/53</w:t>
        <w:tab/>
        <w:t>Giftig für Wasserorganismen, kann in Gewässern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längerfristig schädliche Wirkungen hab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sz w:val="20"/>
        </w:rPr>
        <w:t xml:space="preserve">Die Angaben stützen sich auf den heutigen Stand unserer Kenntnisse, sie </w:t>
      </w:r>
    </w:p>
    <w:p>
      <w:pPr>
        <w:pStyle w:val="Normal"/>
        <w:ind w:right="-284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stellen jedoch keine Zusicherung von Produkteigenschaften dar und </w:t>
      </w:r>
    </w:p>
    <w:p>
      <w:pPr>
        <w:pStyle w:val="Normal"/>
        <w:ind w:right="-284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beblauden kein vertragliches Rechtsverhältnis.</w:t>
      </w:r>
    </w:p>
    <w:p>
      <w:pPr>
        <w:pStyle w:val="Normal"/>
        <w:ind w:right="-284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Hinweise des Lieferanten:</w:t>
      </w:r>
    </w:p>
    <w:sectPr>
      <w:type w:val="nextPage"/>
      <w:pgSz w:w="11906" w:h="16838"/>
      <w:pgMar w:left="1418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lite"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lite" w:hAnsi="Elite" w:eastAsia="Times New Roman" w:cs="Elite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4" w:hanging="0"/>
      <w:outlineLvl w:val="0"/>
    </w:pPr>
    <w:rPr>
      <w:rFonts w:ascii="Courier New" w:hAnsi="Courier New" w:cs="Courier New"/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284" w:firstLine="708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7:39:00Z</dcterms:created>
  <dc:creator>Klein</dc:creator>
  <dc:description/>
  <dc:language>en-US</dc:language>
  <cp:lastModifiedBy>Euro-Lock</cp:lastModifiedBy>
  <cp:lastPrinted>2004-02-26T10:48:00Z</cp:lastPrinted>
  <dcterms:modified xsi:type="dcterms:W3CDTF">2008-10-01T07:39:00Z</dcterms:modified>
  <cp:revision>2</cp:revision>
  <dc:subject/>
  <dc:title>EG - Sicherheitsdatenblatt (91/155/EG)</dc:title>
</cp:coreProperties>
</file>