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7 Etikettenentferner   </w:t>
      </w:r>
      <w:r>
        <w:rPr>
          <w:rFonts w:cs="Courier;Courier New" w:ascii="Courier;Courier New" w:hAnsi="Courier;Courier New"/>
          <w:sz w:val="24"/>
        </w:rPr>
        <w:t xml:space="preserve">    Seite 1/7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Überarbeitet am: 28.06.2006              Druckdatum: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PPS 977 Etikettenentferner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Etikettenentferner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Chemische Charakterisier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2-Butanon (Metyhlethylketon, MEK) CH3COC2H5 </w:t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CAS-Nr.     Bezeichnung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78-93-2     2-Butanon</w:t>
      </w:r>
    </w:p>
    <w:p>
      <w:pPr>
        <w:pStyle w:val="Heading2"/>
        <w:rPr/>
      </w:pPr>
      <w:r>
        <w:rPr>
          <w:rFonts w:eastAsia="Courier;Courier New"/>
        </w:rPr>
        <w:t xml:space="preserve">      </w:t>
      </w:r>
      <w:r>
        <w:rPr/>
        <w:t>Identifikationsnummer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-EINECS-Nummer: 201159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-EG-Nummer: 606-002-00-3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ahrenbezeichnung:</w:t>
      </w:r>
      <w:r>
        <w:rPr>
          <w:rFonts w:cs="Courier;Courier New" w:ascii="Courier;Courier New" w:hAnsi="Courier;Courier New"/>
          <w:sz w:val="24"/>
        </w:rPr>
        <w:t xml:space="preserve"> F - Leicht entzündlich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Xi - Reizen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11 Leichtentzündlich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 Reizt die Aug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66 Wiederholter Kontakt kann zu spröder oder rissig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aut führ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67 Dämpfe können Schläfrigkeit und Benommenheit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Mit Produkt verunreinigte Kleidungsstücke unverzüglich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ntfernen. Betroffene an die frische Luft brin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Den Betroffenen unter Einhaltung geeigneter Schutzmaßnahmen   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aus der Gefahrenzone bringen. Ist die Atmung unregelmäßi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oder ist Atemstillstand eingetreten, künstliche Beatmung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vornehmen. Betroffenen ruhig stellen und sofort für 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ärztliche Weiterbehandlung sorg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7 Etikettenentferner   </w:t>
      </w:r>
      <w:r>
        <w:rPr>
          <w:rFonts w:cs="Courier;Courier New" w:ascii="Courier;Courier New" w:hAnsi="Courier;Courier New"/>
          <w:sz w:val="24"/>
        </w:rPr>
        <w:t xml:space="preserve">    Seite 2/7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Überarbeitet am: 28.06.2006              Druckdatum: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schmutzte Kleidung sofort ausziehen. Benetzte Stellen m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iel Wasser und Seife waschen. Arzt hinzuziehen, wenn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izung anhäl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in Erbrechen auslösen. Reichlich Wasser mit Aktivkoh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chtrinken lassen. Unverzüglich Arzt ruf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anganhaltende oder wiederholte Exposition kann Hautent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zündung (Dermatitis) verursachen. Verursacht Depressio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des Zentralnervensystems. Symptomatische Behandlung. Wass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mit Aktivkohle zu trinken geben. Fettfilm der Haut wieder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herstellen, um Dermatitis (Hautentzündung) vorzube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Reizwirkung auf Haut, Augen und Atmungsorgane;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pfschmerzen, Benommenheit, Übelkeit, Schwindelgefühl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Gleichgewichtsstörungen, Narkose, Bewusstlosigk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  <w:r>
        <w:rPr>
          <w:rFonts w:cs="Courier;Courier New" w:ascii="Courier;Courier New" w:hAnsi="Courier;Courier New"/>
          <w:sz w:val="24"/>
        </w:rPr>
        <w:t xml:space="preserve"> CO2, Löschpulver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rodukte oder entstehende Gase:</w:t>
      </w:r>
      <w:r>
        <w:rPr>
          <w:rFonts w:cs="Courier;Courier New" w:ascii="Courier;Courier New" w:hAnsi="Courier;Courier New"/>
          <w:sz w:val="24"/>
        </w:rPr>
        <w:t xml:space="preserve"> Bildung explosionsfähig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ampf-/Luftgemische möglich. Bei unvollständig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erbrennung kann Kohlenmonoxid CO entstehen. Dämpfe sind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chwerer als Luft und verbreiten sich am Boden. Entzün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über größere Entfernung möglich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mgebungsluftunabhängigem Atemschutzgerät tra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Wassersprühstrahl kühlen. Kontaminiertes Löschwass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trennt sammeln, darf nicht in die Kanalisation gela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mperaturklasse: T 1 (DIN 57165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xplosionsgruppe: II A (DIN 57165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klasse: B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Schutzausrüst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ermeiden. Dämpfe nicht einatmen. Betroffene Räum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gründlich belüften. Vorsichtsmaßnahmen geg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Eindringen in Kanalisation,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uben, Keller und Gewässer verhindern. Bei Freisetz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größerer Mengen zuständige Behörden informier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Kontamination von Wasser und Boden verhinder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7 Etikettenentferner    </w:t>
      </w:r>
      <w:r>
        <w:rPr>
          <w:rFonts w:cs="Courier;Courier New" w:ascii="Courier;Courier New" w:hAnsi="Courier;Courier New"/>
          <w:sz w:val="24"/>
        </w:rPr>
        <w:t xml:space="preserve">  Seite 3/7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Überarbeitet am: 28.06.2006              Druckdatum: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d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ch Punkt 13 entsorgen. Für ausreichende Lüftung sorg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Hinweise zum sicheren Umga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In gut verschlossenen Behältern kühl und trocken lag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Für gute Belüftung/Absaugung am Lager- und Arbeitsplatz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or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Längeren oder wiederholten Kontakt mit der Haut vermeid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Hinweise zum Brand- u. Explosionsschutz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 – nicht rauchen. Maßnahmen geg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  <w:r>
        <w:rPr>
          <w:rFonts w:cs="Courier;Courier New" w:ascii="Courier;Courier New" w:hAnsi="Courier;Courier New"/>
          <w:sz w:val="24"/>
        </w:rPr>
        <w:t xml:space="preserve"> Von direkter Sonneneinstrahlung und anderen Wärme-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und Zündquellen fernhalten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Anforderung an Lagerräume und Behälter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Gesetzte und Vorschriften zur Lagerung und Verwen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wassergefährdender Stoffe beachten. Geeignetes Material fü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Innenauskleidung: Zinksilika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usammenlagerungsverbote der Verordnung brennbar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üssigkeiten (VbF)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Vorgaben der VbF und der zugehörigen technisc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geln TRbF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lassifizierung nach Betriebssicherheitsverordn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(BetrSichV): </w:t>
      </w:r>
      <w:r>
        <w:rPr>
          <w:rFonts w:cs="Courier;Courier New" w:ascii="Courier;Courier New" w:hAnsi="Courier;Courier New"/>
          <w:sz w:val="24"/>
        </w:rPr>
        <w:t>Leichtentzündlich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tandteile mit arbeitsplatzbezogenen, zu überwachenden 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78-93-3 2-Butanon (50-100 %)</w:t>
      </w:r>
    </w:p>
    <w:p>
      <w:pPr>
        <w:pStyle w:val="Heading3"/>
        <w:rPr>
          <w:lang w:val="de-DE"/>
        </w:rPr>
      </w:pPr>
      <w:r>
        <w:rPr>
          <w:rFonts w:eastAsia="Courier;Courier New"/>
          <w:lang w:val="de-DE"/>
        </w:rPr>
        <w:t xml:space="preserve">      </w:t>
      </w:r>
      <w:r>
        <w:rPr>
          <w:lang w:val="de-DE"/>
        </w:rPr>
        <w:t>AGW:600 mg/m³, 200 ml/m³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l(I);DFG,H, Y;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Zusätzliche Hinweise: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Als Grundlage dienten die bei der Erstellung gültigen Listen.</w:t>
      </w:r>
    </w:p>
    <w:p>
      <w:pPr>
        <w:pStyle w:val="Normal"/>
        <w:ind w:left="709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H – Der Stoff ist hautresorptiv, d.h. er kann leicht durch   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die Haut in den Körper gelangen und zu gesundheitlichen 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chäden führen.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Y – Ein Risiko der Fruchtschädigung braucht bei Einhaltung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des Luftgrenzwertes (MAK) und des biologischen Arbeitsplatz-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toleranzwertes (BAT) nicht befürchtet zu werd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Persönliche Schutzausrüstung: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ämpfe und Sprühnebel nicht einatmen. Von Getränke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rungs- und Futtermitteln fernhal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7 Etikettenentferner    </w:t>
      </w:r>
      <w:r>
        <w:rPr>
          <w:rFonts w:cs="Courier;Courier New" w:ascii="Courier;Courier New" w:hAnsi="Courier;Courier New"/>
          <w:sz w:val="24"/>
        </w:rPr>
        <w:t xml:space="preserve">   Seite 4/7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Überarbeitet am: 28.06.2006              Druckdatum: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schmutzte, getränkte Kleidung sofort ausziehen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Atemschutz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i kurzzeitiger oder geringer Belastung Atemfiltergerät;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i intensiver bzw. längerer Exposition umluftunabhängiges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temschutzgerät verwenden. Kurzzeitig: Filter A 2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Lösungsmittelbeständige Schutzhandschuhe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Handschuhmaterial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Butylkautschuk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  <w:t xml:space="preserve">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ab/>
        <w:t xml:space="preserve">Schutzhandschuhe </w:t>
      </w:r>
    </w:p>
    <w:p>
      <w:pPr>
        <w:pStyle w:val="Heading1"/>
        <w:ind w:right="-284" w:hanging="0"/>
        <w:rPr>
          <w:rFonts w:cs="Courier New"/>
        </w:rPr>
      </w:pPr>
      <w:r>
        <w:rPr>
          <w:rFonts w:cs="Courier New"/>
        </w:rPr>
        <w:tab/>
        <w:t xml:space="preserve"> 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 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Unsere Empfehlung bezieht sich auf einen einmaligen kur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fristigen Einsatz als Schutz vor Flüssigkeitsspritzern.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andere Anwendungen wenden Sie sich bitte an einen Handschu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hersteller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Dichtschließende Schutzbril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Körperschutz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andard-Arbeitsschutzkleidung. Chemikalienbeständig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icherheitsschuhe oder –stiefel. Wenn Hautkontakt auftre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, für diesen Stoff undurchlässige Schutzkleid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ra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arbe                           : Farblos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Charakteristis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ustandsänderung:               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chmelzpunkt/Schmelzbereich     : -86°C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Siedepunkt/Siedebereich         : 79-80,5°C (DIN 53171 200ml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punkt (DIN 51748 200 ml)   : -4°C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Explosionsgefahr                : nicht explosionsgefährlich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jedoch ist Bildung explosionsgefährlicher Dampf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/Luftgemische mög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xplosionsgrenzen               : untere 1,8 Vol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</w:t>
      </w:r>
      <w:r>
        <w:rPr>
          <w:rFonts w:cs="Courier;Courier New" w:ascii="Courier;Courier New" w:hAnsi="Courier;Courier New"/>
          <w:sz w:val="24"/>
        </w:rPr>
        <w:t>: obere 11,5 Vol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ündtemperatur(DIN 51794 200 ml): 514°C          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ampfdruck    (20°C)            : 89 mbar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chte        (20°C)            : 0,804-0,807 g/m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(DIN 51757 200 ml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lichkeit in/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ischbarkeit mit Wasser bei 20°C: 250 g/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iskosität, dynamisch (20°C)    : 0,4 mPas (DIN 53015 200ml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dunstungszahl                : 3,3 (Ether=1) DIN 5317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olmasse                        : 72,12 g/mo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teilungskoeffizien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(n-Octanol/Wasser)              : 1,8-2,0 log POW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</w:r>
      <w:r>
        <w:rPr>
          <w:rFonts w:cs="Courier;Courier New" w:ascii="Courier;Courier New" w:hAnsi="Courier;Courier New"/>
          <w:sz w:val="24"/>
        </w:rPr>
        <w:t>VOC-Gehalt                      : 805 g/l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7 Etikettenentferner    </w:t>
      </w:r>
      <w:r>
        <w:rPr>
          <w:rFonts w:cs="Courier;Courier New" w:ascii="Courier;Courier New" w:hAnsi="Courier;Courier New"/>
          <w:sz w:val="24"/>
        </w:rPr>
        <w:t xml:space="preserve">   Seite 5/7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Überarbeitet am: 28.06.2006              Druckdatum: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Thermische Zersetzung/zu vermeidende 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Bei Normaldruck unzersetzt destillierbar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stillierbar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Zu vermeidende Stoff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tarke Oxidationsmittel, starke Laugen (Basen)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tarke Säur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Gefährliche Reaktion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eaktionen mit Oxidationsmittel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Entwicklung von Peroxiden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 xml:space="preserve"> </w:t>
      </w:r>
      <w:r>
        <w:rPr>
          <w:rFonts w:cs="Courier;Courier New" w:ascii="Courier;Courier New" w:hAnsi="Courier;Courier New"/>
          <w:b/>
          <w:sz w:val="24"/>
        </w:rPr>
        <w:t xml:space="preserve">Gefährliche Zersetzungsprodukte: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Bei Brand Bildung von Kohlenmonoxid CO und Kohlendioxid CO2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Bei Erwärmung der Dämpfe über 300°C treten Peroxide und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´kalte Flammen´ auf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Einstufungsrelevante LD/LC50-Wert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 xml:space="preserve">Oral LD50 </w:t>
        <w:tab/>
        <w:tab/>
        <w:tab/>
        <w:t>3300 mg/kg Ra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ermal LD 50  </w:t>
        <w:tab/>
        <w:tab/>
        <w:t xml:space="preserve">5000 mg/kg  Rbt      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Inhalativ LC50 /4h </w:t>
        <w:tab/>
        <w:t>12000 mg/l Ra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Reizwirk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toxische 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Hohe Konzentrationen können Müdigkeit und Schwindelgefühl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verursachen. Atemorgane- und Augen-Reizstoff. Langanhaltend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oder wiederholter Kontakt kann die Haut entfetten und zu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Hautentzündung (Dermatitis) führ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gaben zur Elimination (Persistenz u. Abbaubarkeit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s Produkt ist biologisch gut abbaubar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iologische Abbaubarkei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BOD  5 (20°C): 83% des ThOD (nicht adaptiert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OD 20 (20°C): 89% des ThOD (nicht adaptiert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Verhalten in Umweltkompartiment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ine Bioakkumulatio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Ökotoxische Wirkungen:      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Aquatische Toxitä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Testart               Wirkkonzentration Methode  Bewertung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a) Goldorfe                4600 mg/l    LC50(96h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Goldfisch              &gt;5000 mg/l    LC50(24h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  <w:lang w:val="it-IT"/>
        </w:rPr>
        <w:t>Daphnia magna           8900 mg/l    LC50(48h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Grünalge                4300 mg/l        (8d) kein Effek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Bakterien (Pseudomanas putida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1150 mg/l        (16h)Kein Effek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7 Etikettenentferner    </w:t>
      </w:r>
      <w:r>
        <w:rPr>
          <w:rFonts w:cs="Courier;Courier New" w:ascii="Courier;Courier New" w:hAnsi="Courier;Courier New"/>
          <w:sz w:val="24"/>
        </w:rPr>
        <w:t xml:space="preserve">   Seite 6/7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Überarbeitet am: 28.06.2006              Druckdatum: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llgemeine Hinweise: </w:t>
      </w:r>
      <w:r>
        <w:rPr>
          <w:rFonts w:cs="Courier;Courier New" w:ascii="Courier;Courier New" w:hAnsi="Courier;Courier New"/>
          <w:sz w:val="24"/>
        </w:rPr>
        <w:t xml:space="preserve">Darf nicht in das Grundwasser, in 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Gewässer oder in die Kanalisation gelangen. Wassergefährdungsklasse 1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Listeneinstufung): schwach wassergefährden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gemäß VwVwS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der Mischung mit anderen Produkten können andere Ent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orgungswege erforderlich sein; im Zweifelsfall d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Lieferanten des Produktes oder die lokale Behörde zu Ra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ab/>
        <w:t>E</w:t>
      </w:r>
      <w:r>
        <w:rPr>
          <w:rFonts w:cs="Courier;Courier New" w:ascii="Courier;Courier New" w:hAnsi="Courier;Courier New"/>
          <w:b/>
          <w:sz w:val="24"/>
        </w:rPr>
        <w:t>mpfehl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zusammen mit dem Hausmüll entsorgt werden. Nicht in     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analisation gelangen lassen. Wenn möglich dem Recycling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führen, ansonsten in zugelassener Anlage verbrennen od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ponieren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bfallschlüsselnummern sind seit dem 1.1.1999 nicht nu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produkt- sondern im wesentlichen anwendungsbezogen. Die fü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nwendung gültige Abfallschlüsselnummer kann dem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Europäischen Abfallkatalog entnommen werd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ab/>
        <w:t>Ungereinigte Verpack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</w:t>
      </w:r>
      <w:r>
        <w:rPr>
          <w:rFonts w:cs="Courier;Courier New" w:ascii="Courier;Courier New" w:hAnsi="Courier;Courier New"/>
          <w:b/>
          <w:sz w:val="24"/>
        </w:rPr>
        <w:tab/>
      </w:r>
      <w:r>
        <w:rPr>
          <w:rFonts w:cs="Courier;Courier New" w:ascii="Courier;Courier New" w:hAnsi="Courier;Courier New"/>
          <w:sz w:val="24"/>
        </w:rPr>
        <w:t>Entsorgung gemäß den behördlichen Vorschrif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ab/>
      </w:r>
      <w:r>
        <w:rPr>
          <w:rFonts w:cs="Courier;Courier New" w:ascii="Courier;Courier New" w:hAnsi="Courier;Courier New"/>
          <w:sz w:val="24"/>
        </w:rPr>
        <w:t>Vollständig entleeren und gereinigt einer Rekonditionier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ab/>
        <w:t>oder Wiederaufbereitung zu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ab/>
        <w:t>Vorsicht: Rückstände in den Behältern können eine Explosions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ab/>
        <w:t xml:space="preserve">gefahr darstellen. Ungereinigte Behälter nicht zerschneiden,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ab/>
        <w:t>durchlöchern oder schweiß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iCs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iCs/>
          <w:sz w:val="24"/>
        </w:rPr>
      </w:pPr>
      <w:r>
        <w:rPr>
          <w:rFonts w:eastAsia="Courier;Courier New" w:cs="Courier;Courier New" w:ascii="Courier;Courier New" w:hAnsi="Courier;Courier New"/>
          <w:b/>
          <w:iCs/>
          <w:sz w:val="24"/>
        </w:rPr>
        <w:t xml:space="preserve">    </w:t>
      </w:r>
      <w:r>
        <w:rPr>
          <w:rFonts w:cs="Courier;Courier New" w:ascii="Courier;Courier New" w:hAnsi="Courier;Courier New"/>
          <w:b/>
          <w:iCs/>
          <w:sz w:val="24"/>
        </w:rPr>
        <w:t>(grenzüberschreitend/Inland)</w:t>
      </w:r>
    </w:p>
    <w:p>
      <w:pPr>
        <w:pStyle w:val="Heading1"/>
        <w:ind w:right="-284" w:hanging="0"/>
        <w:rPr/>
      </w:pPr>
      <w:r>
        <w:rPr>
          <w:rFonts w:eastAsia="Courier;Courier New"/>
          <w:iCs/>
        </w:rPr>
        <w:t xml:space="preserve">    </w:t>
      </w:r>
      <w:r>
        <w:rPr>
          <w:iCs/>
        </w:rPr>
        <w:t>A</w:t>
      </w:r>
      <w:r>
        <w:rPr/>
        <w:t>DR/RID-GGVS/E Klasse:    3 (F1) Entzündbare flüssige Stoff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Ziffer/Buchstabe     :    3 b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Kemler-Zahl          :    3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UN-Nummer            :    119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Gefahrzettel         :    3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 xml:space="preserve">Bezeichnung d. Gutes :    1193 </w:t>
      </w:r>
      <w:r>
        <w:rPr>
          <w:rFonts w:cs="Courier;Courier New" w:ascii="Courier;Courier New" w:hAnsi="Courier;Courier New"/>
          <w:caps/>
          <w:sz w:val="24"/>
        </w:rPr>
        <w:t>Ethylmethylketo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caps/>
          <w:sz w:val="24"/>
        </w:rPr>
        <w:t xml:space="preserve">                                   </w:t>
      </w:r>
      <w:r>
        <w:rPr>
          <w:rFonts w:cs="Courier;Courier New" w:ascii="Courier;Courier New" w:hAnsi="Courier;Courier New"/>
          <w:caps/>
          <w:sz w:val="24"/>
        </w:rPr>
        <w:t>(Methylethylketon)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i/>
          <w:sz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Schiffstransport IMDG/GGVSee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IMDG/GGVSee-Klasse   :    3</w:t>
      </w:r>
    </w:p>
    <w:p>
      <w:pPr>
        <w:pStyle w:val="Heading1"/>
        <w:ind w:right="-284" w:hanging="0"/>
        <w:rPr/>
      </w:pPr>
      <w:r>
        <w:rPr>
          <w:rFonts w:eastAsia="Courier;Courier New"/>
        </w:rPr>
        <w:t xml:space="preserve">    </w:t>
      </w:r>
      <w:r>
        <w:rPr/>
        <w:t>UN-Nummer            :    1193</w:t>
      </w:r>
    </w:p>
    <w:p>
      <w:pPr>
        <w:pStyle w:val="Heading4"/>
        <w:rPr/>
      </w:pPr>
      <w:r>
        <w:rPr>
          <w:rFonts w:eastAsia="Courier New"/>
        </w:rPr>
        <w:t xml:space="preserve">    </w:t>
      </w:r>
      <w:r>
        <w:rPr/>
        <w:t>Label                :    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EMS-Nummer           :    F-E,S-D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 xml:space="preserve">Richtiger technischer Name : </w:t>
      </w:r>
      <w:r>
        <w:rPr>
          <w:rFonts w:cs="Courier;Courier New" w:ascii="Courier;Courier New" w:hAnsi="Courier;Courier New"/>
          <w:caps/>
          <w:sz w:val="24"/>
        </w:rPr>
        <w:t>Ehtyl methyl keton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caps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caps/>
          <w:sz w:val="24"/>
          <w:lang w:val="en-GB"/>
        </w:rPr>
        <w:t>(Methyl Ethyl Ketone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7 Etikettenentferner    </w:t>
      </w:r>
      <w:r>
        <w:rPr>
          <w:rFonts w:cs="Courier;Courier New" w:ascii="Courier;Courier New" w:hAnsi="Courier;Courier New"/>
          <w:sz w:val="24"/>
        </w:rPr>
        <w:t xml:space="preserve">   Seite 7/7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Überarbeitet am: 28.06.2006              Druckdatum: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ICAO/IATA-Klasse     :    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UN/ID-Nummer         :    119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Label                :    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Verpackungsgruppe    :    II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 xml:space="preserve">Richtiger technischer Name: </w:t>
      </w:r>
      <w:r>
        <w:rPr>
          <w:rFonts w:cs="Courier;Courier New" w:ascii="Courier;Courier New" w:hAnsi="Courier;Courier New"/>
          <w:caps/>
          <w:sz w:val="24"/>
        </w:rPr>
        <w:t>Ehtyl methyl ketone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caps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caps/>
          <w:sz w:val="24"/>
          <w:lang w:val="en-GB"/>
        </w:rPr>
        <w:t>(Methyl Ethyl Ketone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Das Produkt ist nach EG-Richtlinien/GefStoffV eingestuf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F  Leichtentzündlich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Xi - Reizen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 36 - Reizt die Augen und die Atmungsorga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 11 - Leicht 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R 66 - Wiederholter Kontakt kann zu spröder oder rissiger </w:t>
      </w:r>
    </w:p>
    <w:p>
      <w:pPr>
        <w:pStyle w:val="Normal"/>
        <w:ind w:left="709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Haut 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R 67 - Dämpfe können Schläfrigkeit und Benommenheit </w:t>
      </w:r>
    </w:p>
    <w:p>
      <w:pPr>
        <w:pStyle w:val="Normal"/>
        <w:ind w:left="709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verursach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 2  - Darf nicht in die Hände von Kindern gelan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 9  - Behälter an einem gut gelüfteten Ort aufbewahren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 16 - von Zündquellen fernhalten- nicht rauch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törfallverordnung:</w:t>
      </w:r>
      <w:r>
        <w:rPr>
          <w:rFonts w:cs="Courier;Courier New" w:ascii="Courier;Courier New" w:hAnsi="Courier;Courier New"/>
          <w:sz w:val="24"/>
        </w:rPr>
        <w:t xml:space="preserve"> Stoffgruppe 2 (Leichtentzündlich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üssigkeiten); Mengenschwellen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>(BetrSichV):</w:t>
      </w:r>
      <w:r>
        <w:rPr>
          <w:rFonts w:cs="Courier;Courier New" w:ascii="Courier;Courier New" w:hAnsi="Courier;Courier New"/>
          <w:sz w:val="24"/>
        </w:rPr>
        <w:t xml:space="preserve"> 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echnische Anleitung Luf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 NK, Anteil in %: 50-10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1 (Selbsteinstufung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Schwach wassergefährdend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enntnisse, sie stellen jedoch keine Zusicherung von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eigenschaften dar und begründen kein vertragliches</w:t>
        <w:tab/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;Courier New" w:hAnsi="Courier;Courier New" w:cs="Courier;Courier New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33:00Z</dcterms:created>
  <dc:creator>Klein</dc:creator>
  <dc:description/>
  <dc:language>en-US</dc:language>
  <cp:lastModifiedBy>user</cp:lastModifiedBy>
  <cp:lastPrinted>2003-11-25T09:38:00Z</cp:lastPrinted>
  <dcterms:modified xsi:type="dcterms:W3CDTF">2008-09-23T07:33:00Z</dcterms:modified>
  <cp:revision>2</cp:revision>
  <dc:subject/>
  <dc:title>EG - Sicherheitsdatenblatt (91/155/EG)</dc:title>
</cp:coreProperties>
</file>