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45 60-Minuten-Epoxy / 1</w:t>
      </w:r>
      <w:r>
        <w:rPr>
          <w:rFonts w:cs="Courier;Courier New" w:ascii="Courier;Courier New" w:hAnsi="Courier;Courier New"/>
          <w:sz w:val="24"/>
        </w:rPr>
        <w:t xml:space="preserve">       Seite 1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2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 Epoxidharzkleber     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 </w:t>
      </w:r>
      <w:r>
        <w:rPr>
          <w:rFonts w:cs="Courier;Courier New" w:ascii="Courier;Courier New" w:hAnsi="Courier;Courier New"/>
          <w:b/>
          <w:sz w:val="24"/>
        </w:rPr>
        <w:t xml:space="preserve">Doppelspritze Epoxidharz A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Chemische Charakterisierung  : </w:t>
      </w:r>
    </w:p>
    <w:p>
      <w:pPr>
        <w:pStyle w:val="Heading1"/>
        <w:spacing w:lineRule="auto" w:line="240"/>
        <w:ind w:right="-284" w:firstLine="709"/>
        <w:rPr/>
      </w:pPr>
      <w:r>
        <w:rPr/>
        <w:t>CAS-Nr.    Bezeichnung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25068-38-6 Bisphenol-A-Epichlorhydrinharze </w:t>
      </w:r>
    </w:p>
    <w:p>
      <w:pPr>
        <w:pStyle w:val="Normal"/>
        <w:spacing w:lineRule="exact" w:line="240"/>
        <w:ind w:right="-284" w:firstLine="709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 xml:space="preserve">mit durchschnittlichem Molekulargewicht </w:t>
      </w:r>
      <w:r>
        <w:rPr>
          <w:rFonts w:cs="Courier;Courier New" w:ascii="Courier;Courier New" w:hAnsi="Courier;Courier New"/>
          <w:sz w:val="24"/>
          <w:u w:val="single"/>
        </w:rPr>
        <w:t>&lt;</w:t>
      </w:r>
      <w:r>
        <w:rPr>
          <w:rFonts w:cs="Courier;Courier New" w:ascii="Courier;Courier New" w:hAnsi="Courier;Courier New"/>
          <w:sz w:val="24"/>
        </w:rPr>
        <w:t>700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Indentifikationsnummer(n):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EINECS-Nummer</w:t>
      </w:r>
      <w:r>
        <w:rPr>
          <w:rFonts w:cs="Courier;Courier New" w:ascii="Courier;Courier New" w:hAnsi="Courier;Courier New"/>
          <w:sz w:val="24"/>
        </w:rPr>
        <w:t>:</w:t>
        <w:tab/>
        <w:t>500-033-5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EG-Nummer:</w:t>
      </w:r>
      <w:r>
        <w:rPr>
          <w:rFonts w:cs="Courier;Courier New" w:ascii="Courier;Courier New" w:hAnsi="Courier;Courier New"/>
          <w:sz w:val="24"/>
        </w:rPr>
        <w:tab/>
        <w:t>603-074-00-8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ahrenbezeichn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i</w:t>
        <w:tab/>
        <w:t>Reiz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</w:t>
        <w:tab/>
        <w:t>Umweltgefährlich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Besondere Gefahrenhinweise für Mensch und Umwelt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6/38</w:t>
        <w:tab/>
        <w:t>Reizt die Augen und die Haut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43</w:t>
        <w:tab/>
        <w:tab/>
        <w:t>Sensibilisierung durch Hautkontakt möglich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nthält epoxidhaltige Verbindungen, Hinweise des Herstellers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acht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chlich Frischluftzufuhr und sicherheitshalber Arz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suchen. Bei Bewusstlosigkeit Lagerung und Transport 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biler Seitenlage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32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LOS 345 60-Minuten-Epoxy / 1</w:t>
      </w:r>
      <w:r>
        <w:rPr>
          <w:rFonts w:cs="Courier;Courier New" w:ascii="Courier;Courier New" w:hAnsi="Courier;Courier New"/>
          <w:sz w:val="24"/>
        </w:rPr>
        <w:t xml:space="preserve">       Seite 2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2.02.06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unt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ließendem Wasser spülen. Bei anhaltenden Beschwerden Arz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anhaltenden Beschwerden Arzt konsultier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Maßnahmen erforderlich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ssnahmen bei unbeabsichtigter Freisetz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erforder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Eindringen in Gewässer oder Kanalisation zuständig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örden benachrichti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Kanalisation/Oberflächenwasser/Grundwasser gelang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ss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Verfahren zur Reinigung/Aufnahm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 flüssigkeitsbindendem Material (Sand, Kieselgur, Säure-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inder, Universalbinder, Sägemehl) aufnehm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andhab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ür gute Belüftung/Absaugung am Arbeitsplatz sorg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Hinweise zum Brand- und Explosionsschutz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besonderen Maßnahmen erforderlich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Lageru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>Anforderung an Lagerräume und Behälter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besonderen Anforderung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Zusammenlagerungshinweise:</w:t>
      </w:r>
      <w:r>
        <w:rPr>
          <w:rFonts w:cs="Courier;Courier New" w:ascii="Courier;Courier New" w:hAnsi="Courier;Courier New"/>
          <w:sz w:val="24"/>
        </w:rPr>
        <w:t xml:space="preserve"> Nicht erforderlich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bCs/>
          <w:sz w:val="24"/>
        </w:rPr>
        <w:t>Weitere Angaben zu den Lagerbedingungen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dicht geschlossen halt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bCs/>
          <w:sz w:val="24"/>
          <w:u w:val="single"/>
        </w:rPr>
      </w:pPr>
      <w:r>
        <w:rPr>
          <w:rFonts w:cs="Courier;Courier New" w:ascii="Courier;Courier New" w:hAnsi="Courier;Courier New"/>
          <w:b/>
          <w:bCs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Zusätzliche Hinweise zur Gestaltung technischer Anlagen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Keine weiteren Angaben, siehe Punkt 7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Grenzwerten: </w:t>
      </w:r>
      <w:r>
        <w:rPr>
          <w:rFonts w:cs="Courier;Courier New" w:ascii="Courier;Courier New" w:hAnsi="Courier;Courier New"/>
          <w:sz w:val="24"/>
        </w:rPr>
        <w:t>Entfällt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32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  LOS 345 60-Minuten-Epoxy / 1    </w:t>
      </w:r>
      <w:r>
        <w:rPr>
          <w:rFonts w:cs="Courier;Courier New" w:ascii="Courier;Courier New" w:hAnsi="Courier;Courier New"/>
          <w:sz w:val="24"/>
        </w:rPr>
        <w:t xml:space="preserve">    Seite 3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2.02.06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önliche Schutzausrüst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Nahrungsmitteln, Getränken und Futtermitteln fernhal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  <w:tab/>
      </w:r>
      <w:r>
        <w:rPr>
          <w:rFonts w:cs="Courier;Courier New" w:ascii="Courier;Courier New" w:hAnsi="Courier;Courier New"/>
          <w:sz w:val="24"/>
        </w:rPr>
        <w:t>Nicht erforder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Handschutz:</w:t>
        <w:tab/>
      </w:r>
      <w:r>
        <w:rPr>
          <w:rFonts w:cs="Courier;Courier New" w:ascii="Courier;Courier New" w:hAnsi="Courier;Courier New"/>
          <w:sz w:val="24"/>
        </w:rPr>
        <w:t>Schutzhandschuh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Handschuhmaterial muss undurchlässig und beständig geg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/den Stoff/die Zubereitung sein. Aufgrund fehlen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sts kann keine Empfehlung zum Handschuhmaterial für d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/die Zubereitung/das Chemikaliengemisch abgegeb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r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swahl des Handschuhmaterials unter Beachtung der Durchbruch-</w:t>
        <w:tab/>
        <w:t xml:space="preserve">zeiten, Permeationsraten und der Degradation.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schuhmaterial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eines geeigneten Handschuhs ist nicht nur vom Material, sondern auch von weiteren Qualitätsmerkmalen abhängig und von Hersteller zu Hersteller unterschiedlich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utylkautschuk</w:t>
      </w:r>
    </w:p>
    <w:p>
      <w:pPr>
        <w:pStyle w:val="Heading2"/>
        <w:ind w:left="709" w:hanging="0"/>
        <w:rPr/>
      </w:pPr>
      <w:r>
        <w:rPr/>
        <w:t>Nitrilkautschuk</w:t>
      </w:r>
    </w:p>
    <w:p>
      <w:pPr>
        <w:pStyle w:val="Normal"/>
        <w:spacing w:lineRule="exact" w:line="240"/>
        <w:ind w:left="709" w:hanging="0"/>
        <w:rPr/>
      </w:pPr>
      <w:r>
        <w:rPr>
          <w:rFonts w:cs="Courier;Courier New" w:ascii="Courier;Courier New" w:hAnsi="Courier;Courier New"/>
          <w:sz w:val="24"/>
        </w:rPr>
        <w:t xml:space="preserve">Empfohlene Materialstärke </w:t>
      </w:r>
      <w:r>
        <w:rPr>
          <w:rFonts w:cs="Courier;Courier New" w:ascii="Courier;Courier New" w:hAnsi="Courier;Courier New"/>
          <w:sz w:val="24"/>
          <w:u w:val="single"/>
        </w:rPr>
        <w:t>&gt;</w:t>
      </w:r>
      <w:r>
        <w:rPr>
          <w:rFonts w:cs="Courier;Courier New" w:ascii="Courier;Courier New" w:hAnsi="Courier;Courier New"/>
          <w:sz w:val="24"/>
        </w:rPr>
        <w:t>0,7 mm</w:t>
      </w:r>
    </w:p>
    <w:p>
      <w:pPr>
        <w:pStyle w:val="Heading1"/>
        <w:ind w:right="-284" w:firstLine="709"/>
        <w:rPr/>
      </w:pPr>
      <w:r>
        <w:rPr/>
        <w:t>Durchdringungszeit des Handschuhmaterials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genaue Durchbruchzeit ist beim Schutzhandschuhherstell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das Gemisch nachfolgend genannter Chemikalien muss d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urchbruchzeit mindestens 480 Minuten (Permeation gemäß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 374 Teil 3: Level 6) betra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ab/>
        <w:t>Dicht schließende Schutzbrille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Hellgelb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charakteristis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standsänderu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melzpunkt/Schmelzbereich     : nicht bestimm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iedepunkt/Siedebereich         : &gt;250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lammpunkt (ISO 2719)           : &gt;100°C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xplosionsgefahr                : Das Produkt ist nich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explosionsgefährlich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                     : nicht 1,13 g/cm</w:t>
      </w:r>
      <w:r>
        <w:rPr>
          <w:rFonts w:cs="Courier;Courier New" w:ascii="Courier;Courier New" w:hAnsi="Courier;Courier New"/>
          <w:position w:val="6"/>
          <w:sz w:val="24"/>
        </w:rPr>
        <w:t>3</w:t>
      </w:r>
      <w:r>
        <w:rPr>
          <w:rFonts w:cs="Courier;Courier New" w:ascii="Courier;Courier New" w:hAnsi="Courier;Courier New"/>
          <w:sz w:val="24"/>
        </w:rPr>
        <w:t xml:space="preserve"> bei 20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/Mischbarkeit m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                          : nicht bzw. wenig mischba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H-Wert bei 20°C                : 7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iskosität dynamisch bei 20°C   : 10000 mPas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Organische Lösemittel           : 0,0 %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estkörpergehalt                : 100,0 %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45 60-Minuten-Epoxy / 1</w:t>
      </w:r>
      <w:r>
        <w:rPr>
          <w:rFonts w:cs="Courier;Courier New" w:ascii="Courier;Courier New" w:hAnsi="Courier;Courier New"/>
          <w:sz w:val="24"/>
        </w:rPr>
        <w:t xml:space="preserve">       Seite 4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2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/zu vermeidende Bedingungen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Reaktionen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gefährlichen Reaktionen bekannt.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xotherme Reaktion mit Aminen und Säuren.</w:t>
      </w:r>
    </w:p>
    <w:p>
      <w:pPr>
        <w:pStyle w:val="Normal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gefährlichen Zersetzungsprodukte bekannt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kute Toxizität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Reizt die Haut und die Schleimhäut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m Auge:     </w:t>
      </w:r>
      <w:r>
        <w:rPr>
          <w:rFonts w:cs="Courier;Courier New" w:ascii="Courier;Courier New" w:hAnsi="Courier;Courier New"/>
          <w:sz w:val="24"/>
        </w:rPr>
        <w:t>Reizwirk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nsibilisier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urch Hautkontakt Sensibilisierung möglich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Bemerkung: </w:t>
      </w:r>
      <w:r>
        <w:rPr>
          <w:rFonts w:cs="Courier;Courier New" w:ascii="Courier;Courier New" w:hAnsi="Courier;Courier New"/>
          <w:sz w:val="24"/>
        </w:rPr>
        <w:t>Giftig für Fische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2 (Listeneinstufung)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Nicht in das Grundwasser, in Gewässer oder in die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alisation gelangen lass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rinkwassergefährdung bereits beim Auslaufen geringer Meng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den Untergrund. In Gewässern auch giftig für Fische u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lankton. Giftig für Wasserorganism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f nicht zusammen mit Hausmüll entsorgt werden. Nicht in d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alisation gelangen lass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uropäischer Abfallkatalo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07 02 99 Abfälle a.n.g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ngereinigte Verpackung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sorgung gemäß den behördlichen Vorschrift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45 60-Minuten-Epoxy / 1</w:t>
      </w:r>
      <w:r>
        <w:rPr>
          <w:rFonts w:cs="Courier;Courier New" w:ascii="Courier;Courier New" w:hAnsi="Courier;Courier New"/>
          <w:sz w:val="24"/>
        </w:rPr>
        <w:t xml:space="preserve">       Seite 5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2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Landtransport (ADR/RID) und GGVS/GGVE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(grenzüberschreitend/Inland)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lasse</w:t>
        <w:tab/>
        <w:tab/>
        <w:tab/>
        <w:t>: 9 (M6)Verschiedene gefährliche Stoffe u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 xml:space="preserve">  Gegenständ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mler-Zahl</w:t>
        <w:tab/>
        <w:tab/>
        <w:t>: 9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-Nummer</w:t>
        <w:tab/>
        <w:tab/>
        <w:tab/>
        <w:t>: 3082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fahrzettel</w:t>
        <w:tab/>
        <w:tab/>
        <w:t>: 9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utes</w:t>
        <w:tab/>
        <w:tab/>
        <w:tab/>
        <w:t>: 3082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Umweltgefährdender Stoff, flüssig. n.a.g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 xml:space="preserve">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eschifftransport IIMDG/GGVSe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asse</w:t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ummer</w:t>
        <w:tab/>
        <w:tab/>
        <w:tab/>
        <w:t>: 3082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</w:t>
        <w:tab/>
        <w:t>: 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Marine pollutant</w:t>
        <w:tab/>
        <w:t>: Ne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iger tech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>Name</w:t>
        <w:tab/>
        <w:tab/>
        <w:tab/>
        <w:tab/>
        <w:t>:</w:t>
      </w:r>
      <w:r>
        <w:rPr>
          <w:rFonts w:cs="Courier;Courier New" w:ascii="Courier;Courier New" w:hAnsi="Courier;Courier New"/>
          <w:caps/>
          <w:sz w:val="24"/>
        </w:rPr>
        <w:t xml:space="preserve"> Environmentally hazardous substance liqui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caps/>
          <w:sz w:val="24"/>
        </w:rPr>
      </w:pPr>
      <w:r>
        <w:rPr>
          <w:rFonts w:cs="Courier;Courier New" w:ascii="Courier;Courier New" w:hAnsi="Courier;Courier New"/>
          <w:caps/>
          <w:sz w:val="24"/>
        </w:rPr>
        <w:tab/>
        <w:tab/>
        <w:tab/>
        <w:tab/>
        <w:t xml:space="preserve">  n.o.s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caps/>
          <w:sz w:val="24"/>
        </w:rPr>
      </w:pPr>
      <w:r>
        <w:rPr>
          <w:rFonts w:cs="Courier;Courier New" w:ascii="Courier;Courier New" w:hAnsi="Courier;Courier New"/>
          <w:b/>
          <w:caps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asse</w:t>
        <w:tab/>
        <w:tab/>
        <w:tab/>
        <w:t>: 9</w:t>
      </w:r>
    </w:p>
    <w:p>
      <w:pPr>
        <w:pStyle w:val="Heading3"/>
        <w:ind w:right="-284" w:firstLine="709"/>
        <w:rPr/>
      </w:pPr>
      <w:r>
        <w:rPr/>
        <w:t>Verpackungsgruppe</w:t>
        <w:tab/>
        <w:t>: III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Kennzeichnung nach EWG-Richtlinien:                    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s Produkt ist nach EG-Richtlinien GefStoffV eingestuft u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kennzeichnet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Xi Reize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  Umweltgefähr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36/38 - Reizt die Augen und die Hau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43    - Sensibilisierung durch Hautkontakt möglich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51/53 – Giftig für Wasserorganismen, kann in Gewässer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 xml:space="preserve">längerfristig schädliche Wirkungen haben.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2    - Darf nicht in die Hände von Kinder gelangen.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28    - Bei Berührung mit der Haut sofort abwaschen mit viel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Wasser und Seif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37/39 – Bei der Arbeit geeignete Schutzhandschuhe u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Schutzbrille/Gesichtsschutz tra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61    - Freisetzung in die Umwelt vermeiden. Besonder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sz w:val="24"/>
        </w:rPr>
        <w:t>Anweisungen einholen. Sicherheitsdatenblatt zu Rat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ziehen.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Kennzeichnung bestimmter Zubereitung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hält epoxidhaltige Verbindungen. Hinweise d. Hersteller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acht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45 60-Minuten-Epoxy / 1</w:t>
      </w:r>
      <w:r>
        <w:rPr>
          <w:rFonts w:cs="Courier;Courier New" w:ascii="Courier;Courier New" w:hAnsi="Courier;Courier New"/>
          <w:sz w:val="24"/>
        </w:rPr>
        <w:t xml:space="preserve">       Seite 6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2.02.06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2 (Listeneinstufung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</w:t>
      </w:r>
      <w:r>
        <w:rPr>
          <w:rFonts w:cs="Courier;Courier New" w:ascii="Courier;Courier New" w:hAnsi="Courier;Courier New"/>
          <w:sz w:val="24"/>
        </w:rPr>
        <w:t>wassergefährd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709" w:hanging="0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1:00Z</dcterms:created>
  <dc:creator>EUROLOCK</dc:creator>
  <dc:description/>
  <dc:language>en-US</dc:language>
  <cp:lastModifiedBy>user</cp:lastModifiedBy>
  <cp:lastPrinted>2006-03-16T15:54:00Z</cp:lastPrinted>
  <dcterms:modified xsi:type="dcterms:W3CDTF">2008-03-26T09:01:00Z</dcterms:modified>
  <cp:revision>2</cp:revision>
  <dc:subject/>
  <dc:title>EG - Sicherheitsdatenblatt (91/155/EG)</dc:title>
</cp:coreProperties>
</file>