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>überarbeitet am: 12.04.07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/>
        <w:t>Handelsname:</w:t>
        <w:tab/>
        <w:tab/>
      </w:r>
      <w:r>
        <w:rPr>
          <w:b/>
          <w:caps/>
        </w:rPr>
        <w:t>LOS 265 Hochdruck-Haftschmier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LOS 265 Hochdruck-Haftschmierung auf Basis von Syntheseöl und Additive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276"/>
        <w:gridCol w:w="1134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5-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65 HOCHDRUCK-HAFTSCHMIERUNG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Gelb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1,1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6,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65 HOCHDRUCK-HAFTSCHMIERUNG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65 HOCHDRUCK-HAFTSCHMIERUNG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75209489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06:00Z</dcterms:created>
  <dc:creator>AUTRA</dc:creator>
  <dc:description/>
  <dc:language>en-US</dc:language>
  <cp:lastModifiedBy>user</cp:lastModifiedBy>
  <cp:lastPrinted>2007-10-05T10:57:00Z</cp:lastPrinted>
  <dcterms:modified xsi:type="dcterms:W3CDTF">2008-03-25T09:07:00Z</dcterms:modified>
  <cp:revision>3</cp:revision>
  <dc:subject/>
  <dc:title>EG-Sicherheitsdatenblatt gemäß EG-Richtlinie 91/155/EWG</dc:title>
</cp:coreProperties>
</file>