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000 PVC-Reiniger </w:t>
      </w:r>
      <w:r>
        <w:rPr>
          <w:rFonts w:cs="Courier New" w:ascii="Courier New" w:hAnsi="Courier New"/>
          <w:sz w:val="24"/>
        </w:rPr>
        <w:tab/>
        <w:tab/>
        <w:tab/>
        <w:t>Seite 1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9000 PVC-Reinig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PVC-Reinig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Fettalkoholethoxyl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n,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2-41-5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in. Alkylbenzolsulfon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38-4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834-92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EINECS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9-912-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inatriummetasilik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-3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64-31-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5-768-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trilotriacetat,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triumsalz (NT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3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2-34-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3-961-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-(2-Butoxyethoxy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thano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oly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lkylpolyethylen-glykoleth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41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haltsstoffe nach Detergenzienverordnung (648/2004/EG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-15 % nicht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an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NTA (Nitrilotriessigsäure) und deren Sal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fstoffe (Amyl Cinnamal, Limonene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tere Inhaltsstoffe: Silikate, Komplexbildner, Lösungsv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mittler, wassermischbare Lösemittel, Duft- und Farbstoffe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000 PVC-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2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ie für Zubereitungen der EG´ in der letztgült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s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1 Gefahr ernster Augenschä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schmutzte Kleidung sofort ausziehen. Benetzte Stellen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auslösen. Viel Wasser zu trinken geben. Arz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uf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- und Haut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e mit Wasser abspül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000 PVC-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3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erosolbildung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 Im Liefergebinde oder in</w:t>
      </w:r>
    </w:p>
    <w:p>
      <w:pPr>
        <w:pStyle w:val="TextBodyIndent"/>
        <w:rPr>
          <w:b/>
          <w:b/>
        </w:rPr>
      </w:pPr>
      <w:r>
        <w:rPr/>
        <w:t>PE-Behälter aufbewa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  <w:r>
        <w:rPr>
          <w:rFonts w:cs="Courier New" w:ascii="Courier New" w:hAnsi="Courier New"/>
          <w:sz w:val="24"/>
        </w:rPr>
        <w:t>nicht erforder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Behälter dicht geschlossen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klasse:</w:t>
      </w:r>
      <w:r>
        <w:rPr>
          <w:rFonts w:cs="Courier New" w:ascii="Courier New" w:hAnsi="Courier New"/>
          <w:sz w:val="24"/>
        </w:rPr>
        <w:t>12 (VCI-Konzuept, 1998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112-34-5  2-(2-Butoxyethoxy)ethanol (&lt;2,5 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 xml:space="preserve">MAK 100 mg/m³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Y; DF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mutzte, getränkte Kleidung sofort auszie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Vor den Pausen und bei Arbeitsende Hände waschen.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ührung mit den Augen und der Hau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und Sprühnebel nicht einatm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Atemschutz nur bei Aerosol- oder Nebelbildung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 xml:space="preserve">Schutzhandschuhe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kautschuk / Nitrilkautschuk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sere Empfehlung bezieht sich auf einen einmaligen kurz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ristigen Einsatz als Schutz vor Flüssigkeitsspritzer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andere Anwendungen wenden Sie sich bitte an ein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andschuhhersteller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tandard-Arbeitsschutzkleidung. Chemikalienbeständig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heitsschuhe oder –stiefel. Wenn Hautkontakt auftre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, für diese Lösung undurchlässige Schutzkleidung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000 PVC-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Seite 4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gelb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arttyp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05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1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11,4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inematisch bei 20°C:</w:t>
        <w:tab/>
        <w:t>ca. 5 mm ²/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emittelgehal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ganische Lösemittel:</w:t>
        <w:tab/>
        <w:t>&lt;2,5 %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rke Säuren, starke Oxidationsmittel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rke Reizwirkung mit Gefahr ernster Augenschäd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fernt auch in verdünnter Lösung den natü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ttschutz der Haut. Lang anhaltender oder wiederholt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kt kann zu Hautirritationen und Entzündungen 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000 PVC-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ite 5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im Produkt enthaltenen Tenside sind entsprechend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tergenzienverordnung (648/2004/EG) biologisch vollständi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bau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rlei organisch gebundene Halogen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indung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organischen Komplexbildner,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n DOC-Eliminierungsgrad nach 28 Tagen von mindesten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0% nicht erreich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2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 (gemäß VwVwS vom 17.05.1999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analisation gelangen lass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ie Kanalisation gelangen lassen. Die voransteh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mpfehlungen gelten für das ungebrauchte Produk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z. B. Restmengen). Bei bestimmungsgemäßem Gebrauch gelang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as Produkt in das Ab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9000 PVC-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6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41</w:t>
        <w:tab/>
        <w:tab/>
        <w:t>Gefahr ernster Augenschä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24/25</w:t>
        <w:tab/>
        <w:t>Berührung mit den Augen und der Hau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5</w:t>
        <w:tab/>
        <w:tab/>
        <w:t>Abfälle und Behälter müssen in gesicherter Wei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beseitigt werden.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9</w:t>
        <w:tab/>
        <w:tab/>
        <w:t>Schutzbrille/Gesichtsschutz tra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(BetrSichV): -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Anleitung Luft:</w:t>
      </w:r>
    </w:p>
    <w:p>
      <w:pPr>
        <w:pStyle w:val="Heading2"/>
        <w:ind w:firstLine="709"/>
        <w:rPr/>
      </w:pPr>
      <w:r>
        <w:rPr/>
        <w:t>Klasse NK, Anteil: &lt;2,5 %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levante R-Sätz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 beim Verschluck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</w:t>
        <w:tab/>
        <w:t>Reizt die Aug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7</w:t>
        <w:tab/>
        <w:t>Reizt die Atmungsorgane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8</w:t>
        <w:tab/>
        <w:t>Reizt die Haut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1</w:t>
        <w:tab/>
        <w:t>Gefahr ernster Augenschäd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</w:t>
        <w:tab/>
        <w:t>Sehr giftig für Wasserorganismen.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sz w:val="16"/>
        </w:rPr>
        <w:tab/>
        <w:t xml:space="preserve">     </w:t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26:00Z</dcterms:created>
  <dc:creator>Klein</dc:creator>
  <dc:description/>
  <dc:language>en-US</dc:language>
  <cp:lastModifiedBy>Grehl</cp:lastModifiedBy>
  <cp:lastPrinted>2003-10-13T09:13:00Z</cp:lastPrinted>
  <dcterms:modified xsi:type="dcterms:W3CDTF">2005-12-13T09:26:00Z</dcterms:modified>
  <cp:revision>2</cp:revision>
  <dc:subject/>
  <dc:title>EG - Sicherheitsdatenblatt (91/155/EG)</dc:title>
</cp:coreProperties>
</file>