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84 MDF-SCHNELLKLEBER/1 (KLEBER)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84 MDF-SCHNELLKLEBER/1 (KLEBER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7085-85-0 Ethyl-2-Cyanacrylat   80-100  Xi  36/37/38/42/43         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 xml:space="preserve">22/40/41/43/50/60  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84 MDF-SCHNELLKLEBER/1 (KLEBER)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84 MDF-SCHNELLKLEBER/1 (KLEBER)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200-18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84 MDF-SCHNELLKLEBER/1 (KLEBER)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22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0</w:t>
        <w:tab/>
        <w:tab/>
        <w:t>Irreversibler Schad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2</w:t>
        <w:tab/>
        <w:tab/>
        <w:t>Sensibilisierung durch Einatm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3</w:t>
        <w:tab/>
        <w:tab/>
        <w:t>Sensibilisierung durch Hautkontakt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0</w:t>
        <w:tab/>
        <w:tab/>
        <w:t>Kann die Fortpflanzungsfähigkeit beeinträchti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7:00Z</dcterms:created>
  <dc:creator>klein</dc:creator>
  <dc:description/>
  <dc:language>en-US</dc:language>
  <cp:lastModifiedBy>Euro-Lock</cp:lastModifiedBy>
  <cp:lastPrinted>2004-07-12T07:29:00Z</cp:lastPrinted>
  <dcterms:modified xsi:type="dcterms:W3CDTF">2008-09-30T08:27:00Z</dcterms:modified>
  <cp:revision>2</cp:revision>
  <dc:subject/>
  <dc:title>EG - Sicherheitsdatenblatt (91/155/EG)</dc:title>
</cp:coreProperties>
</file>