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7 Hochleistungsfett EP grün</w:t>
      </w:r>
      <w:r>
        <w:rPr>
          <w:rFonts w:cs="Courier" w:ascii="Courier" w:hAnsi="Courier"/>
        </w:rPr>
        <w:t xml:space="preserve">         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09.07.07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47 Hochleistungsfett EP grü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Hochleistungsfett EP grün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/>
      </w:pPr>
      <w:r>
        <w:rPr/>
        <w:tab/>
        <w:t>Gefährliche Bestandteile:</w:t>
      </w:r>
    </w:p>
    <w:p>
      <w:pPr>
        <w:pStyle w:val="Heading1"/>
        <w:ind w:right="-284" w:hanging="0"/>
        <w:rPr>
          <w:sz w:val="20"/>
        </w:rPr>
      </w:pPr>
      <w:r>
        <w:rPr>
          <w:rFonts w:eastAsia="Courier New"/>
          <w:sz w:val="20"/>
        </w:rPr>
        <w:t xml:space="preserve">      </w:t>
      </w:r>
      <w:r>
        <w:rPr>
          <w:sz w:val="20"/>
        </w:rPr>
        <w:t>CAS-Nr.</w:t>
        <w:tab/>
        <w:t xml:space="preserve"> EC-Nr.</w:t>
        <w:tab/>
        <w:tab/>
        <w:t>Chem. Bezeichnung</w:t>
        <w:tab/>
        <w:tab/>
        <w:t>(Gew.-%)</w:t>
        <w:tab/>
        <w:t>Kennz./</w:t>
      </w:r>
    </w:p>
    <w:p>
      <w:pPr>
        <w:pStyle w:val="Heading1"/>
        <w:ind w:left="7788" w:right="-284" w:firstLine="708"/>
        <w:rPr>
          <w:sz w:val="20"/>
        </w:rPr>
      </w:pPr>
      <w:r>
        <w:rPr>
          <w:sz w:val="20"/>
        </w:rPr>
        <w:t>R-Sätze</w:t>
      </w:r>
    </w:p>
    <w:p>
      <w:pPr>
        <w:pStyle w:val="Heading1"/>
        <w:ind w:right="-284" w:firstLine="708"/>
        <w:rPr/>
      </w:pPr>
      <w:r>
        <w:rPr/>
        <w:t>12001-85-3 234-409-2</w:t>
        <w:tab/>
        <w:t>Napthensäuren,</w:t>
        <w:tab/>
        <w:tab/>
        <w:t>&lt;2,5 %</w:t>
        <w:tab/>
        <w:t>Xi,N;</w:t>
      </w:r>
    </w:p>
    <w:p>
      <w:pPr>
        <w:pStyle w:val="Heading1"/>
        <w:ind w:left="3540" w:right="-284" w:firstLine="708"/>
        <w:rPr>
          <w:sz w:val="20"/>
        </w:rPr>
      </w:pPr>
      <w:r>
        <w:rPr>
          <w:sz w:val="20"/>
        </w:rPr>
        <w:t>Zinksalze</w:t>
        <w:tab/>
        <w:tab/>
        <w:tab/>
        <w:tab/>
        <w:t>R36/38,51/53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s Produkt ist ein Lithium-Schmierfett basierend auf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 mit Additiven. Die Mineralöle in diesem Produkt enthalten &lt; 3 % DMSO-Extrakt (IP 346).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>3.</w:t>
        <w:tab/>
        <w:t>Mögliche Gefahre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C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Nicht feuergefährlich, aber brennbar. Biologis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leicht abbauba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Bei Auftreten von Sympto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zu Rate zie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Bei starkem Husten oder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 wenn eine größere Menge verschluckt werden, Krankenhau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such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7 Hochleistungsfett EP grün</w:t>
      </w:r>
      <w:r>
        <w:rPr>
          <w:rFonts w:cs="Courier" w:ascii="Courier" w:hAnsi="Courier"/>
        </w:rPr>
        <w:t xml:space="preserve">          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09.07.07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Verbrenn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ab/>
        <w:t xml:space="preserve">Schutzausrüstung                  </w: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gen Spritzer beständige Schutzbrille tragen, damit sie auf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n Fall direkt mit den Augen in Berührung kom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spezielle Schutzausrüstung angegeben, kann aber denno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wendig sei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s Produkt enthält Mineralöl, wofür eine beschränkt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unstgefährdung zutrifft (5mg/m3)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7 Hochleistungsfett EP grün</w:t>
      </w:r>
      <w:r>
        <w:rPr>
          <w:rFonts w:cs="Courier" w:ascii="Courier" w:hAnsi="Courier"/>
        </w:rPr>
        <w:t xml:space="preserve">          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09.07.07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Grü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öslichkeit:</w:t>
        <w:tab/>
        <w:tab/>
        <w:tab/>
        <w:tab/>
        <w:tab/>
        <w:t>Nicht mischbar mit 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2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Bei Brand bilden sich reizende Gas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el/Dämpfe/Aerosole können Reizungen der Atemweg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andauernden oder wiederholten Einwirkung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 Emission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nnen sich schädlich oder störend auf die Umwelt auswirk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 auf d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Abfallschlüssel-Nr</w:t>
      </w:r>
      <w:r>
        <w:rPr>
          <w:rFonts w:cs="Courier New" w:ascii="Courier New" w:hAnsi="Courier New"/>
        </w:rPr>
        <w:t>.: EWC 13 08 99 (Ölabfall nicht andernfalls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  spezifiziert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7 Hochleistungsfett EP grün</w:t>
      </w:r>
      <w:r>
        <w:rPr>
          <w:rFonts w:cs="Courier" w:ascii="Courier" w:hAnsi="Courier"/>
        </w:rPr>
        <w:t xml:space="preserve">         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09.07.07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levante R-Sätze (s. Punkt 2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36/38</w:t>
        <w:tab/>
        <w:t>Reizt die Augen und die Hau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51/53</w:t>
        <w:tab/>
        <w:t>Giftig für Wasserorganismen, kann in Gewässer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08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5:00Z</dcterms:created>
  <dc:creator>Klein</dc:creator>
  <dc:description/>
  <dc:language>en-US</dc:language>
  <cp:lastModifiedBy>Euro-Lock</cp:lastModifiedBy>
  <cp:lastPrinted>2004-02-26T10:48:00Z</cp:lastPrinted>
  <dcterms:modified xsi:type="dcterms:W3CDTF">2008-10-01T07:55:00Z</dcterms:modified>
  <cp:revision>2</cp:revision>
  <dc:subject/>
  <dc:title>EG - Sicherheitsdatenblatt (91/155/EG)</dc:title>
</cp:coreProperties>
</file>