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2 Alutec-Weissöl-Fett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5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52 Alutec-Weissöl-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Alutec-Weissöl-Fett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ist ein Aluminium Verdicktes Schmierfet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erend auf medizinischem Weißöl mit Additiven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 Sympto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zu Rate zie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wenn eine größere Menge verschluckt werden, Krankenhau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2 Alutec-Weissöl-Fett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5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Verbrenn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Besondere Eigenschaften und Risiken: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Handhab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rbeugende Maßnahmen:</w:t>
      </w:r>
    </w:p>
    <w:p>
      <w:pPr>
        <w:pStyle w:val="TextBodyIndent"/>
        <w:rPr/>
      </w:pPr>
      <w:r>
        <w:rPr/>
        <w:t>Ölnebel wird unter Normalbehandlung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mschutzgerät nur in den Fällen, in denen sich Aerosol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TextBodyIndent"/>
        <w:rPr/>
      </w:pPr>
      <w:r>
        <w:rPr/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n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n Hautkontakt auszuschließ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-284" w:firstLine="708"/>
        <w:rPr/>
      </w:pPr>
      <w:r>
        <w:rPr/>
        <w:t>Maximale Arbeitsplatzkonzentrationen:</w:t>
      </w:r>
    </w:p>
    <w:p>
      <w:pPr>
        <w:pStyle w:val="Normal"/>
        <w:rPr/>
      </w:pPr>
      <w:r>
        <w:rPr/>
        <w:tab/>
        <w:t>Ölnebel: 8 h – 5,0 mg/m³ (1990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2 Alutec-Weissöl-Fett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5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Weiß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öslichkeit:</w:t>
        <w:tab/>
        <w:tab/>
        <w:tab/>
        <w:tab/>
        <w:tab/>
        <w:t>Nicht mischbar mit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Behandl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ndauernden oder wiederholten Einwirku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/Brennschmerz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 Emiss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nnen sich schädlich oder störend auf die Umwelt auswirk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 auf 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Abfallschlüssel-Nr</w:t>
      </w:r>
      <w:r>
        <w:rPr>
          <w:rFonts w:cs="Courier New" w:ascii="Courier New" w:hAnsi="Courier New"/>
        </w:rPr>
        <w:t>.: EWC 13 08 99 (Ölabfall nicht andernfall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spezifiziert)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2 Alutec-Weissöl-Fett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5.12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14:00Z</dcterms:created>
  <dc:creator>Klein</dc:creator>
  <dc:description/>
  <dc:language>en-US</dc:language>
  <cp:lastModifiedBy>Euro-Lock</cp:lastModifiedBy>
  <cp:lastPrinted>2004-02-26T10:48:00Z</cp:lastPrinted>
  <dcterms:modified xsi:type="dcterms:W3CDTF">2008-10-01T08:14:00Z</dcterms:modified>
  <cp:revision>2</cp:revision>
  <dc:subject/>
  <dc:title>EG - Sicherheitsdatenblatt (91/155/EG)</dc:title>
</cp:coreProperties>
</file>