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22.20 SCREW LOCK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1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14.07.0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.1 Produc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</w:t>
      </w:r>
      <w:r>
        <w:rPr>
          <w:rFonts w:cs="Courier;Courier New" w:ascii="Courier;Courier New" w:hAnsi="Courier;Courier New"/>
          <w:sz w:val="24"/>
          <w:lang w:val="en-GB"/>
        </w:rPr>
        <w:t>Trade name:       A 22.20 SCREW LO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Technical name:   Anaerobic adhesive and seala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Chemical name:    methacrylate esters and composition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Company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URO-LO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 59368 Wern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02389/400400 Telefax: 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fr-FR"/>
        </w:rPr>
      </w:pPr>
      <w:r>
        <w:rPr>
          <w:rFonts w:cs="Courier;Courier New" w:ascii="Courier;Courier New" w:hAnsi="Courier;Courier New"/>
          <w:b/>
          <w:sz w:val="32"/>
          <w:u w:val="single"/>
          <w:lang w:val="fr-FR"/>
        </w:rPr>
        <w:t>2.  Composition/Information on ingredients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fr-FR"/>
        </w:rPr>
      </w:pPr>
      <w:r>
        <w:rPr>
          <w:rFonts w:cs="Courier;Courier New" w:ascii="Courier;Courier New" w:hAnsi="Courier;Courier New"/>
          <w:b/>
          <w:sz w:val="24"/>
          <w:u w:val="single"/>
          <w:lang w:val="fr-FR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u w:val="single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u w:val="single"/>
          <w:lang w:val="fr-FR"/>
        </w:rPr>
        <w:t xml:space="preserve">     </w:t>
      </w:r>
      <w:r>
        <w:rPr>
          <w:rFonts w:cs="Courier;Courier New" w:ascii="Courier;Courier New" w:hAnsi="Courier;Courier New"/>
          <w:sz w:val="24"/>
          <w:u w:val="single"/>
          <w:lang w:val="fr-FR"/>
        </w:rPr>
        <w:t xml:space="preserve">Hazardous ingredients           %  Classification R-Phrases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UE</w:t>
      </w:r>
      <w:r>
        <w:rPr>
          <w:rFonts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&lt;5  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e 0,1-1 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e  0,1-2 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 xml:space="preserve">Cumene hydroperoxide      1         O,T,N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7,21/22/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3.  The Main Hazard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rritating to eyes, respiratory system and skin, may caus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 by skin contac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4.  First Aid Procedure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ski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wash with water and soap. Remove contamin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and wash before re-use. In case irritation persi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sult a docto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ey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flush the eye with plenty of water for at least 1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inutes, holding eye open. Obtain medical attention urgently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gested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h out mouth with water and give cold water or milk.. Obtain medical atten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haled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xpose to fresh air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5.  Fire Protec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tinguishing media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pray jet, foam, dry chemical, carbon dioxid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Special extinguishing proced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self-contained breathing apparatus. Formation of toxi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gas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plosion and firing hazard:</w:t>
      </w:r>
    </w:p>
    <w:p>
      <w:pPr>
        <w:pStyle w:val="Normal"/>
        <w:spacing w:lineRule="exact" w:line="360"/>
        <w:ind w:firstLine="709"/>
        <w:rPr/>
      </w:pPr>
      <w:r>
        <w:rPr>
          <w:rFonts w:cs="Courier;Courier New" w:ascii="Courier;Courier New" w:hAnsi="Courier;Courier New"/>
          <w:sz w:val="24"/>
          <w:lang w:val="en-GB"/>
        </w:rPr>
        <w:t>keep containers cool with water spray.</w:t>
      </w:r>
      <w:r>
        <w:rPr>
          <w:rFonts w:cs="Courier;Courier New" w:ascii="Courier;Courier New" w:hAnsi="Courier;Courier New"/>
          <w:b/>
          <w:sz w:val="36"/>
          <w:lang w:val="en-GB"/>
        </w:rPr>
        <w:t xml:space="preserve"> 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22.20 SCREW LOCK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2/4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14.07.05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/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</w:t>
      </w: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 xml:space="preserve">Spillage          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protective equipment, ensure adequate ventilation, d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onvoy to sewage. Adsorb spills using earth or sand a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lect for disposal according to regulations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7.  Handling and storag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Handling</w:t>
      </w: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>:avoid contact with skin and ey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use in well ventilated area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Storage precautions</w:t>
      </w:r>
      <w:r>
        <w:rPr>
          <w:rFonts w:cs="Courier;Courier New" w:ascii="Courier;Courier New" w:hAnsi="Courier;Courier New"/>
          <w:sz w:val="24"/>
          <w:lang w:val="en-GB"/>
        </w:rPr>
        <w:tab/>
        <w:t>:store below 28°C, away from dire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sunlight and hea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8.  Exposure control/Personal protectio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  <w:lang w:val="en-GB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  <w:lang w:val="en-GB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General protective meas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o not inhale vapours. Avoid contact with eyes and ski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tore work clothing separately. Remove soiled or soake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immediately. Follow the usual good standards of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ccupational hygiene. Use skin protective preparation 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reventive skin protec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Hand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utyl rubber gloves (0,7 mm), Breakthrough time 300 mi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(EN 374), other advisable gloves PE or nitril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requently in practice there are differing conditions. S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given considerations can only be an aid to orient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or the selection of a suitable chemical protection glov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articularly they do not compensate for suitability te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y the end us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Gloves should be replaced regularly, especially after extend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ct with the product. For each work-place a suitable glov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ype has to be selected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ye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ightly fitting goggl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9.  Physical and chemical data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dour</w:t>
        <w:tab/>
        <w:tab/>
        <w:tab/>
        <w:tab/>
        <w:tab/>
        <w:t>: slightly pungent smel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our</w:t>
        <w:tab/>
        <w:tab/>
        <w:tab/>
        <w:tab/>
        <w:tab/>
        <w:t>: red-brow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hange of physical state</w:t>
        <w:tab/>
        <w:tab/>
        <w:t>: polymerisation over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lash point (COC/DIN/ISO2592) : more than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Explosion limits</w:t>
        <w:tab/>
        <w:tab/>
        <w:tab/>
        <w:t>: n.a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utoignition temperature</w:t>
        <w:tab/>
        <w:tab/>
        <w:t>: more than 38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Vapour pressure(20°C)DIN51616</w:t>
        <w:tab/>
        <w:t>: &lt;0,5 mba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Viscosity (Brookfield)(25°C)</w:t>
        <w:tab/>
        <w:t>: 1000-1500 mP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olubility (20°C)</w:t>
        <w:tab/>
        <w:tab/>
        <w:t>: not solubl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H-value</w:t>
        <w:tab/>
        <w:tab/>
        <w:tab/>
        <w:tab/>
        <w:tab/>
        <w:t>: 4-6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ensity (20°C) DIN 51757</w:t>
        <w:tab/>
        <w:tab/>
        <w:t>: 1,0 – 1,1 g/m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22.20 SCREW LOCK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3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14.07.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0. Stability and reactivity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Product is stable at normal conditions of storage and use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Condition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>heating over 100°C. –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</w:t>
        <w:tab/>
        <w:tab/>
        <w:tab/>
        <w:tab/>
        <w:tab/>
        <w:t>Exposure to direct sunlight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Material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ab/>
        <w:t xml:space="preserve">strong oxidising </w:t>
      </w:r>
    </w:p>
    <w:p>
      <w:pPr>
        <w:pStyle w:val="Normal"/>
        <w:spacing w:lineRule="exact" w:line="240"/>
        <w:ind w:left="3545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gents, metals/rust, strong acid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ab/>
        <w:t>Hazardous decomposition product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burning produces carbon oxide and toxic fumes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1. Health hazard information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cute Toxicity:</w:t>
        <w:tab/>
        <w:t>LD 50 oral &gt; 5000 mg/kg (rat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>for analogy with similar produ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Skin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yes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:</w:t>
        <w:tab/>
        <w:tab/>
        <w:t>Possible by skin conta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nhalation:</w:t>
        <w:tab/>
        <w:tab/>
        <w:t>May irritate the respiratory system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2. Environmental data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Do not convoy in water discharges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Hazard class for water: WGK 1 (selfclassification)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                       slightly hazardous for water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3. Disposa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In accordance with local regulation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European Waste nr: 08040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tes from MFSU of adhesives and sealant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4. Transport inform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Way</w:t>
        <w:tab/>
        <w:tab/>
        <w:tab/>
        <w:tab/>
        <w:t>Class</w:t>
        <w:tab/>
        <w:tab/>
        <w:tab/>
        <w:t>Labe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oad-Rail</w:t>
        <w:tab/>
        <w:tab/>
        <w:tab/>
        <w:t>ADR/RID 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Sea</w:t>
        <w:tab/>
        <w:tab/>
        <w:tab/>
        <w:tab/>
        <w:t>IMO/IMDG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ir</w:t>
        <w:tab/>
        <w:tab/>
        <w:tab/>
        <w:tab/>
        <w:t>ICAO/IATA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lassified. Labelling not required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5. Labellling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belling as EEC regulations in forc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Hazard symbol: St. Andrew´s Cross – Xi – irritati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ins: Hydroxypropyl- Hydroxyethylmethacrylat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Risk and saftey phras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 36/37   Irritating to eyes and respiratory system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R 43</w:t>
        <w:tab/>
        <w:tab/>
        <w:t>May cause sensitization by skin contact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“$”%</w:t>
        <w:tab/>
        <w:t>Avoid contact to skin and eyes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6      In case of contact with eyes, rinse immediately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eek medical advice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8      After contact with skin wash immediately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oap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37/39   Wear suitable gloves and eye/face protectio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>Voluntary classification: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R 38</w:t>
        <w:tab/>
        <w:tab/>
        <w:t>Irritating to ski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22.20 SCREW LOCK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4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14.07.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6. Additional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information contained herein is based on our presen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state of knowledge and experience and according t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EC Regulations and other related: 91/155(2001/58)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7/548(2001/59), 1999/45(2001/60), 91/689(2001/118)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</w:rPr>
        <w:t xml:space="preserve">89/542, ADR 23.072001, IMDG-Code 30° amd. </w:t>
      </w:r>
      <w:r>
        <w:rPr>
          <w:rFonts w:cs="Courier New" w:ascii="Courier New" w:hAnsi="Courier New"/>
          <w:sz w:val="24"/>
          <w:lang w:val="fr-FR"/>
        </w:rPr>
        <w:t>IATA-DRG 2002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fr-FR"/>
        </w:rPr>
      </w:pPr>
      <w:r>
        <w:rPr>
          <w:rFonts w:cs="Courier New" w:ascii="Courier New" w:hAnsi="Courier New"/>
          <w:b/>
          <w:sz w:val="24"/>
          <w:lang w:val="fr-FR"/>
        </w:rPr>
        <w:t>Relevant R-Phrases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1/22</w:t>
        <w:tab/>
        <w:t>Harmful in contact with skin and if 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3</w:t>
        <w:tab/>
        <w:tab/>
        <w:t>Toxic by inhalatio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4</w:t>
        <w:tab/>
        <w:tab/>
        <w:t>Causes burn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</w:t>
        <w:tab/>
        <w:tab/>
        <w:t>Irritating to eye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7/38 Irritating to eyes, respiratory system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8</w:t>
        <w:tab/>
        <w:t>Irritating to eyes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3</w:t>
        <w:tab/>
        <w:tab/>
        <w:t>May cause sensitization by skin contac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8/20/22 Harmful, danger of serious damage to health by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prolonged exposure through inhalation and i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51/53</w:t>
        <w:tab/>
        <w:t>Toxic to aquatic organisms, may cause long ter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adverse effects in the aquatic environme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7</w:t>
        <w:tab/>
        <w:tab/>
        <w:t>May cause fire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00:00Z</dcterms:created>
  <dc:creator>klein</dc:creator>
  <dc:description/>
  <dc:language>en-US</dc:language>
  <cp:lastModifiedBy>Grehl</cp:lastModifiedBy>
  <cp:lastPrinted>2004-01-14T11:12:00Z</cp:lastPrinted>
  <dcterms:modified xsi:type="dcterms:W3CDTF">2005-09-12T09:00:00Z</dcterms:modified>
  <cp:revision>2</cp:revision>
  <dc:subject/>
  <dc:title>EG - Sicherheitsdatenblatt (91/155/EG)</dc:title>
</cp:coreProperties>
</file>