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35 Schweiß-Trenn-Mittel </w:t>
      </w:r>
      <w:r>
        <w:rPr>
          <w:rFonts w:cs="Courier;Courier New" w:ascii="Courier;Courier New" w:hAnsi="Courier;Courier New"/>
          <w:sz w:val="24"/>
        </w:rPr>
        <w:t xml:space="preserve">      Seite 1/5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08.12.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LOS 235 Schweiß-Trenn-Mittel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Schweiß-Trenn-Mittel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Telefax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Chemische Charakterisi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chreibung: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/>
        <w:t>Wässrige Paraffin-Dispersion, frei von Lösungsmitteln 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eichmach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Inhaltsstoff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kylethercarbonsäure, Natriumsalz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Xi; R36/38  &lt;2,5%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Wortlaut der angeführten Gefahrenhinweise ist d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pitel 16 zu entnehm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ahrenbezeichnung</w:t>
      </w:r>
      <w:r>
        <w:rPr>
          <w:rFonts w:cs="Courier;Courier New" w:ascii="Courier;Courier New" w:hAnsi="Courier;Courier New"/>
          <w:sz w:val="24"/>
        </w:rPr>
        <w:t>: entfäll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ab/>
        <w:t>Das Produkt ist aufgrund uns vorliegender Daten kei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fährlicher Stoff im Sinne der EG-Richtlinien/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fahrstoffverordnung in der letztgültigen Fassung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besonderen Maßnahmen erforderlich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  <w:r>
        <w:rPr>
          <w:rFonts w:cs="Courier;Courier New" w:ascii="Courier;Courier New" w:hAnsi="Courier;Courier New"/>
          <w:sz w:val="24"/>
        </w:rPr>
        <w:tab/>
        <w:tab/>
        <w:t>Für Frischluft 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Hautkontakt</w:t>
      </w:r>
      <w:r>
        <w:rPr>
          <w:rFonts w:cs="Courier;Courier New" w:ascii="Courier;Courier New" w:hAnsi="Courier;Courier New"/>
          <w:sz w:val="24"/>
        </w:rPr>
        <w:t>:</w:t>
        <w:tab/>
        <w:t>Mit Seife und viel Wasser entfern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Augenkontakt:</w:t>
      </w:r>
      <w:r>
        <w:rPr>
          <w:rFonts w:cs="Courier;Courier New" w:ascii="Courier;Courier New" w:hAnsi="Courier;Courier New"/>
          <w:sz w:val="24"/>
        </w:rPr>
        <w:tab/>
        <w:t>Augen bei geöffnetem Lidspal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sofort mehrere Minuten unter fließend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Wasser spülen und Arzt konsultieren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Nach Verschlucken:</w:t>
      </w:r>
      <w:r>
        <w:rPr>
          <w:rFonts w:cs="Courier;Courier New" w:ascii="Courier;Courier New" w:hAnsi="Courier;Courier New"/>
          <w:sz w:val="24"/>
        </w:rPr>
        <w:tab/>
        <w:t>Mund ausspülen und reich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</w:t>
      </w:r>
      <w:r>
        <w:rPr>
          <w:rFonts w:cs="Courier;Courier New" w:ascii="Courier;Courier New" w:hAnsi="Courier;Courier New"/>
          <w:sz w:val="24"/>
        </w:rPr>
        <w:tab/>
        <w:t>Wasser nachtrink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Kein Erbrechen herbeiführen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sofort Arzthilfe zuziehen.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235 Schweiß-Trenn-Mittel</w:t>
      </w:r>
      <w:r>
        <w:rPr>
          <w:rFonts w:cs="Courier;Courier New" w:ascii="Courier;Courier New" w:hAnsi="Courier;Courier New"/>
          <w:sz w:val="24"/>
        </w:rPr>
        <w:t xml:space="preserve">           Seite 2/5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08.12.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ab/>
      </w:r>
      <w:r>
        <w:rPr>
          <w:rFonts w:cs="Courier;Courier New" w:ascii="Courier;Courier New" w:hAnsi="Courier;Courier New"/>
          <w:sz w:val="24"/>
        </w:rPr>
        <w:t>Produkt ist nicht brennbar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euerlöschmaßnahmen auf die Umgebung abstim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Besondere Schutzausrüstung: </w:t>
      </w:r>
      <w:r>
        <w:rPr>
          <w:rFonts w:cs="Courier;Courier New" w:ascii="Courier;Courier New" w:hAnsi="Courier;Courier New"/>
          <w:sz w:val="24"/>
        </w:rPr>
        <w:t>siehe unter Punkt 8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ühl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icht in die Kanalisation oder Gewässer gelangen lass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t flüssigkeitsbindendem Material (Sand, Kieselgur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äurebinder, Universalbinder, Sägemehl) aufneh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miniertes Material als Abfall nach Punkt 13 entsor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hab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Hinweise zum sicheren Umgang:                            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/>
        <w:t>Die beim Umgang mit Chemikalien üblichen Vorsichtsmaßnahm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nd zu beach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inweise zum Brand- und Explosionsschutz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besonderen Maßnahmen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</w:rPr>
      </w:pPr>
      <w:r>
        <w:rPr>
          <w:rFonts w:cs="Courier;Courier New" w:ascii="Courier;Courier New" w:hAnsi="Courier;Courier New"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gut verschlossenen Gebinden kühl u. trocken lager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Heading2"/>
        <w:rPr/>
      </w:pPr>
      <w:r>
        <w:rPr>
          <w:rFonts w:eastAsia="Courier;Courier New"/>
        </w:rPr>
        <w:t xml:space="preserve">     </w:t>
      </w:r>
      <w:r>
        <w:rPr/>
        <w:t>Anforderungen an Lagerräume und Behält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ssergefährdender Stoffe beach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Im Liefergebinde oder in PE-Behältern aufbewah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icht erforder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 Frost schütz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(BetrSichV):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  LOS 235 Schweiß-Trenn-Mittel</w:t>
      </w:r>
      <w:r>
        <w:rPr>
          <w:rFonts w:cs="Courier;Courier New" w:ascii="Courier;Courier New" w:hAnsi="Courier;Courier New"/>
          <w:sz w:val="24"/>
        </w:rPr>
        <w:t xml:space="preserve">        Seite 3/5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08.12.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:</w:t>
      </w:r>
      <w:r>
        <w:rPr>
          <w:rFonts w:cs="Courier;Courier New" w:ascii="Courier;Courier New" w:hAnsi="Courier;Courier New"/>
          <w:sz w:val="24"/>
        </w:rPr>
        <w:t xml:space="preserve"> kein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Als Grundlage dienten die bei der Erstellung gülti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ersönliche Schutzausrüstung:</w:t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 xml:space="preserve">          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üblichen Vorsichtsmaßnahmen beim Umgang mi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Chemikalien sind zu beach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:</w:t>
      </w:r>
      <w:r>
        <w:rPr>
          <w:rFonts w:cs="Courier;Courier New" w:ascii="Courier;Courier New" w:hAnsi="Courier;Courier New"/>
          <w:sz w:val="24"/>
        </w:rPr>
        <w:tab/>
        <w:tab/>
        <w:t>Nicht erforderlich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ab/>
        <w:tab/>
        <w:t>Schutzhandschuh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Handschuhmateria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utylkautschuk, Naturkautschuk (Latex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</w:t>
      </w:r>
      <w:r>
        <w:rPr>
          <w:rFonts w:cs="Courier;Courier New" w:ascii="Courier;Courier New" w:hAnsi="Courier;Courier New"/>
          <w:sz w:val="24"/>
        </w:rPr>
        <w:t>:</w:t>
        <w:tab/>
        <w:tab/>
        <w:t>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örperschutz:</w:t>
        <w:tab/>
      </w:r>
      <w:r>
        <w:rPr>
          <w:rFonts w:cs="Courier;Courier New" w:ascii="Courier;Courier New" w:hAnsi="Courier;Courier New"/>
          <w:sz w:val="24"/>
        </w:rPr>
        <w:tab/>
        <w:t>Arbeitsschutzkleidung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arbe                           : Gelb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                          : Charakteristis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lammpunkt                      : Nicht anwendbar, Produk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ist nicht brennbar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explosionsgefäh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sserlöslichkeit       (20°C)  : Vollständig mischbar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             (20°C)  : ca. 1,0 g/cm³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emittelgehal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sz w:val="24"/>
        </w:rPr>
        <w:t>Organische Lösemittel        : 0 %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h-Wert                 (20°C)  : 8,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elbstentzündlichkeit           : Das Produkt is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selbstentzünd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xplosionsgefahr                : Das Produkt is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explosionsgefähr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Reaktion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gefährlichen Reaktionen bekann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gefährlichen Zersetzungsprodukte bekann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  LOS 235 Schweiß-Trenn-Mittel</w:t>
      </w:r>
      <w:r>
        <w:rPr>
          <w:rFonts w:cs="Courier;Courier New" w:ascii="Courier;Courier New" w:hAnsi="Courier;Courier New"/>
          <w:sz w:val="24"/>
        </w:rPr>
        <w:t xml:space="preserve">         Seite 4/5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08.12.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 der Haut:</w:t>
        <w:tab/>
        <w:tab/>
      </w:r>
      <w:r>
        <w:rPr>
          <w:rFonts w:cs="Courier;Courier New" w:ascii="Courier;Courier New" w:hAnsi="Courier;Courier New"/>
          <w:sz w:val="24"/>
        </w:rPr>
        <w:t>keine Reizwirk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ache Reizwirkung kann nicht ausgeschlossen wer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sensibilisierende Wirkung bekann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nicht kennzeichnungspflichtig aufgr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s Berechnungsverfahrens der Allgemeinen Einstufung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ichtlinie für Zubereitungen der EG in der letztgültig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assung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sollte nicht ohne Vorbehandlung, wie Au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ockung oder Ausfälllung, in die Umwelt oder in Gewäss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langen. Das Produkt kann in Kläranlagen durch Adsorp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 Belebtschlamm aus dem Wasser ausreichend eliminier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erden. Lokale Entwässerungsbestimmungen beach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ssergefährdungsklasse 1 (Selbsteinstufung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ach wassergefährdend gemäß VwVwS vom 17.05.1999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/>
        <w:t>Gebrauchtes Produkt dem Recycling oder soweit möglich ein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Abfallschlüsselnummern sind seit dem 1.1.1999 nicht nu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, sondern im wesentlichen anwendungsbezogen. Die fü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/>
        <w:t>die Anwendung gültige Abfallschlüsselnummer kann d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gemäß den behördlichen Vorschrif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Sonstige Behält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hälter vollständig entleeren und gereinigt ein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ekonditionierung oder Wiederaufbereitung zuführ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eschifftransport IMDG/GGVSe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Marine pollutant:          </w:t>
      </w:r>
      <w:r>
        <w:rPr>
          <w:rFonts w:cs="Courier;Courier New" w:ascii="Courier;Courier New" w:hAnsi="Courier;Courier New"/>
          <w:sz w:val="24"/>
        </w:rPr>
        <w:t>Nei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merkungen:</w:t>
      </w:r>
      <w:r>
        <w:rPr>
          <w:rFonts w:cs="Courier;Courier New" w:ascii="Courier;Courier New" w:hAnsi="Courier;Courier New"/>
          <w:sz w:val="24"/>
        </w:rPr>
        <w:t xml:space="preserve"> kein Gefahrgut nach den Transportbestimmung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  LOS 235 Schweiß-Trenn-Mittel</w:t>
      </w:r>
      <w:r>
        <w:rPr>
          <w:rFonts w:cs="Courier;Courier New" w:ascii="Courier;Courier New" w:hAnsi="Courier;Courier New"/>
          <w:sz w:val="24"/>
        </w:rPr>
        <w:t xml:space="preserve">         Seite 5/5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08.12.05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nicht kennzeichnungspflichtig aufgrund d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rechnungsverfahrens der ´Allgemeinen Einstufungsrichtlin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ür Zubereitungen der EG´ in der letztgültigen Fass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beim Umgang mit Chemikalien üblichen Vorsichtsmaßnahm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nd zu beach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(BetrSichV):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wach wassergefährdend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Angaben stützen sich auf den heutigen Stand unser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chtsverhältni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elevante R-Sätz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llständiger Wortlaut der in Abschnitt 2 mit Kürz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ngegebenen Gefahrenhinweise (R-Sätze). Diese R-Sätz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iehen sich nur auf die Inhaltstoffe. Die Kennzeich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s Produkts ist in Abschnitt 15 angeführ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36/38</w:t>
        <w:tab/>
        <w:t>Reizt die Augen und die Haut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7:59:00Z</dcterms:created>
  <dc:creator>Klein</dc:creator>
  <dc:description/>
  <dc:language>en-US</dc:language>
  <cp:lastModifiedBy>Grehl</cp:lastModifiedBy>
  <cp:lastPrinted>2004-07-01T07:04:00Z</cp:lastPrinted>
  <dcterms:modified xsi:type="dcterms:W3CDTF">2006-01-13T07:59:00Z</dcterms:modified>
  <cp:revision>2</cp:revision>
  <dc:subject/>
  <dc:title>EG - Sicherheitsdatenblatt (91/155/EG)</dc:title>
</cp:coreProperties>
</file>