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4.00 Fügeverbindung</w:t>
      </w:r>
      <w:r>
        <w:rPr>
          <w:rFonts w:cs="Courier New" w:ascii="Courier New" w:hAnsi="Courier New"/>
          <w:sz w:val="24"/>
        </w:rPr>
        <w:t xml:space="preserve">               Seite 1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30.05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A 64.00 Fügeverbin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Fügeverbindung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Gemisch von Methacrylatester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CAS-Nr.</w:t>
        <w:tab/>
        <w:t>Bezeichnung</w:t>
        <w:tab/>
        <w:tab/>
        <w:t>Gew</w:t>
      </w:r>
      <w:r>
        <w:rPr>
          <w:rFonts w:cs="Courier New" w:ascii="Courier New" w:hAnsi="Courier New"/>
          <w:sz w:val="24"/>
        </w:rPr>
        <w:t>.%</w:t>
      </w:r>
      <w:r>
        <w:rPr>
          <w:rFonts w:cs="Courier New" w:ascii="Courier New" w:hAnsi="Courier New"/>
          <w:b/>
          <w:sz w:val="24"/>
        </w:rPr>
        <w:tab/>
        <w:t>Symbol</w:t>
        <w:tab/>
        <w:t>R-Sätze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2"/>
        </w:rPr>
        <w:t>UE N.607.</w:t>
      </w:r>
    </w:p>
    <w:p>
      <w:pPr>
        <w:pStyle w:val="Normal"/>
        <w:ind w:firstLine="709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34.00.4 </w:t>
        <w:tab/>
        <w:t>Methacrylatester            &gt;10     Xi     36/37/38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ab/>
        <w:t>27813-02-1</w:t>
        <w:tab/>
        <w:t xml:space="preserve">Hydroxypropylmethacrylat   1-&lt;20    Xi     </w:t>
      </w:r>
      <w:r>
        <w:rPr>
          <w:rFonts w:cs="Courier New" w:ascii="Courier New" w:hAnsi="Courier New"/>
          <w:sz w:val="22"/>
          <w:lang w:val="en-GB"/>
        </w:rPr>
        <w:t>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          </w:t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    1-&lt;20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ab/>
        <w:tab/>
        <w:t>EINECS 212-782-2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79-10-7</w:t>
        <w:tab/>
        <w:t>Acrylsäure                 1-&lt;5     C,N    10,20/21/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          </w:t>
      </w:r>
      <w:r>
        <w:rPr>
          <w:rFonts w:cs="Courier New" w:ascii="Courier New" w:hAnsi="Courier New"/>
          <w:sz w:val="22"/>
          <w:lang w:val="en-GB"/>
        </w:rPr>
        <w:t>EINECS 201-177-9                          22,35,50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  <w:t>80-15-9</w:t>
        <w:tab/>
        <w:t>Cumen Hydroperoxid</w:t>
      </w:r>
      <w:r>
        <w:rPr>
          <w:rFonts w:cs="Courier New" w:ascii="Courier New" w:hAnsi="Courier New"/>
          <w:sz w:val="22"/>
          <w:lang w:val="it-IT"/>
        </w:rPr>
        <w:t xml:space="preserve">         1      O,T,N    7,21/22,23,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 xml:space="preserve">                                           34, 48/20/22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 xml:space="preserve">                                           51/5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  <w:lang w:val="it-IT"/>
        </w:rPr>
      </w:pPr>
      <w:r>
        <w:rPr>
          <w:rFonts w:cs="Courier New" w:ascii="Courier New" w:hAnsi="Courier New"/>
          <w:b/>
          <w:sz w:val="32"/>
          <w:u w:val="single"/>
          <w:lang w:val="it-IT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t die Augen, Atmungssystem, und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kontakt</w:t>
      </w:r>
      <w:r>
        <w:rPr>
          <w:rFonts w:cs="Courier New" w:ascii="Courier New" w:hAnsi="Courier New"/>
          <w:sz w:val="24"/>
        </w:rPr>
        <w:t>:       Sofort mit Wasser und Seife was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erschmutzte Kleidung ausziehen und vo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Wiederverwendung waschen. Falls Rei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anhält,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ugenkontakt:</w:t>
      </w:r>
      <w:r>
        <w:rPr>
          <w:rFonts w:cs="Courier New" w:ascii="Courier New" w:hAnsi="Courier New"/>
          <w:sz w:val="24"/>
        </w:rPr>
        <w:t xml:space="preserve">      Sofort mind. 10 Min. mit viel Wasser bei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geöffnetem Lid spülen. Sofort Arz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 xml:space="preserve">      Sofort den Mund mit Wasser ausspü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und kaltes Wasser oder Mil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verabrei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Einatmen:    </w:t>
      </w:r>
      <w:r>
        <w:rPr>
          <w:rFonts w:cs="Courier New" w:ascii="Courier New" w:hAnsi="Courier New"/>
          <w:sz w:val="24"/>
        </w:rPr>
        <w:t xml:space="preserve">      Für Frischluft 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4.00 Fügeverbindung</w:t>
      </w:r>
      <w:r>
        <w:rPr>
          <w:rFonts w:cs="Courier New" w:ascii="Courier New" w:hAnsi="Courier New"/>
          <w:sz w:val="24"/>
        </w:rPr>
        <w:t xml:space="preserve">               Seite 2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30.05.05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Löschmittel: </w:t>
      </w:r>
      <w:r>
        <w:rPr>
          <w:rFonts w:cs="Courier New" w:ascii="Courier New" w:hAnsi="Courier New"/>
          <w:sz w:val="24"/>
        </w:rPr>
        <w:t xml:space="preserve">      Kohlendioxid, Schaum, Löschpulver,</w:t>
      </w:r>
    </w:p>
    <w:p>
      <w:pPr>
        <w:pStyle w:val="Heading1"/>
        <w:rPr/>
      </w:pPr>
      <w:r>
        <w:rPr>
          <w:rFonts w:eastAsia="Courier;Courier New"/>
        </w:rPr>
        <w:t xml:space="preserve">                        </w:t>
      </w:r>
      <w:r>
        <w:rPr/>
        <w:t>Wasser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>
          <w:b/>
        </w:rPr>
        <w:t>Besondere Gefährdung:</w:t>
      </w:r>
    </w:p>
    <w:p>
      <w:pPr>
        <w:pStyle w:val="Heading1"/>
        <w:ind w:firstLine="709"/>
        <w:rPr/>
      </w:pPr>
      <w:r>
        <w:rPr/>
        <w:t>Umluftunabhängiges Atemschutzgerät tragen.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oxischer Gas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mit Wassersprühstrahl kühl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chutzausrüstung tragen. Für ausreichende Belüftung sor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mweltschutzmaßnahmen:</w:t>
      </w:r>
      <w:r>
        <w:rPr>
          <w:rFonts w:cs="Courier New" w:ascii="Courier New" w:hAnsi="Courier New"/>
          <w:sz w:val="24"/>
        </w:rPr>
        <w:t xml:space="preserve"> Nicht ins Abwasser gelangen lass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schüttetes Produkt mit Sand oder Erde absorbier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wecks Entsorgung gemäß den behördlichen Bestimm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ammel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Augen- und Hautkontakt vermeid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gelüfteten Bereichen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im Umgang mit Chemikalien üblichen Vorsichtsmaßnah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eff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Unter +28°C lagern;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r Hitze oder direkter Sonnenbestrahlung aussetz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</w:t>
      </w: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der Arbeit nicht essen, trinken oder rauchen, für genü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nd Frischluft sorgen. Nahrungsmittel nicht in unmittel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arer Nähe aufbewahren. Nach der Arbeit und vor Paus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Hände mit Wasser und Seife wasch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ontaminierte Kleidung unverzüglich entfern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ämpfe nicht einatmen. Haut- und Augenkontakt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erkblatt ´Hautschutz 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isen- und Metallbetrieben´ ZH 1/467 der BG beacht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Atemschutz:   </w:t>
      </w:r>
      <w:r>
        <w:rPr>
          <w:rFonts w:cs="Courier New" w:ascii="Courier New" w:hAnsi="Courier New"/>
          <w:sz w:val="24"/>
        </w:rPr>
        <w:t xml:space="preserve">  entfäll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    Dicht schließende Schutzbrill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 xml:space="preserve">     Schutzhandschu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utyl (0,7 mm), Durchbruchszeit 300 Min. (EN 374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gleichbare Handschuhe aus PE oder Nitri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äufig findet man in der Praxis wechselnde Bedingung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her können die ausgesprochenen Empfehlungen nur ein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rientierung für die Auswahl eines geeigneten Handschuhs sei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ests sollten vom Endverbraucher durchgeführt werd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utzhandschuhe sollten regelmäßig ersetzt werden, vor allem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ach längerem Kontakt mit dem Produkt. Für jeden Arbeitsplatz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üssen geeignete Schutzhandschuhe ausgewählt werd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Expositionsgrenzen (TWA)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crylsäure  ACGIH: TLV 2 ppm 8 Std. TWA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4.00 Fügeverbindung</w:t>
      </w:r>
      <w:r>
        <w:rPr>
          <w:rFonts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3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30.05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Grü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leicht beiß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ustands                        : Polymerisation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lammpunkt (COC/DIN/ISO 2592)   : &gt;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lbstentzündungstemperatur     : mehr als 3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(20°C) DIN 51616  : &lt; 3 mba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</w:t>
      </w:r>
      <w:r>
        <w:rPr>
          <w:rFonts w:cs="Courier New" w:ascii="Courier New" w:hAnsi="Courier New"/>
          <w:sz w:val="24"/>
          <w:lang w:val="en-GB"/>
        </w:rPr>
        <w:t>Viskosität (Brookfield) (20°C)  : 500-600 mPa.S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</w:t>
      </w:r>
      <w:r>
        <w:rPr>
          <w:rFonts w:cs="Courier New" w:ascii="Courier New" w:hAnsi="Courier New"/>
          <w:sz w:val="24"/>
        </w:rPr>
        <w:t>Wasserlöslichkeit       (20°C)  : nicht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3-5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(20°C) DIN 51757  : 1,1 g/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Bedingung:    </w:t>
      </w:r>
      <w:r>
        <w:rPr>
          <w:rFonts w:cs="Courier New" w:ascii="Courier New" w:hAnsi="Courier New"/>
          <w:sz w:val="24"/>
        </w:rPr>
        <w:t>- Erwärmung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sz w:val="24"/>
        </w:rPr>
        <w:t>- direkte Sonnenbestrahl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Materialien:  </w:t>
      </w:r>
      <w:r>
        <w:rPr>
          <w:rFonts w:cs="Courier New" w:ascii="Courier New" w:hAnsi="Courier New"/>
          <w:sz w:val="24"/>
        </w:rPr>
        <w:t xml:space="preserve">- starke Oxydations- und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Reduktionsmittel, Metalle,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Rost, starke Säu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urch Verbrennen entstehen Kohlenstoffoxid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xische Gas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 (Zubereitung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D 50 (oral, Ratte)</w:t>
        <w:tab/>
        <w:tab/>
        <w:t>: &gt;5000 mg/kg (Analogieschluss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izwirkung an der Haut</w:t>
        <w:tab/>
      </w:r>
      <w:r>
        <w:rPr>
          <w:rFonts w:cs="Courier New" w:ascii="Courier New" w:hAnsi="Courier New"/>
          <w:sz w:val="24"/>
        </w:rPr>
        <w:t xml:space="preserve">Reizend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izwirkung am Auge</w:t>
        <w:tab/>
        <w:tab/>
      </w: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nsibilisierung</w:t>
        <w:tab/>
        <w:tab/>
      </w:r>
      <w:r>
        <w:rPr>
          <w:rFonts w:cs="Courier New" w:ascii="Courier New" w:hAnsi="Courier New"/>
          <w:sz w:val="24"/>
        </w:rPr>
        <w:t>Bei Hautkontakt mög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Einatmen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Reizung des Atmungssystem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möglich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Gefährliche Inhaltsstoffe (TWA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crylsäure ACGIH: TLV 2ppm 8 Std. TW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odukt nicht in die Kanalisation einlei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assergefährdungsklasse: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schwach wassergefährd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urop. Abfallschlüssel-Nr. 0804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4.00 Fügeverbindung</w:t>
      </w:r>
      <w:r>
        <w:rPr>
          <w:rFonts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4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Luft                   ICAO/IATA : ---      --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Produkt ist für keinen Transportweg als Gefahrgu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assifizie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fahrensymbol  Andreaskreuz  Xi Reize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Enthält: Hydroxypropyl-Hydroxyethylmethacryla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Risiko- und Sicherheitssätze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R 36/37/38  Reizt die Augen und Atmungsorgane und Hau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 43        Sensibilisierung durch Hautkontakt mög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S 24/25     Berührung mit den Augen und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6        Bei Berührung mit den Augen gründlich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viel Wasser und Seife abspülen und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konsultie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8        Bei Berührung mit der Haut sofort mit vie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Wasser und Seife abwasc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 </w:t>
      </w:r>
      <w:r>
        <w:rPr>
          <w:rFonts w:cs="Courier;Courier New" w:ascii="Courier;Courier New" w:hAnsi="Courier;Courier New"/>
          <w:sz w:val="22"/>
        </w:rPr>
        <w:t>37/39</w:t>
      </w:r>
      <w:r>
        <w:rPr>
          <w:rFonts w:cs="Courier;Courier New" w:ascii="Courier;Courier New" w:hAnsi="Courier;Courier New"/>
          <w:sz w:val="24"/>
        </w:rPr>
        <w:t xml:space="preserve">     Geeignete Schutzhandschuhe und Hand-/Gesicht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schutz tra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Jugendliche gem. 15b(3) Gefahrstoff VO, da reiz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s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assergefährdungsklasse:</w:t>
      </w:r>
      <w:r>
        <w:rPr>
          <w:rFonts w:cs="Courier New" w:ascii="Courier New" w:hAnsi="Courier New"/>
          <w:sz w:val="24"/>
        </w:rPr>
        <w:t xml:space="preserve">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fallverhütungsvorschrift VBG 81 (Verarbeiten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ebstoffen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: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 Brand verursachen.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zündlich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0/21/22</w:t>
        <w:tab/>
        <w:t>Gesundheitsschädlich beim Einatmen, Verschluck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und Berührung mit der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</w:t>
        <w:tab/>
        <w:tab/>
        <w:t>Giftig beim Einatmen.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Verätzungen.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schwere Verätz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</w:t>
        <w:tab/>
        <w:tab/>
        <w:t>Reizt die Au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8</w:t>
        <w:tab/>
        <w:t>Reizt die Augen und die Haut.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8/20/22</w:t>
        <w:tab/>
        <w:t>Gesundheitsschädlich: Gefahr ernster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sundheitsschäden durch Einamten und durch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schluck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0</w:t>
        <w:tab/>
        <w:tab/>
        <w:t>Sehr giftig für Wasserorganism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3">
    <w:lvl w:ilvl="0">
      <w:start w:val="34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5">
    <w:lvl w:ilvl="0">
      <w:start w:val="4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26:00Z</dcterms:created>
  <dc:creator>Klein</dc:creator>
  <dc:description/>
  <dc:language>en-US</dc:language>
  <cp:lastModifiedBy>user</cp:lastModifiedBy>
  <cp:lastPrinted>2004-05-27T07:03:00Z</cp:lastPrinted>
  <dcterms:modified xsi:type="dcterms:W3CDTF">2008-03-25T10:26:00Z</dcterms:modified>
  <cp:revision>2</cp:revision>
  <dc:subject/>
  <dc:title>EG - Sicherheitsdatenblatt (91/155/EG)</dc:title>
</cp:coreProperties>
</file>