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E 620 CYANACRYLAT-KLEBER</w:t>
      </w:r>
      <w:r>
        <w:rPr>
          <w:rFonts w:cs="Courier New" w:ascii="Courier New" w:hAnsi="Courier New"/>
          <w:sz w:val="24"/>
        </w:rPr>
        <w:t xml:space="preserve">              Seite 1/4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Überarbeitet: 01-2006           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E 620 CYANACRYLAT-KLEB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Klebstoff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Telefax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2.  Zusammensetzung/Angaben zu Bestandteil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  <w:t>CAS-Nr.   Bezeichnung           Gew.%  Symbol(e)  R.-Sätze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7085-85-0 Ethyl-2-Cyanacrylat   80-100  Xi        36/37/38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EINECS: 230-391-5        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3.  Mögliche Gefahren</w:t>
      </w:r>
    </w:p>
    <w:p>
      <w:pPr>
        <w:pStyle w:val="Heading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Gefahrenbezeichnung: Xi - Reiz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Reizt Haut, Augen und Atemwege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 xml:space="preserve">Cyanacrylat. Achtung: Verklebt Haut und Augen i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Sekunden. Hoch reaktiv in Verbindung mit Wasser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4.  Erste-Hilfe Maßnahm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inat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troffene an die frische Luft bringen. Bei anhaltend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werden Arzt konsult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ut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Verklebte Haut nicht abziehen. Die Haut sollte mit einem </w:t>
        <w:tab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umpfen Gegenstand wie z. B. einem Löffel getrennt werden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zugsweise nach Einweichen in warmem Wasser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der Aushärtung setzt der Kleber Hitze frei. In selten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ällen kann ein großer Tropfen genügend Hitze erzeugen, u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brennungen zu verursachen. Verbrennungen sollten normaler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eise behandelt werden, nachdem der Kleber von der Haut ent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ernt wurde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verklebten Lippen warmes Wasser auftragen und Speichel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uss anregen. Nicht versuchen, die Lippen gewaltsam zu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öffn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verklebten Augen die Wimpern mit Hilfe eines in warm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 getränkten Tuches öffnen. Der Kleber verbindet sich m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m Augenprotein und verursacht Tränenfluss, der die Ablös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s Klebers erleichtert. Das Auge bedeckt lassen, bis 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Kleber vollständig gelöst ist (1-3 Tage). Augen nicht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waltsam öffnen. Falls feste Teile des Klebers hinter da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Lid gelangen, sollte ein Arzt aufgesucht werden, um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bschürfungen zu vermeiden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E 620 CYANACRYLAT-KLEBER</w:t>
      </w:r>
      <w:r>
        <w:rPr>
          <w:rFonts w:cs="Courier New" w:ascii="Courier New" w:hAnsi="Courier New"/>
          <w:sz w:val="24"/>
        </w:rPr>
        <w:t xml:space="preserve">              Seite 2/4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Überarbeitet: 01-2006           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schluck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cherstellen, dass die Atemwege nicht betroffen sin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schlucken ist so gut wie unmöglich, da das Produkt im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und sofort aushärtet. Durch Speichelfluss wird das ausgehärtete Produkt innerhalb von einigen Stunden aus dem Mund entfernt.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5.  Maßnahmen zur Brandbekämpf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Das Produkt ist nicht brennbar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Flammpunkt:</w:t>
      </w:r>
      <w:r>
        <w:rPr>
          <w:rFonts w:cs="Courier New" w:ascii="Courier New" w:hAnsi="Courier New"/>
          <w:sz w:val="24"/>
        </w:rPr>
        <w:tab/>
        <w:t>80°C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eignete Löschmitte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aum, Trockenchemikalien oder Kohlendioxi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Besondere Maßnahmen zur Brandbekämpf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öschmannschaft sollte unabhängige Atemgeräte tragen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a bei einem Brand Spuren von toxischen Gasen entsteh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önn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6.  Maßnahmen bei unbeabsichtigter Freisetzung</w:t>
      </w:r>
    </w:p>
    <w:p>
      <w:pPr>
        <w:pStyle w:val="Normal"/>
        <w:spacing w:lineRule="exact" w:line="320"/>
        <w:rPr>
          <w:rFonts w:ascii="Courier New" w:hAnsi="Courier New" w:eastAsia="Courier New" w:cs="Courier New"/>
          <w:b/>
          <w:b/>
          <w:sz w:val="24"/>
          <w:u w:val="single"/>
        </w:rPr>
      </w:pPr>
      <w:r>
        <w:rPr>
          <w:rFonts w:eastAsia="Courier New" w:cs="Courier New" w:ascii="Courier New" w:hAnsi="Courier New"/>
          <w:b/>
          <w:sz w:val="24"/>
          <w:u w:val="single"/>
        </w:rPr>
        <w:t xml:space="preserve">        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gute Belüftung sorgen. Kleidung nicht für die Reinig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nutzen. Mit Wasser polymerisieren und vom Boden abkratz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hab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Benutzung großer Mengen für gute Belüftung des Arbeits-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latzes sorgen. Um das Risiko von Haut- und Augenkontakt zu minimieren, Geräte zum Verteilen des Produktes benutze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Originalbehältern kühl bei +2°C bis +8°C lagern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für optimale Haltbarkeit)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8.  Expositionsbegrenzung und pers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u w:val="single"/>
        </w:rPr>
        <w:t>ausrüstung</w:t>
      </w:r>
    </w:p>
    <w:p>
      <w:pPr>
        <w:pStyle w:val="Heading2"/>
        <w:rPr>
          <w:rFonts w:ascii="Courier New" w:hAnsi="Courier New" w:cs="Courier New"/>
          <w:b w:val="false"/>
          <w:b w:val="false"/>
          <w:sz w:val="24"/>
          <w:u w:val="single"/>
        </w:rPr>
      </w:pPr>
      <w:r>
        <w:rPr>
          <w:rFonts w:cs="Courier New" w:ascii="Courier New" w:hAnsi="Courier New"/>
          <w:b w:val="false"/>
          <w:sz w:val="24"/>
          <w:u w:val="single"/>
        </w:rPr>
      </w:r>
    </w:p>
    <w:p>
      <w:pPr>
        <w:pStyle w:val="Heading2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K-Wert: 1,5 mg/m³ / 15 Min.</w:t>
      </w:r>
    </w:p>
    <w:p>
      <w:pPr>
        <w:pStyle w:val="Heading2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önliche Schutzausrüstung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</w:t>
        <w:tab/>
        <w:tab/>
        <w:t xml:space="preserve">Schutzbrille für den Umgang mit </w:t>
      </w:r>
    </w:p>
    <w:p>
      <w:pPr>
        <w:pStyle w:val="Normal"/>
        <w:spacing w:lineRule="exact" w:line="240"/>
        <w:ind w:left="2836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hemikali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temschutz</w:t>
      </w:r>
      <w:r>
        <w:rPr>
          <w:rFonts w:cs="Courier New" w:ascii="Courier New" w:hAnsi="Courier New"/>
          <w:sz w:val="24"/>
        </w:rPr>
        <w:t>:</w:t>
        <w:tab/>
        <w:tab/>
        <w:t>Bei Überschreitung der Expositions-</w:t>
      </w:r>
    </w:p>
    <w:p>
      <w:pPr>
        <w:pStyle w:val="Normal"/>
        <w:spacing w:lineRule="exact" w:line="240"/>
        <w:ind w:left="354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grenzung geeignete Filtermasken/Atemgeräte benutz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Hautschutz</w:t>
      </w:r>
      <w:r>
        <w:rPr>
          <w:rFonts w:cs="Courier New" w:ascii="Courier New" w:hAnsi="Courier New"/>
          <w:sz w:val="24"/>
        </w:rPr>
        <w:t>:</w:t>
        <w:tab/>
        <w:tab/>
        <w:t xml:space="preserve">Nitril-/PET-Handschuhe. </w:t>
      </w:r>
    </w:p>
    <w:p>
      <w:pPr>
        <w:pStyle w:val="Normal"/>
        <w:spacing w:lineRule="exact" w:line="240"/>
        <w:ind w:left="354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Handschuhe aus PVC, Gummi, Nylon oder Baumwolle benutz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Zusatzinformationen zum Handschutz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s wurden keine Tests durchgeführt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Die Auswahl wurde bei Zubereitungen nach bestem Wissen und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über die Informationen der Inhaltsstoffe ausgewählt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Auswahl wurde bei Stoffen von den Angaben der Handschuh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ersteller abgeleitet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E 620 CYANACRYLAT-KLEBER</w:t>
      </w:r>
      <w:r>
        <w:rPr>
          <w:rFonts w:cs="Courier New" w:ascii="Courier New" w:hAnsi="Courier New"/>
          <w:sz w:val="24"/>
        </w:rPr>
        <w:t xml:space="preserve">              Seite 3/4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Überarbeitet: 01-2006           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endgültige Auswahl des Handschuhmaterials muss unt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achtung der Durchbruchzeiten, Permeationsraten und d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egradation erfolgen. Die Auswahl eines geeigneten Handschuh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st nicht nur vom Material, sondern auch von weitere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Qualitätsmerkmalen abhängig und von Hersteller zu Herstell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unterschiedlich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Zubereitungen ist die Beständigkeit von Handschuh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aterialien nicht vorausberechenbar und muss deshalb vor dem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insatz überprüft werden. Die genaue Durchbruchzeit de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andschuhmaterials ist beim Schutzhandschuhherstell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zu erfahren und einzuhalt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                           : Klar, farblo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reizend, scharf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lammpunkt                      : 85°C    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chte                          : 1,04 g/cm³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iskosität (Brookfield 25°C)    : 90-120 mPa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iedepunkt/Siedebereich         : 150 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mpfdruck                      : 0,293 mmH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Löslichkeit in Wasser           : unlöslich, reagiert mi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     </w:t>
      </w:r>
      <w:r>
        <w:rPr>
          <w:rFonts w:cs="Courier New" w:ascii="Courier New" w:hAnsi="Courier New"/>
          <w:sz w:val="24"/>
        </w:rPr>
        <w:t>Wass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Löslichkeit in Aceton           : vollständig lös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ei Feuchtigkeit und anderen basischen Materiali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kommt es zu Polymerisation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1. Angaben zur Toxikologie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inatm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trockener Luft mit weniger als 50 % Luftfeuchtigkeit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önnen Dämpfe Augen und Atemsysteme reizen. Längere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xposition bei hohen Konzentrationen von Dämpfen können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empfindlichen Personen zu chronischen Effekten führen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ut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ebt die Haut innerhalb von Sekunden zusammen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ird als gering toxisch angeseh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kute Toxizität dermal LD50 &gt;2000 mg/kg (rabbit)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fgrund der Aushärtung auf der Hautoberfläche sind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llergische Reaktionen unwahrscheinlich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flüssige Produkt verklebt die Augenlider. Bei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ockener Luft (&lt; 50 % RF) können Dämpfe Reizungen und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änenfluss verursachen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Verschluck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Cyanacrylate werden als gering toxisch angesehen.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kute Toxizität: Oral LD50 &gt;5000 mg/kg (rat)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schlucken ist fast unmöglich, da der Kleber im Mund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nell aushärtet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E 620 CYANACRYLAT-KLEBER</w:t>
      </w:r>
      <w:r>
        <w:rPr>
          <w:rFonts w:cs="Courier New" w:ascii="Courier New" w:hAnsi="Courier New"/>
          <w:sz w:val="24"/>
        </w:rPr>
        <w:t xml:space="preserve">              Seite 4/4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Überarbeitet: 01-2006           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2. Angaben zur Ökologie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iologisch abbaubares Produkt mit geringer Ökotoxizität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hält keine der in den RoHS- und WEEE-Richtlinien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fgeführten Substanzen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3. Hinweise zur Entsorg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sorgung gemäß den örtlichen und nationalen Bestimmun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urch langsame Zugabe von Wasser (10:1) polymeris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zugelassener Deponie oder Verbrennungsanlage al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unlösliche, ungiftige feste Chemikalie entsorg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4. Transportvorschrif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den Transport nicht als gefährlich eingestuft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5. Vorschri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Gültige Kennzeichnung gemäß EG-Bestimmungen: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Xi-Reizend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R-Sätze: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36/37/38   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-Sätze:  -                   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3         Dämpfe nicht einatm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24/25      Berührung mit den Augen und der Haut vermeiden.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6         Bei Berührung mit den Augen gründlich mi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</w:t>
      </w:r>
      <w:r>
        <w:rPr>
          <w:rFonts w:cs="Courier New" w:ascii="Courier New" w:hAnsi="Courier New"/>
          <w:sz w:val="24"/>
        </w:rPr>
        <w:t>Wasser abspülen und Arzt konsultier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efahr! Vorsicht Cyanacrylat! Klebt innerhalb von Sekund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aut und Augenlider zusammen. Darf nicht in die Hände vo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Kindern gelangen!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elevante R-Sätze (s. Punkt 2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36/37/38</w:t>
        <w:tab/>
        <w:t>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;Courier New" w:hAnsi="Courier;Courier New" w:cs="Courier;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outlineLvl w:val="2"/>
    </w:pPr>
    <w:rPr>
      <w:rFonts w:ascii="Courier;Courier New" w:hAnsi="Courier;Courier New" w:cs="Courier;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treffzeile">
    <w:name w:val="Betreffzeile"/>
    <w:basedOn w:val="Normal"/>
    <w:qFormat/>
    <w:pPr/>
    <w:rPr/>
  </w:style>
  <w:style w:type="paragraph" w:styleId="Bezugszeichentext">
    <w:name w:val="Bezugszeichentext"/>
    <w:basedOn w:val="Normal"/>
    <w:qFormat/>
    <w:pPr/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senderimKuvertfenster">
    <w:name w:val="Absender im Kuvertfenster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2:00:00Z</dcterms:created>
  <dc:creator>klein</dc:creator>
  <dc:description/>
  <dc:language>en-US</dc:language>
  <cp:lastModifiedBy>user</cp:lastModifiedBy>
  <cp:lastPrinted>2004-07-12T07:29:00Z</cp:lastPrinted>
  <dcterms:modified xsi:type="dcterms:W3CDTF">2008-03-25T12:00:00Z</dcterms:modified>
  <cp:revision>2</cp:revision>
  <dc:subject/>
  <dc:title>EG - Sicherheitsdatenblatt (91/155/EG)</dc:title>
</cp:coreProperties>
</file>