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it-IT"/>
        </w:rPr>
        <w:t>EURO-LOCK</w:t>
      </w:r>
      <w:r>
        <w:rPr>
          <w:rFonts w:cs="Courier;Courier New" w:ascii="Courier;Courier New" w:hAnsi="Courier;Courier New"/>
          <w:b/>
          <w:sz w:val="24"/>
          <w:lang w:val="it-IT"/>
        </w:rPr>
        <w:t xml:space="preserve"> A 57.20 ANAEROBIC ADHESIVE  </w:t>
      </w:r>
      <w:r>
        <w:rPr>
          <w:rFonts w:cs="Courier;Courier New" w:ascii="Courier;Courier New" w:hAnsi="Courier;Courier New"/>
          <w:sz w:val="24"/>
          <w:lang w:val="it-IT"/>
        </w:rPr>
        <w:t xml:space="preserve">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it-IT"/>
        </w:rPr>
        <w:t xml:space="preserve">    Pag. 1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Last Update: 30.05.05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.1 Produc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</w:t>
      </w:r>
      <w:r>
        <w:rPr>
          <w:rFonts w:cs="Courier;Courier New" w:ascii="Courier;Courier New" w:hAnsi="Courier;Courier New"/>
          <w:sz w:val="24"/>
          <w:lang w:val="en-GB"/>
        </w:rPr>
        <w:t>Trade name:       A 57.20 ANAEROBIC ADHESIV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Technical name:   Anaerobic adhesive and sealan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Chemical name:    methacrylate esters and composition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Company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EURO-LOC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amener Str. 3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 59368 Wern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lang w:val="fr-FR"/>
        </w:rPr>
        <w:t>02389/400400 Telefax: 40044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fr-FR"/>
        </w:rPr>
      </w:pPr>
      <w:r>
        <w:rPr>
          <w:rFonts w:cs="Courier;Courier New" w:ascii="Courier;Courier New" w:hAnsi="Courier;Courier New"/>
          <w:b/>
          <w:sz w:val="32"/>
          <w:u w:val="single"/>
          <w:lang w:val="fr-FR"/>
        </w:rPr>
        <w:t>2.  Composition/Information on ingredients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fr-FR"/>
        </w:rPr>
      </w:pPr>
      <w:r>
        <w:rPr>
          <w:rFonts w:cs="Courier;Courier New" w:ascii="Courier;Courier New" w:hAnsi="Courier;Courier New"/>
          <w:b/>
          <w:sz w:val="24"/>
          <w:u w:val="single"/>
          <w:lang w:val="fr-FR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u w:val="single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u w:val="single"/>
          <w:lang w:val="fr-FR"/>
        </w:rPr>
        <w:t xml:space="preserve">      </w:t>
      </w:r>
      <w:r>
        <w:rPr>
          <w:rFonts w:cs="Courier;Courier New" w:ascii="Courier;Courier New" w:hAnsi="Courier;Courier New"/>
          <w:sz w:val="24"/>
          <w:u w:val="single"/>
          <w:lang w:val="fr-FR"/>
        </w:rPr>
        <w:t xml:space="preserve">Hazardous ingredients           %  Classification R-Phrases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UE</w:t>
      </w:r>
      <w:r>
        <w:rPr>
          <w:rFonts w:cs="Courier New" w:ascii="Courier New" w:hAnsi="Courier New"/>
          <w:sz w:val="24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&gt;10 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e 1-&lt;20 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e  1-&lt;20 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 xml:space="preserve">Cumene hydroperoxide      1         O,T,N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7,21/22/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ab/>
        <w:tab/>
      </w:r>
      <w:r>
        <w:rPr>
          <w:rFonts w:cs="Courier New" w:ascii="Courier New" w:hAnsi="Courier New"/>
          <w:sz w:val="22"/>
          <w:lang w:val="it-IT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3.  The Main Hazard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rritating to eyes, respiratory system and skin, may caus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ensitization by skin contac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4.  First Aid Procedures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on ski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immediately wash with water and soap. Remove contamine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lothing and wash before re-use. In case irritation persis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sult a docto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on ey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immediately flush the eye with plenty of water for at least 10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minutes, holding eye open. Obtain medical attention urgently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ingested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sh out mouth with water and give cold water or milk.. Obtain medical atten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inhaled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xpose to fresh air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5.  Fire Protec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tinguishing media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 spray jet, foam, dry chemical, carbon dioxid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Special extinguishing procedur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ear self-contained breathing apparatus. Formation of toxi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gas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plosion and firing hazard:</w:t>
      </w:r>
    </w:p>
    <w:p>
      <w:pPr>
        <w:pStyle w:val="Normal"/>
        <w:spacing w:lineRule="exact" w:line="360"/>
        <w:ind w:firstLine="709"/>
        <w:rPr/>
      </w:pPr>
      <w:r>
        <w:rPr>
          <w:rFonts w:cs="Courier;Courier New" w:ascii="Courier;Courier New" w:hAnsi="Courier;Courier New"/>
          <w:sz w:val="24"/>
          <w:lang w:val="en-GB"/>
        </w:rPr>
        <w:t>keep containers cool with water spray.</w:t>
      </w:r>
      <w:r>
        <w:rPr>
          <w:rFonts w:cs="Courier;Courier New" w:ascii="Courier;Courier New" w:hAnsi="Courier;Courier New"/>
          <w:b/>
          <w:sz w:val="36"/>
          <w:lang w:val="en-GB"/>
        </w:rPr>
        <w:t xml:space="preserve"> 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it-IT"/>
        </w:rPr>
        <w:t>EURO-LOCK</w:t>
      </w:r>
      <w:r>
        <w:rPr>
          <w:rFonts w:cs="Courier;Courier New" w:ascii="Courier;Courier New" w:hAnsi="Courier;Courier New"/>
          <w:b/>
          <w:sz w:val="24"/>
          <w:lang w:val="it-IT"/>
        </w:rPr>
        <w:t xml:space="preserve"> A 57.20 ANAEROBIC ADHESIVE  </w:t>
      </w:r>
      <w:r>
        <w:rPr>
          <w:rFonts w:cs="Courier;Courier New" w:ascii="Courier;Courier New" w:hAnsi="Courier;Courier New"/>
          <w:sz w:val="24"/>
          <w:lang w:val="it-IT"/>
        </w:rPr>
        <w:t xml:space="preserve">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it-IT"/>
        </w:rPr>
        <w:t xml:space="preserve">    Pag. 2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Last Update: 30.05.05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it-IT"/>
        </w:rPr>
      </w:pPr>
      <w:r>
        <w:rPr>
          <w:rFonts w:cs="Courier;Courier New" w:ascii="Courier;Courier New" w:hAnsi="Courier;Courier New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/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6.  </w:t>
      </w: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 xml:space="preserve">Spillage                  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ear protective equipment, ensure adequate ventilation, do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ot convoy to sewage. Adsorb spills using earth or sand an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llect for disposal according to regulations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7.  Handling and storag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  <w:lang w:val="en-GB"/>
        </w:rPr>
        <w:t>Handling</w:t>
      </w: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>:avoid contact with skin and ey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 xml:space="preserve"> use in well ventilated area.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  <w:lang w:val="en-GB"/>
        </w:rPr>
        <w:t>Storage precautions</w:t>
      </w:r>
      <w:r>
        <w:rPr>
          <w:rFonts w:cs="Courier;Courier New" w:ascii="Courier;Courier New" w:hAnsi="Courier;Courier New"/>
          <w:sz w:val="24"/>
          <w:lang w:val="en-GB"/>
        </w:rPr>
        <w:tab/>
        <w:t>:store below 28°C, away from dire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 xml:space="preserve"> sunlight and hea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8.  Exposure control/Personal protection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General protective measur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o not inhale vapours. Avoid contact with eyes and ski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tore work clothing separately. Remove soiled or soake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lothing immediately. Follow the usual good standards of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ccupational hygiene. Use skin protective preparation 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reventive skin protec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Hand protectio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Butyl rubber gloves (0,7 mm), Breakthrough time 300 mi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(EN 374), other advisable gloves PE or nitril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requently in practice there are differing conditions. So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he given considerations can only be an aid to orient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or the selection of a suitable chemical protection glov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articularly they do not compensate for suitability tes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by the end use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Gloves should be replaced regularly, especially after extende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tact with the product. For each work-place a suitable glov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ype has to be selected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ye protectio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ightly fitting goggles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9.  Physical and chemical data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dour</w:t>
        <w:tab/>
        <w:tab/>
        <w:tab/>
        <w:tab/>
        <w:tab/>
        <w:t>: slightly pungent smel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lour</w:t>
        <w:tab/>
        <w:tab/>
        <w:tab/>
        <w:tab/>
        <w:tab/>
        <w:t>: whit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hange of physical state</w:t>
        <w:tab/>
        <w:tab/>
        <w:t>: polymerisation over 10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lash point (COC/DIN/ISO2592) : more than 10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Explosion limits</w:t>
        <w:tab/>
        <w:tab/>
        <w:tab/>
        <w:t>: n.a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utoignition temperature</w:t>
        <w:tab/>
        <w:tab/>
        <w:t>: more than 38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Vapour pressure(20°C)DIN51616</w:t>
        <w:tab/>
        <w:t>: &lt;0,5 mba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Viscosity (Brookfield)(25°C)</w:t>
        <w:tab/>
        <w:t>: 17000-50000 mP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 solubility (20°C)</w:t>
        <w:tab/>
        <w:tab/>
        <w:t>: not solubl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H-value</w:t>
        <w:tab/>
        <w:tab/>
        <w:tab/>
        <w:tab/>
        <w:tab/>
        <w:t>: 4-6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ensity (20°C) DIN 51757</w:t>
        <w:tab/>
        <w:tab/>
        <w:t>: 1,0 – 1,1 g/m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it-IT"/>
        </w:rPr>
        <w:t>EURO-LOCK</w:t>
      </w:r>
      <w:r>
        <w:rPr>
          <w:rFonts w:cs="Courier;Courier New" w:ascii="Courier;Courier New" w:hAnsi="Courier;Courier New"/>
          <w:b/>
          <w:sz w:val="24"/>
          <w:lang w:val="it-IT"/>
        </w:rPr>
        <w:t xml:space="preserve"> A 57.20 ANAEROBIC ADHESIVE  </w:t>
      </w:r>
      <w:r>
        <w:rPr>
          <w:rFonts w:cs="Courier;Courier New" w:ascii="Courier;Courier New" w:hAnsi="Courier;Courier New"/>
          <w:sz w:val="24"/>
          <w:lang w:val="it-IT"/>
        </w:rPr>
        <w:t xml:space="preserve">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it-IT"/>
        </w:rPr>
        <w:t xml:space="preserve">    Pag. 3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Last Update: 30.05.05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0. Stability and reactivity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Product is stable at normal conditions of storage and use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b/>
          <w:sz w:val="24"/>
          <w:lang w:val="en-GB"/>
        </w:rPr>
        <w:t>Conditions to avoid</w:t>
      </w:r>
      <w:r>
        <w:rPr>
          <w:rFonts w:cs="Courier;Courier New" w:ascii="Courier;Courier New" w:hAnsi="Courier;Courier New"/>
          <w:sz w:val="24"/>
          <w:lang w:val="en-GB"/>
        </w:rPr>
        <w:t>:</w:t>
        <w:tab/>
        <w:t>heating over 100°C. –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</w:t>
        <w:tab/>
        <w:tab/>
        <w:tab/>
        <w:tab/>
        <w:tab/>
        <w:t>Exposure to direct sunlight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b/>
          <w:sz w:val="24"/>
          <w:lang w:val="en-GB"/>
        </w:rPr>
        <w:t>Materials to avoid</w:t>
      </w:r>
      <w:r>
        <w:rPr>
          <w:rFonts w:cs="Courier;Courier New" w:ascii="Courier;Courier New" w:hAnsi="Courier;Courier New"/>
          <w:sz w:val="24"/>
          <w:lang w:val="en-GB"/>
        </w:rPr>
        <w:t>:</w:t>
        <w:tab/>
        <w:tab/>
        <w:t xml:space="preserve">strong oxidising </w:t>
      </w:r>
    </w:p>
    <w:p>
      <w:pPr>
        <w:pStyle w:val="Normal"/>
        <w:spacing w:lineRule="exact" w:line="240"/>
        <w:ind w:left="3545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gents, metals/rust, strong acid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ab/>
        <w:t>Hazardous decomposition products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burning produces carbon oxide and toxic fumes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1. Health hazard information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cute Toxicity:</w:t>
        <w:tab/>
        <w:t>LD 50 oral &gt; 5000 mg/kg (rat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>for analogy with similar produ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Skin:</w:t>
        <w:tab/>
        <w:tab/>
        <w:tab/>
        <w:t>Irrita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yes:</w:t>
        <w:tab/>
        <w:tab/>
        <w:tab/>
        <w:t>Irrita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ensitization:</w:t>
        <w:tab/>
        <w:tab/>
        <w:t>Possible by skin conta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nhalation:</w:t>
        <w:tab/>
        <w:tab/>
        <w:t>May irritate the respiratory system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2. Environmental data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Do not convoy in water discharges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Hazard class for water: WGK 1 (selfclassification)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                       slightly hazardous for water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3. Disposa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In accordance with local regulation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European Waste nr: 080400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stes from MFSU of adhesives and sealants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4. Transport inform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Way</w:t>
        <w:tab/>
        <w:tab/>
        <w:tab/>
        <w:tab/>
        <w:t>Class</w:t>
        <w:tab/>
        <w:tab/>
        <w:tab/>
        <w:t>Labe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oad-Rail</w:t>
        <w:tab/>
        <w:tab/>
        <w:tab/>
        <w:t>ADR/RID  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Sea</w:t>
        <w:tab/>
        <w:tab/>
        <w:tab/>
        <w:tab/>
        <w:t>IMO/IMDG 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ir</w:t>
        <w:tab/>
        <w:tab/>
        <w:tab/>
        <w:tab/>
        <w:t>ICAO/IATA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ot classified. Labelling not required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5. Labellling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belling as EEC regulations in forc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Hazard symbol: St. Andrew´s Cross – Xi – irritati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tains: Hydroxypropyl- Hydroxyethylmethacrylat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Risk and saftey phras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 36/37/38Irritating to eyes, respiratory system and skin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R 43</w:t>
        <w:tab/>
        <w:tab/>
        <w:t>May cause sensitization by skin contact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26      In case of contact with eyes, rinse immediately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</w:t>
      </w:r>
      <w:r>
        <w:rPr>
          <w:rFonts w:cs="Courier;Courier New" w:ascii="Courier;Courier New" w:hAnsi="Courier;Courier New"/>
          <w:sz w:val="24"/>
          <w:lang w:val="en-GB"/>
        </w:rPr>
        <w:t>with plenty of water and seek medical advice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28      After contact with skin wash immediately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    </w:t>
      </w:r>
      <w:r>
        <w:rPr>
          <w:rFonts w:cs="Courier;Courier New" w:ascii="Courier;Courier New" w:hAnsi="Courier;Courier New"/>
          <w:sz w:val="24"/>
          <w:lang w:val="en-GB"/>
        </w:rPr>
        <w:t>with plenty of water and soap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37/39   Wear suitable gloves and eye/face protection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it-IT"/>
        </w:rPr>
        <w:t>EURO-LOCK</w:t>
      </w:r>
      <w:r>
        <w:rPr>
          <w:rFonts w:cs="Courier;Courier New" w:ascii="Courier;Courier New" w:hAnsi="Courier;Courier New"/>
          <w:b/>
          <w:sz w:val="24"/>
          <w:lang w:val="it-IT"/>
        </w:rPr>
        <w:t xml:space="preserve"> A 57.20 ANAEROBIC ADHESIVE  </w:t>
      </w:r>
      <w:r>
        <w:rPr>
          <w:rFonts w:cs="Courier;Courier New" w:ascii="Courier;Courier New" w:hAnsi="Courier;Courier New"/>
          <w:sz w:val="24"/>
          <w:lang w:val="it-IT"/>
        </w:rPr>
        <w:t xml:space="preserve">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it-IT"/>
        </w:rPr>
        <w:t xml:space="preserve">    Pag. 4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Last Update: 30.05.05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6. Additional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he information contained herein is based on our presen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state of knowledge and experience and according to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 xml:space="preserve">EC Regulations and other related: 91/155(2001/58),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7/548(2001/59), 1999/45(2001/60), 91/689(2001/118)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sz w:val="24"/>
        </w:rPr>
        <w:t xml:space="preserve">89/542, ADR 23.072001, IMDG-Code 30° amd. </w:t>
      </w:r>
      <w:r>
        <w:rPr>
          <w:rFonts w:cs="Courier New" w:ascii="Courier New" w:hAnsi="Courier New"/>
          <w:sz w:val="24"/>
          <w:lang w:val="fr-FR"/>
        </w:rPr>
        <w:t>IATA-DRG 2002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lang w:val="fr-FR"/>
        </w:rPr>
      </w:pPr>
      <w:r>
        <w:rPr>
          <w:rFonts w:cs="Courier New" w:ascii="Courier New" w:hAnsi="Courier New"/>
          <w:b/>
          <w:sz w:val="24"/>
          <w:lang w:val="fr-FR"/>
        </w:rPr>
        <w:t>Relevant R-Phrases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21/22</w:t>
        <w:tab/>
        <w:t>Harmful in contact with skin and if swallowe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23</w:t>
        <w:tab/>
        <w:tab/>
        <w:t>Toxic by inhalatio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4</w:t>
        <w:tab/>
        <w:tab/>
        <w:t>Causes burn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</w:t>
        <w:tab/>
        <w:tab/>
        <w:t>Irritating to eye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/37/38 Irritating to eyes, respiratory system and sk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/38</w:t>
        <w:tab/>
        <w:t>Irritating to eyes and sk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43</w:t>
        <w:tab/>
        <w:tab/>
        <w:t>May cause sensitization by skin contac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48/20/22 Harmful, danger of serious damage to health by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prolonged exposure through inhalation and i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swallowe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51/53</w:t>
        <w:tab/>
        <w:t>Toxic to aquatic organisms, may cause long ter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adverse effects in the aquatic environme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7</w:t>
        <w:tab/>
        <w:tab/>
        <w:t>May cause fire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0:11:00Z</dcterms:created>
  <dc:creator>klein</dc:creator>
  <dc:description/>
  <dc:language>en-US</dc:language>
  <cp:lastModifiedBy>Grehl</cp:lastModifiedBy>
  <cp:lastPrinted>2004-02-10T11:47:00Z</cp:lastPrinted>
  <dcterms:modified xsi:type="dcterms:W3CDTF">2005-09-12T10:11:00Z</dcterms:modified>
  <cp:revision>2</cp:revision>
  <dc:subject/>
  <dc:title>EG - Sicherheitsdatenblatt (91/155/EG)</dc:title>
</cp:coreProperties>
</file>