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700 SILA-RES                 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Seite 1/4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LOS 3700 SILA-RES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Handreinigungscreme     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Nordweststraße 3</w:t>
      </w:r>
    </w:p>
    <w:p>
      <w:pPr>
        <w:pStyle w:val="Heading4"/>
        <w:rPr/>
      </w:pPr>
      <w:r>
        <w:rPr>
          <w:rFonts w:eastAsia="Courier;Courier New"/>
        </w:rPr>
        <w:t xml:space="preserve">      </w:t>
      </w:r>
      <w:r>
        <w:rPr/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smetische Öl-in-Wasser Emulsion (O/W-Creme) bestehend au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wasserlöslichen Bestandteilen mineralischen u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atürlichen Ursprungs, Wasser, anionischen und nichtionisch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ensiden mit Reibekörpern aus Kunststoff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den Menschen: siehe Punkt 11 und 15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die Umwelt:   siehe Punkt 12.1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Einatmen</w:t>
      </w:r>
      <w:r>
        <w:rPr>
          <w:rFonts w:cs="Courier;Courier New" w:ascii="Courier;Courier New" w:hAnsi="Courier;Courier New"/>
          <w:sz w:val="24"/>
        </w:rPr>
        <w:t>:</w:t>
        <w:tab/>
        <w:tab/>
        <w:tab/>
        <w:t>Entfällt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ugekontakt</w:t>
      </w:r>
      <w:r>
        <w:rPr>
          <w:rFonts w:cs="Courier;Courier New" w:ascii="Courier;Courier New" w:hAnsi="Courier;Courier New"/>
          <w:sz w:val="24"/>
        </w:rPr>
        <w:t>:</w:t>
        <w:tab/>
        <w:tab/>
        <w:t>Bei Berührung mit den Augen gründlich mi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viel Wasser spülen und Arzt konsultieren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Hautkontakt</w:t>
      </w:r>
      <w:r>
        <w:rPr>
          <w:rFonts w:cs="Courier;Courier New" w:ascii="Courier;Courier New" w:hAnsi="Courier;Courier New"/>
          <w:sz w:val="24"/>
        </w:rPr>
        <w:t>:</w:t>
        <w:tab/>
        <w:tab/>
        <w:t>Entfällt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Verschlucken</w:t>
      </w:r>
      <w:r>
        <w:rPr>
          <w:rFonts w:cs="Courier;Courier New" w:ascii="Courier;Courier New" w:hAnsi="Courier;Courier New"/>
          <w:sz w:val="24"/>
        </w:rPr>
        <w:t>:</w:t>
        <w:tab/>
        <w:tab/>
        <w:t>Mund ausspülen und reichlich Wasser nac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trinken. Kein Erbrechen einleiten. Ärztli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cher Behandlung zuführ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Mittel zur Ersten Hilfe erforderlich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Verschlucken Magenspülung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aum, Kohlendioxid, Pulver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s Sicherheitsgründen ungeeignete Löschmittel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bekannt.</w:t>
      </w:r>
    </w:p>
    <w:p>
      <w:pPr>
        <w:pStyle w:val="Heading1"/>
        <w:ind w:firstLine="709"/>
        <w:rPr/>
      </w:pPr>
      <w:r>
        <w:rPr/>
        <w:t>Besondere Gefährdungen durch die Zubereitung selbst, seine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brennungsprodukte oder entstehende Ga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m Bandfall können sich bilden: Kohlenoxide, Stickoxide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Schutzausrüstung bei der Brandbekämpfung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xplosions- und Brandgase nicht einatmen.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700 SILA-RES                 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Seite 2/4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ehe auch Punkt 8 und 13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entfäll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in Oberflächen-/Grundwasser gelangen lass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fahren zur Reinigung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echanisch aufnehmen. Das aufgenommene Material vorschriftsmäßig entsorgen. Reste mit Wasser abspül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Heading2"/>
        <w:rPr/>
      </w:pPr>
      <w:r>
        <w:rPr>
          <w:rFonts w:eastAsia="Courier;Courier New"/>
        </w:rPr>
        <w:t xml:space="preserve">     </w:t>
      </w:r>
      <w:r>
        <w:rPr/>
        <w:t>Handhabung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Hinweise zum sicheren Umgang: </w:t>
      </w:r>
      <w:r>
        <w:rPr>
          <w:rFonts w:cs="Courier;Courier New" w:ascii="Courier;Courier New" w:hAnsi="Courier;Courier New"/>
          <w:sz w:val="24"/>
        </w:rPr>
        <w:t>entfällt</w:t>
      </w:r>
      <w:r>
        <w:rPr>
          <w:rFonts w:cs="Courier;Courier New" w:ascii="Courier;Courier New" w:hAnsi="Courier;Courier New"/>
          <w:b/>
          <w:sz w:val="24"/>
        </w:rPr>
        <w:t xml:space="preserve">.                     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gerung</w:t>
      </w:r>
      <w:r>
        <w:rPr>
          <w:rFonts w:cs="Courier;Courier New" w:ascii="Courier;Courier New" w:hAnsi="Courier;Courier New"/>
          <w:sz w:val="24"/>
        </w:rPr>
        <w:t xml:space="preserve">: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geschlossenen Originalgebinden lager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sammenlagerungsverbote: entfäll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Lagerbedingung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mpfohlene Lagertemperatur 20°C+/-15°C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Atemschutz:     -                  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Augenschutz:    -                       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andschutz:     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örperschutz:   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Hygiene-Maßnahm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Vorbeugender Hautschutz vor der Arbeit. Bei stark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schmutzung gründliche Hautreinigung vornehmen. Nach d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rbeit Hautpflege verwenden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orm                            : pastös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arbe                           : weiß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Geruch                          : citro-orange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lammpunkt (COS/DIN/ISO 2592)   : &gt;61°C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xplosionsgrenzen               : 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löslichkeit       (20°C)  : emulgierbar (ausgenomm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</w:t>
      </w:r>
      <w:r>
        <w:rPr>
          <w:rFonts w:cs="Courier;Courier New" w:ascii="Courier;Courier New" w:hAnsi="Courier;Courier New"/>
          <w:sz w:val="24"/>
        </w:rPr>
        <w:t>Reibemittel). Emulsion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</w:t>
      </w:r>
      <w:r>
        <w:rPr>
          <w:rFonts w:cs="Courier;Courier New" w:ascii="Courier;Courier New" w:hAnsi="Courier;Courier New"/>
          <w:sz w:val="24"/>
        </w:rPr>
        <w:t>trennung bei Verdünnen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</w:t>
      </w:r>
      <w:r>
        <w:rPr>
          <w:rFonts w:cs="Courier;Courier New" w:ascii="Courier;Courier New" w:hAnsi="Courier;Courier New"/>
          <w:sz w:val="24"/>
        </w:rPr>
        <w:t>Wasser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chte        (20°C) DIN 51757  : 0,8 g/cm³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pH-Wert                         : 7-8 (unverdünnt)                  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iskosität                      : pastös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iedepunkt/-bereich             : ab ca. 100°C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chmelzpunkt/Schmelzbereich     : 45-50°C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 LOS 3700 SILA-RES                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Seite 3/4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</w:t>
      </w:r>
      <w:r>
        <w:rPr>
          <w:rFonts w:cs="Courier;Courier New" w:ascii="Courier;Courier New" w:hAnsi="Courier;Courier New"/>
          <w:b/>
          <w:sz w:val="24"/>
        </w:rPr>
        <w:t>Zu vermeidende Beding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iefe, hohe Temperaturen und Wasserzusatz führen zu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rennung der Emulsion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Zu vermeidende Stoffe:</w:t>
      </w:r>
      <w:r>
        <w:rPr>
          <w:rFonts w:cs="Courier;Courier New" w:ascii="Courier;Courier New" w:hAnsi="Courier;Courier New"/>
          <w:sz w:val="24"/>
        </w:rPr>
        <w:t xml:space="preserve"> entfällt</w:t>
      </w:r>
    </w:p>
    <w:p>
      <w:pPr>
        <w:pStyle w:val="Heading3"/>
        <w:ind w:firstLine="709"/>
        <w:rPr/>
      </w:pPr>
      <w:r>
        <w:rPr/>
        <w:t>Gefährliche Zersetzungsprodukte: siehe Punkt 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as Produkt ist dermatologisch getestet. In den Jahren der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wendung wurden keine nachteiligen Effekte bekannt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Wassergefährdungsklasse</w:t>
      </w:r>
      <w:r>
        <w:rPr>
          <w:rFonts w:cs="Courier;Courier New" w:ascii="Courier;Courier New" w:hAnsi="Courier;Courier New"/>
          <w:sz w:val="24"/>
        </w:rPr>
        <w:t>: 1 (Selbsteinstufung nach VCI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bbaubarkeit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ist biologisch abbaubar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Für Zubereitung/Restmengen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bfallschlüssel-Nr</w:t>
      </w:r>
      <w:r>
        <w:rPr>
          <w:rFonts w:cs="Courier;Courier New" w:ascii="Courier;Courier New" w:hAnsi="Courier;Courier New"/>
          <w:sz w:val="24"/>
        </w:rPr>
        <w:t>.: 533 (Abfälle von Körperpflegemitteln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nn unter Beachtung der Vorschriften nach Rücksprache mi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n _Entsorger und der zuständigen Behörde mit Hausmül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sammen abgelagert oder verbrannt wer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ür verunreinigtes Verpackungsmaterial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kontaminierte Verpackungen können einem Recycli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geführt, wie Hausmüll behandelt oder wieder verwerte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rd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Gefahrgut im Sinne der Transportvorschriften.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gemäß Gefahrstoff-VO incl. EG-Richtlini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67/548/EWG sowie 88/379/EWG)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ist nach EG-Richtlinien/Gefahrstoff-VO nich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spflichtig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ordnungen: LmBG, KMVO (nicht WRMG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16"/>
          <w:u w:val="single"/>
        </w:rPr>
      </w:pPr>
      <w:r>
        <w:rPr>
          <w:rFonts w:cs="Courier;Courier New" w:ascii="Courier;Courier New" w:hAnsi="Courier;Courier New"/>
          <w:b/>
          <w:sz w:val="16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</w:t>
      </w:r>
      <w:r>
        <w:rPr>
          <w:rFonts w:cs="Courier;Courier New" w:ascii="Courier;Courier New" w:hAnsi="Courier;Courier New"/>
          <w:sz w:val="16"/>
        </w:rPr>
        <w:t xml:space="preserve">Mit den vorstehenden Angaben, die dem heutigen Stand unserer Kenntnisse und Erfahrungen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</w:t>
      </w:r>
      <w:r>
        <w:rPr>
          <w:rFonts w:cs="Courier;Courier New" w:ascii="Courier;Courier New" w:hAnsi="Courier;Courier New"/>
          <w:sz w:val="16"/>
        </w:rPr>
        <w:t>entsprechen, wollen wir unser Produkt im Hinblick auf etwaige Sicherheitserforderniss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</w:t>
      </w:r>
      <w:r>
        <w:rPr>
          <w:rFonts w:cs="Courier;Courier New" w:ascii="Courier;Courier New" w:hAnsi="Courier;Courier New"/>
          <w:sz w:val="16"/>
        </w:rPr>
        <w:t xml:space="preserve">beschreiben, verbinden damit jedoch keine Gewährleistung oder Zusicherung von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</w:t>
      </w:r>
      <w:r>
        <w:rPr>
          <w:rFonts w:cs="Courier;Courier New" w:ascii="Courier;Courier New" w:hAnsi="Courier;Courier New"/>
          <w:sz w:val="16"/>
        </w:rPr>
        <w:t>Eigenschaft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700 SILA-RES                  </w:t>
      </w:r>
      <w:r>
        <w:rPr>
          <w:rFonts w:cs="Courier;Courier New" w:ascii="Courier;Courier New" w:hAnsi="Courier;Courier New"/>
          <w:sz w:val="24"/>
        </w:rPr>
        <w:t>28.08.00 Seite 4/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>Betr.:</w:t>
      </w:r>
      <w:r>
        <w:rPr>
          <w:rFonts w:cs="Courier;Courier New" w:ascii="Courier;Courier New" w:hAnsi="Courier;Courier New"/>
          <w:sz w:val="24"/>
        </w:rPr>
        <w:t xml:space="preserve"> Sicherheitsdatenblätter für das Produktsegment</w:t>
      </w:r>
    </w:p>
    <w:p>
      <w:pPr>
        <w:pStyle w:val="Normal"/>
        <w:spacing w:lineRule="auto" w:line="48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schutz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reinigung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pfleg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grund der häufigen Anfragen nach Sicherheitsdatenblättern für o.g. Produkte, die der Kosmetik-Verordnung und dem Lebensmittel- und Bedarfsgegenständegesetz unterliegen und damit kosmetische Mittel sind, wollen wir die rechtliche Situation nochmals verdeutlich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ie bekannt, müssen EG-Sicherheitsdatenblätter entsprechend der EG-Richtlinie 91/155/EWG und der TRGS 220 für gefährliche Stoffe und Zubereitungen erstellt werden. Dieses trifft folglich nicht für o.g. Produkte zu, welches explizit in der TRGS 220 unter 1 Anwendungsbereich (3) beschrieben ist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se Regel gilt nach §3 Abs.1 ChemG nicht für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</w:rPr>
        <w:t xml:space="preserve">-Tabakerzeugnisse und </w:t>
      </w:r>
      <w:r>
        <w:rPr>
          <w:rFonts w:cs="Courier;Courier New" w:ascii="Courier;Courier New" w:hAnsi="Courier;Courier New"/>
          <w:sz w:val="24"/>
          <w:u w:val="single"/>
        </w:rPr>
        <w:t>kosmetische Mittel</w:t>
      </w:r>
      <w:r>
        <w:rPr>
          <w:rFonts w:cs="Courier;Courier New" w:ascii="Courier;Courier New" w:hAnsi="Courier;Courier New"/>
          <w:sz w:val="24"/>
        </w:rPr>
        <w:t xml:space="preserve"> im Sinne des Lebensmittel- und Bedarfgegenständegesetzes,...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Produkte aus dem Hautschutzprogramm der Fa. EURO-LOCK unterliegen ebenfalls nicht dem Anwendungsbereich der TRGS 200, auch unter Berücksichtigung der Abschnitte (1) und (2)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mit ist klargestellt, dass für kosmetische Produkte unt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rücksichtigung der o.g. Anmerkungen keine Sicherheitsdatenblätter erforderlich sind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Ihrem ausdrücklichen Wunsch nach einem Sicherheitsdatenblatt werden wir mit dem Vermerk entsprechen, dass die entsprechenden rechtlichen Vorgaben für unsere erstellten Datenblätter nicht berücksichtigt werden.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75"/>
        </w:tabs>
        <w:ind w:left="217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ascii="Courier;Courier New" w:hAnsi="Courier;Courier New" w:cs="Courier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;Courier New" w:hAnsi="Courier;Courier New" w:cs="Courier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30:00Z</dcterms:created>
  <dc:creator>Klein</dc:creator>
  <dc:description/>
  <dc:language>en-US</dc:language>
  <cp:lastModifiedBy>user</cp:lastModifiedBy>
  <cp:lastPrinted>2005-11-10T08:56:00Z</cp:lastPrinted>
  <dcterms:modified xsi:type="dcterms:W3CDTF">2008-09-24T08:30:00Z</dcterms:modified>
  <cp:revision>2</cp:revision>
  <dc:subject/>
  <dc:title>EG - Sicherheitsdatenblatt (91/155/EG)</dc:title>
</cp:coreProperties>
</file>