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30 30-MINUTEN-EPOXY / 1</w:t>
      </w:r>
      <w:r>
        <w:rPr>
          <w:rFonts w:cs="Courier;Courier New" w:ascii="Courier;Courier New" w:hAnsi="Courier;Courier New"/>
          <w:sz w:val="24"/>
        </w:rPr>
        <w:t xml:space="preserve">       Seite 1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 Epoxidharzkleber     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 </w:t>
      </w:r>
      <w:r>
        <w:rPr>
          <w:rFonts w:cs="Courier;Courier New" w:ascii="Courier;Courier New" w:hAnsi="Courier;Courier New"/>
          <w:b/>
          <w:sz w:val="24"/>
        </w:rPr>
        <w:t xml:space="preserve">Doppelspritze Epoxidharz A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Chemische Charakterisierung  : </w:t>
      </w:r>
    </w:p>
    <w:p>
      <w:pPr>
        <w:pStyle w:val="Heading1"/>
        <w:spacing w:lineRule="auto" w:line="240"/>
        <w:ind w:right="-284" w:firstLine="709"/>
        <w:rPr/>
      </w:pPr>
      <w:r>
        <w:rPr/>
        <w:t>CAS-Nr.    Bezeichnung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25068-38-6 Bisphenol-A-Epichlorhydrinharze </w:t>
      </w:r>
    </w:p>
    <w:p>
      <w:pPr>
        <w:pStyle w:val="Normal"/>
        <w:spacing w:lineRule="exact" w:line="240"/>
        <w:ind w:right="-284" w:firstLine="709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sz w:val="24"/>
        </w:rPr>
        <w:t xml:space="preserve">mit durchschnittlichem Molekulargewicht </w:t>
      </w:r>
      <w:r>
        <w:rPr>
          <w:rFonts w:cs="Courier;Courier New" w:ascii="Courier;Courier New" w:hAnsi="Courier;Courier New"/>
          <w:sz w:val="24"/>
          <w:u w:val="single"/>
        </w:rPr>
        <w:t>&lt;</w:t>
      </w:r>
      <w:r>
        <w:rPr>
          <w:rFonts w:cs="Courier;Courier New" w:ascii="Courier;Courier New" w:hAnsi="Courier;Courier New"/>
          <w:sz w:val="24"/>
        </w:rPr>
        <w:t>700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Indentifikationsnummer(n):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EINECS-Nummer</w:t>
      </w:r>
      <w:r>
        <w:rPr>
          <w:rFonts w:cs="Courier;Courier New" w:ascii="Courier;Courier New" w:hAnsi="Courier;Courier New"/>
          <w:sz w:val="24"/>
        </w:rPr>
        <w:t>:</w:t>
        <w:tab/>
        <w:t>500-033-5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EG-Nummer:</w:t>
      </w:r>
      <w:r>
        <w:rPr>
          <w:rFonts w:cs="Courier;Courier New" w:ascii="Courier;Courier New" w:hAnsi="Courier;Courier New"/>
          <w:sz w:val="24"/>
        </w:rPr>
        <w:tab/>
        <w:t>603-074-00-8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ahrenbezeichn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Xi</w:t>
        <w:tab/>
        <w:t>Reiz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</w:t>
        <w:tab/>
        <w:t>Umweltgefährlich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Besondere Gefahrenhinweise für Mensch und Umwelt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36/38</w:t>
        <w:tab/>
        <w:t>Reizt die Augen und die Haut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43</w:t>
        <w:tab/>
        <w:tab/>
        <w:t>Sensibilisierung durch Hautkontakt mögli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 51/53</w:t>
        <w:tab/>
        <w:t>Giftig für Wasserorganismen, kann in Gewässer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nthält epoxidhaltige Verbindungen, Hinweise des Hersteller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acht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Einat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eichlich Frischluftzufuhr und sicherheitshalber Arz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fsuchen. Bei Bewusstlosigkeit Lagerung und Transport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tabiler Seitenlag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ofort mit Wasser und Seife abwaschen und gut nachspül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32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LOS 330 30-MINUTEN-EPOXY / 1</w:t>
      </w:r>
      <w:r>
        <w:rPr>
          <w:rFonts w:cs="Courier;Courier New" w:ascii="Courier;Courier New" w:hAnsi="Courier;Courier New"/>
          <w:sz w:val="24"/>
        </w:rPr>
        <w:t xml:space="preserve">       Seite 2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 bei geöffnetem Lidspalt mehrere Minuten unt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ließendem Wasser spülen. Bei anhaltenden Beschwerden Arz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sultier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nhaltenden Beschwerden Arzt konsultier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Maßnahmen erforderlich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ssnahmen bei unbeabsichtigter Freisetz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i Eindringen in Gewässer oder Kanalisation zuständig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örden benachrichti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cht in Kanalisation/Oberflächenwasser/Grundwasser gelang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ass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Verfahren zur Reinigung/Aufnahm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it flüssigkeitsbindendem Material (Sand, Kieselgur, Säure-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inder, Universalbinder, Sägemehl) aufnehm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Handhab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ür gute Belüftung/Absaugung am Arbeitsplatz sorg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Hinweise zum Brand- und Explosionsschutz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Lag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ab/>
        <w:t>Anforderung an Lagerräume und Behälte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Keine besonderen Anforderung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bCs/>
          <w:sz w:val="24"/>
        </w:rPr>
        <w:t>Zusammenlagerungshinweise:</w:t>
      </w:r>
      <w:r>
        <w:rPr>
          <w:rFonts w:cs="Courier;Courier New" w:ascii="Courier;Courier New" w:hAnsi="Courier;Courier New"/>
          <w:sz w:val="24"/>
        </w:rPr>
        <w:t xml:space="preserve"> Nicht erforderlich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bCs/>
          <w:sz w:val="24"/>
        </w:rPr>
        <w:t>Weitere Angaben zu den Lagerbedingun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dicht geschlossen hal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eastAsia="Courier;Courier New" w:cs="Courier;Courier New" w:ascii="Courier;Courier New" w:hAnsi="Courier;Courier New"/>
          <w:b/>
          <w:sz w:val="32"/>
          <w:u w:val="single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bCs/>
          <w:sz w:val="24"/>
          <w:u w:val="single"/>
        </w:rPr>
      </w:pPr>
      <w:r>
        <w:rPr>
          <w:rFonts w:cs="Courier;Courier New" w:ascii="Courier;Courier New" w:hAnsi="Courier;Courier New"/>
          <w:b/>
          <w:bCs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Zusätzliche Hinweise zur Gestaltung technischer Anlagen</w:t>
      </w:r>
      <w:r>
        <w:rPr>
          <w:rFonts w:cs="Courier;Courier New" w:ascii="Courier;Courier New" w:hAnsi="Courier;Courier New"/>
          <w:sz w:val="24"/>
        </w:rPr>
        <w:t>: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Keine weiteren Angaben, siehe Punkt 7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Grenzwerten: </w:t>
      </w:r>
      <w:r>
        <w:rPr>
          <w:rFonts w:cs="Courier;Courier New" w:ascii="Courier;Courier New" w:hAnsi="Courier;Courier New"/>
          <w:sz w:val="24"/>
        </w:rPr>
        <w:t>Entfällt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spacing w:lineRule="exact" w:line="320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 xml:space="preserve">EURO-LOCK   LOS 330 30-MINUTEN-EPOXY / 1    </w:t>
      </w:r>
      <w:r>
        <w:rPr>
          <w:rFonts w:cs="Courier;Courier New" w:ascii="Courier;Courier New" w:hAnsi="Courier;Courier New"/>
          <w:sz w:val="24"/>
        </w:rPr>
        <w:t xml:space="preserve">    Seite 3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ersönliche Schutzausrüst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Schutz- und Hygiene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Nahrungsmitteln, Getränken und Futtermitteln fern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schmutzte, getränkte Kleidung sofort aus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rührung mit den Augen und der Haut vermei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temschutz:</w:t>
        <w:tab/>
      </w:r>
      <w:r>
        <w:rPr>
          <w:rFonts w:cs="Courier;Courier New" w:ascii="Courier;Courier New" w:hAnsi="Courier;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Handschutz:</w:t>
        <w:tab/>
      </w:r>
      <w:r>
        <w:rPr>
          <w:rFonts w:cs="Courier;Courier New" w:ascii="Courier;Courier New" w:hAnsi="Courier;Courier New"/>
          <w:sz w:val="24"/>
        </w:rPr>
        <w:t>Schutzhandschuhe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Handschuhmaterial muss undurchlässig und beständig geg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s Produkt/den Stoff/die Zubereitung sein. Aufgrund fehlender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ests kann keine Empfehlung zum Handschuhmaterial für das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rodukt/die Zubereitung/das Chemikaliengemisch abgegeben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erden.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swahl des Handschuhmaterials unter Beachtung der Durchbruch-</w:t>
        <w:tab/>
        <w:t xml:space="preserve">zeiten, Permeationsraten und der Degradation. </w:t>
      </w:r>
    </w:p>
    <w:p>
      <w:pPr>
        <w:pStyle w:val="Normal"/>
        <w:spacing w:lineRule="exact" w:line="240"/>
        <w:ind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andschuhmaterial: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Auswahl eines geeigneten Handschuhs ist nicht nur vom Material, sondern auch von weiteren Qualitätsmerkmalen abhängig und von Hersteller zu Hersteller unterschiedlich.</w:t>
      </w:r>
    </w:p>
    <w:p>
      <w:pPr>
        <w:pStyle w:val="Normal"/>
        <w:spacing w:lineRule="exact" w:line="240"/>
        <w:ind w:left="709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utylkautschuk</w:t>
      </w:r>
    </w:p>
    <w:p>
      <w:pPr>
        <w:pStyle w:val="Heading2"/>
        <w:ind w:left="709" w:hanging="0"/>
        <w:rPr/>
      </w:pPr>
      <w:r>
        <w:rPr/>
        <w:t>Nitrilkautschuk</w:t>
      </w:r>
    </w:p>
    <w:p>
      <w:pPr>
        <w:pStyle w:val="Normal"/>
        <w:spacing w:lineRule="exact" w:line="240"/>
        <w:ind w:left="709" w:hanging="0"/>
        <w:rPr/>
      </w:pPr>
      <w:r>
        <w:rPr>
          <w:rFonts w:cs="Courier;Courier New" w:ascii="Courier;Courier New" w:hAnsi="Courier;Courier New"/>
          <w:sz w:val="24"/>
        </w:rPr>
        <w:t xml:space="preserve">Empfohlene Materialstärke </w:t>
      </w:r>
      <w:r>
        <w:rPr>
          <w:rFonts w:cs="Courier;Courier New" w:ascii="Courier;Courier New" w:hAnsi="Courier;Courier New"/>
          <w:sz w:val="24"/>
          <w:u w:val="single"/>
        </w:rPr>
        <w:t>&gt;</w:t>
      </w:r>
      <w:r>
        <w:rPr>
          <w:rFonts w:cs="Courier;Courier New" w:ascii="Courier;Courier New" w:hAnsi="Courier;Courier New"/>
          <w:sz w:val="24"/>
        </w:rPr>
        <w:t>0,7 mm</w:t>
      </w:r>
    </w:p>
    <w:p>
      <w:pPr>
        <w:pStyle w:val="Heading1"/>
        <w:ind w:right="-284" w:firstLine="709"/>
        <w:rPr/>
      </w:pPr>
      <w:r>
        <w:rPr/>
        <w:t>Durchdringungszeit des Handschuhmaterial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genaue Durchbruchzeit ist beim Schutzhandschuhherstell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zu erfahren und einzuhalt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ür das Gemisch nachfolgend genannter Chemikalien muss d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urchbruchzeit mindestens 480 Minuten (Permeation gemäß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 374 Teil 3: Level 6) betra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Augenschutz:</w:t>
      </w:r>
      <w:r>
        <w:rPr>
          <w:rFonts w:cs="Courier;Courier New" w:ascii="Courier;Courier New" w:hAnsi="Courier;Courier New"/>
          <w:sz w:val="24"/>
        </w:rPr>
        <w:tab/>
        <w:t>Dicht schließende Schutzbrille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arbe                           : Hellgelb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ruch                          : charakteristis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Zustandsänd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chmelzpunkt/Schmelzbereich     : nicht bestimm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Siedepunkt/Siedebereich         : &gt;25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lammpunkt (ISO 2719)           : &gt;100°C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xplosionsgefahr                : Das Produkt ist nich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</w:t>
      </w:r>
      <w:r>
        <w:rPr>
          <w:rFonts w:cs="Courier;Courier New" w:ascii="Courier;Courier New" w:hAnsi="Courier;Courier New"/>
          <w:sz w:val="24"/>
        </w:rPr>
        <w:t>explosionsgefährlich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ichte                          : nicht 1,13 g/cm</w:t>
      </w:r>
      <w:r>
        <w:rPr>
          <w:rFonts w:cs="Courier;Courier New" w:ascii="Courier;Courier New" w:hAnsi="Courier;Courier New"/>
          <w:position w:val="6"/>
          <w:sz w:val="24"/>
        </w:rPr>
        <w:t>3</w:t>
      </w:r>
      <w:r>
        <w:rPr>
          <w:rFonts w:cs="Courier;Courier New" w:ascii="Courier;Courier New" w:hAnsi="Courier;Courier New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öslichkeit in/Mischbarkeit mi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                          : nicht bzw. wenig mischba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H-Wert bei 20°C                : 7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iskosität dynamisch bei 20°C   : 10000 mPas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VOC-Wert (g/l)                  : 0,0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Festkörpergehalt                : 100,0 %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30 30-MINUTEN-EPOXY / 1</w:t>
      </w:r>
      <w:r>
        <w:rPr>
          <w:rFonts w:cs="Courier;Courier New" w:ascii="Courier;Courier New" w:hAnsi="Courier;Courier New"/>
          <w:sz w:val="24"/>
        </w:rPr>
        <w:t xml:space="preserve">       Seite 4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Thermische Zersetzung/zu vermeidende Bedingung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Zersetzung bei bestimmungsgemäßer Verwendung.</w:t>
      </w:r>
    </w:p>
    <w:p>
      <w:pPr>
        <w:pStyle w:val="Normal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fährliche Reaktionen: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gefährlichen Reaktionen bekannt.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xotherme Reaktion mit Aminen und Säuren.</w:t>
      </w:r>
    </w:p>
    <w:p>
      <w:pPr>
        <w:pStyle w:val="Normal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Gefährliche Zersetzungsprodukte: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ine gefährlichen Zersetzungsprodukte bekannt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kute Toxizität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imäre Reizwirk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n der Haut: </w:t>
      </w:r>
      <w:r>
        <w:rPr>
          <w:rFonts w:cs="Courier;Courier New" w:ascii="Courier;Courier New" w:hAnsi="Courier;Courier New"/>
          <w:sz w:val="24"/>
        </w:rPr>
        <w:t>Reizt die Haut und die Schleimhäut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am Auge:     </w:t>
      </w:r>
      <w:r>
        <w:rPr>
          <w:rFonts w:cs="Courier;Courier New" w:ascii="Courier;Courier New" w:hAnsi="Courier;Courier New"/>
          <w:sz w:val="24"/>
        </w:rPr>
        <w:t>Reizwirk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ensibilisier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urch Hautkontakt Sensibilisierung möglich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 xml:space="preserve">Bemerkung: </w:t>
      </w:r>
      <w:r>
        <w:rPr>
          <w:rFonts w:cs="Courier;Courier New" w:ascii="Courier;Courier New" w:hAnsi="Courier;Courier New"/>
          <w:sz w:val="24"/>
        </w:rPr>
        <w:t>Giftig für Fische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 2 (Listeneinstufung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Nicht in das Grundwasser, in Gewässer oder in die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alisation gelangen lass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rinkwassergefährdung bereits beim Auslaufen geringer Meng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 den Untergrund. In Gewässern auch giftig für Fische u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lankton. Giftig für Wasserorganism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arf nicht zusammen mit Hausmüll entsorgt werden. Nicht in d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analisation gelangen lass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uropäischer Abfallkatalo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07 02 99 Abfälle a.n.g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Empfehl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sorgung gemäß den behördlichen Vorschriften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30 30-MINUTEN-EPOXY / 1</w:t>
      </w:r>
      <w:r>
        <w:rPr>
          <w:rFonts w:cs="Courier;Courier New" w:ascii="Courier;Courier New" w:hAnsi="Courier;Courier New"/>
          <w:sz w:val="24"/>
        </w:rPr>
        <w:t xml:space="preserve">       Seite 5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Landtransport (ADR/RID) und GGVS/GGVE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(grenzüberschreitend/Inland)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9 (M6)Verschiedene gefährliche Stoffe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  Gegenstän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emler-Zahl</w:t>
        <w:tab/>
        <w:tab/>
        <w:t>: 9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UN-Nummer</w:t>
        <w:tab/>
        <w:tab/>
        <w:tab/>
        <w:t>: 3082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ahrzettel</w:t>
        <w:tab/>
        <w:tab/>
        <w:t>: 9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Bezeichnung de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utes</w:t>
        <w:tab/>
        <w:tab/>
        <w:tab/>
        <w:t>: 3082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Umweltgefährdender Stoff, flüssig. n.a.g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eeschifftransport IIMDG/GGVSe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ummer</w:t>
        <w:tab/>
        <w:tab/>
        <w:tab/>
        <w:t>: 3082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fr-FR"/>
        </w:rPr>
      </w:pPr>
      <w:r>
        <w:rPr>
          <w:rFonts w:cs="Courier;Courier New" w:ascii="Courier;Courier New" w:hAnsi="Courier;Courier New"/>
          <w:sz w:val="24"/>
          <w:lang w:val="fr-FR"/>
        </w:rPr>
        <w:t>Marine pollutant</w:t>
        <w:tab/>
        <w:t>: Ne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ichtiger tech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Name</w:t>
        <w:tab/>
        <w:tab/>
        <w:tab/>
        <w:tab/>
        <w:t>:</w:t>
      </w:r>
      <w:r>
        <w:rPr>
          <w:rFonts w:cs="Courier;Courier New" w:ascii="Courier;Courier New" w:hAnsi="Courier;Courier New"/>
          <w:caps/>
          <w:sz w:val="24"/>
        </w:rPr>
        <w:t xml:space="preserve"> Environmentally hazardous substance liqui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caps/>
          <w:sz w:val="24"/>
        </w:rPr>
      </w:pPr>
      <w:r>
        <w:rPr>
          <w:rFonts w:cs="Courier;Courier New" w:ascii="Courier;Courier New" w:hAnsi="Courier;Courier New"/>
          <w:caps/>
          <w:sz w:val="24"/>
        </w:rPr>
        <w:tab/>
        <w:tab/>
        <w:tab/>
        <w:tab/>
        <w:t xml:space="preserve">  n.o.s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caps/>
          <w:sz w:val="24"/>
        </w:rPr>
      </w:pPr>
      <w:r>
        <w:rPr>
          <w:rFonts w:cs="Courier;Courier New" w:ascii="Courier;Courier New" w:hAnsi="Courier;Courier New"/>
          <w:b/>
          <w:caps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ufttransport ICAO-TI und IATA-DG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asse</w:t>
        <w:tab/>
        <w:tab/>
        <w:tab/>
        <w:t>: 9</w:t>
      </w:r>
    </w:p>
    <w:p>
      <w:pPr>
        <w:pStyle w:val="Heading3"/>
        <w:ind w:right="-284" w:firstLine="709"/>
        <w:rPr/>
      </w:pPr>
      <w:r>
        <w:rPr/>
        <w:t>Verpackungsgruppe</w:t>
        <w:tab/>
        <w:t>: III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Kennzeichnung nach EWG-Richtlinien:                 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as Produkt ist nach EG-Richtlinien GefStoffV eingestuft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kennzeichnet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Kennbuchstabe und Gefahrenbezeichnung des Produktes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Xi Reize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N  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36/38 - Reizt die Augen und die Hau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43    - Sensibilisierung durch Hautkontakt möglich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51/53 – Giftig für Wasserorganismen, kann in Gewässer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 xml:space="preserve">längerfristig schädliche Wirkungen haben.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S-Sätze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2    - Darf nicht in die Hände von Kinder gelangen.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28    - Bei Berührung mit der Haut sofort abwaschen mit viel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Wasser und Seif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37/39 – Bei der Arbeit geeignete Schutzhandschuhe und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Schutzbrille/Gesichtsschutz tra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61    - Freisetzung in die Umwelt vermeiden. Besonder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>Anweisungen einholen. Sicherheitsdatenblatt zu Rat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 ziehen.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Besondere Kennzeichnung bestimmter Zubereitung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thält epoxidhaltige Verbindungen. Hinweise d. Hersteller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each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  LOS 330 30-MINUTEN-EPOXY / 1</w:t>
      </w:r>
      <w:r>
        <w:rPr>
          <w:rFonts w:cs="Courier;Courier New" w:ascii="Courier;Courier New" w:hAnsi="Courier;Courier New"/>
          <w:sz w:val="24"/>
        </w:rPr>
        <w:t xml:space="preserve">       Seite 6/6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sz w:val="24"/>
        </w:rPr>
        <w:t xml:space="preserve">Druckdatum: </w:t>
      </w:r>
      <w:r>
        <w:rPr>
          <w:rFonts w:cs="Courier;Courier New" w:ascii="Courier;Courier New" w:hAnsi="Courier;Courier New"/>
          <w:sz w:val="24"/>
        </w:rPr>
        <w:fldChar w:fldCharType="begin"/>
      </w:r>
      <w:r>
        <w:rPr>
          <w:sz w:val="24"/>
          <w:rFonts w:cs="Courier;Courier New" w:ascii="Courier;Courier New" w:hAnsi="Courier;Courier New"/>
        </w:rPr>
        <w:instrText xml:space="preserve"> DATE \@"dd.MM.yyyy" </w:instrText>
      </w:r>
      <w:r>
        <w:rPr>
          <w:sz w:val="24"/>
          <w:rFonts w:cs="Courier;Courier New" w:ascii="Courier;Courier New" w:hAnsi="Courier;Courier New"/>
        </w:rPr>
        <w:fldChar w:fldCharType="separate"/>
      </w:r>
      <w:r>
        <w:rPr>
          <w:sz w:val="24"/>
          <w:rFonts w:cs="Courier;Courier New" w:ascii="Courier;Courier New" w:hAnsi="Courier;Courier New"/>
        </w:rPr>
        <w:t>31.07.2026</w:t>
      </w:r>
      <w:r>
        <w:rPr>
          <w:sz w:val="24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24"/>
        </w:rPr>
        <w:tab/>
        <w:tab/>
        <w:tab/>
        <w:t>Überarbeitet am: 22.02.06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b/>
          <w:sz w:val="24"/>
        </w:rPr>
        <w:t>Wassergefährdungsklasse:</w:t>
      </w:r>
      <w:r>
        <w:rPr>
          <w:rFonts w:cs="Courier;Courier New" w:ascii="Courier;Courier New" w:hAnsi="Courier;Courier New"/>
          <w:sz w:val="24"/>
        </w:rPr>
        <w:t xml:space="preserve"> WGK 2 (Listeneinstuf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</w:t>
      </w:r>
      <w:r>
        <w:rPr>
          <w:rFonts w:cs="Courier;Courier New" w:ascii="Courier;Courier New" w:hAnsi="Courier;Courier New"/>
          <w:sz w:val="24"/>
        </w:rPr>
        <w:t>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;Courier New" w:hAnsi="Courier;Courier New" w:cs="Courier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709" w:hanging="0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9:00Z</dcterms:created>
  <dc:creator>EUROLOCK</dc:creator>
  <dc:description/>
  <dc:language>en-US</dc:language>
  <cp:lastModifiedBy>user</cp:lastModifiedBy>
  <cp:lastPrinted>2006-03-16T15:54:00Z</cp:lastPrinted>
  <dcterms:modified xsi:type="dcterms:W3CDTF">2008-03-26T08:59:00Z</dcterms:modified>
  <cp:revision>2</cp:revision>
  <dc:subject/>
  <dc:title>EG - Sicherheitsdatenblatt (91/155/EG)</dc:title>
</cp:coreProperties>
</file>