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119 Graphitöl-Spray</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 Rostlöser auf Basis von Mineralölen, Petroleum und Graphit.</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3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t>8008-20-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etroleum (aromatena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5,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1-76-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utylglyko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21/22, 36/38</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 Dampf-Luftgemische insbesondere am Boden möglich. Gesundheitsschädlich, kann beim Verschlucken Lungenschäden verursachen. Gesundheitsschädlich beim Einatmen, Verschlucken und Berührung mit der Haut. Reizend. Reizt die Augen und die Haut. Wiederholter Kontakt kann zu spröder oder rissiger Haut führ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2"/>
        </w:rPr>
        <w:t>LOS 119 Graphitöl-Spray</w:t>
      </w:r>
    </w:p>
    <w:p>
      <w:pPr>
        <w:pStyle w:val="Normal"/>
        <w:pBdr>
          <w:bottom w:val="single" w:sz="6" w:space="1" w:color="000000"/>
        </w:pBdr>
        <w:jc w:val="both"/>
        <w:rPr>
          <w:sz w:val="22"/>
        </w:rPr>
      </w:pPr>
      <w:r>
        <w:rPr>
          <w:sz w:val="22"/>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Butylglykol (AGW-Wert 20 ppm) und Petroleum (AGW-Wert 1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gelblich</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Lösemittel</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 (Sprühnebel)</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2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8                                  50°C:      7,1</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0</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Teilweise in Wasser löslich</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OC-Gehalt:</w:t>
            </w:r>
          </w:p>
        </w:tc>
        <w:tc>
          <w:tcPr>
            <w:tcW w:w="6448" w:type="dxa"/>
            <w:gridSpan w:val="2"/>
            <w:tcBorders/>
          </w:tcPr>
          <w:p>
            <w:pPr>
              <w:pStyle w:val="Normal"/>
              <w:jc w:val="both"/>
              <w:rPr/>
            </w:pPr>
            <w:r>
              <w:rPr/>
              <w:t>594,5 g/l</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2"/>
        </w:rPr>
        <w:t>LOS 119 Graphitöl-Spray</w:t>
      </w:r>
    </w:p>
    <w:p>
      <w:pPr>
        <w:pStyle w:val="Normal"/>
        <w:pBdr>
          <w:bottom w:val="single" w:sz="6" w:space="1" w:color="000000"/>
        </w:pBdr>
        <w:jc w:val="both"/>
        <w:rPr>
          <w:sz w:val="22"/>
        </w:rPr>
      </w:pPr>
      <w:r>
        <w:rPr>
          <w:sz w:val="22"/>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119 Graphitöl-Spray</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485614083" r:id="rId2"/>
        </w:object>
      </w:r>
    </w:p>
    <w:p>
      <w:pPr>
        <w:pStyle w:val="Normal"/>
        <w:jc w:val="both"/>
        <w:rPr/>
      </w:pPr>
      <w:r>
        <w:rPr/>
        <w:t>Gefahrenbezeichnung:</w:t>
        <w:tab/>
        <w:t>Hochentzünd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2:</w:t>
      </w:r>
    </w:p>
    <w:p>
      <w:pPr>
        <w:pStyle w:val="Normal"/>
        <w:jc w:val="both"/>
        <w:rPr/>
      </w:pPr>
      <w:r>
        <w:rPr/>
        <w:t>R12: Hochentzündlich.</w:t>
      </w:r>
    </w:p>
    <w:p>
      <w:pPr>
        <w:pStyle w:val="Normal"/>
        <w:jc w:val="both"/>
        <w:rPr/>
      </w:pPr>
      <w:r>
        <w:rPr/>
        <w:t>R20/21/22: Gesundheitsschädlich beim Einatmen, Verschlucken und Berührung mit der Haut.</w:t>
      </w:r>
    </w:p>
    <w:p>
      <w:pPr>
        <w:pStyle w:val="Normal"/>
        <w:jc w:val="both"/>
        <w:rPr/>
      </w:pPr>
      <w:r>
        <w:rPr/>
        <w:t>R36/38: Reizt die Augen und die Haut.</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48:00Z</dcterms:created>
  <dc:creator>xyz</dc:creator>
  <dc:description/>
  <dc:language>en-US</dc:language>
  <cp:lastModifiedBy>user</cp:lastModifiedBy>
  <cp:lastPrinted>2002-09-16T17:38:00Z</cp:lastPrinted>
  <dcterms:modified xsi:type="dcterms:W3CDTF">2008-03-25T08:48:00Z</dcterms:modified>
  <cp:revision>2</cp:revision>
  <dc:subject/>
  <dc:title>EG-Sicherheitsdatenblatt gemäß EG-Richtlinie 91/155/EWG</dc:title>
</cp:coreProperties>
</file>