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8 KONTAKT-SPRAY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/Basis: Mineralöl in Lösemittel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h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-2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eoylsarcos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, 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 41, 50/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Umweltgefährlich. Sehr giftig für Wasserorganismen, kann in Gewässern längerfristig schädliche Wirkungen haben.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 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8 Kontakt-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Naphta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8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21,5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8 Kontakt-Spray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8 Kontakt-Spray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1953462842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41: Gefahr ernster Augenschäden.</w:t>
      </w:r>
    </w:p>
    <w:p>
      <w:pPr>
        <w:pStyle w:val="Normal"/>
        <w:jc w:val="both"/>
        <w:rPr/>
      </w:pPr>
      <w:r>
        <w:rPr/>
        <w:t>R50/53: Sehr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16:00Z</dcterms:created>
  <dc:creator>AUTRA</dc:creator>
  <dc:description/>
  <dc:language>en-US</dc:language>
  <cp:lastModifiedBy>user</cp:lastModifiedBy>
  <cp:lastPrinted>2005-04-28T13:43:00Z</cp:lastPrinted>
  <dcterms:modified xsi:type="dcterms:W3CDTF">2008-03-25T08:16:00Z</dcterms:modified>
  <cp:revision>2</cp:revision>
  <dc:subject/>
  <dc:title>EG-Sicherheitsdatenblatt gemäß EG-Richtlinie 91/155/EWG</dc:title>
</cp:coreProperties>
</file>