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567" w:leader="none"/>
          <w:tab w:val="left" w:pos="85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</w:t>
        <w:tab/>
      </w:r>
      <w:r>
        <w:rPr>
          <w:rFonts w:cs="Tahoma" w:ascii="Tahoma" w:hAnsi="Tahoma"/>
          <w:b/>
          <w:sz w:val="22"/>
          <w:u w:val="single"/>
        </w:rPr>
        <w:t xml:space="preserve">STOFF-/ZUBEREITUNGS- UND FIRMENBEZEICHNUNG                                     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 w:val="false"/>
          <w:b w:val="false"/>
          <w:sz w:val="18"/>
        </w:rPr>
      </w:pPr>
      <w:r>
        <w:rPr>
          <w:rFonts w:cs="Tahoma"/>
          <w:b w:val="false"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18"/>
        </w:rPr>
      </w:pPr>
      <w:r>
        <w:rPr>
          <w:sz w:val="18"/>
        </w:rPr>
        <w:tab/>
        <w:t>1.1</w:t>
        <w:tab/>
        <w:t>Angaben zum Produk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552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Handelsname:</w:t>
        <w:tab/>
      </w:r>
      <w:r>
        <w:rPr>
          <w:rFonts w:cs="Tahoma" w:ascii="Tahoma" w:hAnsi="Tahoma"/>
          <w:b/>
          <w:caps/>
          <w:sz w:val="18"/>
        </w:rPr>
        <w:t>LOS 201 Silicon 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b/>
          <w:b/>
          <w:sz w:val="18"/>
          <w:lang w:val="fr-FR"/>
        </w:rPr>
      </w:pPr>
      <w:r>
        <w:rPr>
          <w:rFonts w:cs="Tahoma" w:ascii="Tahoma" w:hAnsi="Tahoma"/>
          <w:b/>
          <w:sz w:val="18"/>
          <w:lang w:val="fr-F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  <w:lang w:val="fr-FR"/>
        </w:rPr>
        <w:tab/>
      </w:r>
      <w:r>
        <w:rPr>
          <w:rFonts w:cs="Tahoma" w:ascii="Tahoma" w:hAnsi="Tahoma"/>
          <w:b/>
          <w:sz w:val="18"/>
        </w:rPr>
        <w:t>1.2</w:t>
        <w:tab/>
        <w:t>Angaben zum Hersteller</w:t>
        <w:tab/>
        <w:tab/>
        <w:tab/>
        <w:tab/>
        <w:t>Notrufnummer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URO-LOCK GmbH</w:t>
        <w:tab/>
        <w:tab/>
        <w:tab/>
        <w:tab/>
        <w:tab/>
        <w:t>49 (0) 2593– 95887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Nordweststraße 3</w:t>
        <w:tab/>
        <w:tab/>
        <w:tab/>
        <w:tab/>
        <w:t xml:space="preserve">             Mo. b. Do. V. 8.00 Uhr b. 17.00 Uh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D – 59387 Ascheberg                                                               Freitag v. 8.00 Uhr b. 13.00 Uh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rmany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it-IT"/>
        </w:rPr>
        <w:t>Telefon:</w:t>
        <w:tab/>
        <w:t>+49 (0) 2593 / 95887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it-IT"/>
        </w:rPr>
      </w:pPr>
      <w:r>
        <w:rPr>
          <w:rFonts w:cs="Tahoma" w:ascii="Tahoma" w:hAnsi="Tahoma"/>
          <w:sz w:val="18"/>
          <w:lang w:val="it-IT"/>
        </w:rPr>
        <w:tab/>
        <w:tab/>
        <w:tab/>
        <w:tab/>
        <w:t>Fax:</w:t>
        <w:tab/>
        <w:t>+49 (0) 2593 / 9588729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it-IT"/>
        </w:rPr>
      </w:pPr>
      <w:r>
        <w:rPr>
          <w:rFonts w:eastAsia="Tahoma" w:cs="Tahoma" w:ascii="Tahoma" w:hAnsi="Tahoma"/>
          <w:sz w:val="18"/>
          <w:lang w:val="it-IT"/>
        </w:rPr>
        <w:t xml:space="preserve">                    </w:t>
      </w:r>
      <w:r>
        <w:rPr>
          <w:rFonts w:cs="Tahoma" w:ascii="Tahoma" w:hAnsi="Tahoma"/>
          <w:sz w:val="18"/>
          <w:lang w:val="it-IT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18"/>
            <w:lang w:val="it-IT"/>
          </w:rPr>
          <w:t>b.grehl@euro-lock.de</w:t>
        </w:r>
      </w:hyperlink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it-IT"/>
        </w:rPr>
      </w:pPr>
      <w:r>
        <w:rPr>
          <w:rFonts w:eastAsia="Tahoma" w:cs="Tahoma" w:ascii="Tahoma" w:hAnsi="Tahoma"/>
          <w:sz w:val="18"/>
          <w:lang w:val="it-IT"/>
        </w:rPr>
        <w:t xml:space="preserve">                    </w:t>
      </w:r>
      <w:r>
        <w:rPr>
          <w:rFonts w:cs="Tahoma" w:ascii="Tahoma" w:hAnsi="Tahoma"/>
          <w:sz w:val="18"/>
          <w:lang w:val="it-IT"/>
        </w:rPr>
        <w:t>Internet: www.euro-lock.de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2. </w:t>
        <w:tab/>
        <w:tab/>
      </w:r>
      <w:r>
        <w:rPr>
          <w:rFonts w:cs="Tahoma" w:ascii="Tahoma" w:hAnsi="Tahoma"/>
          <w:b/>
          <w:sz w:val="22"/>
          <w:u w:val="single"/>
        </w:rPr>
        <w:t>ZUSAMMENSETZUNG UND ANGABEN ZU BESTANDTEIL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left" w:pos="6237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left" w:pos="4820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2.1</w:t>
        <w:tab/>
        <w:t xml:space="preserve">chem. Bezeichnung </w:t>
        <w:tab/>
        <w:tab/>
        <w:tab/>
        <w:tab/>
        <w:t>% Bereich</w:t>
        <w:tab/>
        <w:tab/>
        <w:t>Symbol</w:t>
        <w:tab/>
        <w:t>R-Sätze</w:t>
        <w:tab/>
        <w:t>C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it-IT"/>
        </w:rPr>
        <w:t>Ethyltriacetoxisilan</w:t>
        <w:tab/>
        <w:tab/>
        <w:tab/>
        <w:t>&lt; 5</w:t>
        <w:tab/>
        <w:tab/>
        <w:t>C</w:t>
        <w:tab/>
        <w:t>34</w:t>
        <w:tab/>
        <w:t>17689-77-9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  <w:lang w:val="it-IT"/>
        </w:rPr>
      </w:pPr>
      <w:r>
        <w:rPr>
          <w:rFonts w:cs="Tahoma" w:ascii="Tahoma" w:hAnsi="Tahoma"/>
          <w:sz w:val="18"/>
          <w:lang w:val="it-IT"/>
        </w:rPr>
        <w:tab/>
        <w:tab/>
        <w:tab/>
        <w:tab/>
        <w:t>Methyltriacetoxisilan</w:t>
        <w:tab/>
        <w:tab/>
        <w:tab/>
        <w:t>&lt; 5</w:t>
        <w:tab/>
        <w:tab/>
        <w:t>C</w:t>
        <w:tab/>
        <w:t>34</w:t>
        <w:tab/>
        <w:t>4253-34-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/>
      </w:pPr>
      <w:r>
        <w:rPr>
          <w:rFonts w:cs="Tahoma" w:ascii="Tahoma" w:hAnsi="Tahoma"/>
          <w:sz w:val="18"/>
          <w:lang w:val="it-IT"/>
        </w:rPr>
        <w:tab/>
        <w:tab/>
        <w:tab/>
        <w:tab/>
      </w:r>
      <w:r>
        <w:rPr>
          <w:rFonts w:cs="Tahoma" w:ascii="Tahoma" w:hAnsi="Tahoma"/>
          <w:sz w:val="18"/>
        </w:rPr>
        <w:t>Dibutylzinnchlorid</w:t>
        <w:tab/>
        <w:tab/>
        <w:tab/>
        <w:t>&lt; 0,5</w:t>
        <w:tab/>
        <w:tab/>
        <w:t>T</w:t>
        <w:tab/>
        <w:t>23/24/25</w:t>
        <w:tab/>
        <w:t>683-18-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center" w:pos="8789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2.2</w:t>
        <w:tab/>
        <w:t>chem. Bezeichnung</w:t>
        <w:tab/>
        <w:tab/>
        <w:tab/>
        <w:t>% Bereich</w:t>
        <w:tab/>
        <w:t>MAK-Wert</w:t>
        <w:tab/>
        <w:t>BAT-Wert</w:t>
        <w:tab/>
        <w:t>C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center" w:pos="538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iliciumdioxid, hochdispers, amorph</w:t>
        <w:tab/>
        <w:t>5 – 10</w:t>
        <w:tab/>
        <w:t>4 mg/m³</w:t>
        <w:tab/>
        <w:t>------</w:t>
        <w:tab/>
        <w:t>112945-52-5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3. </w:t>
        <w:tab/>
        <w:tab/>
      </w:r>
      <w:r>
        <w:rPr>
          <w:rFonts w:cs="Tahoma" w:ascii="Tahoma" w:hAnsi="Tahoma"/>
          <w:b/>
          <w:sz w:val="22"/>
          <w:u w:val="single"/>
        </w:rPr>
        <w:t>MÖGLICHE GEFAHR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3.1</w:t>
        <w:tab/>
        <w:t>Für den Menschen:</w:t>
      </w:r>
      <w:r>
        <w:rPr>
          <w:rFonts w:cs="Tahoma" w:ascii="Tahoma" w:hAnsi="Tahoma"/>
          <w:sz w:val="18"/>
        </w:rPr>
        <w:t xml:space="preserve"> </w:t>
        <w:tab/>
        <w:t>siehe Punkt 11 und 15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Hautkontakt möglichst vermeid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Bei sachgerechter Anwendung wurden bisher keine Schädigungen festgestell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3.2</w:t>
        <w:tab/>
        <w:t xml:space="preserve">Für die Umwelt: </w:t>
        <w:tab/>
      </w:r>
      <w:r>
        <w:rPr>
          <w:rFonts w:cs="Tahoma" w:ascii="Tahoma" w:hAnsi="Tahoma"/>
          <w:sz w:val="18"/>
        </w:rPr>
        <w:t>siehe Punkt 12 ; k.D.v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4. </w:t>
        <w:tab/>
        <w:tab/>
      </w:r>
      <w:r>
        <w:rPr>
          <w:rFonts w:cs="Tahoma" w:ascii="Tahoma" w:hAnsi="Tahoma"/>
          <w:b/>
          <w:sz w:val="22"/>
          <w:u w:val="single"/>
        </w:rPr>
        <w:t>ERSTE-HILFE-MASSNAHM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1</w:t>
        <w:tab/>
        <w:t>Nach Einatmen:</w:t>
      </w:r>
      <w:r>
        <w:rPr>
          <w:rFonts w:cs="Tahoma" w:ascii="Tahoma" w:hAnsi="Tahoma"/>
          <w:sz w:val="18"/>
        </w:rPr>
        <w:t xml:space="preserve"> </w:t>
        <w:tab/>
        <w:t xml:space="preserve">Person Frischluft zuführen und je nach Symptomatik Arzt konsultieren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Person aus Gefahrenbereich entfernen. Datenblatt mitfüh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2</w:t>
        <w:tab/>
        <w:t>Nach Hautkontakt:</w:t>
      </w:r>
      <w:r>
        <w:rPr>
          <w:rFonts w:cs="Tahoma" w:ascii="Tahoma" w:hAnsi="Tahoma"/>
          <w:sz w:val="18"/>
        </w:rPr>
        <w:t xml:space="preserve"> </w:t>
        <w:tab/>
        <w:t>Mit viel Wasser gründlich waschen, verunreinigte, getränkte Kleidungsstück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 xml:space="preserve">                  </w:t>
        <w:tab/>
        <w:t>unverzüglich entfernen, bei Hautreizung (Rötung etc.), Arzt konsultie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3</w:t>
        <w:tab/>
        <w:t>Nach Augenkontakt:</w:t>
      </w:r>
      <w:r>
        <w:rPr>
          <w:rFonts w:cs="Tahoma" w:ascii="Tahoma" w:hAnsi="Tahoma"/>
          <w:sz w:val="18"/>
        </w:rPr>
        <w:t xml:space="preserve"> </w:t>
        <w:tab/>
        <w:t xml:space="preserve">Mit viel Wasser mehrere Min. gründlich spülen, falls nötig Arzt aufsuchen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 xml:space="preserve">                    </w:t>
        <w:tab/>
        <w:t>Datenblatt mitfüh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4</w:t>
        <w:tab/>
        <w:t>Nach Verschlucken:</w:t>
      </w:r>
      <w:r>
        <w:rPr>
          <w:rFonts w:cs="Tahoma" w:ascii="Tahoma" w:hAnsi="Tahoma"/>
          <w:sz w:val="18"/>
        </w:rPr>
        <w:t xml:space="preserve"> </w:t>
        <w:tab/>
        <w:t>Sofort Arzt rufen, Datenblatt bereithalt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4.5</w:t>
        <w:tab/>
        <w:t xml:space="preserve">Besonderes Material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ab/>
        <w:tab/>
        <w:t>zur Ersten Hilfe erforderlich:</w:t>
      </w:r>
      <w:r>
        <w:rPr>
          <w:rFonts w:cs="Tahoma" w:ascii="Tahoma" w:hAnsi="Tahoma"/>
          <w:sz w:val="18"/>
        </w:rPr>
        <w:t xml:space="preserve">    n.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5. </w:t>
        <w:tab/>
        <w:tab/>
      </w:r>
      <w:r>
        <w:rPr>
          <w:rFonts w:cs="Tahoma" w:ascii="Tahoma" w:hAnsi="Tahoma"/>
          <w:b/>
          <w:sz w:val="22"/>
          <w:u w:val="single"/>
        </w:rPr>
        <w:t>MASSNAHMEN ZUR BRANDBEKÄMPFUNG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1</w:t>
        <w:tab/>
        <w:t>Geeignete Löschmittel:</w:t>
      </w:r>
      <w:r>
        <w:rPr>
          <w:rFonts w:cs="Tahoma" w:ascii="Tahoma" w:hAnsi="Tahoma"/>
          <w:sz w:val="18"/>
        </w:rPr>
        <w:t xml:space="preserve"> </w:t>
        <w:tab/>
        <w:t>Wassersprühstrahl; alkoholbest. Schaum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2</w:t>
        <w:tab/>
        <w:t xml:space="preserve">Aus Sicherheitsgründen ungeeignete Löschmittel: </w:t>
        <w:tab/>
      </w:r>
      <w:r>
        <w:rPr>
          <w:rFonts w:cs="Tahoma" w:ascii="Tahoma" w:hAnsi="Tahoma"/>
          <w:sz w:val="18"/>
        </w:rPr>
        <w:t>Wasservollstrahl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3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Besondere Gefährdung durch den Stoff, seine Verbrennungsprodukte oder entstehend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ab/>
        <w:tab/>
        <w:t>Gase:</w:t>
      </w:r>
      <w:r>
        <w:rPr>
          <w:rFonts w:cs="Tahoma" w:ascii="Tahoma" w:hAnsi="Tahoma"/>
          <w:sz w:val="18"/>
        </w:rPr>
        <w:tab/>
        <w:tab/>
        <w:tab/>
        <w:t>Im Brandfall können sich bilden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Gesundheitsschädliche Brandgas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4</w:t>
        <w:tab/>
        <w:t>Besondere Schutzausrüstung:</w:t>
      </w:r>
      <w:r>
        <w:rPr>
          <w:rFonts w:cs="Tahoma" w:ascii="Tahoma" w:hAnsi="Tahoma"/>
          <w:sz w:val="18"/>
        </w:rPr>
        <w:t xml:space="preserve"> </w:t>
        <w:tab/>
        <w:t xml:space="preserve">ggf. umluftunabhängiges Atemschutzgerät,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je nach Brandgröße, ggf. Vollschutz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>6.</w:t>
        <w:tab/>
        <w:tab/>
      </w:r>
      <w:r>
        <w:rPr>
          <w:rFonts w:cs="Tahoma" w:ascii="Tahoma" w:hAnsi="Tahoma"/>
          <w:b/>
          <w:sz w:val="22"/>
          <w:u w:val="single"/>
        </w:rPr>
        <w:t>MASSNAHMEN BEI UNBEABSICHTIGTER FREISETZUNG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4"/>
        </w:rPr>
        <w:tab/>
        <w:tab/>
      </w:r>
      <w:r>
        <w:rPr>
          <w:rFonts w:cs="Tahoma" w:ascii="Tahoma" w:hAnsi="Tahoma"/>
          <w:sz w:val="18"/>
        </w:rPr>
        <w:t>siehe auch Punkt 8 und 1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</w:rPr>
        <w:tab/>
        <w:t>6.1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Personenbezogene Vorsichtsmaßnahmen:</w:t>
        <w:tab/>
      </w:r>
      <w:r>
        <w:rPr>
          <w:rFonts w:cs="Tahoma" w:ascii="Tahoma" w:hAnsi="Tahoma"/>
          <w:sz w:val="18"/>
        </w:rPr>
        <w:t>Augen- und Hautkontakt sowie Inhalation vermeid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Für ausreichende Belüftung sorg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</w:rPr>
        <w:tab/>
        <w:t>6.2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Umweltschutzmaßnahmen und Reinigung:</w:t>
        <w:tab/>
      </w:r>
      <w:r>
        <w:rPr>
          <w:rFonts w:cs="Tahoma" w:ascii="Tahoma" w:hAnsi="Tahoma"/>
          <w:sz w:val="18"/>
        </w:rPr>
        <w:t xml:space="preserve">Nicht in die Kanalisation gelangen lassen. Bei Entweiche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größerer Mengen eindämmen. Zur Reinigung mi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flüssigkeitsbindendem Material (z.B. Universalbindemittel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oder mechanisch aufnehmen und gem. Punkt 13 entsorgen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 xml:space="preserve">7. </w:t>
        <w:tab/>
        <w:tab/>
      </w:r>
      <w:r>
        <w:rPr>
          <w:rFonts w:cs="Tahoma" w:ascii="Tahoma" w:hAnsi="Tahoma"/>
          <w:b/>
          <w:sz w:val="22"/>
          <w:u w:val="single"/>
        </w:rPr>
        <w:t>HANDHABUNG UND LAGERUNG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(Nationale Vorschriften siehe Punkt 15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</w:rPr>
        <w:tab/>
        <w:t>7.1</w:t>
        <w:tab/>
      </w:r>
      <w:r>
        <w:rPr>
          <w:rFonts w:cs="Tahoma" w:ascii="Tahoma" w:hAnsi="Tahoma"/>
          <w:b/>
          <w:sz w:val="18"/>
        </w:rPr>
        <w:t>Handhabung:</w:t>
        <w:tab/>
      </w:r>
      <w:r>
        <w:rPr>
          <w:rFonts w:cs="Tahoma" w:ascii="Tahoma" w:hAnsi="Tahoma"/>
          <w:sz w:val="18"/>
        </w:rPr>
        <w:t xml:space="preserve">Hinweise zum sicheren Umgang: Hinweis auf dem Etikett beachten. Für gut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Raumlüftung sorgen. Essen, Trinken, Rauchen, sowie Aufbewahren vo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Lebensmitteln im Arbeitsraum verboten. Die allgemeinen Hygiene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maßnahmen im Umgang mit Chemikalien sind anzuwend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7.2</w:t>
        <w:tab/>
        <w:t>Lagerung:</w:t>
        <w:tab/>
      </w:r>
      <w:r>
        <w:rPr>
          <w:rFonts w:cs="Tahoma" w:ascii="Tahoma" w:hAnsi="Tahoma"/>
          <w:sz w:val="18"/>
        </w:rPr>
        <w:t>Anforderung an Lagerräume und Behälter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Produkt nur in Originalverpackungen und geschlossen lager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Produkt nicht in Durchgängen und Treppenaufgängen lager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Zusammenlagerungsverbot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TRGS 514 beachten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TRGS 515 beachten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TRG   300 beachten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 xml:space="preserve">Weitere Angaben zu den Lagerbedingungen: </w:t>
        <w:tab/>
        <w:t>siehe Punkt 1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>Vor Feuchtigkeit geschützt und geschlossen lagern. Kühl lagern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 xml:space="preserve">8. </w:t>
        <w:tab/>
        <w:tab/>
      </w:r>
      <w:r>
        <w:rPr>
          <w:rFonts w:cs="Tahoma" w:ascii="Tahoma" w:hAnsi="Tahoma"/>
          <w:b/>
          <w:sz w:val="22"/>
          <w:u w:val="single"/>
        </w:rPr>
        <w:t>EXPOSITIONSBEGRENZUNG UND PERSÖNLICHE SCHUTZAUSRÜSTUNG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804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8.1</w:t>
        <w:tab/>
        <w:t>chem. Bezeichnung</w:t>
        <w:tab/>
        <w:tab/>
        <w:t>% Bereich</w:t>
        <w:tab/>
        <w:t>MAK-Wert</w:t>
        <w:tab/>
        <w:tab/>
        <w:t>CAS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804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----------</w:t>
        <w:tab/>
        <w:tab/>
        <w:t>------</w:t>
        <w:tab/>
        <w:tab/>
        <w:t>------</w:t>
        <w:tab/>
        <w:tab/>
        <w:t>-------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804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----------</w:t>
        <w:tab/>
        <w:tab/>
        <w:t>------</w:t>
        <w:tab/>
        <w:tab/>
        <w:t>------</w:t>
        <w:tab/>
        <w:tab/>
        <w:t>-------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804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8.2</w:t>
        <w:tab/>
        <w:t>Persönliche Schutzausrüstung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Atemschutz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Handschutz: </w:t>
        <w:tab/>
        <w:t>empfehlenswert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Augenschutz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Körperschutz: </w:t>
        <w:tab/>
        <w:t>übliche Arbeitsschutzkleidung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9. </w:t>
        <w:tab/>
        <w:tab/>
      </w:r>
      <w:r>
        <w:rPr>
          <w:rFonts w:cs="Tahoma" w:ascii="Tahoma" w:hAnsi="Tahoma"/>
          <w:b/>
          <w:sz w:val="22"/>
          <w:u w:val="single"/>
        </w:rPr>
        <w:t>PHYSIKALISCHE UND CHEMISCHE EIGENSCHAF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9.1</w:t>
        <w:tab/>
        <w:t>Erscheinungsbil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Form: </w:t>
        <w:tab/>
        <w:tab/>
        <w:t>pastös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Farbe: </w:t>
        <w:tab/>
        <w:tab/>
        <w:t>transparent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ruch: </w:t>
        <w:tab/>
        <w:tab/>
        <w:t>charakteristisch - Essiggeru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58" w:leader="none"/>
          <w:tab w:val="left" w:pos="5954" w:leader="none"/>
          <w:tab w:val="left" w:pos="635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58" w:leader="none"/>
          <w:tab w:val="left" w:pos="5954" w:leader="none"/>
          <w:tab w:val="left" w:pos="635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9.2</w:t>
        <w:tab/>
        <w:t>Sicherheitsrelevante Da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iedepunkt/Siedebereich (°C): </w:t>
        <w:tab/>
        <w:tab/>
        <w:t>n.v.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chmelzpunkt/-Bereich (°C): 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Flammpunkt (°C): </w:t>
        <w:tab/>
        <w:tab/>
        <w:t xml:space="preserve">n.v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pH-Wert, unverdünnt: 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pH-Wert 1%ig: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pH-Wert 10%ig: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ntzündlichkeit (EG A10/A13)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elbstentzündlichkeit (EG A16)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randfördernde Eigenschaften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  <w:tab w:val="left" w:pos="7938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xplosionsgrenzen (Vol.%):</w:t>
        <w:tab/>
        <w:tab/>
        <w:t>untere:  n.g.</w:t>
        <w:tab/>
        <w:t>obere:  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9.3</w:t>
        <w:tab/>
        <w:t>Sonstige Anga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Dichte (g/ml): </w:t>
        <w:tab/>
        <w:tab/>
        <w:t>1,01 – 1,0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chüttdichte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Dampfdruck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Dampfdichte (Luft=1)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Mischbarkei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erdampfungsgeschwindigkei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Leitfähigkei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iskositä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Wasserlöslichkeit: </w:t>
        <w:tab/>
        <w:tab/>
        <w:t>unlösli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Fettlöslichkeit / Lösungsmittel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erteilungskoeffizient (n-Oktanol/Wasser):</w:t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OC-Gehalt:</w:t>
        <w:tab/>
        <w:tab/>
        <w:t>0,0 g/l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0. </w:t>
        <w:tab/>
      </w:r>
      <w:r>
        <w:rPr>
          <w:rFonts w:cs="Tahoma" w:ascii="Tahoma" w:hAnsi="Tahoma"/>
          <w:b/>
          <w:sz w:val="22"/>
          <w:u w:val="single"/>
        </w:rPr>
        <w:t>STABILITÄT UND REAKTIVITÄ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0.1</w:t>
        <w:tab/>
        <w:t xml:space="preserve">Zu vermeidende Bedingungen: </w:t>
        <w:tab/>
        <w:tab/>
      </w:r>
      <w:r>
        <w:rPr>
          <w:rFonts w:cs="Tahoma" w:ascii="Tahoma" w:hAnsi="Tahoma"/>
          <w:sz w:val="18"/>
        </w:rPr>
        <w:t>siehe Punkt 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</w:r>
      <w:r>
        <w:rPr>
          <w:rFonts w:cs="Tahoma" w:ascii="Tahoma" w:hAnsi="Tahoma"/>
          <w:sz w:val="18"/>
          <w:u w:val="single"/>
        </w:rPr>
        <w:t>Vor starker Erhitzung schütz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0.2</w:t>
        <w:tab/>
        <w:t>Zu vermeidende Stoffe:</w:t>
      </w:r>
      <w:r>
        <w:rPr>
          <w:rFonts w:cs="Tahoma" w:ascii="Tahoma" w:hAnsi="Tahoma"/>
          <w:sz w:val="18"/>
        </w:rPr>
        <w:tab/>
        <w:tab/>
        <w:t>siehe auch Punkt 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Kontakt mit anderen Chemikalien vermeid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0.3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 xml:space="preserve">Gefährliche Zersetzungsprodukte: </w:t>
        <w:tab/>
        <w:tab/>
      </w:r>
      <w:r>
        <w:rPr>
          <w:rFonts w:cs="Tahoma" w:ascii="Tahoma" w:hAnsi="Tahoma"/>
          <w:sz w:val="18"/>
        </w:rPr>
        <w:t>siehe Punkt 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0.4</w:t>
        <w:tab/>
        <w:t>Weitere Angaben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tabilisatoren nötig: </w:t>
        <w:tab/>
        <w:tab/>
        <w:t>k.D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tabilisatoren vorhanden:</w:t>
        <w:tab/>
        <w:tab/>
        <w:t>k.D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Aggregatzustandsänderung, Auswirkung auf die Sicherheit:</w:t>
        <w:tab/>
        <w:t>k.D.v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1. </w:t>
        <w:tab/>
      </w:r>
      <w:r>
        <w:rPr>
          <w:rFonts w:cs="Tahoma" w:ascii="Tahoma" w:hAnsi="Tahoma"/>
          <w:b/>
          <w:sz w:val="22"/>
          <w:u w:val="single"/>
        </w:rPr>
        <w:t>ANGABEN ZUR TOXIKOLOGI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/>
      </w:pPr>
      <w:r>
        <w:rPr>
          <w:rFonts w:cs="Tahoma" w:ascii="Tahoma" w:hAnsi="Tahoma"/>
          <w:b/>
        </w:rPr>
        <w:tab/>
        <w:t>11.1</w:t>
        <w:tab/>
      </w:r>
      <w:r>
        <w:rPr>
          <w:rFonts w:cs="Tahoma" w:ascii="Tahoma" w:hAnsi="Tahoma"/>
          <w:b/>
          <w:sz w:val="18"/>
        </w:rPr>
        <w:t>Akute Toxizitä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Einatmen, LC 50 Ratte, inhalativ (mg/l/4h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Verschlucken, LD 50 Ratte, oral (mg/kg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Haut-Kontakt, LD 50 Ratte, dermal (mg/kg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Augen-Kontakt, LD 50 Ratte, dermal (mg/kg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1.2</w:t>
        <w:tab/>
        <w:t>Subakute bis chronische Toxizitä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ensibilisierung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Karzinogenität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Mutagenität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Teratogenität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Narkotische Wirkung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1.3</w:t>
        <w:tab/>
        <w:t xml:space="preserve">Zusätzliche toxikologische Hinweise:                    </w:t>
        <w:tab/>
      </w:r>
      <w:r>
        <w:rPr>
          <w:rFonts w:cs="Tahoma" w:ascii="Tahoma" w:hAnsi="Tahoma"/>
          <w:sz w:val="18"/>
        </w:rPr>
        <w:t>keine Einstufung gem. Berechnungsverfahren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2. </w:t>
        <w:tab/>
      </w:r>
      <w:r>
        <w:rPr>
          <w:rFonts w:cs="Tahoma" w:ascii="Tahoma" w:hAnsi="Tahoma"/>
          <w:b/>
          <w:sz w:val="22"/>
          <w:u w:val="single"/>
        </w:rPr>
        <w:t>ANGABEN ZUR ÖKOLOGI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1</w:t>
        <w:tab/>
        <w:t>Wassergefährdungsklasse:</w:t>
      </w:r>
      <w:r>
        <w:rPr>
          <w:rFonts w:cs="Tahoma" w:ascii="Tahoma" w:hAnsi="Tahoma"/>
          <w:sz w:val="18"/>
        </w:rPr>
        <w:t xml:space="preserve"> </w:t>
        <w:tab/>
        <w:tab/>
        <w:tab/>
        <w:t>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2</w:t>
        <w:tab/>
        <w:t>Selbsteinstufung nach VCI:</w:t>
      </w:r>
      <w:r>
        <w:rPr>
          <w:rFonts w:cs="Tahoma" w:ascii="Tahoma" w:hAnsi="Tahoma"/>
          <w:sz w:val="18"/>
        </w:rPr>
        <w:t xml:space="preserve"> </w:t>
        <w:tab/>
        <w:tab/>
        <w:tab/>
        <w:t>Ja (VwVw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3</w:t>
        <w:tab/>
        <w:t>Abbaubarkeit:</w:t>
      </w:r>
      <w:r>
        <w:rPr>
          <w:rFonts w:cs="Tahoma" w:ascii="Tahoma" w:hAnsi="Tahoma"/>
          <w:sz w:val="18"/>
        </w:rPr>
        <w:t xml:space="preserve"> 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4</w:t>
        <w:tab/>
        <w:t>Verhalten in Abwasserbehandlungsanlagen:</w:t>
      </w:r>
      <w:r>
        <w:rPr>
          <w:rFonts w:cs="Tahoma" w:ascii="Tahoma" w:hAnsi="Tahoma"/>
          <w:sz w:val="18"/>
        </w:rPr>
        <w:t xml:space="preserve"> 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5</w:t>
        <w:tab/>
        <w:t>Aguatische Toxizität:</w:t>
      </w:r>
      <w:r>
        <w:rPr>
          <w:rFonts w:cs="Tahoma" w:ascii="Tahoma" w:hAnsi="Tahoma"/>
          <w:sz w:val="18"/>
        </w:rPr>
        <w:t xml:space="preserve"> 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6</w:t>
        <w:tab/>
        <w:t>Ökotoxizität:</w:t>
      </w:r>
      <w:r>
        <w:rPr>
          <w:rFonts w:cs="Tahoma" w:ascii="Tahoma" w:hAnsi="Tahoma"/>
          <w:sz w:val="18"/>
        </w:rPr>
        <w:t xml:space="preserve"> </w:t>
        <w:tab/>
        <w:tab/>
        <w:tab/>
        <w:t>n.v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3. </w:t>
        <w:tab/>
      </w:r>
      <w:r>
        <w:rPr>
          <w:rFonts w:cs="Tahoma" w:ascii="Tahoma" w:hAnsi="Tahoma"/>
          <w:b/>
          <w:sz w:val="22"/>
          <w:u w:val="single"/>
        </w:rPr>
        <w:t>HINWEISE ZUR ENTSORGUNG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(Nationale Vorschriften siehe Punkt 15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3.1</w:t>
        <w:tab/>
        <w:t>Für Produkt-Rest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Abfallschlüssel-Nr. EU  08 04 06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Gesundheitsgefährdend i.S.d Paragraph 2 Abs. 3 Verpackungsverordnung:       Nei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mpfehlung: Örtlich behördliche Vorschriften beachten, z.B. auf geeigneter Deponie ablager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3.2</w:t>
        <w:tab/>
        <w:t>Für ungereinigte Verpackungen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Empfehlung: </w:t>
        <w:tab/>
        <w:t>Örtlich behördliche Vorschriften beacht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150101</w:t>
        <w:tab/>
        <w:t>Verpackungen aus Papier und Papp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150102</w:t>
        <w:tab/>
        <w:t>Verpackungen aus Kunststoff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150106</w:t>
        <w:tab/>
        <w:t>gemischte Verpackungen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4. </w:t>
        <w:tab/>
      </w:r>
      <w:r>
        <w:rPr>
          <w:rFonts w:cs="Tahoma" w:ascii="Tahoma" w:hAnsi="Tahoma"/>
          <w:b/>
          <w:sz w:val="22"/>
          <w:u w:val="single"/>
        </w:rPr>
        <w:t>TRANSPORTVORSCHRIF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4.1</w:t>
        <w:tab/>
        <w:t>Allgemeine Anga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UN-Nummer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4.2</w:t>
        <w:tab/>
        <w:t>Straßen / Schienentranspor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GVS/ADR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GVE/RID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emerkung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Die Bezeichnung des Gefahrgutes bedarf der Ergänzung der zutreffenden Klasse und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Ziffer, ggf. mit dem Buchstaben und dem Zusatz "GGVS/ADR", sofern es sich nich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um freigestellte Gefahrgüter handelt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14.3</w:t>
        <w:tab/>
        <w:t>Beförderung mit Seeschiff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GGVSee/IMDG-Code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>EmS-Nr.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</w:rPr>
        <w:t>MFAG-Nr.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fr-FR"/>
        </w:rPr>
        <w:t>Marine-Pollutant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fr-FR"/>
        </w:rPr>
        <w:tab/>
      </w:r>
      <w:r>
        <w:rPr>
          <w:rFonts w:cs="Tahoma" w:ascii="Tahoma" w:hAnsi="Tahoma"/>
          <w:b/>
          <w:sz w:val="18"/>
        </w:rPr>
        <w:t>14.4</w:t>
        <w:tab/>
        <w:t>Beförderung mit Flugzeug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ICAO/IATA-DGR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14.5</w:t>
        <w:tab/>
        <w:t>Beförderung mit Binnenschiff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ADNR/GGVBinsch:</w:t>
        <w:tab/>
        <w:t xml:space="preserve">n.g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b/>
        </w:rPr>
        <w:tab/>
        <w:t>14.6</w:t>
        <w:tab/>
        <w:t>Zusätzliche Hinweise:</w:t>
        <w:tab/>
      </w:r>
      <w:r>
        <w:rPr>
          <w:rFonts w:cs="Tahoma" w:ascii="Tahoma" w:hAnsi="Tahoma"/>
        </w:rPr>
        <w:t>Kein Gefahrgut nach o.a. V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Mindermengenregelungen werd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hier nicht beachtet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5. </w:t>
        <w:tab/>
      </w:r>
      <w:r>
        <w:rPr>
          <w:rFonts w:cs="Tahoma" w:ascii="Tahoma" w:hAnsi="Tahoma"/>
          <w:b/>
          <w:sz w:val="22"/>
          <w:u w:val="single"/>
        </w:rPr>
        <w:t>Vorschrif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5.1</w:t>
        <w:tab/>
        <w:t>Angaben zur Kennzeichnung nach GeFStoffV/EWG-Richtlinien:</w:t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fahrensymbol(e): </w:t>
        <w:tab/>
        <w:tab/>
        <w:t>---</w:t>
        <w:tab/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fahrenbezeichnung(en): </w:t>
        <w:tab/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R-Sätze: </w:t>
        <w:tab/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-Sätze: </w:t>
        <w:tab/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Zusätze: 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VbF: 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MAK-Wert:</w:t>
        <w:tab/>
        <w:tab/>
        <w:tab/>
        <w:t>siehe Punkt 8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AT-Wert: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Verwendungsbeschränkungen / Inverkehrbringungsbeschränkunge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eachten gem. § 15 Gef.Stoff-VO:</w:t>
        <w:tab/>
        <w:tab/>
        <w:tab/>
        <w:t>n.a.</w:t>
      </w:r>
    </w:p>
    <w:p>
      <w:pPr>
        <w:pStyle w:val="Header"/>
        <w:widowControl w:val="false"/>
        <w:tabs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24"/>
        </w:rPr>
      </w:pPr>
      <w:r>
        <w:rPr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 xml:space="preserve">16. </w:t>
      </w:r>
      <w:r>
        <w:rPr>
          <w:rFonts w:cs="Tahoma" w:ascii="Tahoma" w:hAnsi="Tahoma"/>
          <w:b/>
          <w:sz w:val="22"/>
          <w:u w:val="single"/>
        </w:rPr>
        <w:t>Sonstige Anga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Tahoma" w:ascii="Tahoma" w:hAnsi="Tahoma"/>
          <w:b/>
          <w:sz w:val="24"/>
        </w:rPr>
        <w:tab/>
        <w:tab/>
      </w:r>
      <w:r>
        <w:rPr>
          <w:rFonts w:cs="Tahoma" w:ascii="Tahoma" w:hAnsi="Tahoma"/>
          <w:sz w:val="18"/>
        </w:rPr>
        <w:t xml:space="preserve">Diese Angaben stützen sich auf den Stand unserer Kenntnisse. Sie sollen unsere Produkte im Hinblick auf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Sicherheitserfordernisse beschreiben und haben somit nicht die Bedeutung, bestimmte Eigenschafte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>zuzusichern. Sie dürfen weder geändert, noch auf andere Produkte übertragen werden. Vervielfältigung im</w:t>
      </w:r>
    </w:p>
    <w:p>
      <w:pPr>
        <w:pStyle w:val="TextBody"/>
        <w:tabs>
          <w:tab w:val="clear" w:pos="6237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/>
        <w:tab/>
        <w:tab/>
        <w:t xml:space="preserve">unverändertem Zustand sind erlaubt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  <w:p>
    <w:pPr>
      <w:pStyle w:val="Heading2"/>
      <w:rPr>
        <w:b w:val="false"/>
        <w:b w:val="false"/>
        <w:sz w:val="20"/>
      </w:rPr>
    </w:pPr>
    <w:r>
      <w:rPr>
        <w:sz w:val="32"/>
      </w:rPr>
      <w:t>EG-SICHERHEITSDATENBLATT</w:t>
      <w:tab/>
      <w:t>(91/155/EWG)</w:t>
      <w:tab/>
      <w:tab/>
      <w:tab/>
    </w:r>
  </w:p>
  <w:p>
    <w:pPr>
      <w:pStyle w:val="Header"/>
      <w:widowControl w:val="false"/>
      <w:tabs>
        <w:tab w:val="clear" w:pos="4536"/>
        <w:tab w:val="clear" w:pos="9072"/>
      </w:tabs>
      <w:rPr>
        <w:rFonts w:ascii="Tahoma" w:hAnsi="Tahoma" w:cs="Tahoma"/>
        <w:b/>
        <w:b/>
        <w:sz w:val="24"/>
        <w:lang w:val="it-IT"/>
      </w:rPr>
    </w:pPr>
    <w:r>
      <w:rPr>
        <w:rFonts w:cs="Tahoma" w:ascii="Tahoma" w:hAnsi="Tahoma"/>
        <w:b/>
        <w:sz w:val="24"/>
        <w:lang w:val="it-IT"/>
      </w:rPr>
      <w:t>EURO-LOCK LOS 201 Silicon E</w:t>
    </w:r>
  </w:p>
  <w:p>
    <w:pPr>
      <w:pStyle w:val="Normal"/>
      <w:widowControl w:val="false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_</w:t>
    </w:r>
  </w:p>
  <w:p>
    <w:pPr>
      <w:pStyle w:val="Header"/>
      <w:widowControl w:val="false"/>
      <w:tabs>
        <w:tab w:val="clear" w:pos="4536"/>
        <w:tab w:val="clear" w:pos="9072"/>
      </w:tabs>
      <w:rPr/>
    </w:pPr>
    <w:r>
      <w:rPr>
        <w:rFonts w:cs="Tahoma" w:ascii="Tahoma" w:hAnsi="Tahoma"/>
      </w:rPr>
      <w:t xml:space="preserve">Druck-Datum: 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dd.MM.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1.07.26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ab/>
      <w:tab/>
      <w:tab/>
      <w:tab/>
      <w:tab/>
      <w:t xml:space="preserve">      Überarbeitungs-Datum:  15. Juni 2003</w:t>
    </w:r>
    <w:r>
      <w:rPr>
        <w:rFonts w:cs="Tahoma" w:ascii="Tahoma" w:hAnsi="Tahoma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  <w:tab w:val="left" w:pos="851" w:leader="none"/>
        <w:tab w:val="left" w:pos="1134" w:leader="none"/>
      </w:tabs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ahom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5670" w:leader="none"/>
        <w:tab w:val="left" w:pos="6237" w:leader="none"/>
      </w:tabs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grehl@euro-lock.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49:00Z</dcterms:created>
  <dc:creator>C. Färber</dc:creator>
  <dc:description/>
  <dc:language>en-US</dc:language>
  <cp:lastModifiedBy>user</cp:lastModifiedBy>
  <cp:lastPrinted>2004-07-13T09:02:00Z</cp:lastPrinted>
  <dcterms:modified xsi:type="dcterms:W3CDTF">2008-09-24T07:49:00Z</dcterms:modified>
  <cp:revision>2</cp:revision>
  <dc:subject>E Standard transp/pigm</dc:subject>
  <dc:title>EG-Sicherheitsdatenblatt</dc:title>
</cp:coreProperties>
</file>