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M 590 Cyanacrylatkleber</w:t>
      </w:r>
      <w:r>
        <w:rPr>
          <w:rFonts w:cs="Courier New" w:ascii="Courier New" w:hAnsi="Courier New"/>
          <w:sz w:val="24"/>
        </w:rPr>
        <w:t xml:space="preserve">              Seite 1/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Überarbeitet: 01/2006           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M 590 Cyanacrylatkleb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Klebstoff              </w:t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2.  Zusammensetzung/Angaben zu Bestandteilen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  <w:u w:val="single"/>
        </w:rPr>
        <w:t>CAS-Nr.   Bezeichnung           Gew.%  Symbol(e)  R.-Sätz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 xml:space="preserve">137-05-3  Methyl-2-Cyanacrylat  80-100 Xi    36/37/38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  <w:lang w:val="en-GB"/>
        </w:rPr>
      </w:pPr>
      <w:r>
        <w:rPr>
          <w:rFonts w:cs="Courier New" w:ascii="Courier New" w:hAnsi="Courier New"/>
          <w:b/>
          <w:sz w:val="24"/>
          <w:u w:val="single"/>
          <w:lang w:val="en-GB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3.  Mögliche Gefahren</w:t>
      </w:r>
    </w:p>
    <w:p>
      <w:pPr>
        <w:pStyle w:val="Heading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efahrenbezeichnung: Xi - Reiz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Reizt Haut, Augen und Atemwege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Cyanacrylat. Achtung: Verklebt Haut und Augen i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Sekunden. Hoch reaktiv mit Wasser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4.  Erste-Hilfe Maßnahm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Heading3"/>
        <w:ind w:firstLine="709"/>
        <w:rPr/>
      </w:pPr>
      <w:r>
        <w:rPr>
          <w:rFonts w:cs="Courier New" w:ascii="Courier New" w:hAnsi="Courier New"/>
          <w:b/>
        </w:rPr>
        <w:t>Einatmen:</w:t>
      </w:r>
      <w:r>
        <w:rPr>
          <w:rFonts w:cs="Courier New" w:ascii="Courier New" w:hAnsi="Courier New"/>
        </w:rPr>
        <w:tab/>
      </w:r>
    </w:p>
    <w:p>
      <w:pPr>
        <w:pStyle w:val="Heading3"/>
        <w:ind w:hanging="0"/>
        <w:rPr/>
      </w:pPr>
      <w:r>
        <w:rPr/>
        <w:tab/>
        <w:t>Betroffene an die frische Luft bringen. Falls die Symptome</w:t>
      </w:r>
    </w:p>
    <w:p>
      <w:pPr>
        <w:pStyle w:val="Heading3"/>
        <w:ind w:firstLine="709"/>
        <w:rPr/>
      </w:pPr>
      <w:r>
        <w:rPr/>
        <w:t>anhalten, einen Arzt aufsuc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Verklebte Haut nicht abziehen. Es ist zu empfehlen, die Haut mi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ilfe eines stumpfen Gegenstandes wie z. B. einem Löffel abzu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älen, vorzugsweise nach dem Einweichen in warmem Seifenwasser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Cyanacrylate geben bei der Aushärtung Hitze ab. In selten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ällen reicht ein großer Tropfen aus, um eine Verbrennung zu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verursachen. Verbrennungen sollten normalerweise behandel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rden, nachdem der Kleber von der Haut entfernt wurd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alls Lippen zusammen kleben, warmes Wasser auf die Lippen geb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Speichelfluss anregen. Die Lippen nicht mit Gewalt ausein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derzieh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ugenkontakt</w:t>
      </w:r>
      <w:r>
        <w:rPr>
          <w:rFonts w:cs="Courier New" w:ascii="Courier New" w:hAnsi="Courier New"/>
          <w:sz w:val="24"/>
        </w:rPr>
        <w:t>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geschlossenen verklebten Augen die Wimpern mit einem i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rmen Wasser getränkten Wattebausch bedecken. Der Kleb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bindet sich mit der Augenprotein. Die dadurch entstehend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änenflüssigkeit trägt dazu bei, den Kleber zu lös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Auge sollte bis zur vollständigen Lösung bedeckt bleib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ormalerweise 1-3 Tage. Auge nicht gewaltsam öffnen. Fall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este Teile des Klebers hinter das Augenlid geraten sind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ollte ein Arzt konsultiert werden, um Schürfschäden zu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hindern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schluck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cherstellen, dass die Atemwege nicht blockiert sind. Das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 härtet im Mund sofort aus, sodass ein Verschlucken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ast unmöglich ist. Speichel wird ausgehärtetes Produkt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angsam vom Mund trennen (innerhalb mehrerer Stunden)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M 590 Cyanacrylatkleber</w:t>
      </w:r>
      <w:r>
        <w:rPr>
          <w:rFonts w:cs="Courier New" w:ascii="Courier New" w:hAnsi="Courier New"/>
          <w:sz w:val="24"/>
        </w:rPr>
        <w:t xml:space="preserve">              Seite 2/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Überarbeitet: 01/2006           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5.  Maßnahmen zur Brandbekämpf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ist nicht entzündbar. (Flammpunkt &gt;80°C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rand mit Trockenlöschmittel, Schaum oder Kohlendioxi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kämpf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Verbrennung können toxische Dämpfe freigegeben werd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odass der Einsatz von umluftunabhängingen Atemschutzgerä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zu empfehlen is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6.  Maßnahmen bei unbeabsichtigter Freisetzung</w:t>
      </w:r>
    </w:p>
    <w:p>
      <w:pPr>
        <w:pStyle w:val="Normal"/>
        <w:spacing w:lineRule="exact" w:line="320"/>
        <w:rPr>
          <w:rFonts w:ascii="Courier New" w:hAnsi="Courier New" w:eastAsia="Courier New" w:cs="Courier New"/>
          <w:b/>
          <w:b/>
          <w:sz w:val="24"/>
          <w:u w:val="single"/>
        </w:rPr>
      </w:pPr>
      <w:r>
        <w:rPr>
          <w:rFonts w:eastAsia="Courier New" w:cs="Courier New" w:ascii="Courier New" w:hAnsi="Courier New"/>
          <w:b/>
          <w:sz w:val="24"/>
          <w:u w:val="single"/>
        </w:rPr>
        <w:t xml:space="preserve">    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eich belüften. Keine Kleidung zum Aufwischen benutz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Wasser polymerisieren und vom Fußboden abkratz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sorgung gemäß entsprechender nationalen Vorschrift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enutzung großer Mengen für gute Belüftung des Arbeits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latzes sor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m das Risiko von Augen- und Hautkontakt zu minimier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ollte entsprechende Schutzausrüstung getragen werd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u w:val="single"/>
        </w:rPr>
        <w:t>ausrüstung</w:t>
      </w:r>
    </w:p>
    <w:p>
      <w:pPr>
        <w:pStyle w:val="Heading2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GB"/>
        </w:rPr>
        <w:t>MAK 1,5 mg/m³</w:t>
        <w:tab/>
        <w:t>15 Min.</w:t>
      </w:r>
    </w:p>
    <w:p>
      <w:pPr>
        <w:pStyle w:val="Heading2"/>
        <w:ind w:firstLine="709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Heading2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önliche Schutzausrüstung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</w:t>
        <w:tab/>
        <w:tab/>
        <w:t>Schutzbrillen beim Risiko von Spritzern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Handschutz</w:t>
      </w:r>
      <w:r>
        <w:rPr>
          <w:rFonts w:cs="Courier New" w:ascii="Courier New" w:hAnsi="Courier New"/>
          <w:sz w:val="24"/>
        </w:rPr>
        <w:t>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Verwendung größerer Mengen Schutzhandschuhe au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olyethylen oder Polypropylen. Keine Handschuhe aus PVC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Gummi, Nylon oder Baumwelle verwenden.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Zusatzinformationen zum Handschutz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s wurden keine Tests durchgeführt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Die Auswahl wurde bei Zubereitungen nach bestem Wissen und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über die Informationen der Inhaltsstoffe ausgewählt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Auswahl wurde bei Stoffen von den Angaben der Handschuh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hersteller abgeleitet. Die endgültige Auswahl des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Handschuhmaterials muss unter Beachtung der Durchbruchzeiten,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Permeationsraten und der Degradation erfolgen. Die Auswahl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eines geeigneten Handschuhs ist nicht nur vom Material, sondern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auch von weiteren Qualitätsmerkmalen abhängig und von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ersteller zu Hersteller unterschiedlich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Zubereitungen ist die Beständigkeit von Handschuh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aterialien nicht vorausberechenbar und muss deshalb vor dem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insatz überprüft werden. Die genaue Durchbruchzeit de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andschuhmaterials ist beim Schutzhandschuhherstell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zu erfahren und einzuhalt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temschutz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Überschreitung des MAK-Wertes unabhängige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temschutzgerät trag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>EURO-LOCK M 590 Cyanacrylatkleber</w:t>
      </w:r>
      <w:r>
        <w:rPr>
          <w:rFonts w:cs="Courier New" w:ascii="Courier New" w:hAnsi="Courier New"/>
          <w:sz w:val="24"/>
        </w:rPr>
        <w:t xml:space="preserve">              Seite ¾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Überarbeitet: 01/2006           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Klar, farblo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charakteristisch, scharf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lammpunkt                      : 85°C          </w:t>
      </w:r>
    </w:p>
    <w:p>
      <w:pPr>
        <w:pStyle w:val="Heading3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te                          : 1,05 g/cm³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skosität (Brookfield 25°C)    : 850-1250 mPa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iedepunkt/Siedebereich         : 15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mpfdruck                      : 0,293 mmH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Wasserlöslichkeit               : unlöslich, reagiert mit Wass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Löslichkeit in Aceton           : vollkommen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Feuchtigkeit und anderen alkalischen Stoffen trit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olymerisation ei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1. Angaben zur Toxi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trockener Luft mit &lt;50 % Luftfeuchtigkeit können Dämpf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en und Atmungssystem reizen. Längere Exposition bei höher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nzentrationen von Dämpfen können bei sensiblen Person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 chronischen Effekten führ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Haut</w:t>
      </w:r>
      <w:r>
        <w:rPr>
          <w:rFonts w:cs="Courier New" w:ascii="Courier New" w:hAnsi="Courier New"/>
          <w:sz w:val="24"/>
        </w:rPr>
        <w:t>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klebt die Haut innerhalb von Sekunden. Geringfügige Toxizitä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angenomm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Toxizität: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sz w:val="24"/>
          <w:lang w:val="en-GB"/>
        </w:rPr>
        <w:t>Dermal</w:t>
        <w:tab/>
        <w:tab/>
        <w:t xml:space="preserve">LD50 (rabbit) &gt;2000 mg/kg. </w:t>
      </w:r>
      <w:r>
        <w:rPr>
          <w:rFonts w:cs="Courier New" w:ascii="Courier New" w:hAnsi="Courier New"/>
          <w:sz w:val="24"/>
        </w:rPr>
        <w:t>Aufgrund der Aushärt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f der Haut sind allergische Reaktionen unwahrscheinlich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üssiger Klebstoff verklebt die Augenlider. Bei trockener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tmosphäre (RH&lt;50%) können Dämpfe Reizungen und Tränen der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en hervorrufen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schluck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Cyanacrylate werden als gering toxisch angesehen.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Toxizität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Oral LD50  &gt;5000 mg/kg (rat).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schlucken ist fast unmöglich, da das Produkt im Mund sofort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shärtet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2. Angaben zur Ö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iologisch abbaubares Produkt von geringer Toxizität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hält keine in der RoHS-Richtlinie und WEEE-Richtlinie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listeten Substanzen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gefährdungsklasse: 1 schwach wassergefährde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(Selbsteinstufung)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M 590 Cyanacrylatkleber</w:t>
      </w:r>
      <w:r>
        <w:rPr>
          <w:rFonts w:cs="Courier New" w:ascii="Courier New" w:hAnsi="Courier New"/>
          <w:sz w:val="24"/>
        </w:rPr>
        <w:t xml:space="preserve">              Seite 4/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Überarbeitet: 01/2006           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3. Hinweise zur Entsorg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sorgung gemäß den lokalen und nationalen Vorschrif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ärtet durch langsame Zugabe von Wasser aus (10:1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ls wasserunlösliche, ungiftige feste Chemikalie i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gelassener Abfallanlage entsorgen oder kontrolliert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brennungsanlage zuführ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4. Transportvorschrif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den Transport nicht als gefährlich eingestuft.</w:t>
      </w:r>
    </w:p>
    <w:p>
      <w:pPr>
        <w:pStyle w:val="Normal"/>
        <w:spacing w:lineRule="exact" w:line="240"/>
        <w:ind w:firstLine="709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5. Vorschri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Gültige Kennzeichnung gemäß EG-Bestimm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Xi-Reizend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R-Sätze: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36/37/38   Reizt die Augen, Atmungsorgane und die Haut.</w:t>
      </w:r>
    </w:p>
    <w:p>
      <w:pPr>
        <w:pStyle w:val="Heading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S-Sätze:  -                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23         Dämpfe nicht einatm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24/25      Berührung mit den Augen und der Haut vermeid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         Bei Berührung mit den Augen gründlich m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</w:t>
      </w:r>
      <w:r>
        <w:rPr>
          <w:rFonts w:cs="Courier New" w:ascii="Courier New" w:hAnsi="Courier New"/>
          <w:sz w:val="24"/>
        </w:rPr>
        <w:t>Wasser abspülen und Arzt konsultier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Gefahr! Vorsicht Cyanacrylat! Klebt innerhalb von Sekund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aut und Augenlider zusammen. Darf nicht in die Hände vo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Kindern gelangen!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 (s. Punkt 2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;Courier New" w:hAnsi="Courier;Courier New" w:cs="Courier;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;Courier New" w:hAnsi="Courier;Courier New" w:cs="Courier;Courier New"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2:06:00Z</dcterms:created>
  <dc:creator>klein</dc:creator>
  <dc:description/>
  <dc:language>en-US</dc:language>
  <cp:lastModifiedBy>user</cp:lastModifiedBy>
  <cp:lastPrinted>2005-01-17T11:20:00Z</cp:lastPrinted>
  <dcterms:modified xsi:type="dcterms:W3CDTF">2008-03-25T12:06:00Z</dcterms:modified>
  <cp:revision>2</cp:revision>
  <dc:subject/>
  <dc:title>EG - Sicherheitsdatenblatt (91/155/EG)</dc:title>
</cp:coreProperties>
</file>