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8"/>
        </w:rPr>
        <w:t>EURO-LOCK LOS 3034 2-K-PU KLEBER</w:t>
        <w:tab/>
      </w: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Seite 1/5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ab/>
        <w:t>Überarbeitet am: 12.12.07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1  Produkt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Handelsname:       LOS 3034 2-K-PU KLEBER        </w:t>
      </w:r>
    </w:p>
    <w:p>
      <w:pPr>
        <w:pStyle w:val="Heading1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Technischer Name:  PUR-KRAFTKLEBER          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                          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2  Firma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EURO-LOC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  <w:sz w:val="24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  <w:sz w:val="24"/>
        </w:rPr>
        <w:t xml:space="preserve">Freitag von 8.00 Uhr bis 13.00 Uhr 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2.  Zusammensetzung/Angaben zu Bestandteil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zeichnung der Zubereitung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Chemische Bezeichnung</w:t>
        <w:tab/>
        <w:t xml:space="preserve">CAS-Nr   </w:t>
        <w:tab/>
        <w:t>Anteil  Symbol  R-Sätze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right="-284"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 xml:space="preserve">Diphenylmethane </w:t>
        <w:tab/>
        <w:tab/>
        <w:t>9016-87-9</w:t>
        <w:tab/>
        <w:t xml:space="preserve">30-50 % Xn, Xi 20,36/37/38,42    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isocyanate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Isomere und Homologe)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3.  Mögliche Gefahr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ptgefahr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sundheitsschädlich beim Einatm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t die Augen, die Atmungsorgane und die Haut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Einatmen möglich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onstige Gefahr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Einatmen möglich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4.  Erste-Hilfe-Maßnahm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ymptome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tkontakt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ögliche Reizung und Rötung im Kontaktbereich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kontakt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ung und Schmerzen können auftret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schluck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ögliche Wundheit und Rötung von Mund und Rachen. Brechreiz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Magenschmerzen können auftret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inatmen:</w:t>
      </w:r>
    </w:p>
    <w:p>
      <w:pPr>
        <w:pStyle w:val="Heading3"/>
        <w:ind w:right="-284" w:firstLine="709"/>
        <w:rPr>
          <w:rFonts w:ascii="Courier New" w:hAnsi="Courier New" w:cs="Courier New"/>
          <w:b w:val="false"/>
          <w:b w:val="false"/>
          <w:lang w:val="de-DE"/>
        </w:rPr>
      </w:pPr>
      <w:r>
        <w:rPr>
          <w:rFonts w:cs="Courier New" w:ascii="Courier New" w:hAnsi="Courier New"/>
          <w:b w:val="false"/>
          <w:lang w:val="de-DE"/>
        </w:rPr>
        <w:t>Möglicher Hustenreiz mit Brustbeklemmung. Gefühl von Brustbe-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emmung mit Atemnot kann auftreten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8"/>
        </w:rPr>
        <w:t>EURO-LOCK LOS 3034 2-K-PU KLEBER</w:t>
        <w:tab/>
      </w: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Seite 2/5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ab/>
        <w:t>Überarbeitet am: 12.12.07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Maßnahm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tkontakt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ofort mit viel Wasser und Seife abwaschen. Sofort sämtliche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schmutzte Kleidung und Schuhe ausziehen, soweit nicht mit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 Haut verklebt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kontakt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Auge für 15 Minuten unter fließendem Wasser ausspülen.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Überweisung in ein Krankenhaus zur Untersuchung durch einen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acharzt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schluck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 Erbrechen einleiten. Mund mit Wasser ausspülen. Sofort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rzt hinzuzieh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inatm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betroffene Person nur aus dem Gefahrenbereich entfernen,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nn die eigene Sicherheit gewährleistet ist. Sofort Arzt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nsultier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5.  Maßnahmen zur Brandbekämpfung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Heading2"/>
        <w:spacing w:lineRule="exact" w:line="240"/>
        <w:ind w:right="-284" w:firstLine="709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eeignete Löschmittel:</w:t>
      </w:r>
    </w:p>
    <w:p>
      <w:pPr>
        <w:pStyle w:val="Heading2"/>
        <w:spacing w:lineRule="exact" w:line="240"/>
        <w:ind w:right="-284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hlendioxid, Alkohol oder Polymerschaum, Löschpulver.</w:t>
      </w:r>
    </w:p>
    <w:p>
      <w:pPr>
        <w:pStyle w:val="Heading2"/>
        <w:spacing w:lineRule="exact" w:line="240"/>
        <w:ind w:right="-284" w:firstLine="709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exact" w:line="240"/>
        <w:ind w:right="-284" w:firstLine="709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xpositionsrisiko:</w:t>
      </w:r>
    </w:p>
    <w:p>
      <w:pPr>
        <w:pStyle w:val="Heading2"/>
        <w:spacing w:lineRule="exact" w:line="240"/>
        <w:ind w:right="-284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zt bei Verbrennung giftige Gase / Rauch frei.</w:t>
      </w:r>
    </w:p>
    <w:p>
      <w:pPr>
        <w:pStyle w:val="Heading2"/>
        <w:spacing w:lineRule="exact" w:line="240"/>
        <w:ind w:right="-284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spacing w:lineRule="exact" w:line="240"/>
        <w:ind w:right="-284" w:firstLine="709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sondere Schutzausrüstung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Umluftunabhängige Atemschutzgeräte benutzen. Zur Verhütung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n Augen- oder Hautkontakt Schutzkleidung tra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6.  Maßnahmen bei unbeabsichtigter Freisetzung</w:t>
      </w:r>
    </w:p>
    <w:p>
      <w:pPr>
        <w:pStyle w:val="Normal"/>
        <w:spacing w:lineRule="exact" w:line="240"/>
        <w:ind w:right="-284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b/>
          <w:sz w:val="24"/>
        </w:rPr>
        <w:t>Personenbezogene Vorsichtsmaßnahmen</w:t>
      </w:r>
      <w:r>
        <w:rPr>
          <w:rFonts w:cs="Courier New" w:ascii="Courier New" w:hAnsi="Courier New"/>
          <w:sz w:val="24"/>
        </w:rPr>
        <w:t xml:space="preserve">: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aßnahmen nur mit geeigneter Schutzkleidung ergreifen –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ehe Abschnitt 8 des Sicherheitsdatenblattes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mweltschutzmaßnahm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Nicht in die Kanalisation oder Gewässer ableiten.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schüttungen eindämm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Reinigung/Aufnahme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trockener Erde oder mit Sand aufnehmen. In ein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eigneten Behälter umfüll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7.  Handhabung und Lagerung</w:t>
      </w:r>
    </w:p>
    <w:p>
      <w:pPr>
        <w:pStyle w:val="Normal"/>
        <w:spacing w:lineRule="exact" w:line="240"/>
        <w:ind w:right="-284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sreichende Belüftung sicherstell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nforderung an Lagerräume/Behälter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ühl und gut belüftet lagern. Behälter dicht geschloss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alt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eignete Verpackung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ur in Originalverpackung aufbewahr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8"/>
        </w:rPr>
        <w:t>EURO-LOCK LOS 3034 2-K-PU KLEBER</w:t>
        <w:tab/>
      </w: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Seite 3/5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ab/>
        <w:t>Überarbeitet am: 12.12.07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 xml:space="preserve">8.  Expositionsbegrenzung und persönliche      </w:t>
      </w:r>
    </w:p>
    <w:p>
      <w:pPr>
        <w:pStyle w:val="Normal"/>
        <w:spacing w:lineRule="exact" w:line="320"/>
        <w:ind w:right="-284" w:hanging="0"/>
        <w:rPr/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u w:val="single"/>
        </w:rPr>
        <w:t>Schutzausrüstun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Bestandteile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caps/>
          <w:sz w:val="24"/>
        </w:rPr>
      </w:pPr>
      <w:r>
        <w:rPr>
          <w:rFonts w:cs="Courier New" w:ascii="Courier New" w:hAnsi="Courier New"/>
          <w:caps/>
          <w:sz w:val="24"/>
        </w:rPr>
        <w:t>Diphenylmethane Diisocyanate (Isomers and Homologues)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AGW (8 St. Exposition)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0,02 mg/m3 Spitzenbegrenzung: 0,07 mg/m3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Technische Maßnahm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ausreichende Belüftung sor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b/>
          <w:sz w:val="24"/>
        </w:rPr>
        <w:t>Atemschutz</w:t>
      </w:r>
      <w:r>
        <w:rPr>
          <w:rFonts w:cs="Courier New" w:ascii="Courier New" w:hAnsi="Courier New"/>
          <w:sz w:val="24"/>
        </w:rPr>
        <w:t>:</w:t>
        <w:tab/>
        <w:t>Nicht erforderlich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b/>
          <w:sz w:val="24"/>
        </w:rPr>
        <w:t>Handschutz</w:t>
      </w:r>
      <w:r>
        <w:rPr>
          <w:rFonts w:cs="Courier New" w:ascii="Courier New" w:hAnsi="Courier New"/>
          <w:sz w:val="24"/>
        </w:rPr>
        <w:t>:</w:t>
        <w:tab/>
        <w:t>Schutzhandschuhe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</w:t>
        <w:tab/>
        <w:t>Schutzbrille mit seitlichem Spritzschutz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b/>
          <w:sz w:val="24"/>
        </w:rPr>
        <w:t>Hautschutz</w:t>
      </w:r>
      <w:r>
        <w:rPr>
          <w:rFonts w:cs="Courier New" w:ascii="Courier New" w:hAnsi="Courier New"/>
          <w:sz w:val="24"/>
        </w:rPr>
        <w:t>:</w:t>
        <w:tab/>
        <w:t>Schutzkleidung mit Gummimanschetten und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geschlossenem Krag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9.  Physikalische und Chemische Eigenschaften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orm           </w:t>
        <w:tab/>
        <w:tab/>
        <w:t>:</w:t>
        <w:tab/>
        <w:t>Flüssig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arbe</w:t>
        <w:tab/>
        <w:tab/>
        <w:tab/>
        <w:tab/>
        <w:t>:</w:t>
        <w:tab/>
        <w:t>Schwarz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ruch</w:t>
        <w:tab/>
        <w:tab/>
        <w:tab/>
        <w:tab/>
        <w:t xml:space="preserve">: </w:t>
        <w:tab/>
        <w:t>Aromatisch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dunstungszahl</w:t>
        <w:tab/>
        <w:tab/>
        <w:t>:</w:t>
        <w:tab/>
        <w:t>Vernachlässigbar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lichkeit in Wasser</w:t>
        <w:tab/>
        <w:t>:</w:t>
        <w:tab/>
        <w:t>Reagiert mit Wasser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lich in</w:t>
        <w:tab/>
        <w:tab/>
        <w:tab/>
        <w:t xml:space="preserve">: </w:t>
        <w:tab/>
        <w:t>den meisten organisch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Lösemittel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iskosität</w:t>
        <w:tab/>
        <w:tab/>
        <w:tab/>
        <w:t xml:space="preserve">: </w:t>
        <w:tab/>
        <w:t>Viskos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ammpunkt</w:t>
        <w:tab/>
        <w:tab/>
        <w:tab/>
        <w:t xml:space="preserve">: </w:t>
        <w:tab/>
        <w:t>&gt;150°C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lative Dichte</w:t>
        <w:tab/>
        <w:tab/>
        <w:t>:</w:t>
        <w:tab/>
        <w:t>1,1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VOC g/l</w:t>
        <w:tab/>
        <w:tab/>
        <w:tab/>
        <w:tab/>
        <w:t>:</w:t>
        <w:tab/>
        <w:t>0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  <w:lang w:val="en-GB"/>
        </w:rPr>
      </w:pPr>
      <w:r>
        <w:rPr>
          <w:rFonts w:cs="Courier New" w:ascii="Courier New" w:hAnsi="Courier New"/>
          <w:b/>
          <w:sz w:val="24"/>
          <w:u w:val="single"/>
          <w:lang w:val="en-GB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0. Stabilität und Reaktionsfähigkeit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tabilität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abil unter normalen Konditionen.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 vermeidende Bedingungen:</w:t>
      </w:r>
    </w:p>
    <w:p>
      <w:pPr>
        <w:pStyle w:val="Heading2"/>
        <w:ind w:right="-284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tze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 vermeidende Stoffe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, Säuren, Amine, Alkohole.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tzt bei Verbrennung giftige Gase wie Kohlenmonoxid/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Kohlendioxid frei.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8"/>
        </w:rPr>
        <w:t>EURO-LOCK LOS 3034 2-K-PU KLEBER</w:t>
        <w:tab/>
      </w: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Seite 4/5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ab/>
        <w:t>Überarbeitet am: 12.12.07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1. Angaben zur Toxikologi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Bestandteile:</w:t>
      </w:r>
    </w:p>
    <w:p>
      <w:pPr>
        <w:pStyle w:val="Normal"/>
        <w:ind w:right="-284" w:firstLine="709"/>
        <w:rPr>
          <w:rFonts w:ascii="Courier New" w:hAnsi="Courier New" w:cs="Courier New"/>
          <w:caps/>
          <w:sz w:val="24"/>
        </w:rPr>
      </w:pPr>
      <w:r>
        <w:rPr>
          <w:rFonts w:cs="Courier New" w:ascii="Courier New" w:hAnsi="Courier New"/>
          <w:caps/>
          <w:sz w:val="24"/>
        </w:rPr>
        <w:t>Diphenylmethane diisocyanate (Isomers and Homologues)</w:t>
      </w:r>
    </w:p>
    <w:p>
      <w:pPr>
        <w:pStyle w:val="Normal"/>
        <w:ind w:right="-284"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ORL RAT LD50  49 mg/kg</w:t>
      </w:r>
    </w:p>
    <w:p>
      <w:pPr>
        <w:pStyle w:val="Normal"/>
        <w:ind w:right="-284"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SKN RBT LD50  &gt;9400 mg/kg</w:t>
      </w:r>
    </w:p>
    <w:p>
      <w:pPr>
        <w:pStyle w:val="Normal"/>
        <w:ind w:right="-284"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  <w:t>Chronische Toxizität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Einatmen möglich.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fnahmewege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ür Aufnahmewege und entsprechende Symptome siehe 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bschnitt 4 des Sicherheitsdatenblatts.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2. Angaben zur Ökologi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b/>
          <w:sz w:val="24"/>
        </w:rPr>
        <w:t>Mobilität:</w:t>
        <w:tab/>
        <w:tab/>
        <w:tab/>
        <w:tab/>
      </w:r>
      <w:r>
        <w:rPr>
          <w:rFonts w:cs="Courier New" w:ascii="Courier New" w:hAnsi="Courier New"/>
          <w:bCs/>
          <w:sz w:val="24"/>
        </w:rPr>
        <w:t>Flüchtig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b/>
          <w:sz w:val="24"/>
        </w:rPr>
        <w:t>Persistenz und Abbaubarkeit:</w:t>
        <w:tab/>
      </w:r>
      <w:r>
        <w:rPr>
          <w:rFonts w:cs="Courier New" w:ascii="Courier New" w:hAnsi="Courier New"/>
          <w:bCs/>
          <w:sz w:val="24"/>
        </w:rPr>
        <w:t>Nicht verfügbar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b/>
          <w:sz w:val="24"/>
        </w:rPr>
        <w:t>Bioakkumulationspotential:</w:t>
        <w:tab/>
      </w:r>
      <w:r>
        <w:rPr>
          <w:rFonts w:cs="Courier New" w:ascii="Courier New" w:hAnsi="Courier New"/>
          <w:bCs/>
          <w:sz w:val="24"/>
        </w:rPr>
        <w:t>Nicht verfügbar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ndere schädliche Wirkung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iftig für Wasserorganism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3. Hinweise zur Entsorgun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eitungsverfahr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 10  Verbrennung an Land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packungsentsorgung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genehmigter Sondermülldeponie oder in anderer behördlich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nehmigter Art entsor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nmerkung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 Anwender wird darauf hingewiesen, dass zusätzliche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rgänzende örtliche oder nationale Vorschriften für die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sorgung bestehen könn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4. Transportvorschriften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assifizierung nach ADR: Kein Gefahrengut</w:t>
      </w:r>
    </w:p>
    <w:p>
      <w:pPr>
        <w:pStyle w:val="Heading3"/>
        <w:ind w:right="-284" w:firstLine="709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5. Vorschrift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b/>
          <w:sz w:val="24"/>
        </w:rPr>
        <w:t>Enthält:</w:t>
      </w:r>
      <w:r>
        <w:rPr>
          <w:rFonts w:cs="Courier New" w:ascii="Courier New" w:hAnsi="Courier New"/>
          <w:sz w:val="24"/>
        </w:rPr>
        <w:tab/>
        <w:tab/>
        <w:t>Enthält Isocyanate. Hinweise des Herstellers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beachten.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b/>
          <w:sz w:val="24"/>
        </w:rPr>
        <w:t>Symbol:</w:t>
        <w:tab/>
        <w:tab/>
      </w:r>
      <w:r>
        <w:rPr>
          <w:rFonts w:cs="Courier New" w:ascii="Courier New" w:hAnsi="Courier New"/>
          <w:sz w:val="24"/>
        </w:rPr>
        <w:t>Xn Gesundheitsschädlich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3"/>
        <w:ind w:right="-284" w:firstLine="709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>R-Sätze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20</w:t>
        <w:tab/>
        <w:tab/>
        <w:tab/>
        <w:t>Gesundheitsschädlich beim Einatm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36/37/38</w:t>
        <w:tab/>
        <w:tab/>
        <w:t>Reizt die Augen, Atmungsorgane und die Haut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42</w:t>
        <w:tab/>
        <w:tab/>
        <w:tab/>
        <w:t>Sensibilisierung durch Einatmen möglich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8"/>
        </w:rPr>
        <w:t>EURO-LOCK LOS 3034 2-K-PU KLEBER</w:t>
        <w:tab/>
      </w: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Seite 5/5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ab/>
        <w:t>Überarbeitet am: 12.12.07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-Sätze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 23</w:t>
        <w:tab/>
        <w:tab/>
        <w:tab/>
        <w:t>Dämpfe nicht einatm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 45</w:t>
        <w:tab/>
        <w:tab/>
        <w:tab/>
        <w:t>Bei Unfall oder Unwohlsein sofort Arzt</w:t>
      </w:r>
    </w:p>
    <w:p>
      <w:pPr>
        <w:pStyle w:val="Normal"/>
        <w:spacing w:lineRule="exact" w:line="240"/>
        <w:ind w:left="2127"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uziehen (wenn möglich, dieses Etikett</w:t>
      </w:r>
    </w:p>
    <w:p>
      <w:pPr>
        <w:pStyle w:val="Normal"/>
        <w:spacing w:lineRule="exact" w:line="240"/>
        <w:ind w:left="2127"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zeigen).</w:t>
      </w:r>
    </w:p>
    <w:p>
      <w:pPr>
        <w:pStyle w:val="Normal"/>
        <w:spacing w:lineRule="exact" w:line="240"/>
        <w:ind w:left="2127"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b/>
          <w:sz w:val="24"/>
        </w:rPr>
        <w:t>WGK</w:t>
      </w:r>
      <w:r>
        <w:rPr>
          <w:rFonts w:cs="Courier New" w:ascii="Courier New" w:hAnsi="Courier New"/>
          <w:sz w:val="24"/>
        </w:rPr>
        <w:t>:</w:t>
        <w:tab/>
        <w:t>2 Einstufung nach VwVwS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nmerkung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ie obige Information bezüglich der behördlichen Vorschriften </w:t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zieht sich nur auf die Grundregeln für die im Sicherheitsdatenblatt beschriebenen Produkte. Der Anwender</w:t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ird darauf hingewiesen, dass zusätzliche ergänzende</w:t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schriften bestehen können. Sämtliche anwendbaren</w:t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ationalen, internationalen und örtlichen Vorschriften und</w:t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estimmungen beachten. </w:t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C-Inhalt: 250 g/l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  <w:u w:val="single"/>
        </w:rPr>
        <w:t>16. Sonstige Angaben</w:t>
        <w:tab/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Relevante R-Sätze (s. Punkt 2)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20</w:t>
        <w:tab/>
        <w:tab/>
        <w:t>Gesundheitsschädlich beim Einatm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36/37/38</w:t>
        <w:tab/>
        <w:t>Reizt die Augen, Atmungsorgane und die Haut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R42    </w:t>
        <w:tab/>
        <w:t>Sensibilisierung durch Einatmen möglich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>Mit den vorstehenden Angaben, die dem heutigen Stand unserer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right="-284" w:hanging="0"/>
      <w:outlineLvl w:val="0"/>
    </w:pPr>
    <w:rPr>
      <w:rFonts w:ascii="Courier" w:hAnsi="Courier" w:cs="Courie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firstLine="709"/>
      <w:outlineLvl w:val="1"/>
    </w:pPr>
    <w:rPr>
      <w:rFonts w:ascii="Courier" w:hAnsi="Courier" w:cs="Courier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-284" w:firstLine="709"/>
      <w:outlineLvl w:val="2"/>
    </w:pPr>
    <w:rPr>
      <w:rFonts w:ascii="Courier" w:hAnsi="Courier" w:cs="Courier"/>
      <w:b/>
      <w:sz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-284" w:hanging="0"/>
    </w:pPr>
    <w:rPr>
      <w:rFonts w:ascii="Courier" w:hAnsi="Courier" w:cs="Courie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8:06:00Z</dcterms:created>
  <dc:creator>klein</dc:creator>
  <dc:description/>
  <dc:language>en-US</dc:language>
  <cp:lastModifiedBy>user</cp:lastModifiedBy>
  <cp:lastPrinted>2009-02-25T09:24:00Z</cp:lastPrinted>
  <dcterms:modified xsi:type="dcterms:W3CDTF">2009-03-03T08:06:00Z</dcterms:modified>
  <cp:revision>2</cp:revision>
  <dc:subject/>
  <dc:title>EG - Sicherheitsdatenblatt (91/155/EG)</dc:title>
</cp:coreProperties>
</file>