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bCs/>
        </w:rPr>
        <w:t>EURO-LOCK LOS 950 Kunststoffpflege</w:t>
      </w:r>
      <w:r>
        <w:rPr>
          <w:rFonts w:eastAsia="Courier" w:cs="Courier" w:ascii="Courier" w:hAnsi="Courier"/>
          <w:b/>
          <w:bCs/>
          <w:sz w:val="36"/>
          <w:szCs w:val="36"/>
        </w:rPr>
        <w:t xml:space="preserve"> </w:t>
      </w:r>
      <w:r>
        <w:rPr>
          <w:rFonts w:eastAsia="Courier" w:cs="Courier" w:ascii="Courier" w:hAnsi="Courier"/>
          <w:b/>
          <w:bCs/>
        </w:rPr>
        <w:t xml:space="preserve"> </w:t>
      </w:r>
      <w:r>
        <w:rPr>
          <w:rFonts w:eastAsia="Courier" w:cs="Courier" w:ascii="Courier" w:hAnsi="Courier"/>
        </w:rPr>
        <w:t xml:space="preserve">       6’97 Seite 1/3</w:t>
      </w:r>
    </w:p>
    <w:p>
      <w:pPr>
        <w:pStyle w:val="Normal"/>
        <w:ind w:right="-284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eastAsia="Courier" w:cs="Courier"/>
          <w:b/>
          <w:b/>
          <w:b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sz w:val="32"/>
          <w:szCs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 xml:space="preserve">Handelsname:      </w:t>
      </w:r>
      <w:r>
        <w:rPr>
          <w:rFonts w:eastAsia="Courier" w:cs="Courier" w:ascii="Courier" w:hAnsi="Courier"/>
          <w:b/>
          <w:bCs/>
        </w:rPr>
        <w:t xml:space="preserve">LOS 950 Kunststoffpflege            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 xml:space="preserve">Technischer Name: Kunststoffpflege                     </w:t>
      </w:r>
    </w:p>
    <w:p>
      <w:pPr>
        <w:pStyle w:val="Normal"/>
        <w:ind w:right="-284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>1.2  Firma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itag von 8.00 Uhr bis 13.00 Uhr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eastAsia="Courier" w:cs="Courier"/>
          <w:b/>
          <w:b/>
          <w:b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sz w:val="32"/>
          <w:szCs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schreibung: Kunststoffpflegemittel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Gefährliche Inhaltsstoffe:                                                       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u w:val="single"/>
        </w:rPr>
        <w:t xml:space="preserve">CAS-Nr. Bezeichnung                   %     Kennb. R-Sätze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ntfällt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zusätzl. Hinweise: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3.</w:t>
        <w:tab/>
        <w:t>Mögliche Gefahren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tfäll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4.</w:t>
        <w:tab/>
        <w:t>Erste-Hilfe-Maßnahmen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 xml:space="preserve">nach Einatmen: </w:t>
      </w:r>
      <w:r>
        <w:rPr>
          <w:rFonts w:eastAsia="Courier New" w:cs="Courier New" w:ascii="Courier New" w:hAnsi="Courier New"/>
        </w:rPr>
        <w:t xml:space="preserve">Nicht anwendbar da Feststoff bzw.Paste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ösungsmittelfrei.              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ch Hautkontakt:</w:t>
      </w:r>
      <w:r>
        <w:rPr>
          <w:rFonts w:eastAsia="Courier New" w:cs="Courier New" w:ascii="Courier New" w:hAnsi="Courier New"/>
        </w:rPr>
        <w:t xml:space="preserve"> mechanisch entfernen, gründlich waschen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 spül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 xml:space="preserve">nach Augenkontakt: </w:t>
      </w:r>
      <w:r>
        <w:rPr>
          <w:rFonts w:eastAsia="Courier New" w:cs="Courier New" w:ascii="Courier New" w:hAnsi="Courier New"/>
        </w:rPr>
        <w:t xml:space="preserve">Augen bei geöffnetem Lidspalt mehrere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nuten unter fließendem Wasser abspülen und Arzt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konsultieren.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ch Verschlucken:</w:t>
      </w:r>
      <w:r>
        <w:rPr>
          <w:rFonts w:eastAsia="Courier New" w:cs="Courier New" w:ascii="Courier New" w:hAnsi="Courier New"/>
        </w:rPr>
        <w:t xml:space="preserve"> nicht erforderlich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eignete Löschmittel: Kohlendioxid, Schaum, Trockenpulver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der Wassersprühstrahl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t geeignete Löschmittel: nicht bekannt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sondere Gefährdung: Von der Umgebungsatmosphäre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abhängiges Atemschutzgerät muß getragen werd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brennungsprodukte: Siliziumdioxid, Kohlendioxid und Spur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on unvollständig verbrannten Kohlenwasserstoffen. Formal-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hyd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enbezogene Vorsichtsmaßnahmen: Augenkontakt vermeid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Umweltschutzmaßnahmen: Entleerung ins Abwasser vermeiden.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fahren zur Reinigung/Aufnahme: Mechanisch aufnehmen und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einem Behälter mit Deckel aufbewahren.                 </w:t>
      </w:r>
    </w:p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</w:rPr>
        <w:t>EURO-LOCK LOS 950 Kunststoffpflege</w:t>
      </w:r>
      <w:r>
        <w:rPr>
          <w:rFonts w:eastAsia="Courier" w:cs="Courier" w:ascii="Courier" w:hAnsi="Courier"/>
          <w:b/>
          <w:bCs/>
          <w:sz w:val="36"/>
          <w:szCs w:val="36"/>
        </w:rPr>
        <w:t xml:space="preserve"> </w:t>
      </w:r>
      <w:r>
        <w:rPr>
          <w:rFonts w:eastAsia="Courier" w:cs="Courier" w:ascii="Courier" w:hAnsi="Courier"/>
          <w:b/>
          <w:bCs/>
        </w:rPr>
        <w:t xml:space="preserve"> </w:t>
      </w:r>
      <w:r>
        <w:rPr>
          <w:rFonts w:eastAsia="Courier" w:cs="Courier" w:ascii="Courier" w:hAnsi="Courier"/>
        </w:rPr>
        <w:t xml:space="preserve">       6’97 Seite 2/3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7.</w:t>
        <w:tab/>
        <w:t>Handhabung und Lager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ndhabung:</w:t>
      </w: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üftung des Arbeitsraumes ist erforderlich. Augenkontak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mei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chnische Schutzausrüstung:</w:t>
      </w:r>
      <w:r>
        <w:rPr>
          <w:rFonts w:eastAsia="Courier New" w:cs="Courier New" w:ascii="Courier New" w:hAnsi="Courier New"/>
        </w:rPr>
        <w:t xml:space="preserve"> Allgemeine Belüftung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Schutzausrüstung                  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Zusätzliche Hinweise zur Gestaltung technischer Anlagen: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ine weiteren Angaben, siehe Punkt 7.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standteile mit arbeitsplatzbezogenen, zu überwachenden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nzwerten: 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 xml:space="preserve">CAS-Nr. Bezeichnung des Stoffes        Art     Wert Einheit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as Produkt enthält keine relevanten Mengen von Stoffen mit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rbeitsplatzbezogenen, zu überwachenden Grenzwerten.                         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 xml:space="preserve">Zusätzliche Hinweise: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s Grundlage dienten die bei der Erstellung gültigen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isten.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 xml:space="preserve">Persönliche Schutzausrüstung: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genschutz:  Arbeitsschutzbrille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temschutz:   Bei Einhaltung der beabsichtigten Ver-und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wendung sind keine Atemschutzmaßnahmen erforderlich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ndschutz:   Chemikalienhandschuhe sind </w:t>
      </w:r>
      <w:r>
        <w:rPr>
          <w:rFonts w:eastAsia="Courier New" w:cs="Courier New" w:ascii="Courier New" w:hAnsi="Courier New"/>
          <w:b/>
          <w:bCs/>
        </w:rPr>
        <w:t>nicht</w:t>
      </w:r>
      <w:r>
        <w:rPr>
          <w:rFonts w:eastAsia="Courier New" w:cs="Courier New" w:ascii="Courier New" w:hAnsi="Courier New"/>
        </w:rPr>
        <w:t xml:space="preserve"> erforderlich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örperschutz: -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utz und Hygienemaßnahmen: Nach dem Gebrauch Hände waschen,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sonders vor dem Essen, Trinken oder Rauchen. Die üblich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ygienemaßnahmen reichen aus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orm:   pastös-flüssig  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arbe:  farblos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eruch: -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rt/Bereich Einheit Methode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chmelzpunkt/Schmelzbereich:            Nicht bestimmt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iedepunkt/Siedebereich:                Nicht bestimmt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mpunkt:                             &gt;101°C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lbstentzündlichkeit:                  Das Produkt ist nicht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 xml:space="preserve">selbstentzündlich.                 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xplosionsgefahr:                       Das Produkt ist nicht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explosionsgefährlich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ichte:                                 0,96 g/cm3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öslichkeit in /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chbarkeit mit Wasser:                Nicht bestimm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kosität:                              50 cS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itere Werte:                          Nicht bestimmt</w:t>
      </w:r>
    </w:p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 xml:space="preserve">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EG- Sicherheitsdatenblatt (91/155/EG)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  <w:b/>
          <w:bCs/>
        </w:rPr>
        <w:t>EURO-LOCK LOS 950 Kunststoffpflege</w:t>
      </w:r>
      <w:r>
        <w:rPr>
          <w:rFonts w:eastAsia="Courier" w:cs="Courier" w:ascii="Courier" w:hAnsi="Courier"/>
          <w:b/>
          <w:bCs/>
          <w:sz w:val="36"/>
          <w:szCs w:val="36"/>
        </w:rPr>
        <w:t xml:space="preserve"> </w:t>
      </w:r>
      <w:r>
        <w:rPr>
          <w:rFonts w:eastAsia="Courier" w:cs="Courier" w:ascii="Courier" w:hAnsi="Courier"/>
          <w:b/>
          <w:bCs/>
        </w:rPr>
        <w:t xml:space="preserve"> </w:t>
      </w:r>
      <w:r>
        <w:rPr>
          <w:rFonts w:eastAsia="Courier" w:cs="Courier" w:ascii="Courier" w:hAnsi="Courier"/>
        </w:rPr>
        <w:t xml:space="preserve">       6’97 Seite 3/3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0.</w:t>
        <w:tab/>
        <w:t>Stabilität und Reaktivität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bilität:</w:t>
      </w:r>
      <w:r>
        <w:rPr>
          <w:rFonts w:eastAsia="Courier New" w:cs="Courier New" w:ascii="Courier New" w:hAnsi="Courier New"/>
        </w:rPr>
        <w:t xml:space="preserve"> stabil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aktivität: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u vermeidende Bedingungen:</w:t>
      </w:r>
      <w:r>
        <w:rPr>
          <w:rFonts w:eastAsia="Courier New" w:cs="Courier New" w:ascii="Courier New" w:hAnsi="Courier New"/>
        </w:rPr>
        <w:t xml:space="preserve"> -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u vermeidende Stoffe:</w:t>
      </w:r>
      <w:r>
        <w:rPr>
          <w:rFonts w:eastAsia="Courier New" w:cs="Courier New" w:ascii="Courier New" w:hAnsi="Courier New"/>
        </w:rPr>
        <w:t xml:space="preserve"> Kann mit starken Oxidationsmitteln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gier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efährliche Zersetzungsprodukte:</w:t>
      </w:r>
      <w:r>
        <w:rPr>
          <w:rFonts w:eastAsia="Courier New" w:cs="Courier New" w:ascii="Courier New" w:hAnsi="Courier New"/>
        </w:rPr>
        <w:t xml:space="preserve"> Wenn dieses Produkt-i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wesenheit von Luft - auf mehr als 150°C erhitzt wird,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önnen kleine Mengen von Formaldehyddämpfen freigesetz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den.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ögliche Gesundheitsgefahren: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ut:      -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gen:     vorübergehendes Unbehag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innahme:  -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nstiges: Durch freigesetztes Formaldehyd (Punkt 10) kann es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beim Einatmen zu Reizungen der Augen sowie der Atemwege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ommen. Messen und Kontrollen sind zu empfehl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assergefährdungsklasse 1 (Selbsteinstufung): schwach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sergefährdend. Ökotoxität: nicht umweltgefährlich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dukt: Kann gem. örtlichen Vorschriften verbrannt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rden. Abfallschlüsselnummer: 54401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Ungereinigte Verpackungen: Gem.den behördlichen Vorschriften.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in Gefahrgut nach z. Zt. gültigen Verordnung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Der Stoff ist nicht kennzeichnungspflichtig nach EG-Listen 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oder sonstigen uns bekannten Literaturquellen.             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Die beim Umgang mit Schmierstoffen üblichen Vorsichts-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maßnahmen sind zu beachten.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Entfällt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Nationale Vorschriften: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Wassergefährdungsklasse: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WGK 1 (Selbsteinstufung): schwach wassergefährdend.                     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6.</w:t>
        <w:tab/>
        <w:t>Sonstige Angaben: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Elite" w:cs="Elite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8:00Z</dcterms:created>
  <dc:creator>Klein</dc:creator>
  <dc:description/>
  <dc:language>en-US</dc:language>
  <cp:lastModifiedBy>Euro-Lock</cp:lastModifiedBy>
  <dcterms:modified xsi:type="dcterms:W3CDTF">2008-10-01T09:18:00Z</dcterms:modified>
  <cp:revision>2</cp:revision>
  <dc:subject/>
  <dc:title>EG - Sicherheitsdatenblatt (91/155/EG)</dc:title>
</cp:coreProperties>
</file>