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800 Grünbelagentferner </w:t>
      </w:r>
      <w:r>
        <w:rPr>
          <w:rFonts w:cs="Courier New" w:ascii="Courier New" w:hAnsi="Courier New"/>
          <w:sz w:val="24"/>
        </w:rPr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800 Grünbelagentfern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Grünbelagentfern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34-92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-912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natriummetasilik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-37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EG Empfehlung (89/542/EW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icht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Phosphon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Silikate, Komplexbildner, Lösungs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mittler und Farbstoff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800 Grünbelagentferner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tra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>
          <w:b/>
          <w:b/>
        </w:rPr>
      </w:pPr>
      <w:r>
        <w:rPr/>
        <w:t>PE-Behälter aufbewahr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800 Grünbelagentferner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  Überarbeitet am: 02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itere Angaben zu den Lagerbedingungen: </w:t>
      </w:r>
      <w:r>
        <w:rPr>
          <w:rFonts w:cs="Courier New" w:ascii="Courier New" w:hAnsi="Courier New"/>
          <w:sz w:val="24"/>
        </w:rPr>
        <w:t>keine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u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Grenzwerten:</w:t>
      </w:r>
      <w:r>
        <w:rPr>
          <w:rFonts w:cs="Courier New" w:ascii="Courier New" w:hAnsi="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 / Naturkautschuk (Latex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blau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schwach 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800 Grünbelagentferner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zentrierte Säu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 (Die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ser Zubereitung enthaltenen Tenside erfüllen)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dingungen der biologischen Abbaubarkeit wie sie in 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ordnung (EG) Nr. 648/2004 über Detergenzien festgele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s Detergentienherstellers zur Verfüg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äß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rf nicht unverdünnt bzw. unneutralisiert ins Abwass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zw. in den Vorfluter gela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800 Grünbelagentferner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voranstehenden Empfehlungen gelten für das ungebrau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(z. B. Restmengen). Bei bestimmungsgemäßem Gebrau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t das Produkt in das 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r Haut sofort abwachen mi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9</w:t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 na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800 Grünbelagentferner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Reizt die Atmungsorgane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>Reizt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5:00Z</dcterms:created>
  <dc:creator>Klein</dc:creator>
  <dc:description/>
  <dc:language>en-US</dc:language>
  <cp:lastModifiedBy>user</cp:lastModifiedBy>
  <cp:lastPrinted>2003-10-13T09:13:00Z</cp:lastPrinted>
  <dcterms:modified xsi:type="dcterms:W3CDTF">2008-03-26T08:25:00Z</dcterms:modified>
  <cp:revision>2</cp:revision>
  <dc:subject/>
  <dc:title>EG - Sicherheitsdatenblatt (91/155/EG)</dc:title>
</cp:coreProperties>
</file>