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NM 3260/Klebstoff Strukturklebstoff No-Mix</w:t>
      </w:r>
      <w:r>
        <w:rPr>
          <w:rFonts w:cs="Courier" w:ascii="Courier" w:hAnsi="Courier"/>
          <w:sz w:val="24"/>
        </w:rPr>
        <w:t xml:space="preserve">       Seite 1/4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5.07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 NM 3260 Strukturklebstoff No-Mix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echnischer Name:  Strukturklebstoff No-Mix</w:t>
      </w:r>
      <w:r>
        <w:rPr>
          <w:rFonts w:cs="Courier" w:ascii="Courier" w:hAnsi="Courier"/>
          <w:b/>
          <w:sz w:val="24"/>
        </w:rPr>
        <w:t xml:space="preserve">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ab/>
        <w:t>Chemische Charakterisierung :</w:t>
      </w:r>
    </w:p>
    <w:p>
      <w:pPr>
        <w:pStyle w:val="Heading2"/>
        <w:spacing w:lineRule="auto" w:line="240"/>
        <w:ind w:right="-284" w:hanging="0"/>
        <w:rPr/>
      </w:pPr>
      <w:r>
        <w:rPr/>
        <w:tab/>
        <w:t>Gefährliche Inhaltsstoffe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  <w:u w:val="single"/>
        </w:rPr>
        <w:t>CAS-Nr.     Bezeichnung            Konz.% Symbol(e)  R.-Sätz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u w:val="single"/>
        </w:rPr>
      </w:pPr>
      <w:r>
        <w:rPr>
          <w:rFonts w:cs="Courier" w:ascii="Courier" w:hAnsi="Courier"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868-77-9    Hydroxyalkyl Methacrylat &lt;20   Xi        36,43</w:t>
      </w:r>
    </w:p>
    <w:p>
      <w:pPr>
        <w:pStyle w:val="Normal"/>
        <w:numPr>
          <w:ilvl w:val="2"/>
          <w:numId w:val="2"/>
        </w:numPr>
        <w:spacing w:lineRule="exact" w:line="240"/>
        <w:ind w:left="2448" w:right="-284" w:hanging="174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Glycidoxypropyl-</w:t>
      </w:r>
    </w:p>
    <w:p>
      <w:pPr>
        <w:pStyle w:val="Normal"/>
        <w:spacing w:lineRule="exact" w:line="240"/>
        <w:ind w:left="2448" w:right="-284" w:hanging="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trimethoxysilan          &lt; 2   Xn        62,52/5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ab/>
        <w:t>79-10-7</w:t>
        <w:tab/>
        <w:t xml:space="preserve">   Acrylsäure              &lt; 2   Xn,C,N    10,20/21/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ab/>
        <w:tab/>
        <w:t xml:space="preserve"> </w:t>
        <w:tab/>
        <w:t xml:space="preserve">                                           22,35,50</w:t>
      </w:r>
    </w:p>
    <w:p>
      <w:pPr>
        <w:pStyle w:val="Normal"/>
        <w:ind w:right="-284" w:hanging="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-Sätze: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0</w:t>
        <w:tab/>
        <w:tab/>
        <w:t>Gesundheitsschädlich beim Einatm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3</w:t>
        <w:tab/>
        <w:tab/>
        <w:t>Sensibilisierung durch Hautkontakt mög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Benetzte Kleidung sofort entfernen, auch Unterwäsche und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chuhe. Mit Seife und viel Wasser abwasch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 sofort mit viel Wasser gründlich spülen und ein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arzt aufsuch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 Erbrechen herbeiführen. Arzt aufsuch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Einatmen:</w:t>
        <w:tab/>
        <w:tab/>
        <w:tab/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troffene Person an die frische Luft bringen und ruhig hal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ür Frischluft sorgen.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NM 3260/Klebstoff Strukturklebstoff No-Mix</w:t>
      </w:r>
      <w:r>
        <w:rPr>
          <w:rFonts w:cs="Courier" w:ascii="Courier" w:hAnsi="Courier"/>
          <w:sz w:val="24"/>
        </w:rPr>
        <w:t xml:space="preserve">       Seite 2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5.07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chutzausrüstung bei der Brandbekämpfung: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Umluftunabhängiges Atemschutzgerät verwenden. Chemieschutz-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nzug tragen. Explosions- und/oder Brandgase nicht einatm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chaum, Trockenlöschmittel, Trockenpulver, Kohlendioxid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asservollstrahl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Besondere Gefährdungen durch die Zubereitung,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Verbrennungsprodukte u. a.: </w:t>
      </w:r>
    </w:p>
    <w:p>
      <w:pPr>
        <w:pStyle w:val="Normal"/>
        <w:ind w:right="-284" w:hanging="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Bei Brand Bildung gefährlicher Gase mög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kleidung trag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Umweltschutzmaßnahmen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rsorge treffen, dass das Produkt nicht in die Kanalisation gelangt. Oberflächenwasser nicht verunreinigen. Eindringen in den Untergrund vermeiden.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Verfahren zur Reinigung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 geeigneten Behältern zur Wiederaufbereitung oder Entsorg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ben. Mit absorbierendem Material (z. B. Sand, Sägemehl)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nehmen. Durchnässte Erde aufnehm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Information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formationen zur sicheren Handhabung:</w:t>
        <w:tab/>
        <w:t>siehe Kap. 7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formationen zur persönlichen Schutzausrüstung: s. Kap. 8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formationen zur Entsorgung: s. Kap. 13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zum sicheren Umgang: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im Umgang mit Chemikalien üblichen Vorsichtsmaßnahmen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achten.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zum Brandschutz: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besonderen Maßnahmen erforderlich.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Weitere Angaben zu den Lagerbedingungen: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r im Originalgebinde aufbewahren. Kühl lagern.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ür gute Belüftung sorgen. 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ltbarkeit: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m original verschlossenen Behälter und bei einer Lager-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emperatur von maximal 25°C mindestens 12 Monate haltbar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NM 3260/Klebstoff Strukturklebstoff No-Mix</w:t>
      </w:r>
      <w:r>
        <w:rPr>
          <w:rFonts w:cs="Courier" w:ascii="Courier" w:hAnsi="Courier"/>
          <w:sz w:val="24"/>
        </w:rPr>
        <w:t xml:space="preserve">       Seite 3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5.07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Heading2"/>
        <w:ind w:right="-284" w:hanging="0"/>
        <w:rPr>
          <w:rFonts w:ascii="Courier" w:hAnsi="Courier" w:cs="Courier"/>
          <w:b w:val="false"/>
          <w:b w:val="false"/>
          <w:sz w:val="32"/>
          <w:u w:val="single"/>
        </w:rPr>
      </w:pPr>
      <w:r>
        <w:rPr>
          <w:rFonts w:cs="Courier"/>
          <w:b w:val="false"/>
          <w:sz w:val="32"/>
          <w:u w:val="single"/>
        </w:rPr>
      </w:r>
    </w:p>
    <w:p>
      <w:pPr>
        <w:pStyle w:val="Heading2"/>
        <w:ind w:right="-284" w:hanging="0"/>
        <w:rPr/>
      </w:pPr>
      <w:r>
        <w:rPr>
          <w:rFonts w:eastAsia="Courier"/>
        </w:rPr>
        <w:t xml:space="preserve">     </w:t>
      </w:r>
      <w:r>
        <w:rPr/>
        <w:t>Persönliche Schutzausrüst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ildung von Aerosolen oder Dämpfen Atemschutzgerä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anle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Handschutz:</w:t>
      </w:r>
    </w:p>
    <w:p>
      <w:pPr>
        <w:pStyle w:val="Heading4"/>
        <w:ind w:right="-284" w:firstLine="709"/>
        <w:rPr/>
      </w:pPr>
      <w:r>
        <w:rPr/>
        <w:t>Chemikalienbeständige Schutzhandschuh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brill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eichte Schutzkleid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lgemeine 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ntakt mit Augen und Haut vermei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ygiene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ährend der Arbeit nicht essen, trinken oder rauch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arbe                           : Farblos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wahrnehmbar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      : &gt;100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                         : ca. 1,05f g/cm³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 xml:space="preserve">Wasserlöslichkeit (20 °C)       : unlöslich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Wasser         : nicht mischbar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Lösemittelanteil                : 0 %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ind w:right="-284" w:hanging="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Polymerisation möglich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Zu vermeidende Stoff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Reagiert mit Licht</w:t>
      </w:r>
    </w:p>
    <w:p>
      <w:pPr>
        <w:pStyle w:val="Normal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ohlenstoffoxid, Stickoxid, Kohlenwasserstoffgase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Information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gesicherten Daten vorhand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hysiochemische Abbaubarkei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stimm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iologische Abbaubarkei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stimmt.</w:t>
      </w:r>
    </w:p>
    <w:p>
      <w:pPr>
        <w:pStyle w:val="TextBody"/>
        <w:ind w:right="-284" w:firstLine="709"/>
        <w:rPr>
          <w:rFonts w:ascii="Courier" w:hAnsi="Courier" w:cs="Courier"/>
          <w:sz w:val="24"/>
        </w:rPr>
      </w:pPr>
      <w:r>
        <w:rPr>
          <w:rFonts w:cs="Courier"/>
          <w:sz w:val="24"/>
        </w:rPr>
      </w:r>
    </w:p>
    <w:p>
      <w:pPr>
        <w:pStyle w:val="TextBody"/>
        <w:ind w:right="-284" w:firstLine="709"/>
        <w:rPr>
          <w:sz w:val="24"/>
        </w:rPr>
      </w:pPr>
      <w:r>
        <w:rPr>
          <w:sz w:val="24"/>
        </w:rPr>
      </w:r>
    </w:p>
    <w:p>
      <w:pPr>
        <w:pStyle w:val="TextBody"/>
        <w:ind w:right="-284" w:firstLine="709"/>
        <w:rPr>
          <w:sz w:val="24"/>
        </w:rPr>
      </w:pPr>
      <w:r>
        <w:rPr>
          <w:sz w:val="24"/>
        </w:rPr>
      </w:r>
    </w:p>
    <w:p>
      <w:pPr>
        <w:pStyle w:val="TextBody"/>
        <w:ind w:right="-284" w:firstLine="709"/>
        <w:rPr>
          <w:sz w:val="24"/>
        </w:rPr>
      </w:pPr>
      <w:r>
        <w:rPr>
          <w:sz w:val="24"/>
        </w:rPr>
      </w:r>
    </w:p>
    <w:p>
      <w:pPr>
        <w:pStyle w:val="TextBody"/>
        <w:ind w:right="-284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NM 3260/Klebstoff Strukturklebstoff No-Mix</w:t>
      </w:r>
      <w:r>
        <w:rPr>
          <w:rFonts w:cs="Courier" w:ascii="Courier" w:hAnsi="Courier"/>
          <w:sz w:val="24"/>
        </w:rPr>
        <w:t xml:space="preserve">       Seite 4/4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5.07</w:t>
      </w:r>
    </w:p>
    <w:p>
      <w:pPr>
        <w:pStyle w:val="TextBody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Abfallschlüssel-Nr.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08 04 10 Klebstoffabfälle, die nicht unter 08 04 09 fall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mpfehlung für Verpac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llständig entleerte Verpackung dem Recycling zuführ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Kein Gefahrgut nach gültigen Transportvorschrift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  <w:t>15. Vorschriften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b/>
          <w:b/>
          <w:sz w:val="24"/>
          <w:lang w:val="en-GB"/>
        </w:rPr>
      </w:pPr>
      <w:r>
        <w:rPr>
          <w:rFonts w:eastAsia="Courier" w:cs="Courier" w:ascii="Courier" w:hAnsi="Courier"/>
          <w:b/>
          <w:sz w:val="24"/>
          <w:lang w:val="en-GB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 xml:space="preserve">Kennzeichnung nach EG-Richtlinien:  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ymbol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Xn Gesundheitsschädlich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nthält: 2-(2-Ethoxyethoxy)Ethyl Acrylat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 </w:t>
      </w:r>
      <w:r>
        <w:rPr>
          <w:rFonts w:cs="Courier" w:ascii="Courier" w:hAnsi="Courier"/>
          <w:b/>
          <w:sz w:val="24"/>
        </w:rPr>
        <w:t>2-Hydroxypropyl Methacryla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20</w:t>
        <w:tab/>
        <w:tab/>
        <w:tab/>
        <w:t>Gesundheitsschädlich beim Einatm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36/37/38</w:t>
        <w:tab/>
        <w:t>Reizt die Augen, Atmungsorgane und die Hau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43</w:t>
        <w:tab/>
        <w:tab/>
        <w:tab/>
        <w:t>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 24/25</w:t>
        <w:tab/>
        <w:tab/>
        <w:t>Berührung mit den Augen und der Haut vermei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 26</w:t>
        <w:tab/>
        <w:tab/>
        <w:tab/>
        <w:t xml:space="preserve">Bei Berührung mit den Augen sofort gründlich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mit Wasser abspülen und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 37</w:t>
        <w:tab/>
        <w:tab/>
        <w:tab/>
        <w:t>Geeignete Schutzhandschuhe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16"/>
          <w:u w:val="single"/>
        </w:rPr>
      </w:pPr>
      <w:r>
        <w:rPr>
          <w:rFonts w:cs="Courier" w:ascii="Courier" w:hAnsi="Courier"/>
          <w:b/>
          <w:sz w:val="16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iste der R-Sätze (Kapitel 2)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21/22</w:t>
        <w:tab/>
        <w:tab/>
        <w:t>Gesundheitsschädlich bei Berührung mit der Hau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und beim Verschluck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23</w:t>
        <w:tab/>
        <w:tab/>
        <w:tab/>
        <w:t>Giftig beim Einatm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36</w:t>
        <w:tab/>
        <w:tab/>
        <w:tab/>
        <w:t>Reizt die Au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R 36/37/38 </w:t>
        <w:tab/>
        <w:t>Reizt die Augen, Atmungsorgane und die Hau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43</w:t>
        <w:tab/>
        <w:tab/>
        <w:tab/>
        <w:t>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62</w:t>
        <w:tab/>
        <w:tab/>
        <w:tab/>
        <w:t>Kann möglicherweise die Fortpflanzungsfähigkei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beeinträchtigen.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t den vorstehenden Angaben, die dem heutigen Stand unserer </w:t>
      </w:r>
    </w:p>
    <w:p>
      <w:pPr>
        <w:pStyle w:val="Normal"/>
        <w:spacing w:lineRule="exact" w:line="240"/>
        <w:ind w:left="709" w:right="-284" w:firstLine="11"/>
        <w:rPr/>
      </w:pPr>
      <w:r>
        <w:rPr>
          <w:rFonts w:cs="Courier New" w:ascii="Courier New" w:hAnsi="Courier New"/>
        </w:rPr>
        <w:t>Kenntnisse und Erfahrungen entsprechen, wollen wir unser Produkt im Hinblick auf etwaige Sicherheitserfordernisse  beschreiben, verbinden damit jedoch keine Gewährleistung oder Zusicherung von Eigenschaften</w:t>
      </w:r>
      <w:r>
        <w:rPr/>
        <w:t>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30"/>
      <w:numFmt w:val="decimal"/>
      <w:lvlText w:val="%1"/>
      <w:lvlJc w:val="left"/>
      <w:pPr>
        <w:tabs>
          <w:tab w:val="num" w:pos="1740"/>
        </w:tabs>
        <w:ind w:left="1740" w:hanging="1740"/>
      </w:pPr>
      <w:rPr/>
    </w:lvl>
    <w:lvl w:ilvl="1">
      <w:start w:val="83"/>
      <w:numFmt w:val="decimal"/>
      <w:lvlText w:val="%1-%2"/>
      <w:lvlJc w:val="left"/>
      <w:pPr>
        <w:tabs>
          <w:tab w:val="num" w:pos="2094"/>
        </w:tabs>
        <w:ind w:left="2094" w:hanging="1740"/>
      </w:pPr>
      <w:rPr/>
    </w:lvl>
    <w:lvl w:ilvl="2">
      <w:start w:val="8"/>
      <w:numFmt w:val="decimal"/>
      <w:lvlText w:val="%1-%2-%3"/>
      <w:lvlJc w:val="left"/>
      <w:pPr>
        <w:tabs>
          <w:tab w:val="num" w:pos="2448"/>
        </w:tabs>
        <w:ind w:left="2448" w:hanging="1740"/>
      </w:pPr>
      <w:rPr/>
    </w:lvl>
    <w:lvl w:ilvl="3">
      <w:start w:val="1"/>
      <w:numFmt w:val="decimal"/>
      <w:lvlText w:val="%1-%2-%3.%4"/>
      <w:lvlJc w:val="left"/>
      <w:pPr>
        <w:tabs>
          <w:tab w:val="num" w:pos="2802"/>
        </w:tabs>
        <w:ind w:left="2802" w:hanging="1740"/>
      </w:pPr>
      <w:rPr/>
    </w:lvl>
    <w:lvl w:ilvl="4">
      <w:start w:val="1"/>
      <w:numFmt w:val="decimal"/>
      <w:lvlText w:val="%1-%2-%3.%4.%5"/>
      <w:lvlJc w:val="left"/>
      <w:pPr>
        <w:tabs>
          <w:tab w:val="num" w:pos="3156"/>
        </w:tabs>
        <w:ind w:left="3156" w:hanging="1740"/>
      </w:pPr>
      <w:rPr/>
    </w:lvl>
    <w:lvl w:ilvl="5">
      <w:start w:val="1"/>
      <w:numFmt w:val="decimal"/>
      <w:lvlText w:val="%1-%2-%3.%4.%5.%6"/>
      <w:lvlJc w:val="left"/>
      <w:pPr>
        <w:tabs>
          <w:tab w:val="num" w:pos="3570"/>
        </w:tabs>
        <w:ind w:left="357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84"/>
        </w:tabs>
        <w:ind w:left="4284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52"/>
        </w:tabs>
        <w:ind w:left="5352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hanging="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2025" w:right="-284" w:hanging="0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284" w:firstLine="709"/>
      <w:outlineLvl w:val="3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26:00Z</dcterms:created>
  <dc:creator>klein</dc:creator>
  <dc:description/>
  <dc:language>en-US</dc:language>
  <cp:lastModifiedBy>Euro-Lock</cp:lastModifiedBy>
  <cp:lastPrinted>2007-04-13T10:04:00Z</cp:lastPrinted>
  <dcterms:modified xsi:type="dcterms:W3CDTF">2008-09-30T09:26:00Z</dcterms:modified>
  <cp:revision>2</cp:revision>
  <dc:subject/>
  <dc:title>EG - Sicherheitsdatenblatt (91/155/EG)</dc:title>
</cp:coreProperties>
</file>