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 xml:space="preserve">EURO-LOCK LOS 497 Hochleistungsfett WHITE POWER      </w:t>
      </w:r>
      <w:r>
        <w:rPr>
          <w:rFonts w:cs="Courier" w:ascii="Courier" w:hAnsi="Courier"/>
        </w:rPr>
        <w:t xml:space="preserve"> Seite 1/3</w:t>
      </w:r>
    </w:p>
    <w:p>
      <w:pPr>
        <w:pStyle w:val="Normal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27.04.04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>LOS 497 Hochleistungsfett WHITE POWER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>Technischer Name: Hochleistungsfett WHITE POWER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Hersteller/Lieferant:  EURO-LOCK GmbH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Straße/Postfach:       Nordweststraße 3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PLZ/Ort:              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Heading1"/>
        <w:ind w:right="-284" w:hanging="0"/>
        <w:rPr>
          <w:rFonts w:ascii="Courier" w:hAnsi="Courier" w:cs="Courier"/>
          <w:b w:val="false"/>
          <w:b w:val="false"/>
          <w:sz w:val="32"/>
          <w:u w:val="single"/>
        </w:rPr>
      </w:pPr>
      <w:r>
        <w:rPr>
          <w:rFonts w:cs="Courier" w:ascii="Courier" w:hAnsi="Courier"/>
          <w:b w:val="false"/>
          <w:sz w:val="32"/>
          <w:u w:val="single"/>
        </w:rPr>
      </w:r>
    </w:p>
    <w:p>
      <w:pPr>
        <w:pStyle w:val="Heading1"/>
        <w:ind w:right="-284" w:firstLine="708"/>
        <w:rPr>
          <w:b w:val="false"/>
          <w:b w:val="false"/>
        </w:rPr>
      </w:pPr>
      <w:r>
        <w:rPr>
          <w:b w:val="false"/>
        </w:rPr>
        <w:t xml:space="preserve">Zubereitung aus Syntheseöl, weißen Feststoffen und </w:t>
      </w:r>
    </w:p>
    <w:p>
      <w:pPr>
        <w:pStyle w:val="Normal"/>
        <w:rPr/>
      </w:pPr>
      <w:r>
        <w:rPr/>
        <w:tab/>
        <w:t>Additiven. Frei von Gefahrstoff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z.Zt. gültiger Gefahrstoffverordn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kennzeichnungspflichtig. Bei Beachtung der beim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gang mit Mineralölprodukten üblichen Vorsichtsmaßnahm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d keine besonderen Gefahren bekann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-Sätze: Keine R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-Sätze: 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Wasser spül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Wasser was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fäll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zt 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Geeignete Löschmittel</w:t>
      </w:r>
      <w:r>
        <w:rPr>
          <w:rFonts w:cs="Courier New" w:ascii="Courier New" w:hAnsi="Courier New"/>
        </w:rPr>
        <w:t>:    Wassersprühstrahl, Löschpulver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Schaum, Sand, CO2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 xml:space="preserve">Ungeeignete Löschmittel:  </w:t>
      </w:r>
      <w:r>
        <w:rPr>
          <w:rFonts w:cs="Courier New" w:ascii="Courier New" w:hAnsi="Courier New"/>
        </w:rPr>
        <w:t>Wasservollstrahl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Besondere Schutzmaßnahmen:</w:t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</w:rPr>
        <w:tab/>
        <w:t xml:space="preserve">Sonstige Hinweise:        </w:t>
      </w:r>
      <w:r>
        <w:rPr>
          <w:rFonts w:cs="Courier New" w:ascii="Courier New" w:hAnsi="Courier New"/>
        </w:rPr>
        <w:t>Keine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 xml:space="preserve">EURO-LOCK LOS 497 Hochleistungsfett WHITE POWER      </w:t>
      </w:r>
      <w:r>
        <w:rPr>
          <w:rFonts w:cs="Courier" w:ascii="Courier" w:hAnsi="Courier"/>
        </w:rPr>
        <w:t xml:space="preserve"> Seite 2/3</w:t>
      </w:r>
    </w:p>
    <w:p>
      <w:pPr>
        <w:pStyle w:val="Normal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27.04.04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gase nicht einatm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icht in die Kanalisation, ins Grundwasser oder ins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d, Kieselgur, Säurebinder, Universalbinder, Sägemehl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inigungsverfahr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aufnehm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Handhab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schutz</w:t>
        <w:tab/>
        <w:t>:</w:t>
      </w:r>
      <w:r>
        <w:rPr>
          <w:rFonts w:cs="Courier New" w:ascii="Courier New" w:hAnsi="Courier New"/>
        </w:rPr>
        <w:t xml:space="preserve"> Kein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schutz</w:t>
        <w:tab/>
        <w:t xml:space="preserve">: </w:t>
      </w:r>
      <w:r>
        <w:rPr>
          <w:rFonts w:cs="Courier New" w:ascii="Courier New" w:hAnsi="Courier New"/>
        </w:rPr>
        <w:t>Keine</w:t>
      </w:r>
    </w:p>
    <w:p>
      <w:pPr>
        <w:pStyle w:val="Heading2"/>
        <w:ind w:right="-284" w:firstLine="708"/>
        <w:rPr/>
      </w:pPr>
      <w:r>
        <w:rPr/>
        <w:t>Atemschutz</w:t>
        <w:tab/>
        <w:t xml:space="preserve">: </w:t>
      </w:r>
      <w:r>
        <w:rPr>
          <w:b w:val="false"/>
        </w:rPr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 xml:space="preserve">Sonstige Schutzmaßnahmen: </w:t>
      </w:r>
      <w:r>
        <w:rPr>
          <w:rFonts w:cs="Courier New" w:ascii="Courier New" w:hAnsi="Courier New"/>
        </w:rPr>
        <w:t>Keine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m:</w:t>
        <w:tab/>
        <w:tab/>
        <w:tab/>
        <w:t xml:space="preserve">pastös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</w:t>
        <w:tab/>
        <w:tab/>
        <w:tab/>
        <w:t>weiß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Aussehen: </w:t>
        <w:tab/>
        <w:tab/>
        <w:t>homogen, fettarti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ruch:</w:t>
        <w:tab/>
        <w:tab/>
        <w:tab/>
        <w:t>oh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iedepunkt/Siedebereich:           --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lammpunkt:                        21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lbstentzündungspunkt:            400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öslichkeit in /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schbarkeit mit Wasser:           Nein              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Thermische Zersetzung / zu vermeidende Bedingungen:</w:t>
      </w:r>
    </w:p>
    <w:p>
      <w:pPr>
        <w:pStyle w:val="Normal"/>
        <w:ind w:left="708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im bestimmungsgemäßen Einsatztemperaturbereich stabil (keine Zersetzung) und reagiert auch nicht mit Wasser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ährlichen Polymerisations- oder Zersetzungsprodukte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 xml:space="preserve">EURO-LOCK LOS 497 Hochleistungsfett WHITE POWER      </w:t>
      </w:r>
      <w:r>
        <w:rPr>
          <w:rFonts w:cs="Courier" w:ascii="Courier" w:hAnsi="Courier"/>
        </w:rPr>
        <w:t xml:space="preserve"> Seite 3/3</w:t>
      </w:r>
    </w:p>
    <w:p>
      <w:pPr>
        <w:pStyle w:val="Normal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27.04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Augenkontakt:</w:t>
        <w:tab/>
      </w:r>
      <w:r>
        <w:rPr>
          <w:rFonts w:cs="Courier New" w:ascii="Courier New" w:hAnsi="Courier New"/>
        </w:rPr>
        <w:t>Keine Reizung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Hautkontakt:</w:t>
        <w:tab/>
      </w:r>
      <w:r>
        <w:rPr>
          <w:rFonts w:cs="Courier New" w:ascii="Courier New" w:hAnsi="Courier New"/>
        </w:rPr>
        <w:t>Keine Reizung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Einatmen:</w:t>
        <w:tab/>
        <w:tab/>
      </w:r>
      <w:r>
        <w:rPr>
          <w:rFonts w:cs="Courier New" w:ascii="Courier New" w:hAnsi="Courier New"/>
        </w:rPr>
        <w:t>Keine Reizung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zu Übelkeit und Erbrechen führ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wassergefährdender Stoff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Wassergefährdungsklasse 2).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er ins Erdreich gelangen 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rf nicht zusammen mit Hausmülle entsorgt werden –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tionale oder regionale Vorschriften beachten. 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Abfallschlüsselnummer</w:t>
      </w:r>
      <w:r>
        <w:rPr>
          <w:rFonts w:cs="Courier New" w:ascii="Courier New" w:hAnsi="Courier New"/>
        </w:rPr>
        <w:t>: 120112 EAK verbrauchte Fette u. Wachs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Landtransport ADR/RID und GGVS/GGVE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(grenzüberschreitend/Inland):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ADR/RID-GGVS/E Klasse:    -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Transport/weitere Angaben: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eine MAK-Werte definiert.  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EG-Richtlinien/Gefahrstoffverordn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icht kennzeichnungspflichtig.      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Kennzeichnungssymbol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R-Sätze:</w:t>
      </w:r>
      <w:r>
        <w:rPr>
          <w:rFonts w:cs="Courier New" w:ascii="Courier New" w:hAnsi="Courier New"/>
        </w:rPr>
        <w:tab/>
        <w:t>Keine R-Sätze vorgeschrieb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-Sätze:</w:t>
      </w:r>
      <w:r>
        <w:rPr>
          <w:rFonts w:cs="Courier New" w:ascii="Courier New" w:hAnsi="Courier New"/>
        </w:rPr>
        <w:tab/>
        <w:t>Keine S-Sätze vorgeschrieb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Weitere Vorschriften:</w:t>
      </w:r>
      <w:r>
        <w:rPr>
          <w:rFonts w:cs="Courier New" w:ascii="Courier New" w:hAnsi="Courier New"/>
        </w:rPr>
        <w:t xml:space="preserve"> Wassergefährdungsklasse 2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8"/>
      <w:outlineLvl w:val="1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00:00Z</dcterms:created>
  <dc:creator>Klein</dc:creator>
  <dc:description/>
  <dc:language>en-US</dc:language>
  <cp:lastModifiedBy>Euro-Lock</cp:lastModifiedBy>
  <cp:lastPrinted>2003-06-18T10:54:00Z</cp:lastPrinted>
  <dcterms:modified xsi:type="dcterms:W3CDTF">2008-10-01T09:00:00Z</dcterms:modified>
  <cp:revision>2</cp:revision>
  <dc:subject/>
  <dc:title>EG - Sicherheitsdatenblatt (91/155/EG)</dc:title>
</cp:coreProperties>
</file>