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9620 PE-Reiniger              </w:t>
      </w:r>
      <w:r>
        <w:rPr>
          <w:rFonts w:cs="Courier;Courier New" w:ascii="Courier;Courier New" w:hAnsi="Courier;Courier New"/>
          <w:sz w:val="24"/>
        </w:rPr>
        <w:t xml:space="preserve">        Seite 1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Überarbeitet am: 09.04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9620 PE-Reiniger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PE-Reiniger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Telefax: 40044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Chemische Charakterisier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thanol absolut, vergällt mit 1 % 2-Butano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(Methylethylketon, MEK)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Beschreibung</w:t>
      </w:r>
      <w:r>
        <w:rPr>
          <w:rFonts w:cs="Courier;Courier New" w:ascii="Courier;Courier New" w:hAnsi="Courier;Courier New"/>
          <w:sz w:val="24"/>
        </w:rPr>
        <w:t>: Gemisch aus nachfolgend aufgeführten Stoffen.</w:t>
      </w:r>
    </w:p>
    <w:p>
      <w:pPr>
        <w:pStyle w:val="Heading2"/>
        <w:rPr/>
      </w:pPr>
      <w:r>
        <w:rPr/>
        <w:tab/>
        <w:t>Gefährliche Inhaltsstoffe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4-17-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0-578-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thano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8-93-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1-159-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-Butan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, 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-36-66-67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fahrenbezeichnung:</w:t>
      </w:r>
      <w:r>
        <w:rPr>
          <w:rFonts w:cs="Courier;Courier New" w:ascii="Courier;Courier New" w:hAnsi="Courier;Courier New"/>
          <w:sz w:val="24"/>
        </w:rPr>
        <w:t xml:space="preserve"> F Leichtentzündlich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11 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Mit Produkt verunreinigte Kleidungsstücke unverzüg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Für Frischluftzufuhr sorgen. Bei anhaltenden Beschwerd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rzt konsultieren. Bei Atemstillstand oder –unregelmäßig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it Atemspende bzw. Sauerstoffbeatmung und sofort Arz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ufen. Bei Bewusstlosigkeit Lagerung und Transport i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abiler Seitenlage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9620 PE-Reiniger      </w:t>
      </w:r>
      <w:r>
        <w:rPr>
          <w:rFonts w:cs="Courier;Courier New" w:ascii="Courier;Courier New" w:hAnsi="Courier;Courier New"/>
          <w:sz w:val="24"/>
        </w:rPr>
        <w:t xml:space="preserve">                Seite 2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Überarbeitet am: 09.04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mutzte Kleidung sofort ausziehen. Benetzte Stel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t viel Wasser und Seife waschen. Arzt hinzuziehen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enn Reizung anhält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gen bei geöffnetem Lidspalt mehrere Minuten unt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ießendem Wasser spülen und Arzt konsultier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und ausspülen und reichlich Wasser nachtrink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, sofort Arzthilfe zuzieh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Atembeschwerden Sauerstoff verabreichen. Bei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temstillstand oder bei Anzeichen von Atemstillstand künstlich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tmen. Bei fehlendem Herzschlag externe Herzmassag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wenden. In ärztliche Behandlung begeb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nganhaltende oder wiederholte Exposition kann Hautentzündung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Dermatitis) verursachen. Beim Verschlucken mit anschließende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Erbrechen kann Aspiration in die Lunge erfolgen, was zu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oxischem Lungenödem führt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Aspiration auch kleiner Mengen können Lungenschäd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treten. Dekontamination, symptomatische Behandlung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spezifisches Antidot bekannt. Gabe von Dexamethason und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wachung bei Gefahr eines Lungenödems.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olgende Symptome können auftret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ndel, Doppeltsehen von Gegenständen und andere typisch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Trunkenheitsmerkmale, Erbrechen, Bewusstlosigkeit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eizwirkung auf Haut, Augen und Atmungsorgane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Geeignete Löschmittel:</w:t>
      </w:r>
      <w:r>
        <w:rPr>
          <w:rFonts w:cs="Courier;Courier New" w:ascii="Courier;Courier New" w:hAnsi="Courier;Courier New"/>
          <w:sz w:val="24"/>
        </w:rPr>
        <w:t xml:space="preserve"> CO2, Löschpulver o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Wassersprühstrahl. Größeren Brand mit Wassersprühstrah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der alkoholbeständigem Schaum bekämp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ährdung durch den Stoff, seine Verbrennungs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e oder entstehende Gase:</w:t>
      </w:r>
      <w:r>
        <w:rPr>
          <w:rFonts w:cs="Courier;Courier New" w:ascii="Courier;Courier New" w:hAnsi="Courier;Courier New"/>
          <w:sz w:val="24"/>
        </w:rPr>
        <w:t xml:space="preserve"> Bildung explosionsfähig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ampf-/Luftgemische möglich. Bei unvollständige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brennung kann Kohlenmonoxid CO entstehen. Dämpfe sind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erer als Luft und verbreiten sich am Boden. Entzünd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über größere Entfernung möglich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ollschutzanzug mit umgebungsluftunabhängigem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temschutzgerät tra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xplosionsfähige Gas-Luft-Gemische mit Sprühwasser oder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x-geschützten Lüftungsgeräten verwirbeln. Gefährdetes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biet in Windrichtung absperren. Vom Brand betroffen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mit Sprühwasser kühlen. Berstgefahr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9620 PE-Reiniger      </w:t>
      </w:r>
      <w:r>
        <w:rPr>
          <w:rFonts w:cs="Courier;Courier New" w:ascii="Courier;Courier New" w:hAnsi="Courier;Courier New"/>
          <w:sz w:val="24"/>
        </w:rPr>
        <w:t xml:space="preserve">                Seite 3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Überarbeitet am: 09.04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Maßnahmen bei unbeabsichtigter Freisetzung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Schutzausrüst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anlegen und ungeschützte Personen fernhalten. Nack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lammen auslöschen. Zündquellen entfernen. Nicht rauch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unken vermeiden. Kontakt mit Haut, Augen und Kleid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ermeiden. Dämpfe nicht einatmen. Betroffene Räum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gründlich belüften. Vorsichtsmaßnahmen gegen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Eindringen in die Kanalisation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Gruben, Keller und Gewässer verhindern. Bei Freisetzung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größerer Mengen zuständige Behörden informieren.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mination von Wasser u. Boden verhinder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dem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Material (Sand, Kieselgur, Säurebinder, Universalbinder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ägemehl) aufnehmen. Kontaminiertes Material als Abfall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ach Punkt 13 entsorgen. Für ausreichende Lüftung sorg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Explosionsgefahr.      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hälter dicht geschlossen halten. Für gut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lüftung/Absaugung am Lager- und Arbeitsplatz sorg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en oder wiederholten Kontakt mit der Haut vermeid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zum Brand- und Explosionsschutz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ündquellen fernhalten – nicht rau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aßnahmen gegen elektrostatische Aufladung treff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Von direkter Sonneneinstrahlung und anderen Wärme- und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ündquellen fernhalten. In gut verschlossenen Gebind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ühl und trocken lager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</w:t>
      </w: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An einem kühlen Ort lager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setze und Vorschriften zur Lagerung und Verwend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gefährdender Stoffe beach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usammenlagerungsverbote der Verordnung brennbare Flüssig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ten beachten (VbF)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 ausreichende Erdung von Lager- und Transporteinrichtung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zu achten. Nicht in Aluminium oder aluminiumhaltig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egierungen lagern. Als Dichtungsmittel sind geeignet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utylkautschuk, PTFE. Im übrigen sind die Vorgaben der VbF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und der zugehörigen technischen Regeln TRbF zu beach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lassifizierung nach Betriebssicherheitsverordnung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ab/>
        <w:t xml:space="preserve">(BetrSichV): </w:t>
      </w:r>
      <w:r>
        <w:rPr>
          <w:rFonts w:cs="Courier;Courier New" w:ascii="Courier;Courier New" w:hAnsi="Courier;Courier New"/>
          <w:sz w:val="24"/>
        </w:rPr>
        <w:t>Leichtentzünd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9620 PE-Reiniger      </w:t>
      </w:r>
      <w:r>
        <w:rPr>
          <w:rFonts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Seite 4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Überarbeitet am: 09.04.05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</w:rPr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 zur Gestaltung technischer Anlagen: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aumlüftung bzw. Absaugung. Maßnahmen gegen elektro-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tatische Aufladung.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Bestandteile mit arbeitsplatzbezogenen, zu überwachenden 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64-17-5 Ethanol (50-100%)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AK: 960 mg/m3, 500 ml/m3; Y; DFG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78-93-3 2-Butanon (&lt;2,5 %)</w:t>
      </w:r>
    </w:p>
    <w:p>
      <w:pPr>
        <w:pStyle w:val="Normal"/>
        <w:ind w:firstLine="709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K 600 mg/m³, 200 ml/m³; H,Y; DF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 List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ersönliche Schutzausrüstung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ase, Dämpfe, Aerosole nicht einatmen. Beschmutzte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tränkte Kleidung sofort ausziehen. Von Getränken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ahrungs- und Futtermitteln fernhalten. Auch in verdünnt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aufgrund der Vergällung nicht zum Verzehr geeignet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   Dichtschließende Schutzbrill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Handschutz: </w:t>
      </w:r>
      <w:r>
        <w:rPr>
          <w:rFonts w:cs="Courier;Courier New" w:ascii="Courier;Courier New" w:hAnsi="Courier;Courier New"/>
          <w:sz w:val="24"/>
        </w:rPr>
        <w:t xml:space="preserve">   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handschuhe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handschuhe aus PVC oder Nitril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Durchdringungszeit des Handschuhmaterials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genaue Durchbruchzeit ist bei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utzhandschuhhersteller zu erfahren und einzuhalt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:</w:t>
      </w:r>
      <w:r>
        <w:rPr>
          <w:rFonts w:cs="Courier;Courier New" w:ascii="Courier;Courier New" w:hAnsi="Courier;Courier New"/>
          <w:sz w:val="24"/>
        </w:rPr>
        <w:t xml:space="preserve"> 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ösemittelbeständige Schutzkleidung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andard-Arbeitsschutzkleidung. Chemikalienbeständig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cherheitsschuhe oder –stiefel. Wenn Hautkontakt auftret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nn, für diese Lösung undurchlässige Schutzkleidung tra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unzureichender Belüftung/Absaugung Atemschutz (Filter A)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forderlich. Gasfilterklasse A1 darf nicht verwendet werd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9620 PE-Reiniger      </w:t>
      </w:r>
      <w:r>
        <w:rPr>
          <w:rFonts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Seite 5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Überarbeitet am: 09.04.05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Form</w:t>
      </w:r>
      <w:r>
        <w:rPr>
          <w:rFonts w:cs="Courier;Courier New" w:ascii="Courier;Courier New" w:hAnsi="Courier;Courier New"/>
          <w:sz w:val="24"/>
        </w:rPr>
        <w:t xml:space="preserve">                            : Flüssi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Farbe</w:t>
      </w:r>
      <w:r>
        <w:rPr>
          <w:rFonts w:cs="Courier;Courier New" w:ascii="Courier;Courier New" w:hAnsi="Courier;Courier New"/>
          <w:sz w:val="24"/>
        </w:rPr>
        <w:t xml:space="preserve">                           : Farblos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ruch</w:t>
      </w:r>
      <w:r>
        <w:rPr>
          <w:rFonts w:cs="Courier;Courier New" w:ascii="Courier;Courier New" w:hAnsi="Courier;Courier New"/>
          <w:sz w:val="24"/>
        </w:rPr>
        <w:t xml:space="preserve">                          : alkoholarti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Zustandsänderung: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Siedepunkt/Siedebereich</w:t>
      </w:r>
      <w:r>
        <w:rPr>
          <w:rFonts w:cs="Courier;Courier New" w:ascii="Courier;Courier New" w:hAnsi="Courier;Courier New"/>
          <w:sz w:val="24"/>
        </w:rPr>
        <w:t xml:space="preserve">         : ca. 78°C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Flammpunkt</w:t>
      </w:r>
      <w:r>
        <w:rPr>
          <w:rFonts w:cs="Courier;Courier New" w:ascii="Courier;Courier New" w:hAnsi="Courier;Courier New"/>
          <w:sz w:val="24"/>
        </w:rPr>
        <w:t xml:space="preserve">                      : 12°C (berechnet 1000 ml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Zündtemperatur </w:t>
      </w:r>
      <w:r>
        <w:rPr>
          <w:rFonts w:cs="Courier;Courier New" w:ascii="Courier;Courier New" w:hAnsi="Courier;Courier New"/>
          <w:sz w:val="24"/>
        </w:rPr>
        <w:t>(reines Ethanol) : 425°C (DIN 51794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>für reines Ethanol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Explosionsgefahr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as Produkt ist nicht explosionsgefährlich, jedoch is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Bildung explosionsgefährlicher Dampf-/Luftgemisch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möglich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Explosionsgrenzen:</w:t>
        <w:tab/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ntere</w:t>
        <w:tab/>
        <w:tab/>
      </w:r>
      <w:r>
        <w:rPr>
          <w:rFonts w:cs="Courier;Courier New" w:ascii="Courier;Courier New" w:hAnsi="Courier;Courier New"/>
          <w:sz w:val="24"/>
        </w:rPr>
        <w:tab/>
        <w:t xml:space="preserve">             : 3,5 % Vol %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obere</w:t>
      </w:r>
      <w:r>
        <w:rPr>
          <w:rFonts w:cs="Courier;Courier New" w:ascii="Courier;Courier New" w:hAnsi="Courier;Courier New"/>
          <w:sz w:val="24"/>
        </w:rPr>
        <w:t xml:space="preserve">         </w:t>
        <w:tab/>
        <w:tab/>
        <w:tab/>
        <w:t xml:space="preserve">   : 15 % Vol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ür reines Ethano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Dampfdruck    (20°C)</w:t>
      </w:r>
      <w:r>
        <w:rPr>
          <w:rFonts w:cs="Courier;Courier New" w:ascii="Courier;Courier New" w:hAnsi="Courier;Courier New"/>
          <w:sz w:val="24"/>
        </w:rPr>
        <w:t xml:space="preserve">            : 59 mbar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Dichte        (20°C)</w:t>
      </w:r>
      <w:r>
        <w:rPr>
          <w:rFonts w:cs="Courier;Courier New" w:ascii="Courier;Courier New" w:hAnsi="Courier;Courier New"/>
          <w:sz w:val="24"/>
        </w:rPr>
        <w:t xml:space="preserve">            : 0,799 g/cm³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öslichkeit/ Mischbarkeit in/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mit Wasser</w:t>
      </w:r>
      <w:r>
        <w:rPr>
          <w:rFonts w:cs="Courier;Courier New" w:ascii="Courier;Courier New" w:hAnsi="Courier;Courier New"/>
          <w:sz w:val="24"/>
        </w:rPr>
        <w:t xml:space="preserve">                      : vollständig mischb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iskosität, dynamisch (20°C)</w:t>
      </w:r>
      <w:r>
        <w:rPr>
          <w:rFonts w:cs="Courier;Courier New" w:ascii="Courier;Courier New" w:hAnsi="Courier;Courier New"/>
          <w:sz w:val="24"/>
        </w:rPr>
        <w:t xml:space="preserve">    : 1,19 mPas berechnet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dunstungszahl (Ethanol)      : 8,0 (Ether=1)(DIN 53170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dunstungszahl (Ethanol)      : 1,7 (nBuAc=1)(ASTM D 3539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Thermische Zersetzung/zu vermeidende Beding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i Normaldruck unzersetzt destillierbar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 vermeiden:</w:t>
      </w:r>
      <w:r>
        <w:rPr>
          <w:rFonts w:cs="Courier;Courier New" w:ascii="Courier;Courier New" w:hAnsi="Courier;Courier New"/>
          <w:sz w:val="24"/>
        </w:rPr>
        <w:t xml:space="preserve"> Wärme, Flammen, Funke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fährliche Reaktion :</w:t>
      </w:r>
      <w:r>
        <w:rPr>
          <w:rFonts w:cs="Courier;Courier New" w:ascii="Courier;Courier New" w:hAnsi="Courier;Courier New"/>
          <w:sz w:val="24"/>
        </w:rPr>
        <w:t xml:space="preserve">Mit starken Oxidationsmitteln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Starke Oxidationsmittel, starke Säure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  <w:r>
        <w:rPr>
          <w:rFonts w:cs="Courier;Courier New" w:ascii="Courier;Courier New" w:hAnsi="Courier;Courier New"/>
          <w:sz w:val="24"/>
        </w:rPr>
        <w:t xml:space="preserve"> Bei Brand Bildung von CO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und Kohlendioxid CO2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Einstufungsrelevante LD/LC50-Wert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  <w:lang w:val="en-GB"/>
        </w:rPr>
        <w:t>64-17-5 Ethano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Oral: LD50 7600 mg/kg (rat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halativ  LC50/4 h: 20000 mg/l (rat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ab/>
        <w:t xml:space="preserve"> 78-93-3 2-Butanon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Oral: LD50: 2737 mg/kg (rat)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Dermal: LD50 5000 mg/kg (rbt)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sz w:val="24"/>
        </w:rPr>
        <w:t xml:space="preserve"> Inhalativ: LC50/4 h 40 mgl/l (mus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 der Haut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Schwache Reizwirkung auf Haut und Schleimhäut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m Auge:</w:t>
      </w:r>
      <w:r>
        <w:rPr>
          <w:rFonts w:cs="Courier;Courier New" w:ascii="Courier;Courier New" w:hAnsi="Courier;Courier New"/>
          <w:sz w:val="24"/>
        </w:rPr>
        <w:t xml:space="preserve"> Leicht reizend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9620 PE-Reiniger      </w:t>
      </w:r>
      <w:r>
        <w:rPr>
          <w:rFonts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Seite 6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Überarbeitet am: 09.04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Subakute bis chronische Toxizitä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 xml:space="preserve"> Bei chronischer Einwirkung sind Leberschäden mög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ochkonzentrierter Ethanol reizt die Schleimhäute der Aug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owie der Atem- und Verdauungswege. Dämpfe in hoh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nzentrationen können Müdigkeit und Schwindelgefühl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. Abbaubarkeit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biologisch leicht abbaubar.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Biologische Abbaubarkei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OD 5 (20°C): Ethanol = 71 % des ThOD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    2-Butanon = 83 % des ThOD (nicht adaptiert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 in Wasser. Verdunstet aus wässriger Lösung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Bioakkumulatio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quatische Toxizität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Testart          Wirkkonzentration Methode  Bewertung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a) Fische     </w:t>
        <w:tab/>
        <w:tab/>
        <w:t>9000 mg/l</w:t>
        <w:tab/>
        <w:tab/>
        <w:t>tödlich f. Fische in 24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sz w:val="24"/>
        </w:rPr>
        <w:t xml:space="preserve">Kleinkrebse    </w:t>
        <w:tab/>
        <w:t>8700 mg/l</w:t>
        <w:tab/>
        <w:tab/>
        <w:t>Schädlichkeitsgrenz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sz w:val="24"/>
        </w:rPr>
        <w:t>Bakterien</w:t>
        <w:tab/>
        <w:tab/>
        <w:t>6500 mg/l</w:t>
        <w:tab/>
        <w:tab/>
        <w:t>toxische Grenzkonzentratio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) Goldorfe</w:t>
        <w:tab/>
        <w:tab/>
        <w:t>4600 mg/l</w:t>
        <w:tab/>
        <w:tab/>
        <w:t>LC 50 (96 h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Goldfisch</w:t>
        <w:tab/>
        <w:tab/>
        <w:t>&gt;5000 mg/l</w:t>
        <w:tab/>
        <w:t>LC 50 (24 h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  <w:lang w:val="it-IT"/>
        </w:rPr>
        <w:t>Daphnia magna</w:t>
        <w:tab/>
        <w:t>8900 mg/l</w:t>
        <w:tab/>
        <w:tab/>
        <w:t>LC 50 (48 h)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  <w:lang w:val="it-IT"/>
        </w:rPr>
        <w:tab/>
      </w:r>
      <w:r>
        <w:rPr>
          <w:rFonts w:cs="Courier;Courier New" w:ascii="Courier;Courier New" w:hAnsi="Courier;Courier New"/>
          <w:sz w:val="24"/>
        </w:rPr>
        <w:t xml:space="preserve">    Grünalge   </w:t>
        <w:tab/>
        <w:t>4300 mg/l</w:t>
        <w:tab/>
        <w:tab/>
        <w:t>(8 d) kein Effek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Bakterien</w:t>
        <w:tab/>
        <w:tab/>
        <w:t>1150 mg/l</w:t>
        <w:tab/>
        <w:tab/>
        <w:t>(16 h) kein Effek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(Pseudomonas putida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Werte gelten für Ethanol.</w:t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Werte gelten für 2-Butano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Allgemeine Hinweise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Kanalisation gelan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Wassergefährdungsklasse 1 (Listeneinstufung):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chwach wassergefährdend gemäß VwVwS vom 17.05.1999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 so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lassen wurde und nicht auf weiterverarbeitete Produkte. Bei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Mischung mit anderen Produkten können andere Entsorgungs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ege erforderlich sein; im Zweifelsfall die lokale Behörde zu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ate zieh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9620 PE-Reiniger      </w:t>
      </w:r>
      <w:r>
        <w:rPr>
          <w:rFonts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Seite 7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Überarbeitet am: 09.04.05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arf nicht zusammen mit Hausmüll entsorgt werden. Nicht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die Kanalisation gelangen lassen. Wenn möglich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cycling zuführen, ansonsten in zugelassener Anlage ver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rennen oder deponie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-Nr.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Abfallschlüsselnummern sind seit dem 1.1.99 nicht nu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 sondern im wesentlichen anwendungsbezo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für die Anwendung gültige Abfallschlüsselnummer kan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m Europäischen Abfallkatalog entnommen werd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ntsorgung gemäß den behördlichen Vorschrift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s ist Sorge zu tragen, dass keine Fremdstoffe in di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erpackung gelangen. Behälter vollständig entleeren und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einigt einer Rekonditionierung oder Wiederaufbereit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ufü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sicht: Rückstände in den Behältern können eine Explosions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fahr darstellen. Ungereinigte Behälter nicht zerschneiden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urchlöchern oder schweiß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ohlenes Reinigungsmittel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sser, ggf. mit Zusatz von Reinigungsmittel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ADR/RID-GGVS/E Klasse</w:t>
        <w:tab/>
        <w:tab/>
        <w:t>: 3 (F1)</w:t>
      </w:r>
    </w:p>
    <w:p>
      <w:pPr>
        <w:pStyle w:val="Normal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ntzündbare flüssige Stoffe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iffer/Buchstabe:</w:t>
        <w:tab/>
        <w:tab/>
        <w:tab/>
        <w:t>: F1 II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mler-Zahl:</w:t>
        <w:tab/>
        <w:tab/>
        <w:tab/>
        <w:tab/>
        <w:t>: 33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UN-Nummer</w:t>
        <w:tab/>
        <w:tab/>
        <w:tab/>
        <w:tab/>
        <w:tab/>
        <w:t>: 1170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packungsgruppe</w:t>
        <w:tab/>
        <w:tab/>
        <w:tab/>
        <w:t>: II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3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zeichnung des Gutes</w:t>
        <w:tab/>
        <w:tab/>
        <w:t xml:space="preserve">: 1170 </w:t>
      </w:r>
      <w:r>
        <w:rPr>
          <w:rFonts w:cs="Courier New" w:ascii="Courier New" w:hAnsi="Courier New"/>
          <w:caps/>
          <w:sz w:val="24"/>
        </w:rPr>
        <w:t>Ethanol (Ethylalkohol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eschifftransport IMDG/GGVSee: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IMDG/GGVSee-Klasse</w:t>
        <w:tab/>
        <w:tab/>
        <w:tab/>
        <w:t>: 3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UN-Nummer</w:t>
        <w:tab/>
        <w:tab/>
        <w:tab/>
        <w:tab/>
        <w:tab/>
        <w:t>: 1170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Label </w:t>
        <w:tab/>
        <w:tab/>
        <w:tab/>
        <w:tab/>
        <w:tab/>
        <w:t>: 3</w:t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/>
        <w:t>Verpackungsgruppe</w:t>
        <w:tab/>
        <w:tab/>
        <w:tab/>
        <w:t>: II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MS-Nummer</w:t>
        <w:tab/>
        <w:tab/>
        <w:tab/>
        <w:tab/>
        <w:t>: F-E,S-D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ichtiger technischer Name</w:t>
        <w:tab/>
        <w:t xml:space="preserve">: </w:t>
      </w:r>
      <w:r>
        <w:rPr>
          <w:rFonts w:cs="Courier New" w:ascii="Courier New" w:hAnsi="Courier New"/>
          <w:caps/>
          <w:sz w:val="24"/>
        </w:rPr>
        <w:t>Ethanol (Ethyl Alcohol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ufttransport ICAO-TI und IATA-DGR: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ICAO/IATA-Klasse</w:t>
        <w:tab/>
        <w:tab/>
        <w:tab/>
        <w:t>: 3</w:t>
      </w:r>
    </w:p>
    <w:p>
      <w:pPr>
        <w:pStyle w:val="Heading1"/>
        <w:ind w:right="-284" w:hanging="0"/>
        <w:rPr/>
      </w:pPr>
      <w:r>
        <w:rPr>
          <w:rFonts w:eastAsia="Courier New"/>
        </w:rPr>
        <w:t xml:space="preserve">     </w:t>
      </w:r>
      <w:r>
        <w:rPr/>
        <w:t>UN/ID-Nummer</w:t>
        <w:tab/>
        <w:tab/>
        <w:tab/>
        <w:tab/>
        <w:t>: 1170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abel</w:t>
        <w:tab/>
        <w:tab/>
        <w:tab/>
        <w:tab/>
        <w:tab/>
        <w:t>: 3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packungsgruppe</w:t>
        <w:tab/>
        <w:tab/>
        <w:tab/>
        <w:t>: II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ichtiger technischer Name</w:t>
        <w:tab/>
        <w:t xml:space="preserve">: </w:t>
      </w:r>
      <w:r>
        <w:rPr>
          <w:rFonts w:cs="Courier New" w:ascii="Courier New" w:hAnsi="Courier New"/>
          <w:caps/>
          <w:sz w:val="24"/>
        </w:rPr>
        <w:t>Ethanol (Ethyl Alcohol)</w:t>
      </w:r>
    </w:p>
    <w:p>
      <w:pPr>
        <w:pStyle w:val="Normal"/>
        <w:ind w:right="-284" w:hanging="0"/>
        <w:rPr>
          <w:rFonts w:ascii="Courier New" w:hAnsi="Courier New" w:cs="Courier New"/>
          <w:caps/>
          <w:sz w:val="24"/>
        </w:rPr>
      </w:pPr>
      <w:r>
        <w:rPr>
          <w:rFonts w:cs="Courier New" w:ascii="Courier New" w:hAnsi="Courier New"/>
          <w:caps/>
          <w:sz w:val="24"/>
        </w:rPr>
        <w:tab/>
      </w:r>
    </w:p>
    <w:p>
      <w:pPr>
        <w:pStyle w:val="Normal"/>
        <w:ind w:right="-284" w:firstLine="709"/>
        <w:rPr>
          <w:rFonts w:ascii="Courier New" w:hAnsi="Courier New" w:cs="Courier New"/>
          <w:caps/>
          <w:sz w:val="24"/>
        </w:rPr>
      </w:pPr>
      <w:r>
        <w:rPr>
          <w:rFonts w:cs="Courier New" w:ascii="Courier New" w:hAnsi="Courier New"/>
          <w:b/>
          <w:sz w:val="24"/>
        </w:rPr>
        <w:t>Weitere Angaben</w:t>
      </w:r>
      <w:r>
        <w:rPr>
          <w:rFonts w:cs="Courier New" w:ascii="Courier New" w:hAnsi="Courier New"/>
          <w:sz w:val="24"/>
        </w:rPr>
        <w:t>: Postversand unzulässig.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caps/>
          <w:sz w:val="32"/>
          <w:u w:val="single"/>
        </w:rPr>
      </w:pPr>
      <w:r>
        <w:rPr>
          <w:rFonts w:cs="Courier;Courier New" w:ascii="Courier;Courier New" w:hAnsi="Courier;Courier New"/>
          <w:b/>
          <w:caps/>
          <w:sz w:val="32"/>
          <w:u w:val="single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9620 PE-Reiniger      </w:t>
      </w:r>
      <w:r>
        <w:rPr>
          <w:rFonts w:cs="Courier;Courier New" w:ascii="Courier;Courier New" w:hAnsi="Courier;Courier New"/>
          <w:sz w:val="24"/>
        </w:rPr>
        <w:t xml:space="preserve">        Seite 8/8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Überarbeitet am: 09.04.05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ist nach EG-Richtlinien/GefStoffV eingestuft und gekennzeichnet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 Leichtentzündlich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R-Sätze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11    Leichtentzündlich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2   Darf nicht in die Hände von Kindern gelan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7   Behälter dicht geschlossen halten.</w:t>
      </w:r>
    </w:p>
    <w:p>
      <w:pPr>
        <w:pStyle w:val="Normal"/>
        <w:ind w:left="735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16   Von Zündquellen fernhalten – nicht rauche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Hinweise zur Beschäftigungsbeschränk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schäftigungsbeschränkung für Jugendliche sowie für werdend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oder stillende Mütter § 15 GefahrstoffVO,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wangerschaftsgruppe D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törfallverordnung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toffgruppe 2 (Leichtentzündliche Flüssigkeiten);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engenschwellen beachten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(BetrSichV): </w:t>
      </w:r>
      <w:r>
        <w:rPr>
          <w:rFonts w:cs="Courier;Courier New" w:ascii="Courier;Courier New" w:hAnsi="Courier;Courier New"/>
          <w:sz w:val="24"/>
        </w:rPr>
        <w:t>Leichtentzündlich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echnische Anleitung Luft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Klasse  Anteil in 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K       50-100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WGK 1 (Selbsteinstufung gem. VwVwS vom 17.5.99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ach wassergefährdend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onstige Vorschriften, Beschränkungen und Verbots-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verordn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ur für die vorgesehenen Industriezwecke verwend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beachten ist das Merkblatt M 017 ´Lösemittel´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BG Chemie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Heading2"/>
        <w:rPr/>
      </w:pPr>
      <w:r>
        <w:rPr>
          <w:rFonts w:eastAsia="Courier;Courier New"/>
        </w:rPr>
        <w:t xml:space="preserve">     </w:t>
      </w:r>
      <w:r>
        <w:rPr/>
        <w:t>Relevante R-Sätz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11</w:t>
        <w:tab/>
        <w:tab/>
        <w:t>Leichtentzünd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36</w:t>
        <w:tab/>
        <w:tab/>
        <w:t>Reizt die Au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6</w:t>
        <w:tab/>
        <w:tab/>
        <w:t>Wiederholter Kontakt kann zu spröder oder rissig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Haut führ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7</w:t>
        <w:tab/>
        <w:tab/>
        <w:t>Dämpfe können Schläfrigkeit und Benommenhei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 </w:t>
      </w:r>
      <w:r>
        <w:rPr>
          <w:rFonts w:cs="Courier;Courier New" w:ascii="Courier;Courier New" w:hAnsi="Courier;Courier New"/>
          <w:sz w:val="16"/>
        </w:rPr>
        <w:t xml:space="preserve">Mit den vorstehenden Angaben, die dem heutigen Stand unserer Kenntnisse und Erfahrungen         </w:t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 </w:t>
      </w:r>
      <w:r>
        <w:rPr>
          <w:rFonts w:cs="Courier;Courier New" w:ascii="Courier;Courier New" w:hAnsi="Courier;Courier New"/>
          <w:sz w:val="16"/>
        </w:rPr>
        <w:t>entsprechen, wollen wir unser Produkt im Hinblick auf etwaige Sicherheitserfordernisse</w:t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 </w:t>
      </w:r>
      <w:r>
        <w:rPr>
          <w:rFonts w:cs="Courier;Courier New" w:ascii="Courier;Courier New" w:hAnsi="Courier;Courier New"/>
          <w:sz w:val="16"/>
        </w:rPr>
        <w:t>beschreiben, verbinden damit jedoch keine Gewährleistung oder Zusicherung von</w:t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 </w:t>
      </w:r>
      <w:r>
        <w:rPr>
          <w:rFonts w:cs="Courier;Courier New" w:ascii="Courier;Courier New" w:hAnsi="Courier;Courier New"/>
          <w:sz w:val="16"/>
        </w:rPr>
        <w:t>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05"/>
        </w:tabs>
        <w:ind w:left="130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9:00Z</dcterms:created>
  <dc:creator>Klein</dc:creator>
  <dc:description/>
  <dc:language>en-US</dc:language>
  <cp:lastModifiedBy>Grehl</cp:lastModifiedBy>
  <cp:lastPrinted>2002-04-29T11:17:00Z</cp:lastPrinted>
  <dcterms:modified xsi:type="dcterms:W3CDTF">2006-02-01T09:19:00Z</dcterms:modified>
  <cp:revision>2</cp:revision>
  <dc:subject/>
  <dc:title>EG - Sicherheitsdatenblatt (91/155/EG)</dc:title>
</cp:coreProperties>
</file>