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1/ Harz</w:t>
        <w:tab/>
        <w:tab/>
        <w:tab/>
        <w:t>Seite 1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 LOS 3305 POWERBOND 15 Min.</w:t>
      </w:r>
    </w:p>
    <w:p>
      <w:pPr>
        <w:pStyle w:val="Heading1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chnischer Name:  POWERBOND 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3"/>
        <w:spacing w:lineRule="auto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zeichnung der Zubereitung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  <w:lang w:val="fr-FR"/>
        </w:rPr>
        <w:t xml:space="preserve">CAS-Nr     Chem. </w:t>
      </w:r>
      <w:r>
        <w:rPr>
          <w:rFonts w:cs="Courier New" w:ascii="Courier New" w:hAnsi="Courier New"/>
          <w:b/>
          <w:sz w:val="24"/>
        </w:rPr>
        <w:t xml:space="preserve">Bezeichnung </w:t>
        <w:tab/>
        <w:tab/>
        <w:t xml:space="preserve">Gewicht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ab/>
        <w:t>Symbol/R-Sätz</w:t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80-62-6    Methylmethacrylat</w:t>
        <w:tab/>
        <w:tab/>
        <w:t xml:space="preserve">60-90    </w:t>
        <w:tab/>
        <w:t>F;Xi; 11,37/38,43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C-Nr. 201-297-1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79-41-4    Methacrylsäure</w:t>
        <w:tab/>
        <w:tab/>
        <w:t>1-10</w:t>
        <w:tab/>
        <w:tab/>
        <w:t>C;Xn  35, 21/22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C-Nr. 201-204-4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vollständige Text der R-Sätze ist dem Kapitel 16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entnehm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/>
      </w:pPr>
      <w:r>
        <w:rPr>
          <w:rFonts w:cs="Courier New" w:ascii="Courier New" w:hAnsi="Courier New"/>
          <w:b/>
          <w:sz w:val="24"/>
          <w:u w:val="single"/>
          <w:lang w:val="it-IT"/>
        </w:rPr>
        <w:t xml:space="preserve">3.  </w:t>
      </w:r>
      <w:r>
        <w:rPr>
          <w:rFonts w:cs="Courier New" w:ascii="Courier New" w:hAnsi="Courier New"/>
          <w:b/>
          <w:sz w:val="24"/>
          <w:u w:val="single"/>
          <w:lang w:val="en-GB"/>
        </w:rPr>
        <w:t>Mögli</w:t>
      </w:r>
      <w:r>
        <w:rPr>
          <w:rFonts w:cs="Courier New" w:ascii="Courier New" w:hAnsi="Courier New"/>
          <w:b/>
          <w:sz w:val="24"/>
          <w:u w:val="single"/>
        </w:rPr>
        <w:t>che Gefahren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         Leichtentzündlich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4         Verursacht Verätzungen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         Sensibilisierung durch Hautkontakt mög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kt mit Haut und Augen vermeiden. Dämpfe/Gase nicht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. Bei Unfall oder Unwohlsein sofort Arzt zu Rat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iehen (falls möglich, Etikett vorzeigen)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Frischluft sorgen. Bei Atembeschwerden kann durch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chultes Personal 100 % Sauerstoff verabreicht werd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Person aus dem kontaminierten Bereich entfern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Haut gründlich mit Wasser und Seife mehrere Minuten la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chen. Sofortige ärztliche Behandlung notwendig, da nich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andelte Verätzungen zu schwer heilenden Wunden fü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-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1</w:t>
        <w:tab/>
        <w:tab/>
        <w:tab/>
        <w:tab/>
        <w:t>Seite 2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n Lidern sofort mit viel Wasser mindesten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5 Minuten spülen. Arzt konsultier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. Viel Wasser trinken. Arz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ckenlöschmittel, Schaum oder Kohlendioxi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vollstrahl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Schutzmaßnahmen:</w:t>
      </w:r>
    </w:p>
    <w:p>
      <w:pPr>
        <w:pStyle w:val="Heading3"/>
        <w:ind w:right="-284" w:firstLine="709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Entstehung von Dämpfen vermeiden. Gefährdete Behälter mit</w:t>
      </w:r>
    </w:p>
    <w:p>
      <w:pPr>
        <w:pStyle w:val="Heading3"/>
        <w:ind w:right="-284" w:firstLine="709"/>
        <w:rPr/>
      </w:pPr>
      <w:r>
        <w:rPr>
          <w:b w:val="false"/>
        </w:rPr>
        <w:t xml:space="preserve">Wasser kühlen. </w:t>
      </w:r>
      <w:r>
        <w:rPr>
          <w:b w:val="false"/>
          <w:lang w:val="de-DE"/>
        </w:rPr>
        <w:t>Löschwasser nicht in die Kanalisation gelangen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 w:val="false"/>
          <w:lang w:val="de-DE"/>
        </w:rPr>
        <w:t>lassen. Wasser kontrollieren.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Gefährdungen durch den Stoff, sei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brennungsprodukte oder entstehende Ga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 entzündlich. Rauchgase nicht einatmen. Kann sich au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 größere Entfernung entzünden. Polymerisiert, verursach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luftunabhängiges Atemschutzgerät und Schutzanzu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wen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e Personen vor möglichen Gefahren warnen und evtl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vaku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ausreichende Lüftung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Sprühnebel und Kontakt mit Haut und Au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meid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Zündquellen  fernhalten. Persönliche Schutzkleidung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 in Kapitel 8 beschrieben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 Bei Eindringen sofort zuständige Behör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achrichti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z.B. Sand, Sägemehl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iversalbindemittel, Kieselgur) aufnehmen. Das aufgenomme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aterial vorschriftsmäßig entsorgen. Behälter müssen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dnungsgemäß mit dem korrekten Inhalt und Gefahrensymbol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kennzeichnet wer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1</w:t>
        <w:tab/>
        <w:tab/>
        <w:tab/>
        <w:t xml:space="preserve">     Seite 3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Raumbelüftung auch im Bodenbereich sor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ämpfe sind schwerer als Luft). Für geeignete lokal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augung sorgen. Expositionsgrenzen nicht überschrei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Dämpfen u. Sprühnebel sowie Kontakt mit Hau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Augen vermei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im Umgang mit Chemikalien üblichen Vorsichts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ach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können mit Luft ein explosionsfähiges Gemisch bil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agerbehälter müssen geerdet sei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ßnahmen gegen elektrostatische Aufladung treffen. Vo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icht geschlossenen Behältern kühl und trocken lager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lagerungs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zusammen mit Oxidationsmitteln lager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- und Entlüftung am Arbeitsplatz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</w:t>
        <w:tab/>
        <w:tab/>
        <w:tab/>
        <w:t>Wert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ylmethacrylat</w:t>
        <w:tab/>
        <w:tab/>
        <w:t>AGW: 50 ppm; 208 mg/m³  DFG,Y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ethacrylsäure</w:t>
        <w:tab/>
        <w:tab/>
        <w:tab/>
        <w:t>AGW: 20 ppm; 72 mg/m³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beits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dusche bereithalten, schnell spül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lüftung sorgen, inklusive geeignet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kaler Absaugung. Darauf achten, dass die Expositionsgrenz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überschritten wer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zureichender Belüftung geeignetes Atemschutzgerä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handschuh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schuhmaterial: Butylkautschuk, &gt;60 min (EN 374)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Möglichkeit von Flüssigkeitsspritzern dicht schließend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utzbrille tra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örper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1</w:t>
        <w:tab/>
        <w:tab/>
        <w:tab/>
        <w:tab/>
        <w:t>Seite 4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rbeit nicht essen, trinken, rauchen, schnupf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Getränken sowie von Nahrungs- und Futtermitteln fern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gute persönliche Hygiene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beugender Hautschutz durch Hautschutzsalbe. Nach d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 und vor den Pausen für gründliche Hautreinig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kleidung vor Verlassen des Arbeitsplatzes täg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chsel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pastö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arbe                           : weißlic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leicht stechend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edepunkt/Siedebereich         : 101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lammpunkt                      : 10 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(bei 20°C)               : 0,96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Dampfdruck                      : 28mmHg 2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pH-Wert (5 % verdünnte Lösung)  : 3,0-3,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Viskosität                      : 40.000 – 60.000 mPa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tere Explosionsgrenze         : 2,1 Vol.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Obere Explosionsgrenze          : 12,5 Vol.%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Stabilität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normalen Temperaturen und ordnungsgemäßer Handhab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bil. Polymerisation möglich.</w:t>
      </w:r>
    </w:p>
    <w:p>
      <w:pPr>
        <w:pStyle w:val="Normal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itze kann es zu explosiven Dampf-/Luftgemischen komm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, Flammen und andere Zündquellen vermeid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cht für längere Zeit extremer Hitze aussetzen. 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he Temperaturen und direktes Sonnenlicht vermei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Polymerisatio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merisatio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Materiali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xidationsmittel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oder thermischer Zersetzung können Kohlenoxi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andere giftige Gase oder Dämpfe entsteh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Feuer oder hohen Temperaturen entstehen: Stickoxide,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yanide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ethylmethacrylat:</w:t>
        <w:tab/>
        <w:t>LD 50  7872 mg/kg (oral/rat)</w:t>
      </w:r>
    </w:p>
    <w:p>
      <w:pPr>
        <w:pStyle w:val="Normal"/>
        <w:ind w:right="-284" w:firstLine="709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ab/>
        <w:tab/>
      </w:r>
      <w:r>
        <w:rPr>
          <w:rFonts w:cs="Courier New" w:ascii="Courier New" w:hAnsi="Courier New"/>
          <w:b/>
          <w:sz w:val="24"/>
          <w:lang w:val="en-GB"/>
        </w:rPr>
        <w:t>LC 50  7093 ppm/4 h (inh/rat)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ohen Konzentrationen wirken die Dämpfe narkotisch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können Kopfschmerzen, Müdigkeit, Benommenheit un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lkeit verursachen. 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1</w:t>
        <w:tab/>
        <w:tab/>
        <w:tab/>
        <w:tab/>
        <w:t>Seite 5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. Kann Übelkeit, Magenschmerzen und Erbre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rvorruf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Verätzungen verursach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ung der Augen möglich, Risiko von Hornhautschä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nere Organ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 oder wiederholte Exposition kann verursach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äden an Leber, Nieren, Atemsystem, Lunge und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entralem Nervensystem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setzung in die Umwelt vermeiden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bil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/Erdreich/Grundwasser gelangen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bbaubarkeit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ethylmethacrylat Monomer: BOD5 = 14 g/g- 0,9 g/g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  <w:lang w:val="en-GB"/>
        </w:rPr>
        <w:t>Wassergefährdungsklasse</w:t>
      </w:r>
      <w:r>
        <w:rPr>
          <w:rFonts w:cs="Courier New" w:ascii="Courier New" w:hAnsi="Courier New"/>
          <w:sz w:val="24"/>
          <w:lang w:val="en-GB"/>
        </w:rPr>
        <w:t>: WGK 1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sorgung/Produ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gefährlichen Abfall entsor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bfallschlüssel-Nr. (empfohlen</w:t>
      </w:r>
      <w:r>
        <w:rPr>
          <w:rFonts w:cs="Courier New" w:ascii="Courier New" w:hAnsi="Courier New"/>
          <w:sz w:val="24"/>
        </w:rPr>
        <w:t>): 080409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sorgung in Übereinstimmung mit den behördlic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Heading4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Heading4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assifizierung nach AD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DR-Klasse</w:t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nennung</w:t>
        <w:tab/>
        <w:tab/>
        <w:tab/>
        <w:tab/>
        <w:tab/>
        <w:t>: UN 2924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ntzündbarer flüssiger Stoff,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ätzend, n.a.g. (Methyl-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methacrylat, Methacrylsäure),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3 (8),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</w:t>
        <w:tab/>
        <w:tab/>
        <w:tab/>
        <w:tab/>
        <w:t>: UN 2924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aktor, ADR 1.1.3.6</w:t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-Nr.</w:t>
        <w:tab/>
        <w:tab/>
        <w:tab/>
        <w:tab/>
        <w:t>: 338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3 &amp; 8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Q, ADR 3.4.6</w:t>
        <w:tab/>
        <w:tab/>
        <w:tab/>
        <w:tab/>
        <w:t>: LQ4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sz w:val="24"/>
        </w:rPr>
        <w:tab/>
        <w:t>Dampfdruck</w:t>
        <w:tab/>
        <w:tab/>
        <w:tab/>
        <w:tab/>
        <w:t>: 28 mmHg (20°C)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1</w:t>
        <w:tab/>
        <w:tab/>
        <w:tab/>
        <w:tab/>
        <w:t>Seite 6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IMD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MDG-Code Class</w:t>
        <w:tab/>
        <w:tab/>
        <w:tab/>
        <w:t>: 3 (8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ennung</w:t>
        <w:tab/>
        <w:tab/>
        <w:tab/>
        <w:tab/>
        <w:tab/>
        <w:t>: UN 2924,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it-IT"/>
        </w:rPr>
        <w:t xml:space="preserve">  corrosive, n.o.s. (Methyl-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  <w:lang w:val="it-IT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en-GB"/>
        </w:rPr>
        <w:t xml:space="preserve">  methacrylate, Methacrylic acid)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3 (8), PG:II (10°C c.c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nnzeichnung</w:t>
        <w:tab/>
        <w:tab/>
        <w:tab/>
        <w:tab/>
        <w:t>: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4"/>
          <w:lang w:val="en-GB"/>
        </w:rPr>
        <w:t>corrosive, n.o.s. (Methyl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methacrylate, Methacrylic acid)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en-GB"/>
        </w:rPr>
        <w:t xml:space="preserve">  UN 2924, Class: 3(8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EmS</w:t>
        <w:tab/>
        <w:tab/>
        <w:tab/>
        <w:tab/>
        <w:tab/>
        <w:tab/>
        <w:t>: F-E, S-C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zettel</w:t>
        <w:tab/>
        <w:tab/>
        <w:tab/>
        <w:tab/>
        <w:t>: 3 (8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Q, (l/kg)</w:t>
        <w:tab/>
        <w:tab/>
        <w:tab/>
        <w:tab/>
        <w:t>: 1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IATA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ennung</w:t>
        <w:tab/>
        <w:tab/>
        <w:tab/>
        <w:tab/>
        <w:tab/>
        <w:t>: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4"/>
          <w:lang w:val="en-GB"/>
        </w:rPr>
        <w:t>corrosive, n.o.s. (Methyl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methacrylate, Methacrylic acid)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</w:rPr>
        <w:t xml:space="preserve">  Class: 3 UN 2924 II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nnzeichnung</w:t>
        <w:tab/>
        <w:tab/>
        <w:tab/>
        <w:tab/>
        <w:t>: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4"/>
          <w:lang w:val="en-GB"/>
        </w:rPr>
        <w:t>corrosive, n.o.s. (Methyl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methacrylate, Methacrylic acid),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UN 2924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Flammable Liquid &amp; Corrosive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 eingestuft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gekennzeichne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ymbole:</w:t>
        <w:tab/>
        <w:t>F    Leichtentzün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>C    Ätze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Enthält: </w:t>
        <w:tab/>
        <w:t>Methylmethacrylat, Methacrylsäur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</w:t>
        <w:tab/>
        <w:tab/>
        <w:t xml:space="preserve">  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4</w:t>
        <w:tab/>
        <w:tab/>
        <w:t xml:space="preserve">  Verursacht Verätzu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 xml:space="preserve">  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</w:t>
        <w:tab/>
        <w:tab/>
        <w:t xml:space="preserve">  Darf nicht in die Hände von Kindern gela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9</w:t>
        <w:tab/>
        <w:tab/>
        <w:t xml:space="preserve">  Behälter an einem gut gelüfteten Ort aufbewa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16</w:t>
        <w:tab/>
        <w:tab/>
        <w:t xml:space="preserve">  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4</w:t>
        <w:tab/>
        <w:tab/>
        <w:t xml:space="preserve">  Berührung mit der Haut vermei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6</w:t>
        <w:tab/>
        <w:tab/>
        <w:t xml:space="preserve">  Bei Berührung mit den Augen sofort gründlich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 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36/37/39</w:t>
        <w:tab/>
        <w:t xml:space="preserve">  Bei der Arbeit geeignete Schutzkleidung, Schutz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 handschuhe und Schutzbrille/Gesichtsschutz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45</w:t>
        <w:tab/>
        <w:tab/>
        <w:t xml:space="preserve">  Bei Unfall oder Unwohlsein sofort Arzt zuzie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 (wenn möglich, dieses Etikett vorzeigen)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305 POWERBOND 15 MIN. / 1</w:t>
        <w:tab/>
        <w:tab/>
        <w:tab/>
        <w:tab/>
        <w:t>Seite 7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äftigungsbeschränkung beacht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 xml:space="preserve">Wassergefährdungsklasse </w:t>
      </w:r>
      <w:r>
        <w:rPr>
          <w:rFonts w:cs="Courier New" w:ascii="Courier New" w:hAnsi="Courier New"/>
          <w:sz w:val="24"/>
        </w:rPr>
        <w:t xml:space="preserve">1 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Klassifizierung nach TA-Luft:</w:t>
      </w:r>
      <w:r>
        <w:rPr>
          <w:rFonts w:cs="Courier New" w:ascii="Courier New" w:hAnsi="Courier New"/>
          <w:sz w:val="24"/>
        </w:rPr>
        <w:t xml:space="preserve"> 5.2.5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Störfallverordnung, Grenzwerte beachten</w:t>
      </w:r>
      <w:r>
        <w:rPr>
          <w:rFonts w:cs="Courier New" w:ascii="Courier New" w:hAnsi="Courier New"/>
          <w:sz w:val="24"/>
        </w:rPr>
        <w:t>: Ja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 (Angaben zu Bestandteilen – 02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</w:t>
        <w:tab/>
        <w:tab/>
        <w:t>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1/22</w:t>
        <w:tab/>
        <w:t>Gesundheitsschädlich bei Berührung mit der Hau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5</w:t>
        <w:tab/>
        <w:tab/>
        <w:t>Verursacht schwere Verätzu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/38</w:t>
        <w:tab/>
        <w:t>Reizt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hanging="0"/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18:00Z</dcterms:created>
  <dc:creator>klein</dc:creator>
  <dc:description/>
  <dc:language>en-US</dc:language>
  <cp:lastModifiedBy>user</cp:lastModifiedBy>
  <cp:lastPrinted>2007-09-20T12:36:00Z</cp:lastPrinted>
  <dcterms:modified xsi:type="dcterms:W3CDTF">2008-12-01T11:18:00Z</dcterms:modified>
  <cp:revision>2</cp:revision>
  <dc:subject/>
  <dc:title>EG - Sicherheitsdatenblatt (91/155/EG)</dc:title>
</cp:coreProperties>
</file>