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57.40 PIPE SEALANT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1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05</w:t>
      </w:r>
    </w:p>
    <w:p>
      <w:pPr>
        <w:pStyle w:val="Normal"/>
        <w:spacing w:lineRule="exact" w:line="28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>Trade name:       A 57.40 PIPE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gt;10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1-&lt;20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1-&lt;20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57.40 PIPE SEALANT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2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6.  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  <w:lang w:val="en-GB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  <w:lang w:val="en-GB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orang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0,5 m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30000-100000 mPasH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4-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0 –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57.40 PIPE SEALANT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3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/38Irritating to eyes, respiratory system and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57.40 PIPE SEALANT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4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° am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1/22</w:t>
        <w:tab/>
        <w:t>Harmful in contact with skin and 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42:00Z</dcterms:created>
  <dc:creator>klein</dc:creator>
  <dc:description/>
  <dc:language>en-US</dc:language>
  <cp:lastModifiedBy>Grehl</cp:lastModifiedBy>
  <cp:lastPrinted>2004-01-06T08:42:00Z</cp:lastPrinted>
  <dcterms:modified xsi:type="dcterms:W3CDTF">2005-09-13T07:42:00Z</dcterms:modified>
  <cp:revision>2</cp:revision>
  <dc:subject/>
  <dc:title>EG - Sicherheitsdatenblatt (91/155/EG)</dc:title>
</cp:coreProperties>
</file>