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it-IT"/>
        </w:rPr>
        <w:t>EURO-LOCK E 525 BLACK CYANO</w:t>
      </w:r>
      <w:r>
        <w:rPr>
          <w:rFonts w:cs="Courier New" w:ascii="Courier New" w:hAnsi="Courier New"/>
          <w:sz w:val="24"/>
          <w:lang w:val="it-IT"/>
        </w:rPr>
        <w:t xml:space="preserve">              Seite 1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E 525 BLACK CYANO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CAS-Nr.   Bezeichnung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085-85-0 Ethyl-2-Cyanacrylat   80-100  Xi        36/37/3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INECS: 230-391-5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it-IT"/>
        </w:rPr>
        <w:t>EURO-LOCK E 525 BLACK CYANO</w:t>
      </w:r>
      <w:r>
        <w:rPr>
          <w:rFonts w:cs="Courier New" w:ascii="Courier New" w:hAnsi="Courier New"/>
          <w:sz w:val="24"/>
          <w:lang w:val="it-IT"/>
        </w:rPr>
        <w:t xml:space="preserve">              Seite 2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 xml:space="preserve">Nitril-/PET-Handschuhe. 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abgelei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it-IT"/>
        </w:rPr>
        <w:t>EURO-LOCK E 525 BLACK CYANO</w:t>
      </w:r>
      <w:r>
        <w:rPr>
          <w:rFonts w:cs="Courier New" w:ascii="Courier New" w:hAnsi="Courier New"/>
          <w:sz w:val="24"/>
          <w:lang w:val="it-IT"/>
        </w:rPr>
        <w:t xml:space="preserve">              Seite 3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Schwarz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                         : 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 (Brookfield 25°C)    : 3000 – 400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15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                  : 0,293 mmH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öslichkeit in Wasser           : unlöslich, reagiert 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ständig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i Feuchtigkeit und anderen basischen 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ommt es zu Polymerisatio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525 BLACK CYANO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Überarbeitet: 01-2006           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58:00Z</dcterms:created>
  <dc:creator>klein</dc:creator>
  <dc:description/>
  <dc:language>en-US</dc:language>
  <cp:lastModifiedBy>user</cp:lastModifiedBy>
  <cp:lastPrinted>2004-07-12T07:29:00Z</cp:lastPrinted>
  <dcterms:modified xsi:type="dcterms:W3CDTF">2008-03-25T11:58:00Z</dcterms:modified>
  <cp:revision>2</cp:revision>
  <dc:subject/>
  <dc:title>EG - Sicherheitsdatenblatt (91/155/EG)</dc:title>
</cp:coreProperties>
</file>