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64.8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1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6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64.80 ANAEROBIC ADHESIV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79-10-7</w:t>
        <w:tab/>
        <w:t>acrylic acid              1-&lt;5      C,N    10,20/21/22/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     </w:t>
      </w:r>
      <w:r>
        <w:rPr>
          <w:rFonts w:cs="Courier New" w:ascii="Courier New" w:hAnsi="Courier New"/>
          <w:sz w:val="22"/>
          <w:lang w:val="en-GB"/>
        </w:rPr>
        <w:t>EINECS 201-177-9                           35,5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64.8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2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6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cs="Courier;Courier New" w:ascii="Courier;Courier New" w:hAnsi="Courier;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osure Limits (TWA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rylic acid   ACGIH: TLV 2ppm 8hrs. TWA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gre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500-6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64.8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3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6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gredients which have exposure limi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ure Limits (TWA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rylic acid       ACGIH: TLV 2 ppm 8hrs. TWA</w:t>
      </w:r>
    </w:p>
    <w:p>
      <w:pPr>
        <w:pStyle w:val="Normal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64.8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4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6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R 10</w:t>
        <w:tab/>
        <w:tab/>
        <w:t>Flammab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R 20/21/22 Harmful by inhalation, in contact with skin a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         </w:t>
      </w:r>
      <w:r>
        <w:rPr>
          <w:rFonts w:cs="Courier New" w:ascii="Courier New" w:hAnsi="Courier New"/>
          <w:b/>
          <w:sz w:val="24"/>
          <w:lang w:val="en-GB"/>
        </w:rPr>
        <w:t>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5</w:t>
        <w:tab/>
        <w:tab/>
        <w:t>Causes severe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0</w:t>
        <w:tab/>
        <w:tab/>
        <w:t>Very toxic to aquatic organism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18:00Z</dcterms:created>
  <dc:creator>klein</dc:creator>
  <dc:description/>
  <dc:language>en-US</dc:language>
  <cp:lastModifiedBy>Grehl</cp:lastModifiedBy>
  <cp:lastPrinted>2004-01-14T11:32:00Z</cp:lastPrinted>
  <dcterms:modified xsi:type="dcterms:W3CDTF">2005-09-13T07:18:00Z</dcterms:modified>
  <cp:revision>2</cp:revision>
  <dc:subject/>
  <dc:title>EG - Sicherheitsdatenblatt (91/155/EG)</dc:title>
</cp:coreProperties>
</file>