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8SD Kleb &amp; Dicht MS Polymer</w:t>
      </w:r>
      <w:r>
        <w:rPr>
          <w:rFonts w:cs="Courier New" w:ascii="Courier New" w:hAnsi="Courier New"/>
          <w:sz w:val="24"/>
        </w:rPr>
        <w:t xml:space="preserve">   Seite ¼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>Überarbeitet am: 17.04.0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LOS 398SD Kleb &amp; Dicht MS Polym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ternet                 www.euro-lock.d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E-Mail:                  b.grehl@euro-lock.de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Freitag von 8.00 Uhr bis 13.00 Uhr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Chemische Charakterisi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ung aus MS Polymer, anorganischen Füllstoff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ilfsstoffen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</w:rPr>
        <w:t>Gefährliche</w:t>
        <w:tab/>
        <w:tab/>
        <w:tab/>
        <w:t>Cas-Nr.</w:t>
        <w:tab/>
        <w:t>Einecs-Nr.</w:t>
        <w:tab/>
        <w:t>Gew.%</w:t>
        <w:tab/>
        <w:t xml:space="preserve">   Gefahr</w:t>
        <w:tab/>
        <w:t>R-Sätz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Inhaltsstoffe&gt;1 %</w:t>
        <w:tab/>
        <w:tab/>
        <w:tab/>
        <w:tab/>
        <w:tab/>
        <w:tab/>
        <w:tab/>
        <w:t xml:space="preserve">   Symbo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iftige Inhalt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toffe&gt;0,1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Vinyltrimethoxysilan</w:t>
        <w:tab/>
        <w:t>2768-02-7</w:t>
        <w:tab/>
        <w:t>220-449-8</w:t>
        <w:tab/>
        <w:t>1-5</w:t>
        <w:tab/>
        <w:t xml:space="preserve">   Xn</w:t>
        <w:tab/>
        <w:tab/>
        <w:t>10-20-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Aminoethylaminopropyl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xysilan</w:t>
        <w:tab/>
        <w:tab/>
        <w:t>1760-24-3</w:t>
        <w:tab/>
        <w:t>217-164-6</w:t>
        <w:tab/>
        <w:t>0,1-1</w:t>
        <w:tab/>
        <w:t xml:space="preserve">   Xi</w:t>
        <w:tab/>
        <w:tab/>
        <w:t>36/38-43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s-(1.2.2.6.6-</w:t>
        <w:tab/>
        <w:tab/>
        <w:t>41556-26-7</w:t>
        <w:tab/>
        <w:t>255-437-1</w:t>
        <w:tab/>
        <w:t>0,1-1</w:t>
        <w:tab/>
        <w:t xml:space="preserve">   Xi,N</w:t>
        <w:tab/>
        <w:t>43-50-53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ntamethyl-4-piperidyl(Sebacat)</w:t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  <w:b w:val="false"/>
          <w:b w:val="false"/>
          <w:sz w:val="32"/>
          <w:u w:val="single"/>
        </w:rPr>
      </w:pPr>
      <w:r>
        <w:rPr>
          <w:rFonts w:cs="Courier New" w:ascii="Courier New" w:hAnsi="Courier New"/>
          <w:b w:val="false"/>
          <w:sz w:val="32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otentielle gesundheitliche Auswirkungen:</w:t>
      </w:r>
    </w:p>
    <w:p>
      <w:pPr>
        <w:pStyle w:val="Heading2"/>
        <w:ind w:firstLine="709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 xml:space="preserve">Enthält Aminoethylaminopropylmethoxysilan und </w:t>
      </w:r>
    </w:p>
    <w:p>
      <w:pPr>
        <w:pStyle w:val="TextBodyIndent"/>
        <w:rPr/>
      </w:pPr>
      <w:r>
        <w:rPr>
          <w:lang w:val="it-IT"/>
        </w:rPr>
        <w:t xml:space="preserve">Bis-(1.2.2.6.6-pentamethyl-4-piperidyl)sebacate. </w:t>
      </w:r>
      <w:r>
        <w:rPr/>
        <w:t>Kann allergische Reaktionen hervorruf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ugen sofort mit viel Wasser während wenig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5 Minuten spülen. Wenn die Reizung anhält, Arz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  <w:t>Mund mehrmals mit Wasser spülen. Arzt konsultier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ses Sicherheitsdatenblatt vorzei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  <w:t>Betroffene Person an die frische Luft bringen. Wen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bleme anhalten, einen Arzt zu 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ischen, danach die Haut mit Wasser und Seife ab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nn die Reizung anhält,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eid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nreinigte Kleidungsstücke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8SD Kleb &amp; Dicht MS Polymer</w:t>
      </w:r>
      <w:r>
        <w:rPr>
          <w:rFonts w:cs="Courier New" w:ascii="Courier New" w:hAnsi="Courier New"/>
          <w:sz w:val="24"/>
        </w:rPr>
        <w:t xml:space="preserve">  Seite 2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>Überarbeitet am: 17.04.0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eignete Löschmittel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Trockenlöschmittel, Schaum oder Wasser-Spray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Ungeeignete Löschmittel</w:t>
      </w:r>
      <w:r>
        <w:rPr>
          <w:rFonts w:cs="Courier New" w:ascii="Courier New" w:hAnsi="Courier New"/>
          <w:sz w:val="24"/>
        </w:rPr>
        <w:t>: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kleidung und Atemschutzgerät tra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, Oberflächenwasser oder Grund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wie in den Boden eindri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Schutzkleidung wie in Abschnitt 8 bei ´Augen-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schutz´ angegeben ist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Verfahren zur Reinig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chanisch aufnehmen und in einem geeigneten Conta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ponieren. Reste können mit Sand oder trockener Er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nommen werd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Raumbelüftung sorgen. Kontakt mit Haut und Au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meiden. Nicht verschluc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zwischen +5°C und +25°C und entfernt von anderen Hitzequell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32"/>
          <w:u w:val="single"/>
        </w:rPr>
      </w:pPr>
      <w:r>
        <w:rPr>
          <w:rFonts w:cs="Courier New" w:ascii="Courier New" w:hAnsi="Courier New"/>
          <w:b w:val="false"/>
          <w:sz w:val="32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positionsbegrenzung: </w:t>
      </w:r>
      <w:r>
        <w:rPr>
          <w:rFonts w:cs="Courier New" w:ascii="Courier New" w:hAnsi="Courier New"/>
          <w:b w:val="false"/>
        </w:rPr>
        <w:t>nicht bekan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nicht einatmen. Für gute Raumbe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- und Haut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mit Haut und Augen vermeiden.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rbeitshygien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m Arbeitsplatz nicht essen, trinken oder ra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mit verschmutzten Händen in den Augen reiben.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8SD Kleb &amp; Dicht MS Polymer</w:t>
      </w:r>
      <w:r>
        <w:rPr>
          <w:rFonts w:cs="Courier New" w:ascii="Courier New" w:hAnsi="Courier New"/>
          <w:sz w:val="24"/>
        </w:rPr>
        <w:t xml:space="preserve">  Seite ¾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>Überarbeitet am: 17.04.03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Pastö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arbe                           :_Weiß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geri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                      : nicht bekann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nicht bekann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nicht bekann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ündtemperatur                  : nicht bekann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nicht bekann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                  : 1,54 g/ml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barkeit mit Wasser         : ne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barkeit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ganischen Lösemitteln         : teilwei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C-Gehalt                      : 0,0 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brennung entstehen CO, CO2 und CaO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:</w:t>
        <w:tab/>
        <w:tab/>
      </w:r>
      <w:r>
        <w:rPr>
          <w:rFonts w:cs="Courier New" w:ascii="Courier New" w:hAnsi="Courier New"/>
          <w:sz w:val="24"/>
        </w:rPr>
        <w:t>nicht bekannt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Bedingungen</w:t>
      </w:r>
      <w:r>
        <w:rPr>
          <w:rFonts w:cs="Courier New" w:ascii="Courier New" w:hAnsi="Courier New"/>
          <w:sz w:val="24"/>
        </w:rPr>
        <w:t>:</w:t>
        <w:tab/>
        <w:t>nicht bekannt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information         Vinyltrimethoxy- Aminoethylamino-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      </w:t>
      </w:r>
      <w:r>
        <w:rPr>
          <w:rFonts w:cs="Courier New" w:ascii="Courier New" w:hAnsi="Courier New"/>
          <w:b/>
          <w:sz w:val="24"/>
        </w:rPr>
        <w:t>silan            propylmethoxysila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orale LD50 (mg/kg)   11300 (Ratte)      7460(Ratte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dermal LD50 (mg/kg)  3540 (Kaninchen) Nicht bekann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Einatmung LC50 (mg/l)Nicht bekannt    Nicht bekannt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eitere Angaben: </w:t>
      </w:r>
      <w:r>
        <w:rPr>
          <w:rFonts w:cs="Courier New" w:ascii="Courier New" w:hAnsi="Courier New"/>
          <w:sz w:val="24"/>
        </w:rPr>
        <w:t>Nicht bekann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Information über gefährliche Bestandteile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´Abschnitt 2´.</w:t>
      </w:r>
    </w:p>
    <w:p>
      <w:pPr>
        <w:pStyle w:val="Normal"/>
        <w:spacing w:lineRule="exact" w:line="320"/>
        <w:rPr>
          <w:rFonts w:ascii="Courier New" w:hAnsi="Courier New" w:cs="Courier New"/>
          <w:sz w:val="32"/>
          <w:u w:val="single"/>
        </w:rPr>
      </w:pPr>
      <w:r>
        <w:rPr>
          <w:rFonts w:cs="Courier New" w:ascii="Courier New" w:hAnsi="Courier New"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vernetztes Produkt nicht in die Umwelt gelangen lass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ologisch abbaubar</w:t>
      </w:r>
      <w:r>
        <w:rPr>
          <w:rFonts w:cs="Courier New" w:ascii="Courier New" w:hAnsi="Courier New"/>
          <w:sz w:val="24"/>
        </w:rPr>
        <w:t>:</w:t>
        <w:tab/>
        <w:t>nicht bekannt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Ökotoxische Information:</w:t>
      </w:r>
      <w:r>
        <w:rPr>
          <w:rFonts w:cs="Courier New" w:ascii="Courier New" w:hAnsi="Courier New"/>
          <w:sz w:val="24"/>
        </w:rPr>
        <w:tab/>
        <w:t>nicht bekannt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GK:</w:t>
      </w:r>
      <w:r>
        <w:rPr>
          <w:rFonts w:cs="Courier New" w:ascii="Courier New" w:hAnsi="Courier New"/>
          <w:sz w:val="24"/>
        </w:rPr>
        <w:t xml:space="preserve"> 1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ss den behördlich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bfallschlüsselnummer unausgehärtet</w:t>
      </w:r>
      <w:r>
        <w:rPr>
          <w:rFonts w:cs="Courier New" w:ascii="Courier New" w:hAnsi="Courier New"/>
          <w:sz w:val="24"/>
        </w:rPr>
        <w:t>:</w:t>
        <w:tab/>
        <w:t>080402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bfallschlüsselnummer ausgehärtet:</w:t>
        <w:tab/>
      </w:r>
      <w:r>
        <w:rPr>
          <w:rFonts w:cs="Courier New" w:ascii="Courier New" w:hAnsi="Courier New"/>
          <w:sz w:val="24"/>
        </w:rPr>
        <w:tab/>
        <w:t>08040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398SD Kleb &amp; Dicht MS Polymer </w:t>
      </w:r>
      <w:r>
        <w:rPr>
          <w:rFonts w:cs="Courier New" w:ascii="Courier New" w:hAnsi="Courier New"/>
          <w:sz w:val="24"/>
        </w:rPr>
        <w:t xml:space="preserve"> Seite 4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>Überarbeitet am: 17.04.03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etransport nach GGVSee/IMDG-Cold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, ´Limited Quantity´: 10/30 k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nach RID/ADR/GGVS/GGV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, Klassifikationscode 5A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´Limited Quantity´:LQ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ufttransport nach ICAO-IATA-DG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-Nr. 1950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nsportname: Druckgaspackungen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unterliegt nicht den Etikettierungsanforder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er EG-Bestimmung 67/548 EG und 88/379/EC mit Anpass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symbol: </w:t>
        <w:tab/>
      </w:r>
      <w:r>
        <w:rPr>
          <w:rFonts w:cs="Courier New" w:ascii="Courier New" w:hAnsi="Courier New"/>
          <w:sz w:val="24"/>
        </w:rPr>
        <w:t>n.z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nthält:</w:t>
        <w:tab/>
        <w:tab/>
        <w:tab/>
      </w:r>
      <w:r>
        <w:rPr>
          <w:rFonts w:cs="Courier New" w:ascii="Courier New" w:hAnsi="Courier New"/>
          <w:sz w:val="24"/>
        </w:rPr>
        <w:t>Aminoethylaminopropylmethoxysilan und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</w:r>
      <w:r>
        <w:rPr>
          <w:rFonts w:cs="Courier New" w:ascii="Courier New" w:hAnsi="Courier New"/>
          <w:sz w:val="24"/>
          <w:lang w:val="it-IT"/>
        </w:rPr>
        <w:t>Bis-(1.2.2.6.6-pentamethyl-4piperidyl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  <w:lang w:val="it-IT"/>
        </w:rPr>
        <w:tab/>
        <w:tab/>
        <w:tab/>
        <w:tab/>
      </w:r>
      <w:r>
        <w:rPr>
          <w:rFonts w:cs="Courier New" w:ascii="Courier New" w:hAnsi="Courier New"/>
          <w:sz w:val="24"/>
        </w:rPr>
        <w:t>sebacat. Kann allergische Reaktio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hervor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  <w:tab/>
        <w:tab/>
        <w:tab/>
      </w:r>
      <w:r>
        <w:rPr>
          <w:rFonts w:cs="Courier New" w:ascii="Courier New" w:hAnsi="Courier New"/>
          <w:sz w:val="24"/>
        </w:rPr>
        <w:t>n.z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-Sätze:</w:t>
        <w:tab/>
        <w:tab/>
        <w:tab/>
      </w:r>
      <w:r>
        <w:rPr>
          <w:rFonts w:cs="Courier New" w:ascii="Courier New" w:hAnsi="Courier New"/>
          <w:sz w:val="24"/>
        </w:rPr>
        <w:t>n.z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steht unter Druck. Vor Sonnenbestrahlung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mperaturen über 50°C schützen. Auch nach Gebrauch nicht#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gewaltsam öffnen oder verbrenn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evante R-Sätz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0</w:t>
        <w:tab/>
        <w:tab/>
        <w:t>Ent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</w:t>
        <w:tab/>
        <w:tab/>
        <w:t>Gesundheitsschädlich beim Einat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8</w:t>
        <w:tab/>
        <w:tab/>
        <w:t>Reizt die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>Sensibilisierung durch Hautkontakt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0</w:t>
        <w:tab/>
        <w:tab/>
        <w:t>Sehr giftig für Wasserorganis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3</w:t>
        <w:tab/>
        <w:tab/>
        <w:t>Kann in Gewässern längerfristig schädlic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Wirkungen hab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 New" w:hAnsi="Courier New" w:cs="Courier New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709"/>
      <w:outlineLvl w:val="4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Courier New" w:hAnsi="Courier New" w:cs="Courier Ne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16:00Z</dcterms:created>
  <dc:creator>klein</dc:creator>
  <dc:description/>
  <dc:language>en-US</dc:language>
  <cp:lastModifiedBy>Euro-Lock</cp:lastModifiedBy>
  <cp:lastPrinted>2003-05-08T08:55:00Z</cp:lastPrinted>
  <dcterms:modified xsi:type="dcterms:W3CDTF">2008-09-16T10:16:00Z</dcterms:modified>
  <cp:revision>2</cp:revision>
  <dc:subject/>
  <dc:title>EG - Sicherheitsdatenblatt (91/155/EG)</dc:title>
</cp:coreProperties>
</file>