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300 Auto-Shampoo-Spezial </w:t>
      </w:r>
      <w:r>
        <w:rPr>
          <w:rFonts w:cs="Courier New" w:ascii="Courier New" w:hAnsi="Courier New"/>
          <w:sz w:val="24"/>
        </w:rPr>
        <w:tab/>
        <w:t xml:space="preserve">             Seite 1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08.12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LOS 8300 Auto-Shampoo-Spezial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Auto-Shampoo-Spezial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 Fax: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Beschreibung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misch aus nachfolgend angeführten Stoffen mit ungefäh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mengungen (Lösung in Wasser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/>
      </w:pPr>
      <w:r>
        <w:rPr/>
        <w:t xml:space="preserve">Gefährliche Inhaltsstoffe: </w:t>
      </w:r>
    </w:p>
    <w:tbl>
      <w:tblPr>
        <w:tblW w:w="8647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992"/>
        <w:gridCol w:w="1560"/>
        <w:gridCol w:w="155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ezeichnu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ew.-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ymbol(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-Sätz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lin. Alkylbenzolsulfon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-38-41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thersulf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-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6/38</w:t>
            </w:r>
          </w:p>
        </w:tc>
      </w:tr>
    </w:tbl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Wortlaut der angeführten Gefahrenhinweise ist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pitel 16 zu entneh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nhaltsstoffe nach Detergenzienverordnung (648/2004/E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5-30 % anionische Tensid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5 nichtionische Tenside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weitere Inhaltsstoffe: Lösungsvermittler, Duft-, Farb- und Hilfsstoffe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/>
      </w:pPr>
      <w:r>
        <w:rPr>
          <w:rFonts w:cs="Courier New" w:ascii="Courier New" w:hAnsi="Courier New"/>
          <w:b/>
          <w:sz w:val="32"/>
          <w:u w:val="single"/>
          <w:lang w:val="en-GB"/>
        </w:rPr>
        <w:t xml:space="preserve">3.  </w:t>
      </w:r>
      <w:r>
        <w:rPr>
          <w:rFonts w:cs="Courier New" w:ascii="Courier New" w:hAnsi="Courier New"/>
          <w:b/>
          <w:sz w:val="32"/>
          <w:u w:val="single"/>
        </w:rPr>
        <w:t>Mögliche Gefahr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Gefahrenbezeichnung: </w:t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Produkt ist kennzeichnungspflichtig aufgrund d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chnungsverfahrens der ´Allgemeinen Einstufungsrich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nie für Zubereitungen der EG´ in der letztgülti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assung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 41</w:t>
        <w:tab/>
        <w:tab/>
        <w:t>Gefahr ernster Augenschäd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ssystem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ie Klassifizierung entspricht den aktuellen EG-Listen, is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edoch ergänzt durch Angaben aus der Fachliteratur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irmenangab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300 Auto-Shampoo-Spezial                 </w:t>
      </w:r>
      <w:r>
        <w:rPr>
          <w:rFonts w:cs="Courier New" w:ascii="Courier New" w:hAnsi="Courier New"/>
          <w:sz w:val="24"/>
        </w:rPr>
        <w:t>Seite 2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Überarbeitet am: 08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Keine besonderen Maßnahmen erforder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ischluftzufuhr, bei Beschwerden Arzt aufsu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fort mit Wasser abwas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m Lidspalt sofort mehrere Minuten un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beiführen, sofort Arzthilfe hinzuzieh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euerlöschmaßnahmen auf die Umgebung abstim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sprühstrahl oder alkoholbeständigem Schaum bekämp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he unter Punkt 8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ährdete Behälter in der Umgebung mit Wassersprüh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üh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- und Haut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en Untergrund/Erdreich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 oder in Gewässer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i Freisetzung größerer Mengen zuständige Behörd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form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 Säur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inder, Universalbinder, Sägemehl) aufnehm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ste mit Wasser abspül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Handhab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beim Umgang mit Chemikalien üblichen Vorsichts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nd zu beachten. Augen- und Haut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.</w:t>
      </w:r>
    </w:p>
    <w:p>
      <w:pPr>
        <w:pStyle w:val="TextBodyIndent"/>
        <w:rPr/>
      </w:pPr>
      <w:r>
        <w:rPr/>
        <w:t>Keine besonderen Maßnahmen erforderlich.</w:t>
        <w:br/>
        <w:tab/>
      </w:r>
      <w:r>
        <w:rPr>
          <w:b/>
        </w:rPr>
        <w:t>Lagerung:</w:t>
      </w:r>
    </w:p>
    <w:p>
      <w:pPr>
        <w:pStyle w:val="TextBodyIndent"/>
        <w:rPr>
          <w:b/>
          <w:b/>
        </w:rPr>
      </w:pPr>
      <w:r>
        <w:rPr>
          <w:b/>
        </w:rPr>
        <w:t>Anforderung an Lagerräume und Behälter:</w:t>
      </w:r>
    </w:p>
    <w:p>
      <w:pPr>
        <w:pStyle w:val="TextBodyIndent"/>
        <w:rPr/>
      </w:pPr>
      <w:r>
        <w:rPr/>
        <w:t>Gesetze und Vorschriften zur Lagerung und Verwendung</w:t>
      </w:r>
    </w:p>
    <w:p>
      <w:pPr>
        <w:pStyle w:val="TextBodyIndent"/>
        <w:rPr/>
      </w:pPr>
      <w:r>
        <w:rPr/>
        <w:t>wassergefährdender Stoffe beachten. Im Liefergebinde oder in</w:t>
      </w:r>
    </w:p>
    <w:p>
      <w:pPr>
        <w:pStyle w:val="TextBodyIndent"/>
        <w:rPr/>
      </w:pPr>
      <w:r>
        <w:rPr/>
        <w:t>PE-Behälter aufbewahren.</w:t>
      </w:r>
    </w:p>
    <w:p>
      <w:pPr>
        <w:pStyle w:val="TextBodyIndent"/>
        <w:rPr/>
      </w:pPr>
      <w:r>
        <w:rPr>
          <w:b/>
        </w:rPr>
        <w:t>Zusammenlagerungshinweise</w:t>
      </w:r>
      <w:r>
        <w:rPr/>
        <w:t>: nicht erforderlich</w:t>
      </w:r>
    </w:p>
    <w:p>
      <w:pPr>
        <w:pStyle w:val="TextBodyIndent"/>
        <w:rPr/>
      </w:pPr>
      <w:r>
        <w:rPr>
          <w:b/>
        </w:rPr>
        <w:t>Weitere Angaben zu den Lagerbedingungen</w:t>
      </w:r>
      <w:r>
        <w:rPr/>
        <w:t>: keine</w:t>
      </w:r>
    </w:p>
    <w:p>
      <w:pPr>
        <w:pStyle w:val="TextBodyIndent"/>
        <w:rPr/>
      </w:pPr>
      <w:r>
        <w:rPr>
          <w:b/>
        </w:rPr>
        <w:t>Lagerklasse</w:t>
      </w:r>
      <w:r>
        <w:rPr/>
        <w:t>: 12 (VCI-Konzept, 1998)</w:t>
      </w:r>
    </w:p>
    <w:p>
      <w:pPr>
        <w:pStyle w:val="TextBodyIndent"/>
        <w:rPr>
          <w:b/>
          <w:b/>
        </w:rPr>
      </w:pPr>
      <w:r>
        <w:rPr>
          <w:b/>
        </w:rPr>
        <w:t>Klassifizierung nach Betriebssicherheitsverordnung</w:t>
      </w:r>
    </w:p>
    <w:p>
      <w:pPr>
        <w:pStyle w:val="TextBodyIndent"/>
        <w:rPr>
          <w:b/>
          <w:b/>
        </w:rPr>
      </w:pPr>
      <w:r>
        <w:rPr>
          <w:b/>
        </w:rPr>
        <w:t xml:space="preserve">(BetrSichV): - 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300 Auto-Shampoo-Spezial                 </w:t>
      </w:r>
      <w:r>
        <w:rPr>
          <w:rFonts w:cs="Courier New" w:ascii="Courier New" w:hAnsi="Courier New"/>
          <w:sz w:val="24"/>
        </w:rPr>
        <w:t>Seite 3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Überarbeitet am: 08.12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  <w:r>
        <w:rPr>
          <w:rFonts w:eastAsia="Courier New" w:cs="Courier New" w:ascii="Courier New" w:hAnsi="Courier New"/>
          <w:b/>
          <w:sz w:val="24"/>
        </w:rPr>
        <w:t xml:space="preserve">  </w:t>
      </w:r>
    </w:p>
    <w:p>
      <w:pPr>
        <w:pStyle w:val="Normal"/>
        <w:spacing w:lineRule="exact" w:line="32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eine weiteren Angaben, siehe Punkt 7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Bestandteile mit arbeitsplatzbezogenen, zu überwachenden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 xml:space="preserve">Grenzwerten: </w:t>
      </w:r>
      <w:r>
        <w:rPr>
          <w:rFonts w:cs="Courier New" w:ascii="Courier New" w:hAnsi="Courier New"/>
          <w:sz w:val="24"/>
        </w:rPr>
        <w:t>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b/>
          <w:sz w:val="24"/>
          <w:lang w:val="en-GB"/>
        </w:rPr>
        <w:t>Zusätzliche Hinweise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sz w:val="24"/>
        </w:rPr>
        <w:t>Als Grundlage dienten die bei der Erstellung gültigen Lis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önliche Schutzausrüst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Allgemeine Schutz- und Hygiene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üblichen Vorsichtsmaßnahmen beim Umgang mit Chemikali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ind zu beachten. Längeren und intensiven Hautkonta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meiden. Berührung mit den Augen vermeid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temschutz:</w:t>
        <w:tab/>
      </w:r>
      <w:r>
        <w:rPr>
          <w:rFonts w:cs="Courier New" w:ascii="Courier New" w:hAnsi="Courier New"/>
          <w:sz w:val="24"/>
        </w:rPr>
        <w:t>Nicht erforderlich</w:t>
      </w:r>
      <w:r>
        <w:rPr/>
        <w:t>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>Handschutz:</w:t>
      </w:r>
      <w:r>
        <w:rPr>
          <w:rFonts w:cs="Courier New" w:ascii="Courier New" w:hAnsi="Courier New"/>
          <w:sz w:val="24"/>
        </w:rPr>
        <w:tab/>
        <w:t>Schutzhandschuhe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Butylkautschuk / Naturkautschuk (Latex)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Unsere Empfehlung bezieht sich auf einen einmali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urzfristigen Einsatz als Schutz vor Flüssigkeitsspritzer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ür andere Anwendungen wenden Sie sich bitte an ein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andschuhhersteller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ugenschutz:</w:t>
        <w:tab/>
      </w:r>
      <w:r>
        <w:rPr>
          <w:rFonts w:cs="Courier New" w:ascii="Courier New" w:hAnsi="Courier New"/>
          <w:sz w:val="24"/>
        </w:rPr>
        <w:t>Dichtschließende Schutzbrill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örperschutz:</w:t>
        <w:tab/>
      </w:r>
      <w:r>
        <w:rPr>
          <w:rFonts w:cs="Courier New" w:ascii="Courier New" w:hAnsi="Courier New"/>
          <w:sz w:val="24"/>
        </w:rPr>
        <w:t>Arbeitsschutzkleidung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:</w:t>
        <w:tab/>
        <w:tab/>
        <w:tab/>
        <w:tab/>
        <w:t>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:</w:t>
        <w:tab/>
        <w:tab/>
        <w:tab/>
        <w:tab/>
        <w:t xml:space="preserve">gelb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:</w:t>
        <w:tab/>
        <w:tab/>
        <w:tab/>
        <w:tab/>
        <w:t>citrusart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standsänd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melzpunkt/Schmel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ich:</w:t>
        <w:tab/>
        <w:tab/>
        <w:tab/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depunkt/Siedebereich:</w:t>
        <w:tab/>
        <w:t>&gt;10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:</w:t>
        <w:tab/>
        <w:tab/>
        <w:tab/>
        <w:t>Nicht anwendbar; Produkt ist nich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brennbar oder explosionsgefähr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efahr:</w:t>
        <w:tab/>
        <w:tab/>
        <w:t>Das Produkt ist nicht explosionsge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fähr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bstentzündlichkeit:</w:t>
        <w:tab/>
        <w:t>Das Produkt ist nicht selbst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zün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/Misch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rkeit mit Wasser:</w:t>
        <w:tab/>
        <w:tab/>
        <w:t>vollständig mischba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bei 20°C:</w:t>
        <w:tab/>
        <w:tab/>
        <w:t>1,03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H-Wert (50 g/l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20°C:</w:t>
        <w:tab/>
        <w:tab/>
        <w:tab/>
        <w:tab/>
        <w:t>ca. 7,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300 Auto-Shampoo-Spezial </w:t>
      </w:r>
      <w:r>
        <w:rPr>
          <w:rFonts w:cs="Courier New" w:ascii="Courier New" w:hAnsi="Courier New"/>
          <w:sz w:val="24"/>
        </w:rPr>
        <w:tab/>
        <w:t xml:space="preserve">             Seite 4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Überarbeitet am: 08.12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Stoffe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Zersetzungsprodukte bekannt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Gefährliche Reaktionen:</w:t>
      </w:r>
      <w:r>
        <w:rPr>
          <w:rFonts w:cs="Courier New" w:ascii="Courier New" w:hAnsi="Courier New"/>
          <w:sz w:val="24"/>
        </w:rPr>
        <w:t xml:space="preserve"> Keine bekannt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Primäre Reizwirk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 der Haut:</w:t>
        <w:tab/>
      </w:r>
      <w:r>
        <w:rPr>
          <w:rFonts w:cs="Courier New" w:ascii="Courier New" w:hAnsi="Courier New"/>
          <w:sz w:val="24"/>
        </w:rPr>
        <w:t>Keine Reizwirk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m Auge</w:t>
      </w:r>
      <w:r>
        <w:rPr>
          <w:rFonts w:cs="Courier New" w:ascii="Courier New" w:hAnsi="Courier New"/>
          <w:sz w:val="24"/>
        </w:rPr>
        <w:t>:</w:t>
        <w:tab/>
        <w:tab/>
        <w:t>Starke Reizwirkung mit Gefahr erns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Augenschäd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ensibilisierung</w:t>
      </w:r>
      <w:r>
        <w:rPr>
          <w:rFonts w:cs="Courier New" w:ascii="Courier New" w:hAnsi="Courier New"/>
          <w:sz w:val="24"/>
        </w:rPr>
        <w:t>: Keine sensibilisierende Wirkung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weist aufgrund des Berechnungsverfahren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llgemeinen Einstufungsrichtlinie der EG für Zubereitung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er letztgültigen Fassung folgende Gefahren auf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fernt auch in verdünnter Lösung den natü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ttschutz der Haut. Lang anhaltender oder wiederholter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takt kann zu Hautirritationen und Entzündungen führen.</w:t>
      </w:r>
    </w:p>
    <w:p>
      <w:pPr>
        <w:pStyle w:val="Normal"/>
        <w:spacing w:lineRule="exact" w:line="3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in dieser Zubereitung enthaltene Tensid erfül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Die in dieser Zubereitung enthaltenen Tenside erfüllen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Bedingungen der biologischen Abbaubarkeit wie sie in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ordnung (EG) Nr. 648/2004 über Detergenzien festgeleg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ind. Unterlagen, die dies bestätigen, werden für di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ständigen Behörden der Mitgliedsstaaten bereit gehal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nur diesen entweder auf ihre direkte oder auf Bitte ein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tergenzienherstellers zur Verfügung gestel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hält keinerlei organisch gebundene Halogen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indungen (gem. Anhang 49 Abwasserverordnung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hält keine organischen Komplexbildner,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en DOC-Eliminierungsgrad nach 28 Tagen von mindesten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80 % nicht erreichen (gem. Anhang 49 Abwasserverordnung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 2 (Selbsteinstufun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end (gemäß VwVwS vom 17.05.1999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as Grundwasser, in Gewässer oder in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analisation gelangen lassen.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300 Auto-Shampoo-Spezial                 </w:t>
      </w:r>
      <w:r>
        <w:rPr>
          <w:rFonts w:cs="Courier New" w:ascii="Courier New" w:hAnsi="Courier New"/>
          <w:sz w:val="24"/>
        </w:rPr>
        <w:t>Seite 5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Überarbeitet am: 08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zusammen mit Hausmüll entsorgt werden. Nicht i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Kanalisation gelangen lassen. Die voransteh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mpfehlungen gelten für das ungebrauchte Produk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z. B. Restmengen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stimmungsgemäßem Gebrauch gelangt das Produkt in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vollständig entleeren und gereinigt e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konditionierung oder Wiederaufbereitung zuführ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Empfohlenes Reinigungsmittel</w:t>
      </w:r>
      <w:r>
        <w:rPr>
          <w:rFonts w:cs="Courier New" w:ascii="Courier New" w:hAnsi="Courier New"/>
          <w:sz w:val="24"/>
        </w:rPr>
        <w:t>: Wasser, ggf. mit Zusatz von</w:t>
      </w:r>
    </w:p>
    <w:p>
      <w:pPr>
        <w:pStyle w:val="TextBodyIndent"/>
        <w:rPr/>
      </w:pPr>
      <w:r>
        <w:rPr/>
        <w:t>Reinigungsmittel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ndtransport ADR/RID und GGVS/GGV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grenzüberschreitend/Inland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DR/RID-GGVS/E Klasse: 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TextBodyIndent"/>
        <w:rPr/>
      </w:pPr>
      <w:r>
        <w:rPr/>
        <w:t>Kein Gefahrgut nach obigen Verordnun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/GefStoffV eingestuf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gekennzeichne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ennbuchstabe und Gefahrenbezeichnung des Produktes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41</w:t>
        <w:tab/>
        <w:tab/>
        <w:t>Gefahr ernster Augenschäd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-Sätze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in die Hände von Kindern gelang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5</w:t>
        <w:tab/>
        <w:tab/>
        <w:t>Berührung mit den Augen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6</w:t>
        <w:tab/>
        <w:tab/>
        <w:t>Bei Berührung mit den Augen sofort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7/39</w:t>
        <w:tab/>
        <w:t>Bei der Arbeit geeignete Schutzhandschuh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Schutzbrille/Gesichtsschutz tragen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schlucken sofort ärztlichen Rat einholen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Verpackung oder Etikett vorzei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300 Auto-Shampoo-Spezial                </w:t>
      </w:r>
      <w:r>
        <w:rPr>
          <w:rFonts w:cs="Courier New" w:ascii="Courier New" w:hAnsi="Courier New"/>
          <w:sz w:val="24"/>
        </w:rPr>
        <w:t>Seite 6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Überarbeitet am: 08.12.05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 nach Betriebssicherheitsverordn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(BetrSichV): -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Technische Anleitung Luft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e</w:t>
        <w:tab/>
        <w:tab/>
        <w:t>Anteil in %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K</w:t>
        <w:tab/>
        <w:tab/>
        <w:tab/>
        <w:t>&lt;2,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2 (Selbsteinstufung gemäß VwVwS vom 17.05.99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wassergefährdend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6"/>
          <w:u w:val="single"/>
        </w:rPr>
      </w:pPr>
      <w:r>
        <w:rPr>
          <w:rFonts w:cs="Courier New" w:ascii="Courier New" w:hAnsi="Courier New"/>
          <w:b/>
          <w:sz w:val="16"/>
          <w:u w:val="single"/>
        </w:rPr>
      </w:r>
    </w:p>
    <w:p>
      <w:pPr>
        <w:pStyle w:val="Heading3"/>
        <w:ind w:firstLine="709"/>
        <w:rPr/>
      </w:pPr>
      <w:r>
        <w:rPr/>
        <w:t>Relevant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iehen sich nur auf die Inhaltsstoffe. Die Kennzeich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Produktes ist in Abschnitt 15 angeführ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2</w:t>
        <w:tab/>
        <w:tab/>
        <w:t xml:space="preserve">Gesundheitsschädlich beim Verschlucken. </w:t>
      </w:r>
    </w:p>
    <w:p>
      <w:pPr>
        <w:pStyle w:val="Normal"/>
        <w:spacing w:lineRule="exact" w:line="240"/>
        <w:ind w:firstLine="70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6/38</w:t>
        <w:tab/>
        <w:t>Reizt die Augen und die Haut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t die Haut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1</w:t>
        <w:tab/>
        <w:tab/>
        <w:t>Gefahr ernster Augenschäd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z w:val="24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TextkrperEinzug2"/>
        <w:rPr/>
      </w:pPr>
      <w:r>
        <w:rPr/>
        <w:t xml:space="preserve">Mit den vorstehenden Angaben, die dem heutigen Stand unserer Kenntnisse und Erfahrungen entsprechen, wollen wir unser 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TextkrperEinzug2"/>
        <w:rPr/>
      </w:pPr>
      <w:r>
        <w:rPr/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4">
    <w:lvl w:ilvl="0">
      <w:start w:val="38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  <w:style w:type="paragraph" w:styleId="TextkrperEinzug2">
    <w:name w:val="Textkörper-Einzug 2"/>
    <w:basedOn w:val="Normal"/>
    <w:qFormat/>
    <w:pPr>
      <w:spacing w:lineRule="exact" w:line="240"/>
      <w:ind w:left="709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22:00Z</dcterms:created>
  <dc:creator>Klein</dc:creator>
  <dc:description/>
  <dc:language>en-US</dc:language>
  <cp:lastModifiedBy>user</cp:lastModifiedBy>
  <cp:lastPrinted>2003-10-17T08:55:00Z</cp:lastPrinted>
  <dcterms:modified xsi:type="dcterms:W3CDTF">2008-03-26T08:22:00Z</dcterms:modified>
  <cp:revision>2</cp:revision>
  <dc:subject/>
  <dc:title>EG - Sicherheitsdatenblatt (91/155/EG)</dc:title>
</cp:coreProperties>
</file>