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40 Epoxidharzkleber/1</w:t>
      </w:r>
      <w:r>
        <w:rPr>
          <w:rFonts w:cs="Courier" w:ascii="Courier" w:hAnsi="Courier"/>
          <w:sz w:val="24"/>
        </w:rPr>
        <w:t xml:space="preserve">              Seite 1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 Epoxidharzkleber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 </w:t>
      </w:r>
      <w:r>
        <w:rPr>
          <w:rFonts w:cs="Courier" w:ascii="Courier" w:hAnsi="Courier"/>
          <w:b/>
          <w:sz w:val="24"/>
        </w:rPr>
        <w:t xml:space="preserve">Doppelspritze Epoxidharz A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ab/>
        <w:t>Chemische Charakterisierung :</w:t>
      </w:r>
    </w:p>
    <w:p>
      <w:pPr>
        <w:pStyle w:val="Heading1"/>
        <w:ind w:right="-284" w:hanging="0"/>
        <w:rPr/>
      </w:pPr>
      <w:r>
        <w:rPr>
          <w:rFonts w:eastAsia="Courier"/>
        </w:rPr>
        <w:t xml:space="preserve">     </w:t>
      </w:r>
      <w:r>
        <w:rPr/>
        <w:t>Bisphenol A/F Epoxidharz</w:t>
      </w:r>
    </w:p>
    <w:p>
      <w:pPr>
        <w:pStyle w:val="Heading1"/>
        <w:ind w:right="-284" w:hanging="0"/>
        <w:rPr/>
      </w:pPr>
      <w:r>
        <w:rPr/>
        <w:tab/>
        <w:t xml:space="preserve">Zubereitung  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  <w:u w:val="single"/>
        </w:rPr>
        <w:t>CAS-Nr.     Bezeichnung            Konz.% Symbol(e)  R.-Sätz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9003-36-5    Bisphenol F-Epoxidharz 18-25  Xi,N       36/38,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 </w:t>
      </w:r>
      <w:r>
        <w:rPr>
          <w:rFonts w:cs="Courier" w:ascii="Courier" w:hAnsi="Courier"/>
          <w:sz w:val="24"/>
        </w:rPr>
        <w:t>43,51/53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5068-38-6                          70-82  Xi,N       36/38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</w:t>
      </w:r>
      <w:r>
        <w:rPr>
          <w:rFonts w:cs="Courier" w:ascii="Courier" w:hAnsi="Courier"/>
          <w:sz w:val="24"/>
        </w:rPr>
        <w:t>43,51/5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Reaktionsprodukt: Bisphenol A-Epichlorhydrinharze mit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durschnittlichem Molekulargewicht &lt; 700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Reizt die Augen und die Haut. Sensibilisierung durch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autkontakt möglich. Giftig für Wasserorganismen. Kann i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wässern längerfristig schädliche Wirkungen hab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Hautkontakt:</w:t>
        <w:tab/>
        <w:tab/>
        <w:t>Mit Seife und viel Wasser abwaschen.</w:t>
      </w:r>
    </w:p>
    <w:p>
      <w:pPr>
        <w:pStyle w:val="Normal"/>
        <w:spacing w:lineRule="exact" w:line="240"/>
        <w:ind w:left="2836"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andauernder Hautreizung einen Arzt</w:t>
      </w:r>
    </w:p>
    <w:p>
      <w:pPr>
        <w:pStyle w:val="Normal"/>
        <w:spacing w:lineRule="exact" w:line="240"/>
        <w:ind w:left="2836"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achrichti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ugenkontakt:</w:t>
        <w:tab/>
        <w:tab/>
        <w:t xml:space="preserve">Sofort  mit viel Wasser mindestens 15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>Minuten ausspülen. Bei anhaltende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>Augenreizung einen Facharzt aufsu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schlucken:</w:t>
        <w:tab/>
        <w:tab/>
        <w:t>Sofort reichlich Wasser (wenn möglich mi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>Medizinalkohlezusatz) trinken lass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>Eine erbrechende, auf dem Rücken liegend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>Person in die stabile Seitenlage brin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 xml:space="preserve">Sauerstoff oder, falls erforderlich,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 xml:space="preserve">künstliche Beatmung. Kein Erbrechen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>herbeiführ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inatmen:</w:t>
        <w:tab/>
        <w:tab/>
        <w:tab/>
        <w:t>An die frische Luft gehen. Bei anhaltend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>Beschwerden einen Arzt aufsuch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40 Epoxidharzkleber/1</w:t>
      </w:r>
      <w:r>
        <w:rPr>
          <w:rFonts w:cs="Courier" w:ascii="Courier" w:hAnsi="Courier"/>
          <w:sz w:val="24"/>
        </w:rPr>
        <w:t xml:space="preserve">   </w:t>
        <w:tab/>
        <w:tab/>
        <w:t xml:space="preserve">    Seite 2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chutzausrüstung bei der Brandbekämpfung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Umluftunabhängiges Atemschutzgerät verwenden. Chemieschutz-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nzug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prühwasser, Trockenpulver, Schaum, Kohlendioxid (CO2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Wasservollstrahl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Weitere Angaben: 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Verbrennen erzeugt schädlichen und giftig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auch. Kohlenstoffoxide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ersonenbezogene Vorsichtsmaßnahmen:</w:t>
      </w:r>
      <w:r>
        <w:rPr>
          <w:rFonts w:cs="Courier" w:ascii="Courier" w:hAnsi="Courier"/>
          <w:sz w:val="24"/>
        </w:rPr>
        <w:t xml:space="preserve"> Von Zündquellen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fernhalten – nicht rauchen. Kontakt mit Haut, Augen un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Kleidung vermeiden. Dämpfe/Staub nicht einatm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Umweltschutzmaßnahmen:</w:t>
      </w:r>
      <w:r>
        <w:rPr>
          <w:rFonts w:cs="Courier" w:ascii="Courier" w:hAnsi="Courier"/>
          <w:sz w:val="24"/>
        </w:rPr>
        <w:t xml:space="preserve"> Vorsorge treffen, dass das Produkt nicht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in die Kanalisation gelangt. Oberflächenwasser nicht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erunreinigen. Eindringen in den Untergrund vermeid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Verfahren zur Reinigung:</w:t>
      </w:r>
      <w:r>
        <w:rPr>
          <w:rFonts w:cs="Courier" w:ascii="Courier" w:hAnsi="Courier"/>
          <w:sz w:val="24"/>
        </w:rPr>
        <w:t xml:space="preserve"> Mit inertem Aufsaugmittel aufnehmen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d als besonders überwachungsbedürftigen Abfall entsorg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ausreichenden Luftaustausch oder/und Absaugung 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in den Arbeitsräumen sorgen. Für angemessene Lüftung sorgen. 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vorsichtig öffnen und handhab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eitere Angaben zu den Lagerbedingungen: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Nahrungsmitteln, Getränken und Tiernahrung fernhalt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n Behälter fest verschlossen halten. 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Temperaturen zwischen 2 und 40°C aufbewahr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Heading2"/>
        <w:ind w:right="-284" w:hanging="0"/>
        <w:rPr/>
      </w:pPr>
      <w:r>
        <w:rPr>
          <w:rFonts w:eastAsia="Courier"/>
        </w:rPr>
        <w:t xml:space="preserve">     </w:t>
      </w:r>
      <w:r>
        <w:rPr/>
        <w:t>Persönliche Schutzausrüstung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unzureichender Belüftung Atemschutzgerät anle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ilter Typ AX-P2 (Organische Dämpfe, Partikel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cht schließende Schutzbrille. Schutzschild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ut- und Körper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kleidung. Sicherheitsschuh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40 Epoxidharzkleber/1</w:t>
      </w:r>
      <w:r>
        <w:rPr>
          <w:rFonts w:cs="Courier" w:ascii="Courier" w:hAnsi="Courier"/>
          <w:sz w:val="24"/>
        </w:rPr>
        <w:t xml:space="preserve">              Seite 3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ndschuhmaterial für Langzeitanwendung (BTT&gt;480 min.)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utyl-Kautschuk, Ethylvinylalkohollaminat (EVAL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andschuhmaterial für Kurzzeitanwendung(Spritzer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10 min&lt;BTT&lt;480min)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trilkautschuk, Neopren-Kautschuk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 sollen gemäß anerkannten Standards wie z. B. EN 374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Europe), F739 (US) erprobte Handschuhe verwendet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 Eignung und Beständigkeit eines Handschuhs ist abhängi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m Gebrauch, z. B. der Kontakthäufigkeit und –dauer, d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hemischen Beständigkeit des Handschuhmaterials und d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chicklichkeit. Lassen Sie sich immer von den Handschuh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ieferanten berat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ontakt mit Haut, Augen und Kleidung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arbe                           : Farblos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Leich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iedepunkt (bei 1,013 hPa)      : &gt;200°C bei 1,013 hPa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hermische Zersetzung           : &gt;200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lammpunkt (DIN 51758)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en-GB"/>
        </w:rPr>
        <w:t>(Pensky-Martens Closed Cup)     : ca. 180°C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  <w:lang w:val="en-GB"/>
        </w:rPr>
        <w:t xml:space="preserve">      </w:t>
      </w:r>
      <w:r>
        <w:rPr>
          <w:rFonts w:cs="Courier" w:ascii="Courier" w:hAnsi="Courier"/>
          <w:sz w:val="24"/>
        </w:rPr>
        <w:t>Dichte     (DIN 51757)          : 1,17 g/cm</w:t>
      </w:r>
      <w:r>
        <w:rPr>
          <w:rFonts w:cs="Courier" w:ascii="Courier" w:hAnsi="Courier"/>
          <w:position w:val="6"/>
          <w:sz w:val="24"/>
        </w:rPr>
        <w:t>3</w:t>
      </w:r>
      <w:r>
        <w:rPr>
          <w:rFonts w:cs="Courier" w:ascii="Courier" w:hAnsi="Courier"/>
          <w:sz w:val="24"/>
        </w:rPr>
        <w:t xml:space="preserve"> bei 20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iskosität (25°C)              : dynamisch 6,500-9,000 mPa.s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Wasserlöslichkeit (20 °C)       : praktisch unlöslich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Wasser         : nicht mischba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erteilungskoeffizient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(n-Oktanol/Wasser)              : log Pow=&gt;3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Reaktionen (zu vermeidende Bedingungen)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Vorsorge zur Vermeidung elektrostatischer Entladungen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reffen.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Reaktionen (zu vermeidende Stoffe)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arke Säuren und starke Basen. Starke Oxidationsmittel.</w:t>
      </w:r>
    </w:p>
    <w:p>
      <w:pPr>
        <w:pStyle w:val="Normal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Kohlenstoffoxide. Verbrennen erzeugt schädlichen und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iftigen Rau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Akute orale Toxizität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LD50 Ratte – Dosis: &gt;2,000 mg/kg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Augenreizung Kaninchen: reizend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Hautreizung dermal Kaninchen: reizend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Sensibilisierung dermal Meerschweinchen: </w:t>
      </w:r>
    </w:p>
    <w:p>
      <w:pPr>
        <w:pStyle w:val="Normal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rsacht Sensibilisierung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40 Epoxidharzkleber/1</w:t>
      </w:r>
      <w:r>
        <w:rPr>
          <w:rFonts w:cs="Courier" w:ascii="Courier" w:hAnsi="Courier"/>
          <w:sz w:val="24"/>
        </w:rPr>
        <w:t xml:space="preserve">       Seite 4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gaben zur Elimination (Persistenz u. Abbaubarkeit)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Biologische Abbaubarkeit: Nicht leicht biologisch abbaubar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Ökotoxische Wirkungen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ischtoxizität: LC50 - Dosis: 1-10 mg/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Expositionszeit: 96 h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Daphnientoxizität: EC50 – Dosis 1-10 mg/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xpositionszeit: 48 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Weitere Angaben zur Ökologie:</w:t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  <w:t>Sonstige ökologische Hinweise:</w:t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  <w:t xml:space="preserve">Eindringen in den Untergrund vermeiden. Vorsorge treffen,  </w:t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  <w:t xml:space="preserve">dass das Produkt nicht in die Kanalisation gelangt. </w:t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  <w:t>Oberflächenwasser nicht verunreini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Produkt: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sz w:val="24"/>
        </w:rPr>
        <w:t>Muss unter Beachtung der örtlichen behördli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Vorschriften verbrannt werd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 xml:space="preserve">Behälter: </w:t>
      </w:r>
      <w:r>
        <w:rPr>
          <w:rFonts w:cs="Courier" w:ascii="Courier" w:hAnsi="Courier"/>
          <w:sz w:val="24"/>
        </w:rPr>
        <w:t xml:space="preserve">Leere Behälter könne nach der Reinigung unter </w:t>
      </w:r>
    </w:p>
    <w:p>
      <w:pPr>
        <w:pStyle w:val="Heading1"/>
        <w:ind w:right="-284" w:hanging="0"/>
        <w:rPr/>
      </w:pPr>
      <w:r>
        <w:rPr>
          <w:rFonts w:eastAsia="Courier"/>
        </w:rPr>
        <w:t xml:space="preserve">     </w:t>
      </w:r>
      <w:r>
        <w:rPr/>
        <w:t xml:space="preserve">Beachtung der örtlichen behördlichen Vorschriften abgelagert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werd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Verunreinigte Verpackungen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bfallschlüssel Nr.: 305055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Landtransport ADR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-Nr.</w:t>
        <w:tab/>
        <w:tab/>
        <w:tab/>
        <w:tab/>
        <w:tab/>
        <w:t>: 308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</w:t>
        <w:tab/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ifizierungscode</w:t>
        <w:tab/>
        <w:tab/>
        <w:t>: M6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sgruppe</w:t>
        <w:tab/>
        <w:tab/>
        <w:tab/>
        <w:t>: III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fahr-Nr.</w:t>
        <w:tab/>
        <w:tab/>
        <w:tab/>
        <w:tab/>
        <w:t>: 90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efahrzettel</w:t>
        <w:tab/>
        <w:tab/>
        <w:tab/>
        <w:tab/>
        <w:t>: 9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Offizielle Benennung für</w:t>
        <w:tab/>
        <w:tab/>
        <w:t xml:space="preserve">: </w:t>
      </w:r>
      <w:r>
        <w:rPr>
          <w:rFonts w:cs="Courier" w:ascii="Courier" w:hAnsi="Courier"/>
          <w:caps/>
          <w:sz w:val="24"/>
        </w:rPr>
        <w:t>Umweltgefährdender Stoff,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Beförderung</w:t>
        <w:tab/>
        <w:tab/>
        <w:tab/>
        <w:t xml:space="preserve">  Flüssig, N.A.G.,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caps/>
          <w:sz w:val="24"/>
        </w:rPr>
        <w:tab/>
      </w:r>
      <w:r>
        <w:rPr>
          <w:rFonts w:cs="Courier" w:ascii="Courier" w:hAnsi="Courier"/>
          <w:sz w:val="24"/>
        </w:rPr>
        <w:t>enthält</w:t>
      </w:r>
      <w:r>
        <w:rPr>
          <w:rFonts w:cs="Courier" w:ascii="Courier" w:hAnsi="Courier"/>
          <w:caps/>
          <w:sz w:val="24"/>
        </w:rPr>
        <w:t>:</w:t>
        <w:tab/>
        <w:tab/>
        <w:tab/>
        <w:tab/>
        <w:tab/>
        <w:t xml:space="preserve">  Bisphenol A Epoxy Resin</w:t>
      </w:r>
    </w:p>
    <w:p>
      <w:pPr>
        <w:pStyle w:val="Heading2"/>
        <w:ind w:right="-284" w:hanging="0"/>
        <w:rPr/>
      </w:pPr>
      <w:r>
        <w:rPr/>
        <w:tab/>
        <w:t>RI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-Nr.</w:t>
        <w:tab/>
        <w:tab/>
        <w:tab/>
        <w:tab/>
        <w:tab/>
        <w:t>: 308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lasse</w:t>
        <w:tab/>
        <w:tab/>
        <w:tab/>
        <w:tab/>
        <w:tab/>
        <w:t>: 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gruppe</w:t>
        <w:tab/>
        <w:tab/>
        <w:tab/>
        <w:t>: II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nummer</w:t>
        <w:tab/>
        <w:tab/>
        <w:tab/>
        <w:tab/>
        <w:t>: 9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sz w:val="24"/>
        </w:rPr>
        <w:t>Offizielle Benennung für</w:t>
        <w:tab/>
        <w:tab/>
        <w:t xml:space="preserve">: </w:t>
      </w:r>
      <w:r>
        <w:rPr>
          <w:rFonts w:cs="Courier" w:ascii="Courier" w:hAnsi="Courier"/>
          <w:caps/>
          <w:sz w:val="24"/>
        </w:rPr>
        <w:t>Umweltgefährdender Stoff,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Beförderung</w:t>
        <w:tab/>
        <w:tab/>
        <w:tab/>
        <w:t xml:space="preserve">  Flüssig, N.A.G.,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caps/>
          <w:sz w:val="24"/>
        </w:rPr>
        <w:tab/>
      </w:r>
      <w:r>
        <w:rPr>
          <w:rFonts w:cs="Courier" w:ascii="Courier" w:hAnsi="Courier"/>
          <w:sz w:val="24"/>
        </w:rPr>
        <w:t>enthält</w:t>
      </w:r>
      <w:r>
        <w:rPr>
          <w:rFonts w:cs="Courier" w:ascii="Courier" w:hAnsi="Courier"/>
          <w:caps/>
          <w:sz w:val="24"/>
        </w:rPr>
        <w:t>:</w:t>
        <w:tab/>
        <w:tab/>
        <w:tab/>
        <w:tab/>
        <w:tab/>
        <w:t xml:space="preserve">  Bisphenol A Epoxy Resi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ind w:right="-284" w:hanging="0"/>
        <w:rPr/>
      </w:pPr>
      <w:r>
        <w:rPr>
          <w:rFonts w:eastAsia="Courier"/>
        </w:rPr>
        <w:t xml:space="preserve">     </w:t>
      </w:r>
      <w:r>
        <w:rPr/>
        <w:t xml:space="preserve">Seeschifftransport IMDG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-Nr.</w:t>
        <w:tab/>
        <w:tab/>
        <w:tab/>
        <w:tab/>
        <w:tab/>
        <w:t>: 308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</w:t>
        <w:tab/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sgruppe</w:t>
        <w:tab/>
        <w:tab/>
        <w:tab/>
        <w:t>: III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zettel</w:t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FAG</w:t>
        <w:tab/>
        <w:tab/>
        <w:tab/>
        <w:tab/>
        <w:tab/>
        <w:tab/>
        <w:t>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Ems</w:t>
        <w:tab/>
        <w:tab/>
        <w:tab/>
        <w:tab/>
        <w:tab/>
        <w:tab/>
        <w:t>: F-A S-F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sz w:val="24"/>
        </w:rPr>
        <w:t>Offizielle Benennung für</w:t>
        <w:tab/>
        <w:tab/>
        <w:t xml:space="preserve">: </w:t>
      </w:r>
      <w:r>
        <w:rPr>
          <w:rFonts w:cs="Courier" w:ascii="Courier" w:hAnsi="Courier"/>
          <w:caps/>
          <w:sz w:val="24"/>
        </w:rPr>
        <w:t>Umweltgefährdender Stoff,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e Beförderung</w:t>
        <w:tab/>
        <w:tab/>
        <w:tab/>
        <w:t xml:space="preserve">  Flüssig, N.A.G.,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caps/>
          <w:sz w:val="24"/>
        </w:rPr>
        <w:tab/>
      </w:r>
      <w:r>
        <w:rPr>
          <w:rFonts w:cs="Courier" w:ascii="Courier" w:hAnsi="Courier"/>
          <w:sz w:val="24"/>
        </w:rPr>
        <w:t>enthält</w:t>
      </w:r>
      <w:r>
        <w:rPr>
          <w:rFonts w:cs="Courier" w:ascii="Courier" w:hAnsi="Courier"/>
          <w:caps/>
          <w:sz w:val="24"/>
        </w:rPr>
        <w:t>:</w:t>
        <w:tab/>
        <w:tab/>
        <w:tab/>
        <w:tab/>
        <w:tab/>
        <w:t xml:space="preserve">  Bisphenol A Epoxy Resin</w:t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40 Epoxidharzkleber/1</w:t>
      </w:r>
      <w:r>
        <w:rPr>
          <w:rFonts w:cs="Courier" w:ascii="Courier" w:hAnsi="Courier"/>
          <w:sz w:val="24"/>
        </w:rPr>
        <w:t xml:space="preserve">       Seite 5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ufttransport IATA-DGR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UN/ID-Nr.</w:t>
        <w:tab/>
        <w:tab/>
        <w:tab/>
        <w:tab/>
        <w:tab/>
        <w:t>: UN 308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asse</w:t>
        <w:tab/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sgruppe</w:t>
        <w:tab/>
        <w:tab/>
        <w:tab/>
        <w:t>: III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Verpackungsanweis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(Frachtflugzeug)</w:t>
        <w:tab/>
        <w:tab/>
        <w:tab/>
        <w:t>: 914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x. Menge/Verp.</w:t>
        <w:tab/>
        <w:tab/>
        <w:tab/>
        <w:t>: 450.00 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999,00=Keine Beschränkung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sanweisung</w:t>
        <w:tab/>
        <w:tab/>
        <w:t>: 914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Passagierflugzeug)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x. Menge/Verp.</w:t>
        <w:tab/>
        <w:tab/>
        <w:tab/>
        <w:t>: 450.00 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(999.00=keine Beschränkung)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zettel</w:t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sz w:val="24"/>
        </w:rPr>
        <w:t>Offizielle Benennung</w:t>
        <w:tab/>
        <w:tab/>
        <w:t xml:space="preserve">: </w:t>
      </w:r>
      <w:r>
        <w:rPr>
          <w:rFonts w:cs="Courier" w:ascii="Courier" w:hAnsi="Courier"/>
          <w:caps/>
          <w:sz w:val="24"/>
        </w:rPr>
        <w:t>Environmentally hazardous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sz w:val="24"/>
        </w:rPr>
        <w:t>für die  Beförderung</w:t>
      </w:r>
      <w:r>
        <w:rPr>
          <w:rFonts w:cs="Courier" w:ascii="Courier" w:hAnsi="Courier"/>
          <w:caps/>
          <w:sz w:val="24"/>
        </w:rPr>
        <w:tab/>
        <w:tab/>
        <w:t>: substance, liquid, N.O.S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</w:rPr>
        <w:t>enthält</w:t>
        <w:tab/>
        <w:tab/>
        <w:tab/>
        <w:tab/>
        <w:tab/>
      </w:r>
      <w:r>
        <w:rPr>
          <w:rFonts w:cs="Courier" w:ascii="Courier" w:hAnsi="Courier"/>
          <w:sz w:val="24"/>
          <w:lang w:val="en-GB"/>
        </w:rPr>
        <w:t xml:space="preserve">: </w:t>
      </w:r>
      <w:r>
        <w:rPr>
          <w:rFonts w:cs="Courier" w:ascii="Courier" w:hAnsi="Courier"/>
          <w:caps/>
          <w:sz w:val="24"/>
          <w:lang w:val="en-GB"/>
        </w:rPr>
        <w:t>(Bisphenol A Epoxy Resin)</w:t>
      </w:r>
    </w:p>
    <w:p>
      <w:pPr>
        <w:pStyle w:val="Normal"/>
        <w:ind w:right="-284" w:hanging="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  <w:lang w:val="en-GB"/>
        </w:rPr>
      </w:pPr>
      <w:r>
        <w:rPr>
          <w:rFonts w:cs="Courier" w:ascii="Courier" w:hAnsi="Courier"/>
          <w:b/>
          <w:sz w:val="32"/>
          <w:u w:val="single"/>
          <w:lang w:val="en-GB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b/>
          <w:b/>
          <w:sz w:val="24"/>
          <w:lang w:val="en-GB"/>
        </w:rPr>
      </w:pPr>
      <w:r>
        <w:rPr>
          <w:rFonts w:eastAsia="Courier" w:cs="Courier" w:ascii="Courier" w:hAnsi="Courier"/>
          <w:b/>
          <w:sz w:val="24"/>
          <w:lang w:val="en-GB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 xml:space="preserve">Kennzeichnung nach EG-Richtlinien: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fahrstoffetikettierung erforderli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 xml:space="preserve">Symbole:          </w:t>
      </w:r>
      <w:r>
        <w:rPr>
          <w:rFonts w:cs="Courier" w:ascii="Courier" w:hAnsi="Courier"/>
          <w:b/>
          <w:sz w:val="24"/>
        </w:rPr>
        <w:t>Xi: Reizend; N:Umweltgefährli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R-Sätze: 36/38 - Reizt die Augen und die Hau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</w:t>
      </w:r>
      <w:r>
        <w:rPr>
          <w:rFonts w:cs="Courier" w:ascii="Courier" w:hAnsi="Courier"/>
          <w:sz w:val="24"/>
        </w:rPr>
        <w:t xml:space="preserve">43    - Sensibilisierung durch Hautkontakt möglich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</w:t>
      </w:r>
      <w:r>
        <w:rPr>
          <w:rFonts w:cs="Courier" w:ascii="Courier" w:hAnsi="Courier"/>
          <w:sz w:val="24"/>
        </w:rPr>
        <w:t xml:space="preserve">51/53 - Giftig für Wasserorganismen, kann in Gewässern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</w:t>
      </w:r>
      <w:r>
        <w:rPr>
          <w:rFonts w:cs="Courier" w:ascii="Courier" w:hAnsi="Courier"/>
          <w:sz w:val="24"/>
        </w:rPr>
        <w:t>längerfristig schädliche Wirkungen hab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-Sätze: 24    - Berührung mit der Haut vermeid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</w:t>
      </w:r>
      <w:r>
        <w:rPr>
          <w:rFonts w:cs="Courier" w:ascii="Courier" w:hAnsi="Courier"/>
          <w:sz w:val="24"/>
        </w:rPr>
        <w:t>26    - Bei Berührung mit den Augen sofort gründlich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</w:t>
      </w:r>
      <w:r>
        <w:rPr>
          <w:rFonts w:cs="Courier" w:ascii="Courier" w:hAnsi="Courier"/>
          <w:sz w:val="24"/>
        </w:rPr>
        <w:t>mit Wasser abspülen und Arzt konsultier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</w:t>
      </w:r>
      <w:r>
        <w:rPr>
          <w:rFonts w:cs="Courier" w:ascii="Courier" w:hAnsi="Courier"/>
          <w:sz w:val="24"/>
        </w:rPr>
        <w:t>28    - Bei Berührung mit der Haut sofort abwas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</w:t>
      </w:r>
      <w:r>
        <w:rPr>
          <w:rFonts w:cs="Courier" w:ascii="Courier" w:hAnsi="Courier"/>
          <w:sz w:val="24"/>
        </w:rPr>
        <w:t>mit viel Wasser und Seife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</w:t>
      </w:r>
      <w:r>
        <w:rPr>
          <w:rFonts w:cs="Courier" w:ascii="Courier" w:hAnsi="Courier"/>
          <w:sz w:val="24"/>
        </w:rPr>
        <w:t>37/39 - Bei der Arbeit geeignete Schutzhandschuh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</w:t>
      </w:r>
      <w:r>
        <w:rPr>
          <w:rFonts w:cs="Courier" w:ascii="Courier" w:hAnsi="Courier"/>
          <w:sz w:val="24"/>
        </w:rPr>
        <w:t>und Schutzbrille/Gesichtsschutz tragen</w:t>
      </w:r>
    </w:p>
    <w:p>
      <w:pPr>
        <w:pStyle w:val="Normal"/>
        <w:spacing w:lineRule="exact" w:line="240"/>
        <w:ind w:left="202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61    - Freisetzung in die Umwelt vermeiden. </w:t>
      </w:r>
    </w:p>
    <w:p>
      <w:pPr>
        <w:pStyle w:val="Heading3"/>
        <w:ind w:left="2025" w:right="-284" w:hanging="0"/>
        <w:rPr/>
      </w:pPr>
      <w:r>
        <w:rPr>
          <w:rFonts w:eastAsia="Courier"/>
        </w:rPr>
        <w:t xml:space="preserve">        </w:t>
      </w:r>
      <w:r>
        <w:rPr/>
        <w:t>Besondere Anweisungen einholen/Sicherheits-</w:t>
      </w:r>
    </w:p>
    <w:p>
      <w:pPr>
        <w:pStyle w:val="Normal"/>
        <w:spacing w:lineRule="exact" w:line="240"/>
        <w:ind w:left="2025" w:right="-284" w:hanging="0"/>
        <w:rPr>
          <w:rFonts w:ascii="Courier" w:hAnsi="Courier" w:cs="Courier"/>
          <w:b/>
          <w:b/>
          <w:caps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datenblatt zu Rate zie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Kennzeichnung bestimmter Zubereitungen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Enthält epoxidhaltige Verbindungen. Hinweise des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Herstellers beacht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Gefahrenbestimmende Komponente(n) zur Etikettierung: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aktionsprodukt: Bisphenol-A-Epichlorhydrinharze mi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urchschnittlichem Molekulargewicht &lt;700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tionale 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gefährdungsklasse</w:t>
        <w:tab/>
        <w:t>: 2  wassergefährde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 xml:space="preserve">  (Selbsteinstufung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egistrierstatus</w:t>
      </w:r>
    </w:p>
    <w:p>
      <w:pPr>
        <w:pStyle w:val="Heading4"/>
        <w:ind w:left="2836" w:right="-284" w:firstLine="709"/>
        <w:rPr/>
      </w:pPr>
      <w:r>
        <w:rPr/>
        <w:t>AICS</w:t>
        <w:tab/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SCA</w:t>
        <w:tab/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SL</w:t>
        <w:tab/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V (CN)</w:t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ICCS (PH)</w:t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CS</w:t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CS (JP)</w:t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CI (KR)</w:t>
        <w:tab/>
        <w:tab/>
        <w:t>ja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  <w:sz w:val="24"/>
        </w:rPr>
        <w:t>EURO-LOCK LOS 340 Epoxidharzkleber/1</w:t>
      </w:r>
      <w:r>
        <w:rPr>
          <w:rFonts w:cs="Courier" w:ascii="Courier" w:hAnsi="Courier"/>
          <w:sz w:val="24"/>
        </w:rPr>
        <w:t xml:space="preserve">       Seite 6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16"/>
          <w:u w:val="single"/>
        </w:rPr>
      </w:pPr>
      <w:r>
        <w:rPr>
          <w:rFonts w:cs="Courier" w:ascii="Courier" w:hAnsi="Courier"/>
          <w:b/>
          <w:sz w:val="16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iste der R-Sätze (Kapitel 2)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36/38</w:t>
        <w:tab/>
        <w:t>Reizt die Augen und die Hau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43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51/53</w:t>
        <w:tab/>
        <w:t>Giftig für Wasserorganismen, kann i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Gewässern längerfristig schädliche Wirk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hab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t den vorstehenden Angaben, die dem heutigen Stand unserer </w:t>
      </w:r>
    </w:p>
    <w:p>
      <w:pPr>
        <w:pStyle w:val="Normal"/>
        <w:spacing w:lineRule="exact" w:line="240"/>
        <w:ind w:left="709" w:right="-284" w:firstLine="11"/>
        <w:rPr/>
      </w:pPr>
      <w:r>
        <w:rPr>
          <w:rFonts w:cs="Courier New" w:ascii="Courier New" w:hAnsi="Courier New"/>
        </w:rPr>
        <w:t>Kenntnisse und Erfahrungen entsprechen, wollen wir unser Produkt im Hinblick auf etwaige Sicherheitserfordernisse  beschreiben, verbinden damit jedoch keine Gewährleistung oder Zusicherung von Eigenschaften</w:t>
      </w:r>
      <w:r>
        <w:rPr/>
        <w:t>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2025" w:right="-284" w:hanging="0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firstLine="709"/>
      <w:outlineLvl w:val="3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1:00Z</dcterms:created>
  <dc:creator>klein</dc:creator>
  <dc:description/>
  <dc:language>en-US</dc:language>
  <cp:lastModifiedBy>user</cp:lastModifiedBy>
  <cp:lastPrinted>2008-06-17T09:32:00Z</cp:lastPrinted>
  <dcterms:modified xsi:type="dcterms:W3CDTF">2008-06-17T07:32:00Z</dcterms:modified>
  <cp:revision>3</cp:revision>
  <dc:subject/>
  <dc:title>EG - Sicherheitsdatenblatt (91/155/EG)</dc:title>
</cp:coreProperties>
</file>