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rot</w:t>
      </w:r>
      <w:r>
        <w:rPr>
          <w:rFonts w:cs="Courier New" w:ascii="Courier New" w:hAnsi="Courier New"/>
          <w:sz w:val="24"/>
        </w:rPr>
        <w:t xml:space="preserve">  Seite ¼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LOS 300SD Hochtemperatursilico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Klebstoff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ung aus Polysiloxann mit Füllstoffen, Hilfsstoff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d Additive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</w:rPr>
        <w:t>Gefährliche</w:t>
        <w:tab/>
        <w:tab/>
        <w:tab/>
        <w:t>Cas-Nr.</w:t>
        <w:tab/>
        <w:t>Einecs-Nr.</w:t>
        <w:tab/>
        <w:t>Gew.%</w:t>
        <w:tab/>
        <w:t xml:space="preserve">   Gefahr</w:t>
        <w:tab/>
        <w:t>R-Sätz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Inhaltsstoffe&gt;1 %</w:t>
        <w:tab/>
        <w:tab/>
        <w:tab/>
        <w:tab/>
        <w:tab/>
        <w:tab/>
        <w:tab/>
        <w:t xml:space="preserve">   Symbo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iftige Inhalts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offe&gt;0,1%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triacetoxysilan</w:t>
        <w:tab/>
        <w:t>17689-77-9</w:t>
        <w:tab/>
        <w:t>241-677-4</w:t>
        <w:tab/>
        <w:t>&lt;5</w:t>
        <w:tab/>
        <w:t xml:space="preserve">    C  </w:t>
        <w:tab/>
        <w:t>14-34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tentielle gesundheitliche Auswirkungen:</w:t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Kann die Augen, Atmungsorgane und die Haut reiz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Augen sofort mit viel Wasser während wenigstens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 Minuten spülen. Augenlider öffnen und gut darunter spülen. 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Mund mehrmals mit Wasser spülen. Arzt konsultier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es Sicherheitsdatenblatt vorze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Betroffene Person an die frische Luft bringen. Wenn di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eme anhalten, einen Arzt zu Rate 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aut komplett mit trockenem Stoff oder Papiertuch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wischen, danach mit Seife und Wasser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Reizung anhält, 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eid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nreinigte Kleidungsstücke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rot</w:t>
      </w:r>
      <w:r>
        <w:rPr>
          <w:rFonts w:cs="Courier New" w:ascii="Courier New" w:hAnsi="Courier New"/>
          <w:sz w:val="24"/>
        </w:rPr>
        <w:t xml:space="preserve">  Seite 2/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Geeignete Löschmittel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Trockenlöschmittel, Schaum oder Wasser-Spray.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geeignete Löschmittel</w:t>
      </w:r>
      <w:r>
        <w:rPr>
          <w:rFonts w:cs="Courier New" w:ascii="Courier New" w:hAnsi="Courier New"/>
          <w:sz w:val="24"/>
        </w:rPr>
        <w:t>:</w:t>
      </w:r>
    </w:p>
    <w:p>
      <w:pPr>
        <w:pStyle w:val="Heading3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utzkleidung und Atemschutzgerät trag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     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, Oberflächenwasser oder Grundwass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wie in den Boden eindringen lass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kleidung wie in Abschnitt 8 bei ´Augen-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schutz´ angegeben ist 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Verfahren zur Reinig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chanisch aufnehmen und in einem geeigneten Contain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onieren. Reste können mit Sand oder trockener Erd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enommen werd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sorgen. Kontakt mit Haut und Au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meiden. Nicht verschluck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ährend der Applikation und Aushärtung kommt eine gering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nge Essigsäure frei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zwischen +5°C und +25°C und entfernt von direkter Sonneneinstrahlung oder ander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quellen lager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Heading2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 w:val="false"/>
          <w:sz w:val="32"/>
          <w:u w:val="single"/>
        </w:rPr>
      </w:r>
    </w:p>
    <w:p>
      <w:pPr>
        <w:pStyle w:val="Heading2"/>
        <w:ind w:firstLine="709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Expositionsbegrenzung:</w:t>
      </w:r>
    </w:p>
    <w:p>
      <w:pPr>
        <w:pStyle w:val="Heading2"/>
        <w:ind w:firstLine="709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b w:val="false"/>
          <w:lang w:val="fr-FR"/>
        </w:rPr>
        <w:t>MAC-TLV Essigsäure (CAS-Nr: 64-19-7): 25 mg/m³, 10 pp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Für gute Raumbe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- und Haut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Haut und Augen berühren. Schutzbril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Arbeitsplatz nicht essen, trinken oder ra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mit verschmutzten Händen in den Augen reiben.</w:t>
      </w:r>
    </w:p>
    <w:p>
      <w:pPr>
        <w:pStyle w:val="Normal"/>
        <w:spacing w:lineRule="exact" w:line="240"/>
        <w:ind w:left="2836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300SD Hochtemperatursilicon rot </w:t>
      </w:r>
      <w:r>
        <w:rPr>
          <w:rFonts w:cs="Courier New" w:ascii="Courier New" w:hAnsi="Courier New"/>
          <w:sz w:val="24"/>
        </w:rPr>
        <w:t xml:space="preserve"> Seite ¾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Past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nach Essigsäur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       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iedepunkt/Siedebereich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ündtemperatur                  : +-4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nicht zutreff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                  : 1,03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                     : ca. 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 Wasser         : ne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schbarkeit m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ganischen Lösemitteln         : j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C-Gehalt                      : 0,0 %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sigsäure während der Aushärtung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Stoffe:</w:t>
        <w:tab/>
      </w:r>
      <w:r>
        <w:rPr>
          <w:rFonts w:cs="Courier New" w:ascii="Courier New" w:hAnsi="Courier New"/>
          <w:sz w:val="24"/>
        </w:rPr>
        <w:t>Wasser, basische Stoffe u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lkohole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Zu vermeidende Bedingungen</w:t>
      </w:r>
      <w:r>
        <w:rPr>
          <w:rFonts w:cs="Courier New" w:ascii="Courier New" w:hAnsi="Courier New"/>
          <w:sz w:val="24"/>
        </w:rPr>
        <w:t>:</w:t>
        <w:tab/>
        <w:t>nicht bekannt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information:        Essigsäure      Ethyltriace-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</w:t>
      </w:r>
      <w:r>
        <w:rPr>
          <w:rFonts w:cs="Courier New" w:ascii="Courier New" w:hAnsi="Courier New"/>
          <w:b/>
          <w:sz w:val="24"/>
        </w:rPr>
        <w:t>toxysilan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orale LD50 (mg/kg)    3310 (Ratte)    2415 (Ratte)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dermal LD50 (mg/kg)   nicht bekannt   nicht bekannt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kute Einatmung LC50 (mg/l) nicht bekannt   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itere Angaben: </w:t>
      </w:r>
      <w:r>
        <w:rPr>
          <w:rFonts w:cs="Courier New" w:ascii="Courier New" w:hAnsi="Courier New"/>
          <w:sz w:val="24"/>
        </w:rPr>
        <w:t>Nicht bekannt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Information über gefährliche Bestandteile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´Abschnitt 2´.</w:t>
      </w:r>
    </w:p>
    <w:p>
      <w:pPr>
        <w:pStyle w:val="Normal"/>
        <w:spacing w:lineRule="exact" w:line="320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vernetztes Produkt nicht in die Umwelt gelangen lassen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Biologisch abbaubar</w:t>
      </w:r>
      <w:r>
        <w:rPr>
          <w:rFonts w:cs="Courier New" w:ascii="Courier New" w:hAnsi="Courier New"/>
          <w:sz w:val="24"/>
        </w:rPr>
        <w:t>:</w:t>
        <w:tab/>
        <w:t>Silikon-Anteil nicht biologisch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bbaubar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/>
          <w:sz w:val="24"/>
        </w:rPr>
        <w:t>Ökotoxische Information:</w:t>
      </w:r>
      <w:r>
        <w:rPr>
          <w:rFonts w:cs="Courier New" w:ascii="Courier New" w:hAnsi="Courier New"/>
          <w:sz w:val="24"/>
        </w:rPr>
        <w:tab/>
        <w:t>nicht bekannt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GK:</w:t>
      </w:r>
      <w:r>
        <w:rPr>
          <w:rFonts w:cs="Courier New" w:ascii="Courier New" w:hAnsi="Courier New"/>
          <w:sz w:val="24"/>
        </w:rPr>
        <w:t xml:space="preserve"> 1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gemäss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LOS 300SD Hochtemperatursilicon rot</w:t>
      </w:r>
      <w:r>
        <w:rPr>
          <w:rFonts w:cs="Courier New" w:ascii="Courier New" w:hAnsi="Courier New"/>
          <w:sz w:val="24"/>
        </w:rPr>
        <w:t xml:space="preserve">  Seite 4/4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Überarbeitet am: 02.02.06</w:t>
        <w:tab/>
        <w:tab/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etransport nach GGVSee/IMDG-Cod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´Limited Quantity´: 10/30 k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dtransport nach RID/ADR/GGVS/GGV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, Klassifikationscode 5A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´Limited Quantity´:LQ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ufttransport nach ICAO-IATA-DGR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e 2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UN-Nr.</w:t>
      </w:r>
      <w:r>
        <w:rPr>
          <w:rFonts w:cs="Courier New" w:ascii="Courier New" w:hAnsi="Courier New"/>
          <w:sz w:val="24"/>
        </w:rPr>
        <w:t xml:space="preserve"> 1950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Transportname</w:t>
      </w:r>
      <w:r>
        <w:rPr>
          <w:rFonts w:cs="Courier New" w:ascii="Courier New" w:hAnsi="Courier New"/>
          <w:sz w:val="24"/>
        </w:rPr>
        <w:t>: AEROSOLS</w:t>
      </w:r>
    </w:p>
    <w:p>
      <w:pPr>
        <w:pStyle w:val="Normal"/>
        <w:spacing w:lineRule="exact" w:line="240"/>
        <w:ind w:firstLine="709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unterliegt nicht den Etikettierungsanforderung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er EG-Bestimmung 67/548 EG und 88/379/EC mit Anpass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Gefahrensymbol: </w:t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Enthält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sz w:val="24"/>
        </w:rPr>
        <w:t>S-Sätze:</w:t>
        <w:tab/>
        <w:tab/>
        <w:tab/>
      </w:r>
      <w:r>
        <w:rPr>
          <w:rFonts w:cs="Courier New" w:ascii="Courier New" w:hAnsi="Courier New"/>
          <w:sz w:val="24"/>
        </w:rPr>
        <w:t>nicht zutreffe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waltsam öffnen oder verbrenn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-Sätze aus Punkt 2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14  : Reagiert heftig mit Wasse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R34  : Verursacht Verätzungen</w:t>
      </w:r>
    </w:p>
    <w:p>
      <w:pPr>
        <w:pStyle w:val="Normal"/>
        <w:spacing w:lineRule="exact" w:line="240"/>
        <w:rPr/>
      </w:pPr>
      <w:r>
        <w:rPr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8:00Z</dcterms:created>
  <dc:creator>klein</dc:creator>
  <dc:description/>
  <dc:language>en-US</dc:language>
  <cp:lastModifiedBy>Euro-Lock</cp:lastModifiedBy>
  <cp:lastPrinted>2003-08-06T08:58:00Z</cp:lastPrinted>
  <dcterms:modified xsi:type="dcterms:W3CDTF">2008-09-15T10:38:00Z</dcterms:modified>
  <cp:revision>2</cp:revision>
  <dc:subject/>
  <dc:title>EG - Sicherheitsdatenblatt (91/155/EG)</dc:title>
</cp:coreProperties>
</file>