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5 Kupferspray</w:t>
      </w:r>
      <w:r>
        <w:rPr>
          <w:rFonts w:cs="Courier" w:ascii="Courier" w:hAnsi="Courier"/>
          <w:sz w:val="24"/>
        </w:rPr>
        <w:t xml:space="preserve">                    Seite 1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03.06.04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>LOS 85 Kupferspray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upferspray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E-Mail:                  b.grehl@euro-lock.de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u w:val="single"/>
        </w:rPr>
        <w:t>CAS-Nr.     Bezeichnung          %-Anteil      Kennzeichnung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</w:t>
      </w:r>
      <w:r>
        <w:rPr>
          <w:rFonts w:cs="Courier" w:ascii="Courier" w:hAnsi="Courier"/>
          <w:sz w:val="24"/>
          <w:lang w:val="fr-FR"/>
        </w:rPr>
        <w:t>67-64-1     Aceton               &lt;25           F, Xi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                                               </w:t>
      </w:r>
      <w:r>
        <w:rPr>
          <w:rFonts w:cs="Courier" w:ascii="Courier" w:hAnsi="Courier"/>
          <w:sz w:val="24"/>
          <w:lang w:val="fr-FR"/>
        </w:rPr>
        <w:t>R 11-36-66-67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</w:t>
      </w:r>
      <w:r>
        <w:rPr>
          <w:rFonts w:cs="Courier" w:ascii="Courier" w:hAnsi="Courier"/>
          <w:sz w:val="24"/>
          <w:lang w:val="fr-FR"/>
        </w:rPr>
        <w:t xml:space="preserve">141-78-6    Ethylacetat          &lt;25           F, Xi, 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fr-FR"/>
        </w:rPr>
        <w:t xml:space="preserve">                                                     </w:t>
      </w:r>
      <w:r>
        <w:rPr>
          <w:rFonts w:cs="Courier" w:ascii="Courier" w:hAnsi="Courier"/>
          <w:sz w:val="24"/>
        </w:rPr>
        <w:t>R 11-36-66-67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64742-95-6  Lösungsmittelnaphta  &lt;10           X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(Erdöl), leichte aromatische       R 6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74-98-6/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106-97-8    Propan/Butan (Gemisch) &lt;50         F+, R12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xte der R-Sätze, siehe Abschnitt 16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och entzünd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eizt die Augen. 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  <w:u w:val="single"/>
        </w:rPr>
      </w:pPr>
      <w:r>
        <w:rPr>
          <w:rFonts w:cs="Courier" w:ascii="Courier" w:hAnsi="Courier"/>
          <w:b/>
          <w:bCs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Frischluft sorg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hinzuzie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dauernder Hautreizung Arzt aufsuch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und gründlich mit Wasser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5 Kupferspray</w:t>
      </w:r>
      <w:r>
        <w:rPr>
          <w:rFonts w:cs="Courier" w:ascii="Courier" w:hAnsi="Courier"/>
          <w:sz w:val="24"/>
        </w:rPr>
        <w:t xml:space="preserve">  </w:t>
        <w:tab/>
        <w:tab/>
        <w:t xml:space="preserve">         Seite 2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03.06.04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  <w:u w:val="single"/>
        </w:rPr>
      </w:pPr>
      <w:r>
        <w:rPr>
          <w:rFonts w:cs="Courier" w:ascii="Courier" w:hAnsi="Courier"/>
          <w:b/>
          <w:bCs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C-Pulver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Gefährdungen durch Verbrennungsprodukte oder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tehende Gase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chutzausrüstung bei der Brandbekämpf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losions- und Brandgase nicht einatmen. Bei Brand geeignetes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emschutzgerät tra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Aufnahme/Reinigung: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 B. Universalbindemittel) aufnehmen. Vorschriftsmäßig beseiti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 oder Gewässer gelangen lassen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cht gegen Flamme oder auf glühende Gegenstände sprühen.</w:t>
        <w:br/>
        <w:br/>
      </w:r>
      <w:r>
        <w:rPr>
          <w:rFonts w:cs="Courier" w:ascii="Courier" w:hAnsi="Courier"/>
          <w:b/>
          <w:sz w:val="24"/>
        </w:rPr>
        <w:tab/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agerräume gut belüften. Behälter steht unter Druck. Vo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nnenstrahlung und Temperaturen über 50°C schütz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ch nach Gebrauch nicht gewaltsam öffnen oder verbrenn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8.  Expositionsbegrenzung und persönliche Schutzausrüst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forderlich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Bestandteile zulässiger Grenzwerte in der Luft am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platz: Stoff-Nummer, Bezeichnung, Grenzwert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fr-FR"/>
        </w:rPr>
      </w:pPr>
      <w:r>
        <w:rPr>
          <w:rFonts w:cs="Courier" w:ascii="Courier" w:hAnsi="Courier"/>
          <w:b/>
          <w:sz w:val="24"/>
          <w:lang w:val="fr-FR"/>
        </w:rPr>
        <w:t>CAS-Nr.</w:t>
        <w:tab/>
        <w:tab/>
        <w:t>Name</w:t>
        <w:tab/>
        <w:tab/>
        <w:tab/>
        <w:t>MAK</w:t>
        <w:tab/>
        <w:tab/>
        <w:tab/>
        <w:t>BA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67-64-1</w:t>
        <w:tab/>
        <w:tab/>
        <w:t>Aceton</w:t>
        <w:tab/>
        <w:tab/>
        <w:t>1200 mg/m3</w:t>
        <w:tab/>
        <w:t xml:space="preserve">80 mg/l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141-78-6</w:t>
        <w:tab/>
        <w:tab/>
        <w:t>Ethylacetat</w:t>
        <w:tab/>
        <w:t>15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</w:t>
        <w:tab/>
        <w:tab/>
        <w:tab/>
        <w:t>Kohlenwasser-</w:t>
        <w:tab/>
        <w:t>50 ml/m³</w:t>
      </w:r>
    </w:p>
    <w:p>
      <w:pPr>
        <w:pStyle w:val="Normal"/>
        <w:spacing w:lineRule="exact" w:line="240"/>
        <w:ind w:left="2127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offe</w:t>
        <w:tab/>
        <w:tab/>
        <w:t>15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06-97-8</w:t>
        <w:tab/>
        <w:tab/>
        <w:t>Butan</w:t>
        <w:tab/>
        <w:tab/>
        <w:t>24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74-98-6</w:t>
        <w:tab/>
        <w:tab/>
        <w:t>Propan</w:t>
        <w:tab/>
        <w:tab/>
        <w:t>18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5 Kupferspray</w:t>
      </w:r>
      <w:r>
        <w:rPr>
          <w:rFonts w:cs="Courier" w:ascii="Courier" w:hAnsi="Courier"/>
          <w:sz w:val="24"/>
        </w:rPr>
        <w:t xml:space="preserve">  </w:t>
        <w:tab/>
        <w:tab/>
        <w:tab/>
        <w:t xml:space="preserve">    Seite 3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03.06.04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Verarbeitung von größeren Meng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urzzeitig Filtergerät, Kombinationsfilter A2B2P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urchdringungszeit des Handschuhmaterials in Abhängigkei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Stärke und Dauer der Hautexposition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trilhandschuhe. (&gt;60 min.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brille mit Seitenschutz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örper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Entfällt.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: Aeroso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: bronzefar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: aromatis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: &lt; 21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            : 0,6 – 0,8 mg/m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Untere Explosionsgrenze   : 0,8 Vol%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bere Explosionsgrenze    : 13,0 Vol%</w:t>
      </w:r>
    </w:p>
    <w:p>
      <w:pPr>
        <w:pStyle w:val="TextBody"/>
        <w:rPr/>
      </w:pPr>
      <w:r>
        <w:rPr>
          <w:rFonts w:eastAsia="Courier"/>
        </w:rPr>
        <w:t xml:space="preserve">      </w:t>
      </w:r>
      <w:r>
        <w:rPr/>
        <w:t>Löslichkeit in Wasser     : unlös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                : nicht anwend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(bei 50°C)     : &gt;5000 kPa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Wert                  : &lt; 500 g/l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steht unter Druck. Vor Sonnenstrahlung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waltsam öffnen oder verbrenn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gegen Flamme oder auf glühende Gegenstände sprü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aktionen mit Säuren, Alkalien und Oxidationsmittel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 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naue Kenndaten liegen nicht vor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Zubereitungsrichtlinie 1999/45/EWG vorgenommen.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taillierte Daten liegen nicht vo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5 Kupferspray</w:t>
      </w:r>
      <w:r>
        <w:rPr>
          <w:rFonts w:cs="Courier" w:ascii="Courier" w:hAnsi="Courier"/>
          <w:sz w:val="24"/>
        </w:rPr>
        <w:t xml:space="preserve">  </w:t>
        <w:tab/>
        <w:tab/>
        <w:tab/>
        <w:t xml:space="preserve">    Seite 4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03.06.04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TextBody"/>
        <w:ind w:firstLine="709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/>
          <w:b/>
          <w:sz w:val="32"/>
          <w:u w:val="single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Verpackungen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 einer</w:t>
      </w:r>
    </w:p>
    <w:p>
      <w:pPr>
        <w:pStyle w:val="TextBody"/>
        <w:ind w:firstLine="709"/>
        <w:rPr/>
      </w:pPr>
      <w:r>
        <w:rPr>
          <w:rFonts w:eastAsia="Courier"/>
        </w:rPr>
        <w:t xml:space="preserve"> </w:t>
      </w:r>
      <w:r>
        <w:rPr/>
        <w:t>chemisch/physikalischen Behandlungsanlage zuführen.)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16 05 04  gefährliche Stoffe enthaltende Gase in</w:t>
      </w:r>
    </w:p>
    <w:p>
      <w:pPr>
        <w:pStyle w:val="TextBody"/>
        <w:ind w:firstLine="709"/>
        <w:rPr/>
      </w:pPr>
      <w:r>
        <w:rPr>
          <w:rFonts w:eastAsia="Courier"/>
        </w:rPr>
        <w:t xml:space="preserve">          </w:t>
      </w:r>
      <w:r>
        <w:rPr/>
        <w:t>Druckbehältern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UN-Nummer</w:t>
      </w:r>
      <w:r>
        <w:rPr>
          <w:rFonts w:cs="Courier" w:ascii="Courier" w:hAnsi="Courier"/>
          <w:sz w:val="24"/>
        </w:rPr>
        <w:tab/>
        <w:tab/>
        <w:tab/>
        <w:tab/>
        <w:t>1950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Druckgaspackung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 (Nebengefahr):</w:t>
        <w:tab/>
        <w:tab/>
        <w:tab/>
        <w:t>2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Code:</w:t>
        <w:tab/>
        <w:tab/>
        <w:tab/>
        <w:tab/>
        <w:tab/>
        <w:tab/>
        <w:t>5 F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IATA-DGR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 (Nebengefahr):</w:t>
        <w:tab/>
        <w:tab/>
        <w:tab/>
        <w:t>2.1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de:</w:t>
        <w:tab/>
        <w:tab/>
        <w:tab/>
        <w:tab/>
        <w:tab/>
        <w:tab/>
        <w:t>-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ab/>
        <w:t>GGVSee/IMDG</w:t>
      </w:r>
      <w:r>
        <w:rPr>
          <w:rFonts w:cs="Courier" w:ascii="Courier" w:hAnsi="Courier"/>
          <w:b/>
          <w:sz w:val="24"/>
          <w:lang w:val="en-GB"/>
        </w:rPr>
        <w:t>-Code: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  <w:lang w:val="en-GB"/>
        </w:rPr>
        <w:tab/>
      </w:r>
      <w:r>
        <w:rPr>
          <w:rFonts w:cs="Courier" w:ascii="Courier" w:hAnsi="Courier"/>
          <w:sz w:val="24"/>
        </w:rPr>
        <w:t>Bezeichnung des Gutes:</w:t>
        <w:tab/>
        <w:tab/>
        <w:tab/>
        <w:t>Aerosols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 (Nebengefahr):</w:t>
        <w:tab/>
        <w:tab/>
        <w:tab/>
        <w:t>2.1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eeresschadstoff:</w:t>
        <w:tab/>
        <w:tab/>
        <w:tab/>
        <w:tab/>
        <w:t>-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Code:</w:t>
        <w:tab/>
        <w:tab/>
        <w:tab/>
        <w:tab/>
        <w:tab/>
        <w:tab/>
        <w:t>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nnzeichnung gemäß GefStoffV / EG-Richtlinie 1999/45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ensymbol(e)</w:t>
        <w:tab/>
        <w:t>F+; Hoch entzündlich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Xi; Reizend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 enthält</w:t>
        <w:tab/>
        <w:t>Propan/Butan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Aceton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-Sätz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ab/>
        <w:tab/>
        <w:tab/>
        <w:t>Hoch entzündlich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</w:t>
        <w:tab/>
        <w:tab/>
        <w:tab/>
        <w:tab/>
        <w:t>Reizt die Aug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-Sätz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6</w:t>
        <w:tab/>
        <w:tab/>
        <w:tab/>
        <w:tab/>
        <w:t>Von Zündquellen fernhalten-nicht rauc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3.5</w:t>
        <w:tab/>
        <w:tab/>
        <w:tab/>
        <w:t>Aerosol nicht einatm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6</w:t>
        <w:tab/>
        <w:tab/>
        <w:tab/>
        <w:tab/>
        <w:t>Bei Berührung mit den Augen gründlich mit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Wasser abspülen und Arzt konsultier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Besondere Kennzeichn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hälter steht unter Druck. Vor Sonnenbestrahlung und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Temperaturen über 50°C schützen. Auch nach Gebrauch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waltsam öffnen oder verbrennen. Nicht gegen Flamme oder auf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lühenden Gegenstand sprühen. Von Zündquellen fernhalten –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rauchen. Außer Reichweite von Kindern aufbewahren.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5 Kupferspray</w:t>
      </w:r>
      <w:r>
        <w:rPr>
          <w:rFonts w:cs="Courier" w:ascii="Courier" w:hAnsi="Courier"/>
          <w:sz w:val="24"/>
        </w:rPr>
        <w:t xml:space="preserve">  </w:t>
        <w:tab/>
        <w:tab/>
        <w:tab/>
        <w:t xml:space="preserve">    Seite 5/5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>Überarbeitet am: 03.06.04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onstige Vorschriften: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Beschäftigungsbeschränkung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schäftigungsbeschränkungen für werdende und stillende</w:t>
      </w:r>
    </w:p>
    <w:p>
      <w:pPr>
        <w:pStyle w:val="TextBody"/>
        <w:rPr/>
      </w:pPr>
      <w:r>
        <w:rPr/>
        <w:tab/>
        <w:t>Mütter beacht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assergefährdungsklasse</w:t>
      </w:r>
      <w:r>
        <w:rPr>
          <w:rFonts w:cs="Courier" w:ascii="Courier" w:hAnsi="Courier"/>
          <w:sz w:val="24"/>
        </w:rPr>
        <w:t>: WGK 2, wassergefährdend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32"/>
          <w:u w:val="single"/>
        </w:rPr>
        <w:t>16. Sonstige Angaben</w:t>
      </w:r>
      <w:r>
        <w:rPr>
          <w:rFonts w:cs="Courier" w:ascii="Courier" w:hAnsi="Courier"/>
          <w:sz w:val="32"/>
        </w:rPr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exte der 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1</w:t>
        <w:tab/>
        <w:t>Leicht 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>Hoch 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</w:t>
        <w:tab/>
        <w:t>Reizt die Au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5</w:t>
        <w:tab/>
        <w:t>Gesundheitsschädlich. Kann beim Verschluck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ungenschäden verursach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6</w:t>
        <w:tab/>
        <w:t>Wiederholter Kontakt kann zu spröder oder rissiger Hau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7</w:t>
        <w:tab/>
        <w:t>Dämpfe können Schläfrigkeit und Benommenheit verurs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Sonstiges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9"/>
          <w:tab w:val="left" w:pos="5479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7:00Z</dcterms:created>
  <dc:creator>Klein</dc:creator>
  <dc:description/>
  <dc:language>en-US</dc:language>
  <cp:lastModifiedBy>Euro-Lock</cp:lastModifiedBy>
  <cp:lastPrinted>2001-06-22T09:54:00Z</cp:lastPrinted>
  <dcterms:modified xsi:type="dcterms:W3CDTF">2008-09-15T08:37:00Z</dcterms:modified>
  <cp:revision>2</cp:revision>
  <dc:subject/>
  <dc:title>EG - Sicherheitsdatenblatt (91/155/EG)</dc:title>
</cp:coreProperties>
</file>