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980 Scheibenreiniger </w:t>
      </w:r>
      <w:r>
        <w:rPr>
          <w:rFonts w:cs="Courier New" w:ascii="Courier New" w:hAnsi="Courier New"/>
          <w:sz w:val="24"/>
        </w:rPr>
        <w:tab/>
        <w:tab/>
        <w:tab/>
        <w:t>Seite 1/5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20.04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9980 Scheibenreiniger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Scheibenreiniger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 Fax: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schreibung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misch aus nachfolgend angeführten Stoffen mit ungefäh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mengungen (Lösung in Wasser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/>
      </w:pPr>
      <w:r>
        <w:rPr/>
        <w:t xml:space="preserve">Gefährliche Inhaltsstoffe: </w:t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8"/>
        <w:gridCol w:w="1276"/>
        <w:gridCol w:w="1418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AS-Numm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w.-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ymbol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-Sätz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67-63-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EINECS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00-661-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Propan-2-o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2,5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Xi,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11-36-6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1-76-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INECS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3-905-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-Butoxyethano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,5-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/21/22-36/38</w:t>
            </w:r>
          </w:p>
        </w:tc>
      </w:tr>
    </w:tbl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/>
      </w:pPr>
      <w:r>
        <w:rPr>
          <w:rFonts w:cs="Courier New" w:ascii="Courier New" w:hAnsi="Courier New"/>
          <w:b/>
          <w:sz w:val="32"/>
          <w:u w:val="single"/>
          <w:lang w:val="en-GB"/>
        </w:rPr>
        <w:t xml:space="preserve">3.  </w:t>
      </w:r>
      <w:r>
        <w:rPr>
          <w:rFonts w:cs="Courier New" w:ascii="Courier New" w:hAnsi="Courier New"/>
          <w:b/>
          <w:sz w:val="32"/>
          <w:u w:val="single"/>
        </w:rPr>
        <w:t>Mögliche Gefahre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bezeichnung: </w:t>
      </w:r>
      <w:r>
        <w:rPr>
          <w:rFonts w:cs="Courier New" w:ascii="Courier New" w:hAnsi="Courier New"/>
          <w:sz w:val="24"/>
        </w:rPr>
        <w:t>entfällt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Heading2"/>
        <w:ind w:firstLine="709"/>
        <w:rPr/>
      </w:pPr>
      <w:r>
        <w:rPr/>
        <w:t>R10 Entzündlich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ssystem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Klassifizierung entspricht den aktuellen EG-Listen, is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ischluftzufuhr, bei Beschwerden Arzt aufsu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schmutzte Kleidung sofort ausziehen. Benetzte Stellen mi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el Wasser und Seife waschen. Arzt hinzuziehen, wenn Reiz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hä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sofort mehrere Minuten un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 und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auslösen. Viel Wasser zu trinken geben. Arz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uf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980 Scheiben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eite 2/5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20.04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he unter Punkt 8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ährdete Behälter in der Umgebung mit 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- und Haut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ausrüstung anlegen und ungeschützte Persone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usreichende Lüftung 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en Untergrund/Erdreich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 oder in Gewässer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Freisetzung größerer Mengen zuständige Behörd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form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- und Augen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erosolbildung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Nicht gegen Flammen oder auf glühende Körper sprühen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Lagerung:</w:t>
      </w:r>
    </w:p>
    <w:p>
      <w:pPr>
        <w:pStyle w:val="TextBodyIndent"/>
        <w:rPr>
          <w:b/>
          <w:b/>
        </w:rPr>
      </w:pPr>
      <w:r>
        <w:rPr>
          <w:b/>
        </w:rPr>
        <w:t>Anforderung an Lagerräume und Behälter:</w:t>
      </w:r>
    </w:p>
    <w:p>
      <w:pPr>
        <w:pStyle w:val="TextBodyIndent"/>
        <w:rPr/>
      </w:pPr>
      <w:r>
        <w:rPr/>
        <w:t>Gesetze und Vorschriften zur Lagerung und Verwendung</w:t>
      </w:r>
    </w:p>
    <w:p>
      <w:pPr>
        <w:pStyle w:val="TextBodyIndent"/>
        <w:rPr/>
      </w:pPr>
      <w:r>
        <w:rPr/>
        <w:t>wassergefährdender Stoffe beachten. Im Liefergebinde oder in</w:t>
      </w:r>
    </w:p>
    <w:p>
      <w:pPr>
        <w:pStyle w:val="TextBodyIndent"/>
        <w:rPr>
          <w:b/>
          <w:b/>
        </w:rPr>
      </w:pPr>
      <w:r>
        <w:rPr/>
        <w:t>PE-Behälter aufbewah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ammenlagerungshinweise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Zusammenlagerungsverbote der Verordnung brennbare </w:t>
      </w:r>
    </w:p>
    <w:p>
      <w:pPr>
        <w:pStyle w:val="TextkrperEinzug2"/>
        <w:rPr/>
      </w:pPr>
      <w:r>
        <w:rPr/>
        <w:t>Flüssigkeiten (VbF) beacht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ifizierung nach Betriebssicherheitsverordnung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BetrSichV): Entzündlich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980 Scheiben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eite 3/5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20.04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renzwerten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b/>
          <w:sz w:val="24"/>
          <w:lang w:val="en-GB"/>
        </w:rPr>
        <w:t>67-63-0 Propan-2-ol (2,5-10%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MAK</w:t>
        <w:tab/>
        <w:t>500 mg/m³, 200 ml/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>Y; DF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>111-76-2 2-Butoxyethanol (2,5-10%)</w:t>
      </w:r>
    </w:p>
    <w:p>
      <w:pPr>
        <w:pStyle w:val="Heading2"/>
        <w:ind w:firstLine="709"/>
        <w:rPr>
          <w:lang w:val="en-GB"/>
        </w:rPr>
      </w:pPr>
      <w:r>
        <w:rPr>
          <w:lang w:val="en-GB"/>
        </w:rPr>
        <w:t>MAK</w:t>
        <w:tab/>
        <w:t>98 mg/m³, 20 ml/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>H,Y; DF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>Zusätzliche Hinweise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sz w:val="24"/>
        </w:rPr>
        <w:t>Als Grundlage dienten die bei der Erstellung gültigen Lis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 – Der Stoff ist hautresorptiv (kann durch die Haut in d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Körper gelangen)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Y – Ein Risiko der Fruchtschädigung braucht bei Einhaltung de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Luftgrenzwertes (MAK) und des biologischen Arbeitsplatz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toleranzwertes (BAT) nicht befürchtet zu wer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ämpfe und Sprühnebel nicht einatm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temschutz:</w:t>
        <w:tab/>
      </w:r>
    </w:p>
    <w:p>
      <w:pPr>
        <w:pStyle w:val="TextBodyIndent"/>
        <w:rPr/>
      </w:pPr>
      <w:r>
        <w:rPr/>
        <w:t>Bei guter Raumbelüftung nicht erforderlich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Handschutz:</w:t>
      </w:r>
      <w:r>
        <w:rPr>
          <w:rFonts w:cs="Courier New" w:ascii="Courier New" w:hAnsi="Courier New"/>
          <w:sz w:val="24"/>
        </w:rPr>
        <w:tab/>
        <w:t>Nicht erfroderlich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Butylkautschuk / Nitrilkautschuk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 erfahren und einzuhalt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  <w:tab/>
      </w:r>
      <w:r>
        <w:rPr>
          <w:rFonts w:cs="Courier New" w:ascii="Courier New" w:hAnsi="Courier New"/>
          <w:sz w:val="24"/>
        </w:rPr>
        <w:t>Dichtschließende Schutzbrill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örperschutz: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schutzkleidung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>farblo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schwach citrusart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&gt;8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ca. 47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ündtemperatur:</w:t>
        <w:tab/>
        <w:tab/>
        <w:t>425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:</w:t>
        <w:tab/>
        <w:tab/>
        <w:t>untere 1,1 Vol%</w:t>
      </w:r>
    </w:p>
    <w:p>
      <w:pPr>
        <w:pStyle w:val="Normal"/>
        <w:spacing w:lineRule="exact" w:line="240"/>
        <w:ind w:left="3545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bere 12,0 Vol%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vollständig misch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20°C:</w:t>
        <w:tab/>
        <w:tab/>
        <w:t>0,99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-Wert bei 20°C:</w:t>
        <w:tab/>
        <w:tab/>
        <w:t>6_- 8,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emittelgehal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rganische Lösemittel:</w:t>
        <w:tab/>
        <w:t>9,8 %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:</w:t>
        <w:tab/>
        <w:tab/>
        <w:tab/>
        <w:tab/>
        <w:t>90,1 %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980 Scheiben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eite 4/5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20.04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losionsgefah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icht explosionsgefährlich, jedoch is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Bildung explosionsgefährlicher Dampf-/Luftgemisch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bstentzündlichkei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icht selbstentzündlich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Reaktion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Reaktionen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rand Bildung von Kohlenmonoxid CO und Kohlendioxid CO2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>: Keine Reizwirk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n der Haut</w:t>
      </w:r>
      <w:r>
        <w:rPr>
          <w:rFonts w:cs="Courier New" w:ascii="Courier New" w:hAnsi="Courier New"/>
          <w:sz w:val="24"/>
        </w:rPr>
        <w:t>: Keine Reizwirk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ensibilisierung</w:t>
      </w:r>
      <w:r>
        <w:rPr>
          <w:rFonts w:cs="Courier New" w:ascii="Courier New" w:hAnsi="Courier New"/>
          <w:sz w:val="24"/>
        </w:rPr>
        <w:t>: Keine sensibilisierende Wirkung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in das Grundwasser, in Gewässer oder in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alisation gela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1 (Selbsteinstufun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schwach wassergefährdend gemäß VwVwS vom 17.05.1999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Wenn möglich dem Recycling zuführen, ansonsten i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gelassener Anlage verbrennen oder depon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nstige Behälter vollständig entleeren und gereinigt e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Empfohlenes Reinigungsmittel</w:t>
      </w:r>
      <w:r>
        <w:rPr>
          <w:rFonts w:cs="Courier New" w:ascii="Courier New" w:hAnsi="Courier New"/>
          <w:sz w:val="24"/>
        </w:rPr>
        <w:t>: Wasser, ggf. mit Zusatz von</w:t>
      </w:r>
    </w:p>
    <w:p>
      <w:pPr>
        <w:pStyle w:val="TextBodyIndent"/>
        <w:rPr/>
      </w:pPr>
      <w:r>
        <w:rPr/>
        <w:t>Reinigungsmittel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980 Scheiben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eite 5/5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20.04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grenzüberschreitend/Inland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DR/RID-GGVS/E Klasse: 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TextBodyIndent"/>
        <w:rPr/>
      </w:pPr>
      <w:r>
        <w:rPr/>
        <w:t>Kein Gefahrgut nach obigen Verordnun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eingestuf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gekennzeichne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-Sätze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10</w:t>
        <w:tab/>
        <w:tab/>
        <w:t>Entzün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-Sätze:</w:t>
      </w:r>
    </w:p>
    <w:p>
      <w:pPr>
        <w:pStyle w:val="TextBodyIndent"/>
        <w:numPr>
          <w:ilvl w:val="0"/>
          <w:numId w:val="2"/>
        </w:numPr>
        <w:rPr/>
      </w:pPr>
      <w:r>
        <w:rPr/>
        <w:t>Darf nicht in die Hände von Kindern gela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törfallverordnung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 xml:space="preserve">Stoffgruppe 3 </w:t>
      </w:r>
      <w:r>
        <w:rPr>
          <w:rFonts w:cs="Courier New" w:ascii="Courier New" w:hAnsi="Courier New"/>
          <w:sz w:val="24"/>
        </w:rPr>
        <w:t>(Entzündliche Flüssigkeiten); Mengenschwel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ach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ifizierung nach Betriebssicherheitsverordn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(BetrSichV): </w:t>
      </w:r>
      <w:r>
        <w:rPr>
          <w:rFonts w:cs="Courier New" w:ascii="Courier New" w:hAnsi="Courier New"/>
          <w:sz w:val="24"/>
        </w:rPr>
        <w:t>Entzünd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chnische Anleitung Luft:</w:t>
      </w:r>
    </w:p>
    <w:p>
      <w:pPr>
        <w:pStyle w:val="Heading2"/>
        <w:ind w:firstLine="709"/>
        <w:rPr/>
      </w:pPr>
      <w:r>
        <w:rPr/>
        <w:t>Klasse NK, Anteil: 2,5-10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1 (Selbsteinstufung gemäß VwVwS vom 17.05.99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schwach wassergefährdend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 w:ascii="Courier New" w:hAnsi="Courier New"/>
          <w:b/>
          <w:sz w:val="16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elevante R-Sätz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iehen sich nur auf die Inhaltsstoffe. Die Kennzeich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Produktes ist in Abschnitt 15 angeführ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11</w:t>
        <w:tab/>
        <w:tab/>
        <w:t>Leichtent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20/21/22</w:t>
        <w:tab/>
        <w:t>Gesundheitsschädlich beim Einatmen, Verschluck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rührung mit der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</w:t>
        <w:tab/>
        <w:tab/>
        <w:t>Reizt die Au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/38</w:t>
        <w:tab/>
        <w:t>Reizt die Augen und die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67</w:t>
        <w:tab/>
        <w:tab/>
        <w:t xml:space="preserve">Dämpfe können Schläfrigkeit und Benommenhei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ursach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sz w:val="16"/>
        </w:rPr>
        <w:tab/>
        <w:t xml:space="preserve">     </w:t>
      </w:r>
    </w:p>
    <w:p>
      <w:pPr>
        <w:pStyle w:val="TextkrperEinzug2"/>
        <w:rPr/>
      </w:pPr>
      <w:r>
        <w:rPr/>
        <w:t xml:space="preserve">Mit den vorstehenden Angaben, die dem heutigen Stand unserer Kenntnisse und Erfahrungen entsprechen, wollen wir unser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TextkrperEinzug2"/>
        <w:rPr/>
      </w:pPr>
      <w:r>
        <w:rPr/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TextkrperEinzug2">
    <w:name w:val="Textkörper-Einzug 2"/>
    <w:basedOn w:val="Normal"/>
    <w:qFormat/>
    <w:pPr>
      <w:spacing w:lineRule="exact" w:line="240"/>
      <w:ind w:left="709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33:00Z</dcterms:created>
  <dc:creator>Klein</dc:creator>
  <dc:description/>
  <dc:language>en-US</dc:language>
  <cp:lastModifiedBy>user</cp:lastModifiedBy>
  <cp:lastPrinted>2005-12-13T10:54:00Z</cp:lastPrinted>
  <dcterms:modified xsi:type="dcterms:W3CDTF">2008-03-26T08:33:00Z</dcterms:modified>
  <cp:revision>2</cp:revision>
  <dc:subject/>
  <dc:title>EG - Sicherheitsdatenblatt (91/155/EG)</dc:title>
</cp:coreProperties>
</file>