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384 MDF-Schnellkleber/2(Aktivator)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1/4</w:t>
      </w:r>
      <w:r>
        <w:rPr/>
        <w:t xml:space="preserve"> </w:t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384 MDF-Schnellkleber (Aktivator)</w:t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</w:r>
    </w:p>
    <w:p>
      <w:pPr>
        <w:pStyle w:val="Normal"/>
        <w:rPr/>
      </w:pPr>
      <w:r>
        <w:rPr/>
        <w:t>Notfallauskunft:</w:t>
        <w:tab/>
        <w:tab/>
        <w:t>02593/958870 oder örtliche Giftnotrufzentral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Zubereitung aus Katalysatoradditiv, Lösemittel und Druckgas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993"/>
        <w:gridCol w:w="1417"/>
        <w:gridCol w:w="1276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&lt;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6-97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-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742-49-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iphat. </w:t>
            </w:r>
            <w:r>
              <w:rPr/>
              <w:t>Kohlenwasser-</w:t>
            </w:r>
          </w:p>
          <w:p>
            <w:pPr>
              <w:pStyle w:val="Normal"/>
              <w:rPr/>
            </w:pPr>
            <w:r>
              <w:rPr/>
              <w:t>stoffgemis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8,51/53,</w:t>
            </w:r>
          </w:p>
          <w:p>
            <w:pPr>
              <w:pStyle w:val="Normal"/>
              <w:rPr/>
            </w:pPr>
            <w:r>
              <w:rPr/>
              <w:t>65,6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-86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Butylacet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alysatoradditi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/24/25,33,</w:t>
            </w:r>
          </w:p>
          <w:p>
            <w:pPr>
              <w:pStyle w:val="Normal"/>
              <w:rPr/>
            </w:pPr>
            <w:r>
              <w:rPr/>
              <w:t>52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i Gebrauch können sich explosionsfähige/leichtentzündliche Dampf-Luftgemische bilden. </w:t>
      </w:r>
    </w:p>
    <w:p>
      <w:pPr>
        <w:pStyle w:val="Normal"/>
        <w:jc w:val="both"/>
        <w:rPr/>
      </w:pPr>
      <w:r>
        <w:rPr/>
        <w:t>Druckgaspackung: Erwärmen über 50°C kann zum Bersten der Dose und Freisetzung des hochentzündlichen Inhalts führen.</w:t>
      </w:r>
    </w:p>
    <w:p>
      <w:pPr>
        <w:pStyle w:val="Normal"/>
        <w:jc w:val="both"/>
        <w:rPr/>
      </w:pPr>
      <w:r>
        <w:rPr/>
        <w:t>Gefahrenbezeichnung F+ Hochentzündlich</w:t>
      </w:r>
    </w:p>
    <w:p>
      <w:pPr>
        <w:pStyle w:val="Normal"/>
        <w:jc w:val="both"/>
        <w:rPr/>
      </w:pPr>
      <w:r>
        <w:rPr/>
        <w:t>Besondere Gefahrenhinweise für Mensch und Umwelt:</w:t>
      </w:r>
    </w:p>
    <w:p>
      <w:pPr>
        <w:pStyle w:val="Normal"/>
        <w:jc w:val="both"/>
        <w:rPr/>
      </w:pPr>
      <w:r>
        <w:rPr/>
        <w:t>R 12</w:t>
        <w:tab/>
        <w:t>Hochentzündlich</w:t>
      </w:r>
    </w:p>
    <w:p>
      <w:pPr>
        <w:pStyle w:val="Normal"/>
        <w:jc w:val="both"/>
        <w:rPr/>
      </w:pPr>
      <w:r>
        <w:rPr/>
        <w:t>R 67</w:t>
        <w:tab/>
        <w:t>Dämpfe können Schläfrigkeit und Benommenheit veursachen.</w:t>
      </w:r>
    </w:p>
    <w:p>
      <w:pPr>
        <w:pStyle w:val="Normal"/>
        <w:jc w:val="both"/>
        <w:rPr/>
      </w:pPr>
      <w:r>
        <w:rPr/>
        <w:t>Die Klassifizierung entspricht den aktuellen EG-Listen, ergänzt aus Fachliteratur und Firmenangab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ymptome/Effekte:</w:t>
        <w:tab/>
        <w:t>Kopfschmerzen, Blutdruckabfall, Übelkeit, Bewusstlosigkeit, Zyanose</w:t>
      </w:r>
    </w:p>
    <w:p>
      <w:pPr>
        <w:pStyle w:val="Normal"/>
        <w:jc w:val="both"/>
        <w:rPr/>
      </w:pPr>
      <w:r>
        <w:rPr/>
        <w:t>Einatmen:</w:t>
        <w:tab/>
        <w:tab/>
        <w:t>Frischluftzufuhr. Bei anhaltenden Beschwerden Arzt aufsuchen.</w:t>
      </w:r>
    </w:p>
    <w:p>
      <w:pPr>
        <w:pStyle w:val="Normal"/>
        <w:jc w:val="both"/>
        <w:rPr/>
      </w:pPr>
      <w:r>
        <w:rPr/>
        <w:t>Augenkontakt</w:t>
        <w:tab/>
        <w:tab/>
        <w:t>Bei geöffnetem Lid mit viel Wasser spülen. Ggf. Augenarzt aufsuchen.</w:t>
      </w:r>
    </w:p>
    <w:p>
      <w:pPr>
        <w:pStyle w:val="Normal"/>
        <w:jc w:val="both"/>
        <w:rPr/>
      </w:pPr>
      <w:r>
        <w:rPr/>
        <w:t>Hautkontakt:</w:t>
        <w:tab/>
        <w:tab/>
        <w:t>Haut mit Wasser und Seife gründlich waschen.</w:t>
      </w:r>
    </w:p>
    <w:p>
      <w:pPr>
        <w:pStyle w:val="Normal"/>
        <w:jc w:val="both"/>
        <w:rPr/>
      </w:pPr>
      <w:r>
        <w:rPr/>
        <w:t>Verschlucken:</w:t>
        <w:tab/>
        <w:tab/>
        <w:t>Kein Erbrechen auslösen. Viel Wasser zu trinken geben, aber nur bei</w:t>
      </w:r>
    </w:p>
    <w:p>
      <w:pPr>
        <w:pStyle w:val="Normal"/>
        <w:jc w:val="both"/>
        <w:rPr/>
      </w:pPr>
      <w:r>
        <w:rPr/>
        <w:tab/>
        <w:tab/>
        <w:tab/>
        <w:t>Bewusstsein des Patienten. Arzt aufsuchen.</w:t>
      </w:r>
    </w:p>
    <w:p>
      <w:pPr>
        <w:pStyle w:val="Normal"/>
        <w:jc w:val="both"/>
        <w:rPr/>
      </w:pPr>
      <w:r>
        <w:rPr/>
        <w:t>Hinweise für den Arzt:</w:t>
        <w:tab/>
        <w:t>Langanhaltende oder wiederholte Exposition kann zu Dermatitis führen.</w:t>
      </w:r>
    </w:p>
    <w:p>
      <w:pPr>
        <w:pStyle w:val="Normal"/>
        <w:jc w:val="both"/>
        <w:rPr/>
      </w:pPr>
      <w:r>
        <w:rPr/>
        <w:tab/>
        <w:tab/>
        <w:tab/>
        <w:t>Verursacht Depression des Zentralnervensystems. Potenzierung der Wirkung</w:t>
      </w:r>
    </w:p>
    <w:p>
      <w:pPr>
        <w:pStyle w:val="Normal"/>
        <w:jc w:val="both"/>
        <w:rPr/>
      </w:pPr>
      <w:r>
        <w:rPr/>
        <w:tab/>
        <w:tab/>
        <w:tab/>
        <w:t>durch Ethan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384 MDF-Schnellkleber/2(Aktivator)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4</w:t>
      </w:r>
      <w:r>
        <w:rPr/>
        <w:t xml:space="preserve"> </w:t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zur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/Ausrüst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euerlöschmaßnahmen auf die Umgebung abstimmen: Wassernebel, alkoholbeständiger Schaum oder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nebel. Trockenlöschpulver, CO2, Sand oder Erde nur bei kleinen Bränden, Wasser im Vollstrahl ungeeignet. Gefährdete Behälter mit Wassersprühstrahl kühlen um Bersten und Entflammen zu vermeid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Vollschutzanzug und Pressluftatemschutzgerät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Spezielle Gefahren: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Gefährliche Zersetzungsprodukte: CO, nitrose Gase. Dämpfe sind schwerer als Luft und breiten sich am Boden aus, Gefahr der Entzündung über größere Entfern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Für ausreichend Lüftung sorgen. Dämpfe nicht einatmen. Unbeteiligte Personen aus dem Gefahrenbereich entfernen. Lecks möglichst ohne Risiko schließen. Nicht in die Kanalisation oder Gewässer gelangen lassen. Schutzausrüstung: Handschuhe aus Neopren oder Nitrilkautschuk, PVC-Overall, Sicherheitsstiefel aus Gummi.</w:t>
      </w:r>
    </w:p>
    <w:p>
      <w:pPr>
        <w:pStyle w:val="Normal"/>
        <w:jc w:val="both"/>
        <w:rPr/>
      </w:pPr>
      <w:r>
        <w:rPr/>
        <w:t>Ausgelaufenes Material mit Sand, Sägemehl oder saugfähigem Binder (Chemizorb) aufnehmen bzw. eindämmen. Bei erfolgter Gewässerverschmutzung die örtlich zuständige Behörde inform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dicht geschlossen halten. Bei Anwendung in Räumen für guten Luftwechsel sorgen. Dämpfe/Sprühnebel nicht einatmen. Kühl und trocken lagern, vor Sonneneinstrahlung und Erwärmen über </w:t>
      </w:r>
    </w:p>
    <w:p>
      <w:pPr>
        <w:pStyle w:val="Normal"/>
        <w:jc w:val="both"/>
        <w:rPr/>
      </w:pPr>
      <w:r>
        <w:rPr/>
        <w:t>50°C schützen. Von Zündquellen fernhalten – nicht rauchen. Wegen möglicher Temperaturüberschreitung von</w:t>
      </w:r>
    </w:p>
    <w:p>
      <w:pPr>
        <w:pStyle w:val="Normal"/>
        <w:jc w:val="both"/>
        <w:rPr/>
      </w:pPr>
      <w:r>
        <w:rPr/>
        <w:t>50°C nicht auf Dauer im Pkw-Innenraum mitführen. lagervorschriften für Aerosole beacht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Bestandteile mit arbeitsplatzbezogenen, zu überwachenden Grenzwer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-Nr.</w:t>
        <w:tab/>
        <w:t>Bezeichnung des Stoffes</w:t>
        <w:tab/>
        <w:tab/>
        <w:tab/>
        <w:t>Art</w:t>
        <w:tab/>
        <w:t>Wert</w:t>
        <w:tab/>
        <w:t>Einhei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4-98-6</w:t>
        <w:tab/>
        <w:tab/>
        <w:t>Propan</w:t>
        <w:tab/>
        <w:tab/>
        <w:tab/>
        <w:tab/>
        <w:tab/>
        <w:t>MAK</w:t>
        <w:tab/>
        <w:t>1800</w:t>
        <w:tab/>
        <w:t>mg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6-97-8</w:t>
        <w:tab/>
        <w:t>Butan</w:t>
        <w:tab/>
        <w:tab/>
        <w:tab/>
        <w:tab/>
        <w:tab/>
        <w:t>MAK</w:t>
        <w:tab/>
        <w:t>2300</w:t>
        <w:tab/>
        <w:t>mg/m³</w:t>
      </w:r>
    </w:p>
    <w:p>
      <w:pPr>
        <w:pStyle w:val="Normal"/>
        <w:jc w:val="both"/>
        <w:rPr/>
      </w:pPr>
      <w:r>
        <w:rPr>
          <w:lang w:val="en-GB"/>
        </w:rPr>
        <w:t>64742-49-0</w:t>
        <w:tab/>
        <w:t xml:space="preserve">aliphat. </w:t>
      </w:r>
      <w:r>
        <w:rPr/>
        <w:t>Kohlenwasserstoffgemisch</w:t>
        <w:tab/>
        <w:tab/>
        <w:t>MAK</w:t>
        <w:tab/>
        <w:t>1000</w:t>
        <w:tab/>
        <w:t>mg/m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  <w:tab/>
        <w:tab/>
        <w:t>Bei unzureichender Belüftung Atemschutz Filter A.</w:t>
      </w:r>
    </w:p>
    <w:p>
      <w:pPr>
        <w:pStyle w:val="Normal"/>
        <w:jc w:val="both"/>
        <w:rPr/>
      </w:pPr>
      <w:r>
        <w:rPr/>
        <w:t>Augenschutz:</w:t>
        <w:tab/>
        <w:tab/>
        <w:t>Geeignete Schutzbrille tragen.</w:t>
      </w:r>
    </w:p>
    <w:p>
      <w:pPr>
        <w:pStyle w:val="Normal"/>
        <w:jc w:val="both"/>
        <w:rPr/>
      </w:pPr>
      <w:r>
        <w:rPr/>
        <w:t>Hautschutz:</w:t>
        <w:tab/>
        <w:tab/>
        <w:t>Schutzhandschuhe tragen.</w:t>
      </w:r>
    </w:p>
    <w:p>
      <w:pPr>
        <w:pStyle w:val="Normal"/>
        <w:jc w:val="both"/>
        <w:rPr/>
      </w:pPr>
      <w:r>
        <w:rPr/>
        <w:t>Körperschutz:</w:t>
        <w:tab/>
        <w:tab/>
        <w:t>Arbeitsschutzkleidung. Chemikalienbeständige Sicherheitsschuhe.</w:t>
      </w:r>
    </w:p>
    <w:p>
      <w:pPr>
        <w:pStyle w:val="Normal"/>
        <w:jc w:val="both"/>
        <w:rPr/>
      </w:pPr>
      <w:r>
        <w:rPr/>
        <w:t>Arbeitshygiene:</w:t>
        <w:tab/>
        <w:tab/>
        <w:t>Vor den Pausen und bei Arbeitsende Hände waschen. Berührung mit den</w:t>
      </w:r>
    </w:p>
    <w:p>
      <w:pPr>
        <w:pStyle w:val="Normal"/>
        <w:jc w:val="both"/>
        <w:rPr/>
      </w:pPr>
      <w:r>
        <w:rPr/>
        <w:tab/>
        <w:tab/>
        <w:tab/>
        <w:t>Augen und der Haut vermeid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384 MDF-Schnellkleber/2(Aktivator)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3/4</w:t>
      </w: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lt;-2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250°C (Sprühstrahl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5 % (v/v)               obere:      13 % (v/v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1-0,6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stimm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abilität:</w:t>
        <w:tab/>
        <w:tab/>
        <w:tab/>
        <w:tab/>
        <w:t>stabil bei vorschriftsmäßigem Gebrauch</w:t>
      </w:r>
    </w:p>
    <w:p>
      <w:pPr>
        <w:pStyle w:val="Normal"/>
        <w:jc w:val="both"/>
        <w:rPr/>
      </w:pPr>
      <w:r>
        <w:rPr/>
        <w:t>Gefährliche Zersetzungsprodukte:</w:t>
        <w:tab/>
        <w:tab/>
        <w:t>keine bei vorschriftsmäßigem Gebrauch</w:t>
      </w:r>
    </w:p>
    <w:p>
      <w:pPr>
        <w:pStyle w:val="Normal"/>
        <w:jc w:val="both"/>
        <w:rPr/>
      </w:pPr>
      <w:r>
        <w:rPr/>
        <w:t>Zu vermeidende Bedingungen:</w:t>
        <w:tab/>
        <w:tab/>
        <w:t>Wärme, Flammen und Funken</w:t>
      </w:r>
    </w:p>
    <w:p>
      <w:pPr>
        <w:pStyle w:val="Normal"/>
        <w:jc w:val="both"/>
        <w:rPr/>
      </w:pPr>
      <w:r>
        <w:rPr/>
        <w:t>Zu vermeidende Materialien:</w:t>
        <w:tab/>
        <w:tab/>
        <w:t>keine bekan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  <w:t>Nach vorliegenden Erfahrungen besitzt das Produkt bei sachgemäßer Anwendung keine signifikanten gesundheitsschädlichen Wirkungen. Toxikologische Daten der Zubereitung sind nicht bekannt.</w:t>
      </w:r>
    </w:p>
    <w:p>
      <w:pPr>
        <w:pStyle w:val="Normal"/>
        <w:jc w:val="both"/>
        <w:rPr/>
      </w:pPr>
      <w:r>
        <w:rPr/>
        <w:t>Für aliphat. Kohlenwasserstoffgemisch gilt:</w:t>
      </w:r>
    </w:p>
    <w:p>
      <w:pPr>
        <w:pStyle w:val="Normal"/>
        <w:jc w:val="both"/>
        <w:rPr/>
      </w:pPr>
      <w:r>
        <w:rPr/>
        <w:t>akute Toxizität: oral LD 50: &gt;2000 mg/kg (rat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dermal LD 50: &gt;2000 mg/kg (rbt)</w:t>
      </w:r>
    </w:p>
    <w:p>
      <w:pPr>
        <w:pStyle w:val="Normal"/>
        <w:jc w:val="both"/>
        <w:rPr/>
      </w:pPr>
      <w:r>
        <w:rPr/>
        <w:t>Hautreizung</w:t>
        <w:tab/>
        <w:tab/>
        <w:t>Reizung</w:t>
      </w:r>
    </w:p>
    <w:p>
      <w:pPr>
        <w:pStyle w:val="Normal"/>
        <w:jc w:val="both"/>
        <w:rPr/>
      </w:pPr>
      <w:r>
        <w:rPr/>
        <w:t>Augenreizung</w:t>
        <w:tab/>
        <w:tab/>
        <w:t>Reizung möglich</w:t>
      </w:r>
    </w:p>
    <w:p>
      <w:pPr>
        <w:pStyle w:val="Normal"/>
        <w:jc w:val="both"/>
        <w:rPr/>
      </w:pPr>
      <w:r>
        <w:rPr/>
        <w:t>Keine Sensibilisierung bekannt.</w:t>
      </w:r>
    </w:p>
    <w:p>
      <w:pPr>
        <w:pStyle w:val="Normal"/>
        <w:jc w:val="both"/>
        <w:rPr/>
      </w:pPr>
      <w:r>
        <w:rPr/>
        <w:t>Weitere Hinweise:</w:t>
      </w:r>
    </w:p>
    <w:p>
      <w:pPr>
        <w:pStyle w:val="Normal"/>
        <w:jc w:val="both"/>
        <w:rPr/>
      </w:pPr>
      <w:r>
        <w:rPr/>
        <w:t>Beim Verschlucken:</w:t>
        <w:tab/>
        <w:t>Schleimhautreizungen im Mund, Rachen, Speiseröhre und</w:t>
      </w:r>
    </w:p>
    <w:p>
      <w:pPr>
        <w:pStyle w:val="Normal"/>
        <w:jc w:val="both"/>
        <w:rPr/>
      </w:pPr>
      <w:r>
        <w:rPr/>
        <w:tab/>
        <w:tab/>
        <w:tab/>
        <w:t>Magen-Darmtrakt möglich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/>
      </w:pPr>
      <w:r>
        <w:rPr/>
        <w:t xml:space="preserve">Wassergefährdungsklasse (WGK): 1 (Selbsteinstufung nach VwVwS-Mischungsregel),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schwach wassergefährdend.</w:t>
      </w:r>
    </w:p>
    <w:p>
      <w:pPr>
        <w:pStyle w:val="Normal"/>
        <w:jc w:val="both"/>
        <w:rPr/>
      </w:pPr>
      <w:r>
        <w:rPr/>
        <w:t>Auslaufendes Gut darf nicht in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üllte Aerosolbehälter: Nicht zusammen mit dem Hausmüll entsorgen. Nicht in die Kanalisation</w:t>
      </w:r>
    </w:p>
    <w:p>
      <w:pPr>
        <w:pStyle w:val="Normal"/>
        <w:jc w:val="both"/>
        <w:rPr/>
      </w:pPr>
      <w:r>
        <w:rPr/>
        <w:t>gelangen lassen. Sondermüllentsorgung nachweispflichtig.</w:t>
      </w:r>
    </w:p>
    <w:p>
      <w:pPr>
        <w:pStyle w:val="Normal"/>
        <w:jc w:val="both"/>
        <w:rPr/>
      </w:pPr>
      <w:r>
        <w:rPr/>
        <w:t>Abfallschlüsselnummer nach EAK: 070199</w:t>
      </w:r>
    </w:p>
    <w:p>
      <w:pPr>
        <w:pStyle w:val="Normal"/>
        <w:jc w:val="both"/>
        <w:rPr/>
      </w:pPr>
      <w:r>
        <w:rPr/>
        <w:t>Bezeichnung: Abfälle a.n.g</w:t>
      </w:r>
    </w:p>
    <w:p>
      <w:pPr>
        <w:pStyle w:val="Normal"/>
        <w:jc w:val="both"/>
        <w:rPr/>
      </w:pPr>
      <w:r>
        <w:rPr/>
        <w:t>Restentleerte Aerosolbehälter: EAK-Nr. 150104</w:t>
      </w:r>
    </w:p>
    <w:p>
      <w:pPr>
        <w:pStyle w:val="Normal"/>
        <w:jc w:val="both"/>
        <w:rPr/>
      </w:pPr>
      <w:r>
        <w:rPr/>
        <w:t>Bezeichnung: Metallverpackungen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>EURO-LOCK LOS 384 MDF-Schnellkleber/2(Aktivator)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4/4</w:t>
      </w: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:</w:t>
      </w:r>
      <w:r>
        <w:rPr/>
        <w:t xml:space="preserve">    </w:t>
        <w:tab/>
        <w:t>1950 Druckgaspackungen, 2 Ziffer 5F ADR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lasse: 2</w:t>
        <w:tab/>
        <w:tab/>
        <w:tab/>
        <w:t>Ziffer: 5 F</w:t>
        <w:tab/>
        <w:tab/>
        <w:tab/>
        <w:t>Randnummer: 2201a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m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E/RID:</w:t>
      </w:r>
      <w:r>
        <w:rPr/>
        <w:t xml:space="preserve"> </w:t>
        <w:tab/>
        <w:t>1950 Druckgaspackungen, 2 Ziffer 5F RID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lasse: 2</w:t>
        <w:tab/>
        <w:tab/>
        <w:tab/>
        <w:t>Ziffer: 5 F</w:t>
        <w:tab/>
        <w:tab/>
        <w:tab/>
        <w:t xml:space="preserve">Randnummer:   201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m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ee/IMGD:</w:t>
      </w:r>
      <w:r>
        <w:rPr/>
        <w:t xml:space="preserve">     Aerosols flammable, n.o.s., containing propane-butan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mer: 1950</w:t>
        <w:tab/>
        <w:tab/>
        <w:t>EmS-Nr.: 2-13</w:t>
        <w:tab/>
        <w:tab/>
        <w:tab/>
        <w:t>MFAG-Nr.: 31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 xml:space="preserve">ICAO/IATA-DGR:  </w:t>
      </w:r>
      <w:r>
        <w:rPr/>
        <w:t xml:space="preserve"> Aerosols flammable, n.o.s., containing propane-butan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UN-Nr. 1950 </w:t>
        <w:tab/>
        <w:tab/>
        <w:tab/>
        <w:t>Klasse 2.1</w:t>
        <w:tab/>
        <w:tab/>
        <w:tab/>
        <w:t>Pkg-Gr.II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Pkg-Notes: Pass. 203/75kg</w:t>
      </w:r>
    </w:p>
    <w:p>
      <w:pPr>
        <w:pStyle w:val="Normal"/>
        <w:pBdr>
          <w:top w:val="single" w:sz="6" w:space="1" w:color="000000"/>
        </w:pBdr>
        <w:jc w:val="both"/>
        <w:rPr>
          <w:u w:val="single"/>
        </w:rPr>
      </w:pPr>
      <w:r>
        <w:rPr/>
        <w:t xml:space="preserve">                  </w:t>
      </w:r>
      <w:r>
        <w:rPr/>
        <w:t>Cargo 203/150 kg</w:t>
      </w:r>
    </w:p>
    <w:p>
      <w:pPr>
        <w:pStyle w:val="Normal"/>
        <w:pBdr>
          <w:top w:val="single" w:sz="6" w:space="1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Versandstückkennzeichn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Kartons bis 30 kg brutto</w:t>
      </w:r>
      <w:r>
        <w:rPr/>
        <w:t>: UN 1950 in einem auf die Spitze gestellten Quadrat mit einer Seitenlänge von mind. 100 mm, im Beförderungspapier nach Rn 2201a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Kartons über 30kg brutto:</w:t>
      </w:r>
      <w:r>
        <w:rPr/>
        <w:t xml:space="preserve"> UN 1950 AEROSOL in einem auf die Spitze gestellten Quadrat mit einer Seitenlänge von mind. 100 mm, Gefahrzettel Nr. 3, 10 x 10 cm (Flamme) auf jedem Packstück,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förderungspapier gemäß Rn 2002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Das Produkt ist nach EG-Richtlinien und TRG 300 eingestuft und gekennzeichnet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EG-Gefahrensymbol:</w:t>
        <w:tab/>
      </w:r>
      <w:r>
        <w:rPr>
          <w:b/>
        </w:rPr>
        <w:t>F+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bezeichnung:</w:t>
        <w:tab/>
        <w:t>Hochentzündli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R-Sätze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R 12</w:t>
        <w:tab/>
        <w:tab/>
        <w:t>Hochentzündli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R 67</w:t>
        <w:tab/>
        <w:tab/>
        <w:t>Dämpfe können Schläfrigkeit und Benommenheit verursach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S-Sätze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S  9</w:t>
        <w:tab/>
        <w:tab/>
        <w:t>Behälter an gut belüfteten Orten aufbewahr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S 23</w:t>
        <w:tab/>
        <w:tab/>
        <w:t>Dampf/Aerosol nicht einatm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S 51</w:t>
        <w:tab/>
        <w:tab/>
        <w:t>Nur in gut belüfteten Bereichen verwend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Ohne ausreichende Lüftung Bildung explosionsfähiger Gemische möglich. Für ordnungsgemäße Entsorgung Dose leersprühen. Enthält: Propan-But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both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9:00Z</dcterms:created>
  <dc:creator>xyz</dc:creator>
  <dc:description/>
  <dc:language>en-US</dc:language>
  <cp:lastModifiedBy>user</cp:lastModifiedBy>
  <cp:lastPrinted>2004-07-01T09:24:00Z</cp:lastPrinted>
  <dcterms:modified xsi:type="dcterms:W3CDTF">2008-03-26T09:09:00Z</dcterms:modified>
  <cp:revision>2</cp:revision>
  <dc:subject/>
  <dc:title>EG-Sicherheitsdatenblatt gemäß EG-Richtlinie 91/155/EWG</dc:title>
</cp:coreProperties>
</file>