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03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>Tradename:</w:t>
        <w:tab/>
        <w:tab/>
        <w:tab/>
        <w:t>LOS 115 Rost Protector Special</w:t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 GmbH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Flöz-Zollverein-Str. 5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Emergency information:</w:t>
        <w:tab/>
        <w:tab/>
        <w:t>02389/400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b/>
          <w:u w:val="single"/>
          <w:lang w:val="fr-FR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8, 41, 50/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Repeated exposure may cause skin dryness or cracking. Dangerous for the environment. Toxic to aquatic organisms, may cause long-term adverse effects in the aquatic environment. 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 information: 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Suitable extinguishing media: foam, water spray or fog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115 Rost Protector Special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naphta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napht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8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115 Rost Protector Special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1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S/ADR:</w:t>
      </w:r>
      <w:r>
        <w:rPr/>
        <w:t xml:space="preserve">    1950 Aerosols, 2 Item 5F ADR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20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E/RID:</w:t>
      </w:r>
      <w:r>
        <w:rPr/>
        <w:t xml:space="preserve">     1950 Aerosols, 2 Item 5F RID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01</w:t>
        <w:tab/>
        <w:tab/>
        <w:tab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  <w:t>UN-number: 1950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  <w:lang w:val="it-IT"/>
        </w:rPr>
        <w:t>GGVSee/IMGD:</w:t>
      </w:r>
      <w:r>
        <w:rPr>
          <w:lang w:val="it-IT"/>
        </w:rPr>
        <w:t xml:space="preserve">    Aerosols (28. </w:t>
      </w:r>
      <w:r>
        <w:rPr/>
        <w:t>Amendment)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.1</w:t>
        <w:tab/>
        <w:tab/>
        <w:tab/>
        <w:t>Page: 2103</w:t>
        <w:tab/>
        <w:tab/>
        <w:tab/>
        <w:t>Pkg-Gr.: II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  <w:tab/>
        <w:tab/>
        <w:t>EmS-No.: 2-13</w:t>
        <w:tab/>
        <w:tab/>
        <w:tab/>
        <w:t>MFAG-No.: 31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115  Rost Protector Speci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CAO/IATA-DGR:</w:t>
      </w:r>
      <w:r>
        <w:rPr/>
        <w:t xml:space="preserve">    Aerosols flammable, n.o.s., containing propane/but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: 2.1</w:t>
        <w:tab/>
        <w:tab/>
        <w:tab/>
        <w:t>Sub.-Risk: 3</w:t>
        <w:tab/>
        <w:tab/>
        <w:tab/>
        <w:t>Pkg.-Gr.: II</w:t>
      </w:r>
    </w:p>
    <w:p>
      <w:pPr>
        <w:pStyle w:val="Normal"/>
        <w:jc w:val="both"/>
        <w:rPr/>
      </w:pPr>
      <w:r>
        <w:rPr/>
        <w:t>UN-No.: 1950</w:t>
        <w:tab/>
        <w:tab/>
        <w:tab/>
        <w:t>Pkg-Notes; Pass. 203/75 kg, Cargo 203/150 k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F+</w:t>
      </w:r>
    </w:p>
    <w:p>
      <w:pPr>
        <w:pStyle w:val="Normal"/>
        <w:jc w:val="both"/>
        <w:rPr/>
      </w:pPr>
      <w:r>
        <w:rPr/>
        <w:t>Dangers: extremely flammable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</w:p>
    <w:p>
      <w:pPr>
        <w:pStyle w:val="Normal"/>
        <w:jc w:val="both"/>
        <w:rPr/>
      </w:pPr>
      <w:r>
        <w:rPr/>
        <w:t xml:space="preserve">Harmful to aquatic organisms, may cause long-term adverse effects in the aquatic environment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29:00Z</dcterms:created>
  <dc:creator>AUTRA</dc:creator>
  <dc:description/>
  <dc:language>en-US</dc:language>
  <cp:lastModifiedBy>Grehl</cp:lastModifiedBy>
  <cp:lastPrinted>2006-04-18T11:40:00Z</cp:lastPrinted>
  <dcterms:modified xsi:type="dcterms:W3CDTF">2006-06-12T07:29:00Z</dcterms:modified>
  <cp:revision>2</cp:revision>
  <dc:subject/>
  <dc:title>EG-Sicherheitsdatenblatt gemäß EG-Richtlinie 91/155/EWG</dc:title>
</cp:coreProperties>
</file>