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8 Langzeit-Hochdruckfett mit MOS2</w:t>
      </w:r>
      <w:r>
        <w:rPr>
          <w:rFonts w:cs="Courier" w:ascii="Courier" w:hAnsi="Courier"/>
        </w:rPr>
        <w:t xml:space="preserve">  Seite ¼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48 Langzeit-Hochdruckfett mit MOS2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Langzeit-Hochdruckfett mit MOS2 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firstLine="708"/>
        <w:rPr/>
      </w:pPr>
      <w:r>
        <w:rPr/>
        <w:t xml:space="preserve">Chemische Charakterisierung     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Zusammensetzungskommentare: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ses Produkt ist ein Lithium Schmierfett basierend auf Mineralöl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it Additiven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 Mineralöle in diesem Produkt enthalten &lt;3% DMSO-Extrakt (IP 346)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klassifiziert gemäß den EG-Richtlinien 1999/45/EG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ederholter Kontakt kann zu spröder oder rissiger Hau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ühren. Verschütten kann zu Rutschgefahr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inatmen von Rauchgasen: Frische Luft und Ruh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Haut mit Seife und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ort mit viel Wasser abspülen. Bei Auftreten vo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en Arzt aufsu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vorrufen. Bei starkem Husten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brechen oder wenn eine größere Menge verschluck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urde, Krankenhaus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mit Löschpulver, Schaum oder Kohlendioxid (CO2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öscht wer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s Sicherheitsgrün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er Wasserstrahl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Feuer- und Explosionsgefah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feuergefährlich, aber brennbar. Bei Brand bilden sich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reizende Ga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önliche Schutzausrüst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 Atemschutzgerät mit Luftzufuh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, wenn der Stoff an einem Brand beteiligt ist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8 Langzeit-Hochdruckfett mit MOS2</w:t>
      </w:r>
      <w:r>
        <w:rPr>
          <w:rFonts w:cs="Courier" w:ascii="Courier" w:hAnsi="Courier"/>
        </w:rPr>
        <w:t xml:space="preserve">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ission in den Abfluss oder die Umgebung verhinder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einere Rückstände können durch Absorptionsmittel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fgesammelt werden. Größere verschüttete Mengen mi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nd, Erde oder ähnlichem Material aufnehmen und 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eigneten, verschlossenen Behältern der Destruktio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Eigenschaften und Risik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erschütten kann zu Rutschgefahr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inweise zum sicheren Umgang: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weckmäßige Schutzkleidung tragen, um wiederholte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ängere Berührung mit der Haut auszuschließ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Anforderung an Lagerräume und Behälter: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Nur im Originalbehälter bei einer Temperatur von ni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über 50°C aufbewahren. Behälter trocken und dic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schlossen hal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Vorbeugende 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Ölnebel wird unter normalen Bedingungen nicht gebilde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ersönliche Schutzausrüstung: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temschutz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temschutzgerät, wenn sich Aerosole oder Nebel bilden könn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nd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andauernder/wiederholter Berührung mit der Hau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üssen geeignete Schutzhandschuhe getragen werd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örper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weckmäßige Schutzkleidung tragen, um wiederholte o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ängere Berührung mit der Haut auszuschließ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ximale Arbeitsplatzkonzentratio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nebel  8 h 5,0 mg/m³ (1990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8 Langzeit-Hochdruckfett mit MOS2</w:t>
      </w:r>
      <w:r>
        <w:rPr>
          <w:rFonts w:cs="Courier" w:ascii="Courier" w:hAnsi="Courier"/>
        </w:rPr>
        <w:t xml:space="preserve">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ionszustand:</w:t>
        <w:tab/>
        <w:tab/>
        <w:tab/>
        <w:t>Konsistenz: NLGI 2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schwarz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nach Mineralöl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 (25°C):</w:t>
        <w:tab/>
        <w:tab/>
        <w:tab/>
        <w:tab/>
        <w:tab/>
        <w:tab/>
        <w:t>&lt;1000 kg/m3 bei 25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&gt;150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öslichkeit mit Wasser:</w:t>
        <w:tab/>
        <w:tab/>
        <w:tab/>
        <w:t>nicht mischbar mit Wasser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Stabil unter empfohlener Lagerung und Handhab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atmen von Ölnebel kann zu Reizungen, Kopfschmerz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Übelkeit und Atembeschwerden 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langwieriger oder wiederholter Expositio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Reizungen und Brennen verursa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schwerden verursa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Mobil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schwimmt auf dem Wasser. Bei Verschüt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 den 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baufähigkei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logisch nicht leicht abbauba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d nicht als umweltschädlich angesehen. Gelegentli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ößere Emissionen oder wiederholte geringer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issionen können sich schädlich oder störend auf d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welt auswirk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brauchtes Produkt und Überreste, die nicht wiederverwende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rden können, werden als gefährliche Abfälle behandel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mäß den örtlichen behördlichen Vorschriften entsorg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ere und gut gereinigte Verpackungen einer Rekonditionier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Abfallschlüssel-Nr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WC 13 08 99 (Ölabfall, nicht anders spezifiziert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8 Langzeit-Hochdruckfett mit MOS2</w:t>
      </w:r>
      <w:r>
        <w:rPr>
          <w:rFonts w:cs="Courier" w:ascii="Courier" w:hAnsi="Courier"/>
        </w:rPr>
        <w:t xml:space="preserve">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9.11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s Produkt ist nicht als Gefahrengut klassifizier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e beim Umgang mit Chemikalien üblichen Vorsichtsmaßnahmen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d zu beach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s Produkt ist nach EG-Richtlinien/GefStoffV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as Mineralöl in diesem Produkt enthält &lt;3%PCA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Klein</dc:creator>
  <dc:description/>
  <dc:language>en-US</dc:language>
  <cp:lastModifiedBy>Euro-Lock</cp:lastModifiedBy>
  <cp:lastPrinted>2005-09-29T10:18:00Z</cp:lastPrinted>
  <dcterms:modified xsi:type="dcterms:W3CDTF">2008-10-01T07:58:00Z</dcterms:modified>
  <cp:revision>2</cp:revision>
  <dc:subject/>
  <dc:title>EG - Sicherheitsdatenblatt (91/155/EG)</dc:title>
</cp:coreProperties>
</file>