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300 Silikonentferner </w:t>
      </w:r>
      <w:r>
        <w:rPr>
          <w:rFonts w:cs="Courier New" w:ascii="Courier New" w:hAnsi="Courier New"/>
          <w:sz w:val="24"/>
        </w:rPr>
        <w:tab/>
        <w:tab/>
        <w:t xml:space="preserve">         Seite 1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9300 Silikonentfern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ilikonentfern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4742-49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5-151-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phtha (Erdöl), mi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asserstoff behandelt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eich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50-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Xn, F, 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11—38-51/53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65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67-63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0-661-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opan-2-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i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1-36-67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m Inhaltsstoff (Naphtha) handelt es sich um e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hlenwasserstoffgemisch von n-, i- und cyclo-Alipha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wiegend im Bereich C7-C9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halt an Gesamt-Aromaten: &lt;0,01 M-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halt an n-Hexan:         &lt;1 M-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  Leichtentzün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N  Umweltgefähr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11</w:t>
        <w:tab/>
        <w:tab/>
        <w:t>Leichtentzünd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8</w:t>
        <w:tab/>
        <w:tab/>
        <w:t>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65</w:t>
        <w:tab/>
        <w:tab/>
        <w:t>Gesundheitsschädlich: kann beim Verschluck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Lungenschäden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67</w:t>
        <w:tab/>
        <w:tab/>
        <w:t xml:space="preserve">Dämpfe können Schläfrigkeit und Benommenhei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verursac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300 Silikonentferner              </w:t>
      </w:r>
      <w:r>
        <w:rPr>
          <w:rFonts w:cs="Courier New" w:ascii="Courier New" w:hAnsi="Courier New"/>
          <w:sz w:val="24"/>
        </w:rPr>
        <w:t>Seite 2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zufuhr sorgen. Bei anhaltenden Besch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. Bei Atemstillstand oder –unregelmäß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spende bzw. Sauerstoffbeatmung und sofort Arzt 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mutzte Kleidung sofort ausziehen. Benetzte Stell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viel Wasser und Seif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! Bei Erbrechen in bewusstlos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and ist Eindringen in die Lunge und dadurch Erstickung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 möglich. Sofort Arzt hin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gen Aspirationsgefahr Magenspülung nur unter endotrachea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ubation. Fettfilm der Haut wiederherstellen,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rmatitis (Hautentzündung) vorzubeugen. Symptomatisch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andl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us Sicherheitsgründ</w:t>
      </w:r>
      <w:r>
        <w:rPr>
          <w:rFonts w:cs="Courier New" w:ascii="Courier New" w:hAnsi="Courier New"/>
          <w:sz w:val="24"/>
        </w:rPr>
        <w:t xml:space="preserve">en </w:t>
      </w:r>
      <w:r>
        <w:rPr>
          <w:rFonts w:cs="Courier New" w:ascii="Courier New" w:hAnsi="Courier New"/>
          <w:b/>
          <w:sz w:val="24"/>
        </w:rPr>
        <w:t>ungeeignete Löschmittel</w:t>
      </w:r>
      <w:r>
        <w:rPr>
          <w:rFonts w:cs="Courier New" w:ascii="Courier New" w:hAnsi="Courier New"/>
          <w:sz w:val="24"/>
        </w:rPr>
        <w:t>:</w:t>
      </w:r>
    </w:p>
    <w:p>
      <w:pPr>
        <w:pStyle w:val="Heading2"/>
        <w:ind w:firstLine="709"/>
        <w:rPr>
          <w:b/>
          <w:b/>
        </w:rPr>
      </w:pPr>
      <w:r>
        <w:rPr/>
        <w:t>Wasser im Vollstrahl</w:t>
      </w:r>
    </w:p>
    <w:p>
      <w:pPr>
        <w:pStyle w:val="Heading3"/>
        <w:ind w:firstLine="709"/>
        <w:rPr/>
      </w:pPr>
      <w:r>
        <w:rPr/>
        <w:t>Besondere Gefährdung durch den Stoff, seine Verbrennungspro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ukte oder 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ldung explosionsfähiger Dampf-/Luftgemische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unvollständiger Verbrennung kann Kohlenmonoxid CO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tehen. Dämpfe sind schwerer als Luft und verbreiten s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m Boden. Entzündung über größere Entfernung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TextBodyIndent"/>
        <w:rPr/>
      </w:pPr>
      <w:r>
        <w:rPr/>
        <w:t>Vollschutzanzug mit umgebungsluftunabhängigem Atemschutzgerät</w:t>
      </w:r>
    </w:p>
    <w:p>
      <w:pPr>
        <w:pStyle w:val="TextBodyIndent"/>
        <w:rPr/>
      </w:pPr>
      <w:r>
        <w:rPr/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 Wenn möglich, Behälter aus der Brandzone entfer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Berstgefahr)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300 Silikonentferner </w:t>
      </w:r>
      <w:r>
        <w:rPr>
          <w:rFonts w:cs="Courier New" w:ascii="Courier New" w:hAnsi="Courier New"/>
          <w:sz w:val="24"/>
        </w:rPr>
        <w:tab/>
        <w:tab/>
        <w:t xml:space="preserve">         Seite 3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ackte Flammen auslöschen. Zündquellen entfernen.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uchen. Funken vermeiden. Kontakt mit Haut, Aug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idung vermeiden. Dämpfe nicht einatmen. Betroffene Räum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ündlich belüften. Vorsichtsmaßnahmen gegen elektrostatisc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ladung tref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dringen in Kanalisation, Gruben, Keller und Gewä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hindern. Bei Eindringen in Gewässer oder Kanalisati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zuständige Behörden benachrichti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besteht Explosionsgefah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/Absaugung am Lager- und Arbeitsplatz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rgen. Längeren oder wiederholten Kontakt mit der Hau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meiden. 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erosolbildung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Zündquellen fernhalten – nicht rauchen.</w:t>
      </w:r>
    </w:p>
    <w:p>
      <w:pPr>
        <w:pStyle w:val="TextBodyIndent"/>
        <w:rPr>
          <w:b/>
          <w:b/>
        </w:rPr>
      </w:pPr>
      <w:r>
        <w:rPr/>
        <w:t>Maßnahmen gegen elektrostatische Aufladung treffe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Lagerung:</w:t>
      </w:r>
    </w:p>
    <w:p>
      <w:pPr>
        <w:pStyle w:val="TextBodyIndent"/>
        <w:rPr/>
      </w:pPr>
      <w:r>
        <w:rPr/>
        <w:t>Von direkter Sonneneinstrahlung und anderen Wärme- und</w:t>
      </w:r>
    </w:p>
    <w:p>
      <w:pPr>
        <w:pStyle w:val="TextBodyIndent"/>
        <w:rPr/>
      </w:pPr>
      <w:r>
        <w:rPr/>
        <w:t xml:space="preserve">Zündquellen fernhalten. In gut verschlossenen Gebinden </w:t>
      </w:r>
    </w:p>
    <w:p>
      <w:pPr>
        <w:pStyle w:val="TextBodyIndent"/>
        <w:rPr>
          <w:b/>
          <w:b/>
        </w:rPr>
      </w:pPr>
      <w:r>
        <w:rPr/>
        <w:t>kühl und trocken lager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>
          <w:b/>
          <w:b/>
        </w:rPr>
      </w:pPr>
      <w:r>
        <w:rPr/>
        <w:t xml:space="preserve">wassergefährdender Stoffe beacht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ammenlagerungsverbote der Verordnung brennba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Flüssigkeiten (VbF)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Die Vorgaben der VbF und der zugehörigen technischen</w:t>
      </w:r>
    </w:p>
    <w:p>
      <w:pPr>
        <w:pStyle w:val="TextBodyIndent"/>
        <w:rPr/>
      </w:pPr>
      <w:r>
        <w:rPr/>
        <w:t>Regeln TRbF beachte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Klassifizierung nach Betriebssicherheitsverordnung</w:t>
      </w:r>
    </w:p>
    <w:p>
      <w:pPr>
        <w:pStyle w:val="TextBodyIndent"/>
        <w:rPr/>
      </w:pPr>
      <w:r>
        <w:rPr>
          <w:b/>
        </w:rPr>
        <w:t>(BetrSichV):</w:t>
      </w:r>
      <w:r>
        <w:rPr/>
        <w:t xml:space="preserve"> Leichtentzündlich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300 Silikonentferner </w:t>
      </w:r>
      <w:r>
        <w:rPr>
          <w:rFonts w:cs="Courier New" w:ascii="Courier New" w:hAnsi="Courier New"/>
          <w:sz w:val="24"/>
        </w:rPr>
        <w:tab/>
        <w:tab/>
        <w:t xml:space="preserve">         Seite 4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aumlüftung bzw. Absaugung. Maßnahmen ge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lektrostatische Aufladung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64742-49-0 Naptha (Erdöl), mit Wasserstoff behandelt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leichte (50-100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 1000 mg/m³, 200 ml/m³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Kohlenwasserstoffgemisch, entaromat., Gruppe 1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67-63-0 Propan-2-ol (2,5-10 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MAK 500 mg/m³, 200 ml/m³; Y;DF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  <w:tab/>
      </w:r>
    </w:p>
    <w:p>
      <w:pPr>
        <w:pStyle w:val="TextBodyIndent"/>
        <w:rPr/>
      </w:pPr>
      <w:r>
        <w:rPr/>
        <w:t xml:space="preserve">Bei unzureichender Belüftung/Absaugung Atemschutz </w:t>
      </w:r>
    </w:p>
    <w:p>
      <w:pPr>
        <w:pStyle w:val="TextBodyIndent"/>
        <w:rPr/>
      </w:pPr>
      <w:r>
        <w:rPr/>
        <w:t>erforder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ab/>
        <w:t>Lösungsmittelbeständige Schutzhandschuhe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Nitrilkautschuk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urzfristigen Einsatz als Schutz vor Flüssigkeitsspritz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ndere Anwendungen wenden Sie sich bitte an ei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örperschutz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tandard-Arbeitsschutzkleidung. Chemikalienbeständig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cherheitsschuhe oder –stiefel. Wenn Hautkontakt auftre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kann, für diese Lösung undurchlässige Schutzkleidung tra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300 Silikonentferner </w:t>
      </w:r>
      <w:r>
        <w:rPr>
          <w:rFonts w:cs="Courier New" w:ascii="Courier New" w:hAnsi="Courier New"/>
          <w:sz w:val="24"/>
        </w:rPr>
        <w:tab/>
        <w:tab/>
        <w:t xml:space="preserve">         Seite 5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wasserhel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mild, benzintyp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-3°C (berechnet 400 ml/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temperatur:</w:t>
        <w:tab/>
        <w:tab/>
        <w:t xml:space="preserve">250°C (von reinem </w:t>
      </w:r>
    </w:p>
    <w:p>
      <w:pPr>
        <w:pStyle w:val="Normal"/>
        <w:spacing w:lineRule="exact" w:line="240"/>
        <w:ind w:left="3545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grenzenbenzin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, jedoch ist die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explosionsgefährlicher Dampf/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Luftgemische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xplosionsgrenzen:</w:t>
        <w:tab/>
        <w:tab/>
        <w:t>untere:</w:t>
        <w:tab/>
        <w:t>0,8 Vol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obere: </w:t>
        <w:tab/>
        <w:t>12 Vol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(niedrigster und höchster Wer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der Reinkomponent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nicht bzw. wen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0,734 g/cm³ (berechnet 400ml/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ynamisch bei 20°C:</w:t>
        <w:tab/>
        <w:tab/>
        <w:t>0,403 mPas (berechnet 400ml/)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Normaldruck unzersetzt destillierbar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Oxidationsmittel, Säu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Bildung von Kohlenmonoxid CO und Kohlendioxid CO2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giert heftig mit starken Oxidationsmittel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stufungsrelevante LD/LC50-Wer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4742-49-0 Naphtha (Erdöl), mit Wasserstoff behandel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eich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al:</w:t>
        <w:tab/>
        <w:tab/>
        <w:t>LD50:&gt;2000 mg/kg (ra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mal:</w:t>
        <w:tab/>
        <w:tab/>
        <w:t>LD50:&gt;2000 mg/kg (ra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nhalativ:</w:t>
        <w:tab/>
        <w:t>LC50:&gt;20 mg/l/4h (ra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7-63-0 Alkoho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Oral:</w:t>
        <w:tab/>
        <w:tab/>
        <w:t>LD50: 4570 mg/kg (ra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mal:</w:t>
        <w:tab/>
        <w:tab/>
        <w:t>LD50: 13400 mg/kg (rb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ativ:</w:t>
        <w:tab/>
        <w:t>LC50: 30 mg/l/4h (ra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Reizwirk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300 Silikonentferner              </w:t>
      </w:r>
      <w:r>
        <w:rPr>
          <w:rFonts w:cs="Courier New" w:ascii="Courier New" w:hAnsi="Courier New"/>
          <w:sz w:val="24"/>
        </w:rPr>
        <w:t>Seite 6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nganhaltender oder weiderholter Kontakt kann die Hau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tten und zu Hautentzündung (Dermatitis) führen. Bei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ungenödem 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kt stark entfettend auf die Haut. Dämpfe wirken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höhten Konzentrationen reizend auf die Atemwege. Bei seh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hen Konzentrationen Benommenheit, Kopfschmerz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wusstlosigkeit möglich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phtha ist biologisch nicht gut abbaubar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BOD5-Wert des Alkohols bei 20°C beträgt 78% des ThOD (APHA-Methode, adaptiert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halten in Umweltkompartimen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obilität und Bioakkumulationspotential:</w:t>
      </w:r>
    </w:p>
    <w:p>
      <w:pPr>
        <w:pStyle w:val="TextBodyIndent"/>
        <w:rPr/>
      </w:pPr>
      <w:r>
        <w:rPr/>
        <w:t>Schwimmt auf dem Wasser. Bioakkumulation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quatisch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Testart</w:t>
        <w:tab/>
        <w:tab/>
        <w:t>Wirkkonzentration</w:t>
        <w:tab/>
        <w:t>Methode</w:t>
        <w:tab/>
        <w:t>Bewertung</w:t>
      </w:r>
    </w:p>
    <w:p>
      <w:pPr>
        <w:pStyle w:val="TextBodyIndent"/>
        <w:rPr>
          <w:lang w:val="en-GB"/>
        </w:rPr>
      </w:pPr>
      <w:r>
        <w:rPr>
          <w:lang w:val="en-GB"/>
        </w:rPr>
        <w:t>a) Goldorfe</w:t>
        <w:tab/>
        <w:tab/>
        <w:t>8970 mg/l</w:t>
        <w:tab/>
        <w:tab/>
        <w:tab/>
        <w:t>LC50(48h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Goldfisch</w:t>
        <w:tab/>
        <w:tab/>
        <w:t>&gt;5000 mg/l</w:t>
        <w:tab/>
        <w:tab/>
        <w:t>LC50(24h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Wasserfloh</w:t>
        <w:tab/>
        <w:tab/>
        <w:t>9740 mg/l</w:t>
        <w:tab/>
        <w:tab/>
        <w:tab/>
        <w:t>EC50(24h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Grünalgen</w:t>
        <w:tab/>
        <w:tab/>
        <w:t>17400 mg/l</w:t>
        <w:tab/>
        <w:tab/>
        <w:t>EC50(24h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) Akute Toxizität-Fisch 1&lt;LC50=&lt;10 mg/l</w:t>
        <w:tab/>
        <w:tab/>
        <w:t>gifti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Akute Toxizität Daphnien 1&lt;EC50=&lt;10 mg/l</w:t>
        <w:tab/>
        <w:tab/>
        <w:t>gifti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Akute Toxizität Algen 1&lt;IC50=&lt;10 mg/l</w:t>
        <w:tab/>
        <w:tab/>
        <w:t>gifti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merkung:</w:t>
      </w:r>
    </w:p>
    <w:p>
      <w:pPr>
        <w:pStyle w:val="Normal"/>
        <w:numPr>
          <w:ilvl w:val="0"/>
          <w:numId w:val="7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Werte gelten für Alkohol</w:t>
      </w:r>
    </w:p>
    <w:p>
      <w:pPr>
        <w:pStyle w:val="Normal"/>
        <w:numPr>
          <w:ilvl w:val="0"/>
          <w:numId w:val="7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Werte gelten für Siedegrenzenbenz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halten in Kläranla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Testart</w:t>
        <w:tab/>
        <w:tab/>
        <w:t>Wirkkonzentration</w:t>
        <w:tab/>
        <w:t>Methode</w:t>
        <w:tab/>
        <w:t>Bewert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&lt;EC50 = &lt; 10 mg/l Giftig für Organismen in Kläranla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geschätz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unverdünnt bzw. unneutralisiert ins Ab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zw. in den Vorfluter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wach wassergefährdend gemäß VwVwS vom 17.05.1999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Mischung mit anderen Produkten können ande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swege erforderlich sein; im Zweifelsfall 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eferanten des Produktes oder die lokale Behörde zu Rate</w:t>
      </w:r>
    </w:p>
    <w:p>
      <w:pPr>
        <w:pStyle w:val="TextBodyIndent"/>
        <w:rPr>
          <w:b/>
          <w:b/>
        </w:rPr>
      </w:pPr>
      <w:r>
        <w:rPr/>
        <w:t>zie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300 Silikonentferner              </w:t>
      </w:r>
      <w:r>
        <w:rPr>
          <w:rFonts w:cs="Courier New" w:ascii="Courier New" w:hAnsi="Courier New"/>
          <w:sz w:val="24"/>
        </w:rPr>
        <w:t>Seite 7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Wenn möglich dem Recycli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führen, ansonsten in zugelassener Anlage verbrennen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ponieren. Kontaminiertes Wasser über Abscheider abtren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mäß behördlichen Anordnungen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icht: Rückstände in den Behältern können eine Explosion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 darstellen. Ungereinigte Behälter nicht zerschneiden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löchern oder schweiß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TextBodyIndent"/>
        <w:rPr/>
      </w:pPr>
      <w:r>
        <w:rPr/>
        <w:t xml:space="preserve">ADR/RID-GGVS/E Klasse: </w:t>
        <w:tab/>
        <w:t>3(F1) Entzündbare flüssige Stoffe</w:t>
      </w:r>
    </w:p>
    <w:p>
      <w:pPr>
        <w:pStyle w:val="TextBodyIndent"/>
        <w:rPr/>
      </w:pPr>
      <w:r>
        <w:rPr/>
        <w:t>Kemler-Zahl:</w:t>
        <w:tab/>
        <w:tab/>
        <w:tab/>
        <w:t>33</w:t>
      </w:r>
    </w:p>
    <w:p>
      <w:pPr>
        <w:pStyle w:val="TextBodyIndent"/>
        <w:rPr/>
      </w:pPr>
      <w:r>
        <w:rPr/>
        <w:t>UN-Nummer:</w:t>
        <w:tab/>
        <w:tab/>
        <w:tab/>
        <w:t>1993</w:t>
      </w:r>
    </w:p>
    <w:p>
      <w:pPr>
        <w:pStyle w:val="TextBodyIndent"/>
        <w:rPr/>
      </w:pPr>
      <w:r>
        <w:rPr/>
        <w:t>Verpackungsgruppe:</w:t>
        <w:tab/>
        <w:tab/>
        <w:t>II</w:t>
      </w:r>
    </w:p>
    <w:p>
      <w:pPr>
        <w:pStyle w:val="TextBodyIndent"/>
        <w:rPr/>
      </w:pPr>
      <w:r>
        <w:rPr/>
        <w:t>Gefahrzettel:</w:t>
        <w:tab/>
        <w:tab/>
        <w:tab/>
        <w:t>3</w:t>
      </w:r>
    </w:p>
    <w:p>
      <w:pPr>
        <w:pStyle w:val="TextBodyIndent"/>
        <w:rPr/>
      </w:pPr>
      <w:r>
        <w:rPr/>
        <w:t>Bezeichnung des Gutes:</w:t>
        <w:tab/>
        <w:t>1993 ENTZÜNDBARER FLÜSSIGER STOFF,</w:t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lang w:val="en-GB"/>
        </w:rPr>
        <w:t>N.A.G. (Naphtha)</w:t>
      </w:r>
    </w:p>
    <w:p>
      <w:pPr>
        <w:pStyle w:val="TextBodyIndent"/>
        <w:rPr>
          <w:lang w:val="en-GB"/>
        </w:rPr>
      </w:pPr>
      <w:r>
        <w:rPr>
          <w:lang w:val="en-GB"/>
        </w:rPr>
        <w:tab/>
        <w:tab/>
        <w:tab/>
        <w:tab/>
        <w:tab/>
        <w:t>Sondervorschrift 640D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Xn Gesundheitsschäd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  Leichtentzünd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  Umweltgefährlich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ahrbestimmende Komponenten zur Etikettierung: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aphtha (Erdöl), mit Wasserstoff behandelte leicht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300 Silikonentferner              </w:t>
      </w:r>
      <w:r>
        <w:rPr>
          <w:rFonts w:cs="Courier New" w:ascii="Courier New" w:hAnsi="Courier New"/>
          <w:sz w:val="24"/>
        </w:rPr>
        <w:t>Seite 8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08.12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entzünd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</w:t>
        <w:tab/>
        <w:tab/>
        <w:t xml:space="preserve">Reizt die Haut. 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: kann beim Verschlucken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ungenschäden verursachen.</w:t>
      </w:r>
    </w:p>
    <w:p>
      <w:pPr>
        <w:pStyle w:val="Normal"/>
        <w:spacing w:lineRule="exact" w:line="240"/>
        <w:ind w:left="2127" w:hanging="142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</w:t>
        <w:tab/>
        <w:tab/>
        <w:t>Dämpfe können Schläfrigkeit und Benommenheit verursac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/9</w:t>
        <w:tab/>
        <w:tab/>
        <w:t>Behälter dicht geschlossen an einem gut gelüftete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Ort aufbewahr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Zündquellen fernhalten – nicht rauch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3</w:t>
        <w:tab/>
        <w:tab/>
        <w:t>Gas/Rauch/Dampf/Aerosol nicht einatm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5</w:t>
        <w:tab/>
        <w:tab/>
        <w:t>Berührung mit den Augen vermeid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3</w:t>
        <w:tab/>
        <w:tab/>
        <w:t>Maßnahmen gegen elektrostatische Aufladung treff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1</w:t>
        <w:tab/>
        <w:tab/>
        <w:t>Freisetzung in die Umwelt vermeiden. Besondere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nweisungen einholen/Sicherheitsdatenblatt zu Rate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ziehen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schlucken kein Erbrechen herbeiführen.</w:t>
      </w:r>
    </w:p>
    <w:p>
      <w:pPr>
        <w:pStyle w:val="Normal"/>
        <w:spacing w:lineRule="exact" w:line="240"/>
        <w:ind w:left="2123" w:firstLine="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ärztlichen Rat einholen und Verpackung od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dieses Etikett vorzeigen.</w:t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 (Selbstseinstufung gemäß VwVwS vom 17.05.1999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wach wassergefährd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törfallverordn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toffgruppe 2 (Leichtentzündliche Flüssigkeiten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engenschwellen beach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(BetrSichV</w:t>
      </w:r>
      <w:r>
        <w:rPr>
          <w:rFonts w:cs="Courier New" w:ascii="Courier New" w:hAnsi="Courier New"/>
          <w:sz w:val="24"/>
        </w:rPr>
        <w:t>): Leichtentzündlich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chnische Anleitung Luf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e</w:t>
        <w:tab/>
        <w:tab/>
        <w:t>Anteil in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K</w:t>
        <w:tab/>
        <w:tab/>
        <w:tab/>
        <w:t>50-100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entzünd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</w:t>
        <w:tab/>
        <w:tab/>
        <w:t>Reizt die Aug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</w:t>
        <w:tab/>
        <w:tab/>
        <w:t>Reizt die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längerfristig schädliche Wirkungen 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: kann beim Verschlucken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ungenschäden verursachen.</w:t>
      </w:r>
    </w:p>
    <w:p>
      <w:pPr>
        <w:pStyle w:val="TextkrperEinzug2"/>
        <w:rPr/>
      </w:pPr>
      <w:r>
        <w:rPr/>
        <w:t>67</w:t>
        <w:tab/>
        <w:tab/>
        <w:t xml:space="preserve">Dämpfe können Schläfrigkeit und Benommenheit </w:t>
      </w:r>
    </w:p>
    <w:p>
      <w:pPr>
        <w:pStyle w:val="TextkrperEinzug2"/>
        <w:rPr/>
      </w:pPr>
      <w:r>
        <w:rPr/>
        <w:tab/>
        <w:tab/>
        <w:t>verursachen.</w:t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62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6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29:00Z</dcterms:created>
  <dc:creator>Klein</dc:creator>
  <dc:description/>
  <dc:language>en-US</dc:language>
  <cp:lastModifiedBy>Grehl</cp:lastModifiedBy>
  <cp:lastPrinted>2004-04-28T07:37:00Z</cp:lastPrinted>
  <dcterms:modified xsi:type="dcterms:W3CDTF">2006-02-02T08:29:00Z</dcterms:modified>
  <cp:revision>2</cp:revision>
  <dc:subject/>
  <dc:title>EG - Sicherheitsdatenblatt (91/155/EG)</dc:title>
</cp:coreProperties>
</file>