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237 Bio-Trenn-Spray  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1/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LOS 237 Bio-Trenn-Spray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Bio-Trenn-Spray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chreibung:</w:t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/>
        <w:t>Wässrige Paraffin-Dispersion, frei von Lösungsmitteln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eichmacher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Inhaltsstoff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fällt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ahrenbezeichnung</w:t>
      </w:r>
      <w:r>
        <w:rPr>
          <w:rFonts w:cs="Courier" w:ascii="Courier" w:hAnsi="Courier"/>
          <w:sz w:val="24"/>
        </w:rPr>
        <w:t>: Nicht eingestuft!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ann Reizungen der Augen und der Haut verursa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Einatmen:</w:t>
      </w:r>
      <w:r>
        <w:rPr>
          <w:rFonts w:cs="Courier" w:ascii="Courier" w:hAnsi="Courier"/>
          <w:sz w:val="24"/>
        </w:rPr>
        <w:tab/>
        <w:tab/>
        <w:t>Für Frischluft sor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Hautkontakt</w:t>
      </w:r>
      <w:r>
        <w:rPr>
          <w:rFonts w:cs="Courier" w:ascii="Courier" w:hAnsi="Courier"/>
          <w:sz w:val="24"/>
        </w:rPr>
        <w:t>:</w:t>
        <w:tab/>
        <w:tab/>
        <w:t>Im allgemeinen ist das Produk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</w:t>
      </w:r>
      <w:r>
        <w:rPr>
          <w:rFonts w:cs="Courier" w:ascii="Courier" w:hAnsi="Courier"/>
          <w:sz w:val="24"/>
        </w:rPr>
        <w:tab/>
        <w:tab/>
        <w:t>nicht hautreizend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ab/>
        <w:tab/>
        <w:tab/>
        <w:tab/>
        <w:tab/>
        <w:t>Augen bei geöffnetem Lidspalt</w:t>
      </w:r>
    </w:p>
    <w:p>
      <w:pPr>
        <w:pStyle w:val="Normal"/>
        <w:spacing w:lineRule="exact" w:line="240"/>
        <w:ind w:left="3545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ehrere Minuten unter fließendem</w:t>
      </w:r>
    </w:p>
    <w:p>
      <w:pPr>
        <w:pStyle w:val="Normal"/>
        <w:spacing w:lineRule="exact" w:line="240"/>
        <w:ind w:left="3545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spülen u. Arzt konsultieren.</w:t>
      </w:r>
    </w:p>
    <w:p>
      <w:pPr>
        <w:pStyle w:val="Normal"/>
        <w:spacing w:lineRule="exact" w:line="240"/>
        <w:ind w:firstLine="709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Nach Verschlucken:</w:t>
      </w:r>
      <w:r>
        <w:rPr>
          <w:rFonts w:cs="Courier" w:ascii="Courier" w:hAnsi="Courier"/>
          <w:sz w:val="24"/>
        </w:rPr>
        <w:tab/>
        <w:tab/>
        <w:t>Mund ausspülen und reich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</w:t>
      </w:r>
      <w:r>
        <w:rPr>
          <w:rFonts w:cs="Courier" w:ascii="Courier" w:hAnsi="Courier"/>
          <w:sz w:val="24"/>
        </w:rPr>
        <w:tab/>
        <w:tab/>
        <w:t>Wasser nachtrink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237 Bio-Trenn-Spray</w:t>
      </w:r>
      <w:r>
        <w:rPr>
          <w:rFonts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2/4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Feuerlöschmaßnahmen auf die Umgebung abstim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sprühstrahl oder alkoholbeständigem Schaum bekämpf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s Produkt ist nicht brennbar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Besondere Schutzausrüstung: </w:t>
      </w:r>
      <w:r>
        <w:rPr>
          <w:rFonts w:cs="Courier" w:ascii="Courier" w:hAnsi="Courier"/>
          <w:sz w:val="24"/>
        </w:rPr>
        <w:t>siehe unter Punkt 8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ährdete Behälter in der Umgebung mit Wassersprühstrah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ühl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erforde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in die Kanalisation oder Gewässer gelangen lass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t flüssigkeitsbindendem Material (Sand, Kieselgur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äurebinder, Universalbinder, Sägemehl) aufneh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taminiertes Material als Abfall nach Punkt 13 entsor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Handhab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 xml:space="preserve">Hinweise zum sicheren Umgang:         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beim Umgang mit Chemikalien üblichen Vorsichtsmaßnahm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nd zu beach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Hinweise zum Brand- und Explosionsschutz:</w:t>
      </w:r>
    </w:p>
    <w:p>
      <w:pPr>
        <w:pStyle w:val="Normal"/>
        <w:spacing w:lineRule="exact" w:line="240"/>
        <w:rPr>
          <w:rFonts w:ascii="Courier" w:hAnsi="Courier" w:cs="Courier"/>
          <w:sz w:val="24"/>
          <w:u w:val="single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spacing w:lineRule="exact" w:line="240"/>
        <w:rPr>
          <w:rFonts w:ascii="Courier" w:hAnsi="Courier" w:cs="Courier"/>
          <w:sz w:val="24"/>
          <w:u w:val="single"/>
        </w:rPr>
      </w:pPr>
      <w:r>
        <w:rPr>
          <w:rFonts w:cs="Courier" w:ascii="Courier" w:hAnsi="Courier"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 gut verschlossenen Gebinden kühl u. trocken lager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Anforderungen an Lagerräume und Behält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gefährdender Stoffe beach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Zusammenlagerungs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erforder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Weitere Angaben zu den Lager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Lagerklass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  <w:u w:val="single"/>
        </w:rPr>
        <w:t>VbF-Klasse:</w:t>
      </w:r>
      <w:r>
        <w:rPr>
          <w:rFonts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sz w:val="24"/>
        </w:rPr>
        <w:t>entfäll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LOS 237 Bio-Trenn-Spray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3/4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renzwerten:</w:t>
      </w:r>
      <w:r>
        <w:rPr>
          <w:rFonts w:cs="Courier" w:ascii="Courier" w:hAnsi="Courier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Als Grundlage dienten die bei der Erstellung gültigen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is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önliche Schutzausrüstung: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 xml:space="preserve">        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e üblichen Vorsichtsmaßnahmen beim Umgang mi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Chemikalien sind zu beach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temschutz:</w:t>
      </w:r>
      <w:r>
        <w:rPr>
          <w:rFonts w:cs="Courier" w:ascii="Courier" w:hAnsi="Courier"/>
          <w:sz w:val="24"/>
        </w:rPr>
        <w:tab/>
        <w:tab/>
        <w:t>Nicht erforderlich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ab/>
        <w:tab/>
        <w:t>Schutzhandschuhe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ab/>
        <w:t>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örperschutz:</w:t>
        <w:tab/>
      </w:r>
      <w:r>
        <w:rPr>
          <w:rFonts w:cs="Courier" w:ascii="Courier" w:hAnsi="Courier"/>
          <w:sz w:val="24"/>
        </w:rPr>
        <w:tab/>
        <w:t>Arbeitsschutzkleidung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Gelb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punkt                      : Nicht anwendbar, Produk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ist nicht brennbar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explosionsgefäh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löslichkeit       (20°C)  : Voll misch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(20°C)  : 1,0 g/cm³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gehal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Organische Lösemittel        : 0 %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h-Wert                 (20°C)  : 8,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elbstentzündlichkeit           : Das Produkt ist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selbstentzünd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efahr                : Das Produkt ist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explosionsgefähr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Reaktionen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gefährlichen Zersetzungsprodukte bekann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 der Haut:</w:t>
        <w:tab/>
        <w:tab/>
      </w:r>
      <w:r>
        <w:rPr>
          <w:rFonts w:cs="Courier" w:ascii="Courier" w:hAnsi="Courier"/>
          <w:sz w:val="24"/>
        </w:rPr>
        <w:t>keine Reizwirk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m Aug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wache Reizwirkung kann nicht ausgeschlossen werd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Sensibilisi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sensibilisierende Wirkung bekannt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ist nicht kennzeichnungspflichtig aufgr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es Berechnungsverfahrens der Allgemeinen Einstufung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ichtlinie für Zubereitungen der EG in der letztgülti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ssung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LOS 237 Bio-Trenn-Spray</w:t>
      </w:r>
      <w:r>
        <w:rPr>
          <w:rFonts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4/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sollte nicht ohne Vorbehandlung, wie Au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ockung oder Ausfälllung, in die Umwelt oder in Gewä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langen. Das Produkt kann in Kläranlagen durch Adsorpti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n Belebtschlamm aus dem Wasser ausreichend eliminier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erden. Lokale Entwässerungsbestimmungen beach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gefährdungsklasse 1 (Selbsteinstufung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wach wassergefährdend gemäß VwVwS vom 17.05.1999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/>
        <w:t>Gebrauchtes Produkt dem Recycling oder soweit möglich ein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Abfallschlüsselnummern sind seit dem 1.1.1999 nicht nu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-, sondern im wesentlichen anwendungsbezogen. Die für</w:t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/>
        <w:t>die Anwendung gültige Abfallschlüsselnummer kann dem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ngereinigte Verpackung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sorgung von Behältern nur mit behördlicher Absprache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Seeschifftransport IMDG/GGVSe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Marine pollutant:          </w:t>
      </w:r>
      <w:r>
        <w:rPr>
          <w:rFonts w:cs="Courier" w:ascii="Courier" w:hAnsi="Courier"/>
          <w:sz w:val="24"/>
        </w:rPr>
        <w:t>Ne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merkungen:</w:t>
      </w:r>
      <w:r>
        <w:rPr>
          <w:rFonts w:cs="Courier" w:ascii="Courier" w:hAnsi="Courier"/>
          <w:sz w:val="24"/>
        </w:rPr>
        <w:t xml:space="preserve"> kein Gefahrgut nach den Transportbestimmu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ist micht kennzeichnungspflichtig aufgrund d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rechnungsverfahrens der ´Allgemeinen Einstufungsrichtlini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ür Zubereitungen der EG´ in der letztgültigen Fassung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beim Umgang mit Chemikalien üblichen Vorsichtsmaßnahm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nd zu beach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eingestuft!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lassifizierung nach VbF</w:t>
      </w:r>
      <w:r>
        <w:rPr>
          <w:rFonts w:cs="Courier" w:ascii="Courier" w:hAnsi="Courier"/>
          <w:sz w:val="24"/>
        </w:rPr>
        <w:t>: entfäll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GK 1 (Selbsteinstufung): schwach wassergefährdend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7:00Z</dcterms:created>
  <dc:creator>Klein</dc:creator>
  <dc:description/>
  <dc:language>en-US</dc:language>
  <cp:lastModifiedBy>Euro-Lock</cp:lastModifiedBy>
  <cp:lastPrinted>2001-06-11T08:50:00Z</cp:lastPrinted>
  <dcterms:modified xsi:type="dcterms:W3CDTF">2008-09-29T07:37:00Z</dcterms:modified>
  <cp:revision>2</cp:revision>
  <dc:subject/>
  <dc:title>EG - Sicherheitsdatenblatt (91/155/EG)</dc:title>
</cp:coreProperties>
</file>