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Â 22.30 Schraubensicherung</w:t>
      </w:r>
      <w:r>
        <w:rPr>
          <w:rFonts w:cs="Courier New" w:ascii="Courier New" w:hAnsi="Courier New"/>
          <w:sz w:val="24"/>
        </w:rPr>
        <w:t xml:space="preserve">          Seite 1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 Überarbeitet am: 30.05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.  Stoff-/Zubereitungs- und Firmenbezeichnung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1  Produk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andelsname:      Â 22.30 Schraubensicher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chnischer Name: Schraubensicherung                   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Chemischer Name:  Gemisch von Methacrylatestern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2  Firm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  EURO-LOCK Klebetechni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  Nordweststraße 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  D 59387 Ascheber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on:                   02593/958870 Telefax 9588729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uskunftgebender Bereich: 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  Notfallnummer: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</w:t>
      </w:r>
      <w:r>
        <w:rPr>
          <w:rFonts w:cs="Courier New" w:ascii="Courier New" w:hAnsi="Courier New"/>
          <w:sz w:val="24"/>
        </w:rPr>
        <w:t>oder örtliche Giftnotrufzentral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2.  Zusammensetzung/Angaben zu Bestandteil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ab/>
        <w:t>CAS-Nr.</w:t>
        <w:tab/>
        <w:t>Bezeichnung</w:t>
        <w:tab/>
        <w:tab/>
        <w:t>Gew</w:t>
      </w:r>
      <w:r>
        <w:rPr>
          <w:rFonts w:cs="Courier New" w:ascii="Courier New" w:hAnsi="Courier New"/>
          <w:sz w:val="24"/>
        </w:rPr>
        <w:t>.%</w:t>
      </w:r>
      <w:r>
        <w:rPr>
          <w:rFonts w:cs="Courier New" w:ascii="Courier New" w:hAnsi="Courier New"/>
          <w:b/>
          <w:sz w:val="24"/>
        </w:rPr>
        <w:tab/>
        <w:t>Symbol</w:t>
        <w:tab/>
        <w:t>R-Sätze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2"/>
        </w:rPr>
        <w:t>UE N.607.</w:t>
      </w:r>
    </w:p>
    <w:p>
      <w:pPr>
        <w:pStyle w:val="Normal"/>
        <w:ind w:firstLine="709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134.00.4 </w:t>
        <w:tab/>
        <w:t>Methacrylatester           &gt;10      Xi     36/37/38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>27813-02-1</w:t>
        <w:tab/>
        <w:t>Hydroxypropylmethacrylat   1-&lt;20    Xi     36,43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 xml:space="preserve">          </w:t>
        <w:tab/>
        <w:t xml:space="preserve">EINECS 248-666-3   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>868-77-9</w:t>
        <w:tab/>
        <w:t>Hydroxyethylmethacrylat    1-&lt;20    Xi     36/38,43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eastAsia="Courier New" w:cs="Courier New" w:ascii="Courier New" w:hAnsi="Courier New"/>
          <w:sz w:val="22"/>
          <w:lang w:val="en-GB"/>
        </w:rPr>
        <w:t xml:space="preserve"> </w:t>
      </w:r>
      <w:r>
        <w:rPr>
          <w:rFonts w:cs="Courier New" w:ascii="Courier New" w:hAnsi="Courier New"/>
          <w:sz w:val="22"/>
          <w:lang w:val="en-GB"/>
        </w:rPr>
        <w:tab/>
        <w:tab/>
        <w:tab/>
        <w:t>EINECS 212-782-2</w:t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en-GB"/>
        </w:rPr>
        <w:tab/>
      </w:r>
      <w:r>
        <w:rPr>
          <w:rFonts w:cs="Courier New" w:ascii="Courier New" w:hAnsi="Courier New"/>
          <w:sz w:val="22"/>
          <w:lang w:val="it-IT"/>
        </w:rPr>
        <w:t>80-15-9</w:t>
        <w:tab/>
        <w:t>Cumen Hydroperoxid         1      O,T,N    7,21/22,23,</w:t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it-IT"/>
        </w:rPr>
        <w:tab/>
        <w:tab/>
        <w:tab/>
      </w:r>
      <w:r>
        <w:rPr>
          <w:rFonts w:cs="Courier New" w:ascii="Courier New" w:hAnsi="Courier New"/>
          <w:sz w:val="22"/>
        </w:rPr>
        <w:t>EINECS 201-254-7                           34,48/20/22,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 xml:space="preserve">                                           51/53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3.  Mögliche Gefahr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eizt die Augen, Atmungssystem, und Hau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nsibilisierung durch Hautkontakt möglich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4.  Erste-Hilfe Maßnahm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Hautkontakt</w:t>
      </w:r>
      <w:r>
        <w:rPr>
          <w:rFonts w:cs="Courier New" w:ascii="Courier New" w:hAnsi="Courier New"/>
          <w:sz w:val="24"/>
        </w:rPr>
        <w:t>:       Sofort mit Wasser und Seife waschen.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Verschmutzte Kleidung ausziehen und vo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Wiederverwendung waschen. Falls Reiz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                anhält, Arzt konsultier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Augenkontakt:</w:t>
      </w:r>
      <w:r>
        <w:rPr>
          <w:rFonts w:cs="Courier New" w:ascii="Courier New" w:hAnsi="Courier New"/>
          <w:sz w:val="24"/>
        </w:rPr>
        <w:t xml:space="preserve">      Sofort mind. 15 Min. mit ausreichend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Menge Wasser bei geöffnetem Lid spül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                Sofort Arzt konsultier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Verschlucken:</w:t>
      </w:r>
      <w:r>
        <w:rPr>
          <w:rFonts w:cs="Courier New" w:ascii="Courier New" w:hAnsi="Courier New"/>
          <w:sz w:val="24"/>
        </w:rPr>
        <w:t xml:space="preserve">      Sofort den Mund mit Wasser ausspül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und kaltes Wasser oder Milch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</w:t>
      </w:r>
      <w:r>
        <w:rPr>
          <w:rFonts w:cs="Courier New" w:ascii="Courier New" w:hAnsi="Courier New"/>
          <w:sz w:val="24"/>
        </w:rPr>
        <w:t>verabreich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Arzt konsultiere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 xml:space="preserve">Einatmen:    </w:t>
      </w:r>
      <w:r>
        <w:rPr>
          <w:rFonts w:cs="Courier New" w:ascii="Courier New" w:hAnsi="Courier New"/>
          <w:sz w:val="24"/>
        </w:rPr>
        <w:t xml:space="preserve">      Für Frischluft sorge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Â 22.30 Schraubensicherung</w:t>
      </w:r>
      <w:r>
        <w:rPr>
          <w:rFonts w:cs="Courier New" w:ascii="Courier New" w:hAnsi="Courier New"/>
          <w:sz w:val="24"/>
        </w:rPr>
        <w:t xml:space="preserve">          Seite 2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 Überarbeitet am: 30.05.05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5.  Maßnahmen zur Brandbekämpf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Löschmittel: </w:t>
      </w:r>
      <w:r>
        <w:rPr>
          <w:rFonts w:cs="Courier New" w:ascii="Courier New" w:hAnsi="Courier New"/>
          <w:sz w:val="24"/>
        </w:rPr>
        <w:t xml:space="preserve">      Kohlendioxid, Schaum, Löschpulver,</w:t>
      </w:r>
    </w:p>
    <w:p>
      <w:pPr>
        <w:pStyle w:val="Heading1"/>
        <w:rPr/>
      </w:pPr>
      <w:r>
        <w:rPr>
          <w:rFonts w:eastAsia="Courier;Courier New"/>
        </w:rPr>
        <w:t xml:space="preserve">                        </w:t>
      </w:r>
      <w:r>
        <w:rPr/>
        <w:t>Wasser</w:t>
      </w:r>
    </w:p>
    <w:p>
      <w:pPr>
        <w:pStyle w:val="Heading1"/>
        <w:rPr/>
      </w:pPr>
      <w:r>
        <w:rPr>
          <w:rFonts w:eastAsia="Courier;Courier New"/>
        </w:rPr>
        <w:t xml:space="preserve">     </w:t>
      </w:r>
      <w:r>
        <w:rPr>
          <w:b/>
        </w:rPr>
        <w:t>Besondere Gefährdung:</w:t>
      </w:r>
    </w:p>
    <w:p>
      <w:pPr>
        <w:pStyle w:val="Heading1"/>
        <w:ind w:firstLine="709"/>
        <w:rPr/>
      </w:pPr>
      <w:r>
        <w:rPr/>
        <w:t>Umluftunabhängiges Atemschutzgerät tragen. Bild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toxischer Gase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ondere Maßnah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hälter mit Wassersprühstrahl kühl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 xml:space="preserve">6.  Verschütten                   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Personenbezogene Vorsichtsmaßnahm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chutzausrüstung tragen. Für ausreichende Belüftung sorg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Umweltschutzmaßnahmen:</w:t>
      </w:r>
      <w:r>
        <w:rPr>
          <w:rFonts w:cs="Courier New" w:ascii="Courier New" w:hAnsi="Courier New"/>
          <w:sz w:val="24"/>
        </w:rPr>
        <w:t xml:space="preserve"> Nicht ins Abwasser gelangen lass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Verfahren zur Reinigung/Aufnahm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Verschüttetes Produkt mit Sand oder Erde absorbieren u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zwecks Entsorgung gemäß den behördlichen Bestimmung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ammeln.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7.  Handhabung und Lager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inweise zum sicheren Umga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Augen- und Hautkontakt vermeiden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 gut gelüfteten Bereichen verwen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Die im Umgang mit Chemikalien üblichen Vorsichtsmaßnahm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effen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Lagerung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Unter +28°C lagern; 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r Hitze oder direkter Sonnenbestrahlung aussetz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8.  Expositionsbegrenzung und persl. Schutz-</w:t>
      </w:r>
    </w:p>
    <w:p>
      <w:pPr>
        <w:pStyle w:val="Normal"/>
        <w:spacing w:lineRule="exact" w:line="320"/>
        <w:rPr/>
      </w:pPr>
      <w:r>
        <w:rPr>
          <w:rFonts w:eastAsia="Courier New" w:cs="Courier New" w:ascii="Courier New" w:hAnsi="Courier New"/>
          <w:b/>
          <w:sz w:val="32"/>
        </w:rPr>
        <w:t xml:space="preserve">    </w:t>
      </w:r>
      <w:r>
        <w:rPr>
          <w:rFonts w:cs="Courier New" w:ascii="Courier New" w:hAnsi="Courier New"/>
          <w:b/>
          <w:sz w:val="32"/>
          <w:u w:val="single"/>
        </w:rPr>
        <w:t>ausrüst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Persönliche Schutzausrüst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ygienemaßnahmen: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ei der Arbeit nicht essen, trinken oder rauchen, für genü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gend Frischluft sorgen. Nahrungsmittel nicht in unmittel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barer Nähe aufbewahren. Nach der Arbeit und vor Paus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Hände mit Wasser und Seife waschen. Merkblatt ´Hautschutz i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isen- und Metallbetrieben´ ZH 1/467 der BG beacht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Atemschutz:   </w:t>
      </w:r>
      <w:r>
        <w:rPr>
          <w:rFonts w:cs="Courier New" w:ascii="Courier New" w:hAnsi="Courier New"/>
          <w:sz w:val="24"/>
        </w:rPr>
        <w:t xml:space="preserve">  entfällt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ugenschutz</w:t>
      </w:r>
      <w:r>
        <w:rPr>
          <w:rFonts w:cs="Courier New" w:ascii="Courier New" w:hAnsi="Courier New"/>
          <w:sz w:val="24"/>
        </w:rPr>
        <w:t>:    Dicht schließende Schutzbrille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andschutz:</w:t>
      </w:r>
      <w:r>
        <w:rPr>
          <w:rFonts w:cs="Courier New" w:ascii="Courier New" w:hAnsi="Courier New"/>
          <w:sz w:val="24"/>
        </w:rPr>
        <w:t xml:space="preserve">     Schutzhandschuh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ndschuhmaterial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ndschuhmaterial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Butyl (0,7 mm), Durchbruchszeit 300 Min. (EN 374)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Vergleichbare Handschuhe aus PE oder Nitril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Häufig findet man in der Praxis wechselnde Bedingung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aher können die ausgesprochenen Empfehlungen nur ein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Orientierung für die Auswahl eines geeigneten Handschuhs sei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Tests sollten vom Endverbraucher durchgeführt werd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chutzhandschuhe sollten regelmäßig ersetzt werden, vor allem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nach längerem Kontakt mit dem Produkt. Für jeden Arbeitsplatz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üssen geeignete Schutzhandschuhe ausgewählt wer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Körperschutz:</w:t>
      </w:r>
      <w:r>
        <w:rPr>
          <w:rFonts w:cs="Courier New" w:ascii="Courier New" w:hAnsi="Courier New"/>
          <w:sz w:val="24"/>
        </w:rPr>
        <w:t xml:space="preserve">   entfällt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Â 22.30 Schraubensicherung</w:t>
      </w:r>
      <w:r>
        <w:rPr>
          <w:rFonts w:cs="Courier New" w:ascii="Courier New" w:hAnsi="Courier New"/>
          <w:sz w:val="24"/>
        </w:rPr>
        <w:t xml:space="preserve">          Seite 3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Überarbeitet am: 30.05.0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orm                            : Flüssi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arbe                           : Weiß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Geruch                          : leicht beiße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Veränderung des physikalischen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Zustands                        : Polymerisation über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lammpunkt (COC/DIN/ISO 2592)   : &gt;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xplosionsgrenzen               : entfäll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elbstentzündungstemperatur     : mehr als 38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ampfdruck    (25°C) DIN 51616  : &lt; 0,5 mba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Viskosität (Brookfield) (20°C)  : 17000-50000 mPas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Wasserlöslichkeit       (20°C)  : nicht löslic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pH-Wert                         : 4-6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ichte        (20°C) DIN 51757  : 1,0 – 1,1 g/ml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0. Stabilität und Reaktionsfähigkeit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as Produkt ist unter normalen Bedingungen stabil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Zu vermeidende Bedingung:    </w:t>
      </w:r>
      <w:r>
        <w:rPr>
          <w:rFonts w:cs="Courier New" w:ascii="Courier New" w:hAnsi="Courier New"/>
          <w:sz w:val="24"/>
        </w:rPr>
        <w:t>- Erwärmung über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 </w:t>
      </w:r>
      <w:r>
        <w:rPr>
          <w:rFonts w:cs="Courier New" w:ascii="Courier New" w:hAnsi="Courier New"/>
          <w:sz w:val="24"/>
        </w:rPr>
        <w:t>- direkte Sonnenbestrahlung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Zu vermeidende Materialien:  </w:t>
      </w:r>
      <w:r>
        <w:rPr>
          <w:rFonts w:cs="Courier New" w:ascii="Courier New" w:hAnsi="Courier New"/>
          <w:sz w:val="24"/>
        </w:rPr>
        <w:t xml:space="preserve">- starke Oxydations- und 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 xml:space="preserve">Reduktionsmittel, Metalle, 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Rost, starke Säur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Gefährliche Zersetzungsprodukt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urch Verbrennen entstehen Kohlenstoffoxide u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toxische Gase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1. Angaben zur Toxikologie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kute Toxizität (Zubereitung)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LD 50 (oral, Ratte)</w:t>
        <w:tab/>
        <w:tab/>
        <w:t>: &gt;5000 mg/kg (Analogieschluss)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Reizwirkung an der Haut</w:t>
        <w:tab/>
      </w:r>
      <w:r>
        <w:rPr>
          <w:rFonts w:cs="Courier New" w:ascii="Courier New" w:hAnsi="Courier New"/>
          <w:sz w:val="24"/>
        </w:rPr>
        <w:t xml:space="preserve">Reizend 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Reizwirkung am Auge</w:t>
        <w:tab/>
        <w:tab/>
      </w:r>
      <w:r>
        <w:rPr>
          <w:rFonts w:cs="Courier New" w:ascii="Courier New" w:hAnsi="Courier New"/>
          <w:sz w:val="24"/>
        </w:rPr>
        <w:t>Reizend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Sensibilisierung</w:t>
        <w:tab/>
        <w:tab/>
      </w:r>
      <w:r>
        <w:rPr>
          <w:rFonts w:cs="Courier New" w:ascii="Courier New" w:hAnsi="Courier New"/>
          <w:sz w:val="24"/>
        </w:rPr>
        <w:t>Bei Hautkontakt möglich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Einatmen</w:t>
      </w:r>
      <w:r>
        <w:rPr>
          <w:rFonts w:cs="Courier New" w:ascii="Courier New" w:hAnsi="Courier New"/>
          <w:sz w:val="24"/>
        </w:rPr>
        <w:t>:</w:t>
        <w:tab/>
        <w:tab/>
        <w:tab/>
        <w:tab/>
        <w:t>Reizung des Atmungssystems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>möglich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2. Angaben zur Ökologie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Produkt nicht in die Kanalisation einleit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Wassergefährdungsklasse: WGK 1 (Selbsteinstufung)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  <w:t xml:space="preserve">                        schwach wassergefährdend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3. Hinweise zur Entsorg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ntsorgung entsprechend den behördlichen Bestimmun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urop. Abfallschlüssel-Nr. 0804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Â 22.30 Schraubensicherung</w:t>
      </w:r>
      <w:r>
        <w:rPr>
          <w:rFonts w:cs="Courier New" w:ascii="Courier New" w:hAnsi="Courier New"/>
          <w:sz w:val="24"/>
        </w:rPr>
        <w:t xml:space="preserve">          Seite 4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Überarbeitet am: 30.05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4. Transportvorschrift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rt                    Klasse               Kennzeichnung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  <w:lang w:val="it-IT"/>
        </w:rPr>
        <w:t>Straße - Schiene       ADR/RID   : ---      ---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  <w:lang w:val="it-IT"/>
        </w:rPr>
        <w:t xml:space="preserve">      </w:t>
      </w:r>
      <w:r>
        <w:rPr>
          <w:rFonts w:cs="Courier New" w:ascii="Courier New" w:hAnsi="Courier New"/>
          <w:sz w:val="24"/>
          <w:lang w:val="en-GB"/>
        </w:rPr>
        <w:t>See                    IMO/IMDG  : ---      ---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    </w:t>
      </w:r>
      <w:r>
        <w:rPr>
          <w:rFonts w:cs="Courier New" w:ascii="Courier New" w:hAnsi="Courier New"/>
          <w:sz w:val="24"/>
        </w:rPr>
        <w:t>Luft                   ICAO/IATA : ---      ---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Produkt ist für keinen Transportweg als Gefahrgut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klassifiziert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Kennzeichnung nach EG-Richtlinien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Gefahrensymbol  Andreaskreuz  Xi Reizend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 xml:space="preserve"> Enthält: Hydroxypropyl-Hydroxyethylmethacryla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Risiko- und Sicherheitssätze: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>R 36/37/38  Reizt die Augen und Atmungsorgane und Haut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R 43        Sensibilisierung durch Hautkontakt möglich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R 24/25     Berührung mit den Augen und der Haut vermeid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 26        Bei Berührung mit den Augen gründlich mi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viel Wasser und Seife abspülen und Arz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konsultier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 28        Bei Berührung mit der Haut sofort mit viel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Wasser und Seife abwasch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S </w:t>
      </w:r>
      <w:r>
        <w:rPr>
          <w:rFonts w:cs="Courier;Courier New" w:ascii="Courier;Courier New" w:hAnsi="Courier;Courier New"/>
          <w:sz w:val="22"/>
        </w:rPr>
        <w:t>37/39</w:t>
      </w:r>
      <w:r>
        <w:rPr>
          <w:rFonts w:cs="Courier;Courier New" w:ascii="Courier;Courier New" w:hAnsi="Courier;Courier New"/>
          <w:sz w:val="24"/>
        </w:rPr>
        <w:t xml:space="preserve">     Geeignete Schutzhandschuhe und Hand-/Gesichts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schutz trag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Nationale Vorschriften: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Hinweise zur Beschäftigungsbeschränku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Für Jugendliche gem. 15b(3) Gefahrstoff VO, da reizend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Gefahrstoff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Wassergefährdungsklasse:</w:t>
      </w:r>
      <w:r>
        <w:rPr>
          <w:rFonts w:cs="Courier New" w:ascii="Courier New" w:hAnsi="Courier New"/>
          <w:sz w:val="24"/>
        </w:rPr>
        <w:t xml:space="preserve"> WGK 1 (Selbsteinstufung)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Sonstige Vorschrift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Unfallverhütungsvorschrift VBG 81 (Verarbeiten vo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Klebstoffen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Relevante R-Sätze:</w:t>
      </w:r>
    </w:p>
    <w:p>
      <w:pPr>
        <w:pStyle w:val="Normal"/>
        <w:numPr>
          <w:ilvl w:val="0"/>
          <w:numId w:val="3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ann Brand verursachen.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1/22</w:t>
        <w:tab/>
        <w:t>Gesundheitsschädlich bei Berührung mit der Haut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und beim Verschluck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23</w:t>
        <w:tab/>
        <w:tab/>
        <w:t>Giftig beim Einatmen.</w:t>
      </w:r>
    </w:p>
    <w:p>
      <w:pPr>
        <w:pStyle w:val="Normal"/>
        <w:numPr>
          <w:ilvl w:val="0"/>
          <w:numId w:val="4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ursacht Verätzun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6</w:t>
        <w:tab/>
        <w:tab/>
        <w:t>Reizt die Au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6/37/38</w:t>
        <w:tab/>
        <w:t>Reizt die Augen, Atmungsorgane und die Haut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6/38</w:t>
        <w:tab/>
        <w:t>Reizt die Augen und die Haut.</w:t>
      </w:r>
    </w:p>
    <w:p>
      <w:pPr>
        <w:pStyle w:val="Normal"/>
        <w:numPr>
          <w:ilvl w:val="0"/>
          <w:numId w:val="5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nsibilisierung durch Hautkontakt möglich.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48/20/22</w:t>
        <w:tab/>
        <w:t>Gesundheitsschädlich: Gefahr ernster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Gesundheitsschäden durch Einamten und durch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Verschlucken.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51/53</w:t>
        <w:tab/>
        <w:t>Giftig für Wasserorganismen, kann in Gewässern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längerfristig schädliche Wirkungen habe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Mit den vorstehenden Angaben, die dem heutigen Stand unser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Kenntnisse und Erfahrungen entsprechen, wollen wir unser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rodukt im Hinblick auf etwaige Sicherheitserforderniss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beschreiben, verbinden damit jedoch keine Gewährleistung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oder Zusicherung von 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2134"/>
        </w:tabs>
        <w:ind w:left="2134" w:hanging="1425"/>
      </w:pPr>
      <w:rPr/>
    </w:lvl>
  </w:abstractNum>
  <w:abstractNum w:abstractNumId="4">
    <w:lvl w:ilvl="0">
      <w:start w:val="34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abstractNum w:abstractNumId="5">
    <w:lvl w:ilvl="0">
      <w:start w:val="43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;Courier New" w:hAnsi="Courier;Courier New" w:cs="Courier;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hlungszeichen2">
    <w:name w:val="Aufzählungszeichen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AbsenderimKuvertfenster">
    <w:name w:val="Absender im Kuvertfenster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0:07:00Z</dcterms:created>
  <dc:creator>Klein</dc:creator>
  <dc:description/>
  <dc:language>en-US</dc:language>
  <cp:lastModifiedBy>user</cp:lastModifiedBy>
  <cp:lastPrinted>2004-05-14T07:45:00Z</cp:lastPrinted>
  <dcterms:modified xsi:type="dcterms:W3CDTF">2008-03-25T10:07:00Z</dcterms:modified>
  <cp:revision>2</cp:revision>
  <dc:subject/>
  <dc:title>EG - Sicherheitsdatenblatt (91/155/EG)</dc:title>
</cp:coreProperties>
</file>