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  <w:sz w:val="24"/>
        </w:rPr>
        <w:t xml:space="preserve">EURO-LOCK LOS 308 Haftstarker Kleb- u. Dichtstoff </w:t>
      </w:r>
      <w:r>
        <w:rPr>
          <w:rFonts w:cs="Courier" w:ascii="Courier" w:hAnsi="Courier"/>
          <w:sz w:val="24"/>
        </w:rPr>
        <w:t>Seite 1/4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 xml:space="preserve">              Überarbeitet am: 10.11.04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1  Produkt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Handelsname:      </w:t>
      </w:r>
      <w:r>
        <w:rPr>
          <w:rFonts w:cs="Courier" w:ascii="Courier" w:hAnsi="Courier"/>
          <w:b/>
          <w:sz w:val="24"/>
        </w:rPr>
        <w:t xml:space="preserve">LOS 308 Haftstarker Kleb- u. Dichtstoff        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Technischer Name: Haftstarker Kleb- u. Dichtstoff                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Chemischer Name:                            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80"/>
        <w:ind w:right="-28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1.2  Firma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EURO-LOC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Internet:  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E-Mail:                  b.grehl@euro-lock.de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Freitag von 8.00 Uhr bis 13.00 Uhr 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2.  Zusammensetzung/Angaben zu Bestandteilen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24"/>
        </w:rPr>
        <w:tab/>
        <w:t>Chemische Charakterisierung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ischung aus Polyurethan Prepolymer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Gefährliche Inhaltsstoffe &gt;1 %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Giftige Inhaltsstoffe     &gt;0,1 %</w:t>
      </w:r>
    </w:p>
    <w:p>
      <w:pPr>
        <w:pStyle w:val="Heading1"/>
        <w:ind w:right="-284" w:firstLine="709"/>
        <w:rPr/>
      </w:pPr>
      <w:r>
        <w:rPr/>
        <w:t>CAS-Nr.</w:t>
        <w:tab/>
        <w:t xml:space="preserve"> EINECS-NR. Bestandteile     Gewicht% Symbol R-Sätze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1305-78-8  215-138-9 Calciumoxid     1-2,5    Xi    37/38-41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64742-95-6 265-199-0 Lösungsmittelnaphtha (Erdöl), leichte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</w:t>
      </w:r>
      <w:r>
        <w:rPr>
          <w:rFonts w:cs="Courier" w:ascii="Courier" w:hAnsi="Courier"/>
          <w:sz w:val="24"/>
        </w:rPr>
        <w:t>aromatische     2,5-10   Xn,N  10-37-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                         </w:t>
      </w:r>
      <w:r>
        <w:rPr>
          <w:rFonts w:cs="Courier" w:ascii="Courier" w:hAnsi="Courier"/>
          <w:sz w:val="24"/>
        </w:rPr>
        <w:t>51/53-65-66</w:t>
      </w:r>
    </w:p>
    <w:p>
      <w:pPr>
        <w:pStyle w:val="Normal"/>
        <w:numPr>
          <w:ilvl w:val="2"/>
          <w:numId w:val="4"/>
        </w:numPr>
        <w:spacing w:lineRule="exact" w:line="240"/>
        <w:ind w:left="2298" w:right="-284" w:hanging="159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202-966-0 Diphenylmethan-4,4´-diisocyanat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               </w:t>
      </w:r>
      <w:r>
        <w:rPr>
          <w:rFonts w:cs="Courier" w:ascii="Courier" w:hAnsi="Courier"/>
          <w:sz w:val="24"/>
        </w:rPr>
        <w:t>1-5      Xn    20-36/37/38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                              </w:t>
      </w:r>
      <w:r>
        <w:rPr>
          <w:rFonts w:cs="Courier" w:ascii="Courier" w:hAnsi="Courier"/>
          <w:sz w:val="24"/>
        </w:rPr>
        <w:t>42/43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3.  Mögliche Gefahren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</w:t>
      </w:r>
      <w:r>
        <w:rPr>
          <w:rFonts w:cs="Courier" w:ascii="Courier" w:hAnsi="Courier"/>
          <w:b/>
          <w:sz w:val="24"/>
        </w:rPr>
        <w:tab/>
        <w:t>Potentielle gesundheitliche Auswirkung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ensibilisierung durch Einatmen und Hautkontakt möglich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chädlich für Wasserorganismen, kann in Gewässern länger-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ristig schädliche Wirkungen haben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4.  Erste-Hilfe Maßnahmen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ug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Die Augen sofort mit viel Wasser während wenigstens 15 Minuten </w:t>
        <w:tab/>
        <w:t>spülen. Wenn die Reizung anhält, einen Arzt konsultier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Verschluck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und mehrere Male mit Wasser spülen. Arzt konsultieren und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ieses Sicherheitsdatenblatt vorzeig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Einatm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erson an die frische Luft bringen. Wenn die Probleme anhalten,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inen Arzt konsultier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Haut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bwischen, danach die Haut mit Wasser und Seife abwasch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enn die Reizung anhält, Arzt konsultier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Kleidung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erunreinigte Kleidungsstücke entfernen.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  <w:sz w:val="24"/>
        </w:rPr>
        <w:t>EURO-LOCK LOS 308 Haftstarker Kleb- u. Dichtstoff</w:t>
      </w:r>
      <w:r>
        <w:rPr>
          <w:rFonts w:cs="Courier" w:ascii="Courier" w:hAnsi="Courier"/>
          <w:sz w:val="24"/>
        </w:rPr>
        <w:t xml:space="preserve"> Seite 2/4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 xml:space="preserve">              Überarbeitet am: 10.11.04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5.  Maßnahmen zur Brandbekämpfung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left="709" w:right="-284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Geeignete Löschmittel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CO2, Trockenlöschmittel, Schaum oder Wasserspray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Ungeeignete Löschmittel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asserstrahl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Spezialverfahren bei der Brandbekämpfung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chutzkleidung und Atemschutzgerät tragen.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6.  Maßnahmen bei unbeabsichtigter Freisetzung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Umweltschutzmaßnahm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erhütung des Eindringens in die Kanalisation, in Ober-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lächen- und Grundwasser sowie in den Bod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Verfahren zur Reinigung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Mechanisch aufnehmen und in einem geeigneten Container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deponieren, Reste können mit Sand oder trockener Erde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ufgenommen werd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Personenbezogene Vorsichtsmaßnahm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eignete Schutzkleidung tragen wie im Abschnitt 8 bei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´Augen- und Hautschutz´ angegeben ist.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7.  Handhabung und Lagerung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Handhabung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Für gute Raumbelüftung sorgen. Kontakt mit der Haut und den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ugen vermeiden, nicht verschluck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Lagerung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hälter dicht geschlossen zwischen 5°C und 25°C und entfernt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on anderen Hitzequellen lagern.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 xml:space="preserve">8.  Expositionsbegrenzung und persönliche 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eastAsia="Courier" w:cs="Courier" w:ascii="Courier" w:hAnsi="Courier"/>
          <w:b/>
          <w:sz w:val="32"/>
          <w:u w:val="single"/>
        </w:rPr>
        <w:t xml:space="preserve">    </w:t>
      </w:r>
      <w:r>
        <w:rPr>
          <w:rFonts w:cs="Courier" w:ascii="Courier" w:hAnsi="Courier"/>
          <w:b/>
          <w:sz w:val="32"/>
          <w:u w:val="single"/>
        </w:rPr>
        <w:t>Schutzausrüstung</w:t>
      </w:r>
    </w:p>
    <w:p>
      <w:pPr>
        <w:pStyle w:val="Normal"/>
        <w:spacing w:lineRule="exact" w:line="240" w:before="80" w:after="0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 w:before="80" w:after="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Expositionsbegrenzung:</w:t>
      </w:r>
    </w:p>
    <w:p>
      <w:pPr>
        <w:pStyle w:val="Normal"/>
        <w:spacing w:lineRule="exact" w:line="240" w:before="80" w:after="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MAC-TGG (8 Std.) Lösungsmittelnaphtha (Erdöl), </w:t>
      </w:r>
    </w:p>
    <w:p>
      <w:pPr>
        <w:pStyle w:val="Normal"/>
        <w:spacing w:lineRule="exact" w:line="240" w:before="80" w:after="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eichte aromatische: 50 ppm</w:t>
      </w:r>
    </w:p>
    <w:p>
      <w:pPr>
        <w:pStyle w:val="Normal"/>
        <w:spacing w:lineRule="exact" w:line="240" w:before="80" w:after="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AC-TGG (8 Std.) Diphenylmethan-4,4´diisocyanat: 0,01 ppm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temschutz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ämpfe nicht einatmen. Für gute Raumbelüftung sorg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ugen- und Hautschutz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icht mit der Haut oder den Augen berühr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chutzbrille trag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rbeitshygiene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m Arbeitsplatz nicht essen, trinken oder rauch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or den Pausen und bei Arbeitsende Hände waschen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icht mit verschmutzten Händen in den Augen reiben.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  <w:sz w:val="24"/>
        </w:rPr>
        <w:t xml:space="preserve">EURO-LOCK LOS 308 Haftstarker Kleb- u. Dichtstoff </w:t>
      </w:r>
      <w:r>
        <w:rPr>
          <w:rFonts w:cs="Courier" w:ascii="Courier" w:hAnsi="Courier"/>
          <w:sz w:val="24"/>
        </w:rPr>
        <w:t>Seite 3/4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 xml:space="preserve">              Überarbeitet am: 10.11.04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Form                            : Pastös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Farbe                           : verschieden 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Geruch                          : Kohlenwasserstoff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Siedepunkt                      : nicht bekannt     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Zündtemperatur                  : nicht bekannt               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Flammpunkt                      : &gt;61°C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Dampfdruck bei 20°C             : nicht bekannt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Dichte (Wasser=1)               : 1,15-1,19 g/ml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Mischbarkeit mit Wasser         : Nein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Mischbarkeit mit organischen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Lösemitteln                     : Teilweise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 xml:space="preserve">ph-Wert                         : nicht zutreffend    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VOC-Gehalt                      : 7-8 %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0. Stabilität und Reaktionsfähigkeit</w:t>
      </w:r>
    </w:p>
    <w:p>
      <w:pPr>
        <w:pStyle w:val="Normal"/>
        <w:spacing w:lineRule="exact" w:line="240"/>
        <w:ind w:right="-284" w:hanging="0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Gefährliche Zersetzungsprodukte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Im Brandfall: Isocyanate, CO, CO2, NOx, HCI, HCN, SO2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Zu vermeidende Stoffe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icht bekannt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Zu vermeidende Bedingungen: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icht bekannt.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1. Angaben zur Toxikologie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 xml:space="preserve">Diphenylmethan-4,4´diisocyanat:                        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kute orale LD50 (mg/kg):</w:t>
        <w:tab/>
        <w:t>&gt;15000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kute dermal LD50 (mg/kg):_</w:t>
        <w:tab/>
        <w:t>nicht bekannt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kute Einatmung LC50 (mg/l):</w:t>
        <w:tab/>
        <w:t>0,49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" w:ascii="Courier" w:hAnsi="Courier"/>
          <w:b/>
          <w:sz w:val="24"/>
        </w:rPr>
        <w:t>Weitere Angaben:</w:t>
      </w:r>
      <w:r>
        <w:rPr>
          <w:rFonts w:cs="Courier" w:ascii="Courier" w:hAnsi="Courier"/>
          <w:sz w:val="24"/>
        </w:rPr>
        <w:t xml:space="preserve"> nicht bekannt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ür Information über gefährliche Bestandteile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iehe Abschnitt 2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2. Angaben zur Ökologie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Unvernetztes Produkt nicht in die Umwelt kommen lassen.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  <w:sz w:val="24"/>
        </w:rPr>
        <w:tab/>
        <w:t>Biologisch abbaubar</w:t>
      </w:r>
      <w:r>
        <w:rPr>
          <w:rFonts w:cs="Courier" w:ascii="Courier" w:hAnsi="Courier"/>
          <w:sz w:val="24"/>
        </w:rPr>
        <w:t>:</w:t>
        <w:tab/>
        <w:t>Nicht bekannt.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sz w:val="24"/>
        </w:rPr>
        <w:tab/>
      </w:r>
      <w:r>
        <w:rPr>
          <w:rFonts w:cs="Courier" w:ascii="Courier" w:hAnsi="Courier"/>
          <w:b/>
          <w:sz w:val="24"/>
        </w:rPr>
        <w:t>Ökotoxische Information</w:t>
      </w:r>
      <w:r>
        <w:rPr>
          <w:rFonts w:cs="Courier" w:ascii="Courier" w:hAnsi="Courier"/>
          <w:sz w:val="24"/>
        </w:rPr>
        <w:t xml:space="preserve">: 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chädlich für Wasserorganismen, kann in Gewässern längerfristig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chädliche Wirkungen haben.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sz w:val="24"/>
        </w:rPr>
        <w:tab/>
      </w:r>
      <w:r>
        <w:rPr>
          <w:rFonts w:cs="Courier" w:ascii="Courier" w:hAnsi="Courier"/>
          <w:b/>
          <w:sz w:val="24"/>
        </w:rPr>
        <w:t>WGK:</w:t>
        <w:tab/>
        <w:tab/>
        <w:tab/>
        <w:tab/>
        <w:tab/>
      </w:r>
      <w:r>
        <w:rPr>
          <w:rFonts w:cs="Courier" w:ascii="Courier" w:hAnsi="Courier"/>
          <w:sz w:val="24"/>
        </w:rPr>
        <w:t>nicht bekannt</w:t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3. Hinweise zur Entsorgung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ntsorgung entsprechend den örtlichen Bestimmungen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bfallschlüssel-Nr: 08 04 09</w:t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spacing w:lineRule="exact" w:line="360"/>
        <w:ind w:right="-284" w:hanging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EG - Sicherheitsdatenblatt (91/155/EG)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b/>
          <w:sz w:val="24"/>
        </w:rPr>
        <w:t>EURO-LOCK LOS 308 Haftstarker Kleb- u. Dichtstoff</w:t>
      </w:r>
      <w:r>
        <w:rPr>
          <w:rFonts w:cs="Courier" w:ascii="Courier" w:hAnsi="Courier"/>
          <w:sz w:val="24"/>
        </w:rPr>
        <w:t xml:space="preserve"> Seite 4/4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" w:ascii="Courier" w:hAnsi="Courier"/>
          <w:sz w:val="24"/>
        </w:rPr>
        <w:t xml:space="preserve">Druckdatum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d.MM.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1.07.2026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 xml:space="preserve">              Überarbeitet am: 10.11.04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eetransport nach GGVSee/MGD-Code:</w:t>
        <w:tab/>
        <w:tab/>
        <w:tab/>
        <w:t>n.z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andtransport nach RID/ADR/GGVS/GGVE:</w:t>
        <w:tab/>
        <w:tab/>
        <w:t>n.z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ufttransport nach ICAO/IATA-DGR:</w:t>
        <w:tab/>
        <w:tab/>
        <w:tab/>
        <w:t>n.z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  <w:lang w:val="it-IT"/>
        </w:rPr>
      </w:pPr>
      <w:r>
        <w:rPr>
          <w:rFonts w:cs="Courier" w:ascii="Courier" w:hAnsi="Courier"/>
          <w:sz w:val="24"/>
          <w:lang w:val="it-IT"/>
        </w:rPr>
        <w:t>UN-Nummer:</w:t>
        <w:tab/>
        <w:tab/>
        <w:tab/>
        <w:tab/>
        <w:tab/>
        <w:tab/>
        <w:tab/>
        <w:t>n.z.</w:t>
      </w:r>
    </w:p>
    <w:p>
      <w:pPr>
        <w:pStyle w:val="Normal"/>
        <w:spacing w:lineRule="exact" w:line="240"/>
        <w:ind w:right="-284" w:firstLine="709"/>
        <w:rPr>
          <w:rFonts w:ascii="Courier" w:hAnsi="Courier" w:cs="Courier"/>
          <w:sz w:val="24"/>
          <w:lang w:val="it-IT"/>
        </w:rPr>
      </w:pPr>
      <w:r>
        <w:rPr>
          <w:rFonts w:cs="Courier" w:ascii="Courier" w:hAnsi="Courier"/>
          <w:sz w:val="24"/>
          <w:lang w:val="it-IT"/>
        </w:rPr>
        <w:t>Andere:</w:t>
        <w:tab/>
        <w:tab/>
        <w:tab/>
        <w:tab/>
        <w:tab/>
        <w:tab/>
        <w:tab/>
        <w:tab/>
        <w:t>n.z.</w:t>
      </w:r>
    </w:p>
    <w:p>
      <w:pPr>
        <w:pStyle w:val="Normal"/>
        <w:ind w:right="-284" w:hanging="0"/>
        <w:rPr>
          <w:rFonts w:ascii="Courier" w:hAnsi="Courier" w:cs="Courier"/>
          <w:sz w:val="24"/>
          <w:lang w:val="it-IT"/>
        </w:rPr>
      </w:pPr>
      <w:r>
        <w:rPr>
          <w:rFonts w:cs="Courier" w:ascii="Courier" w:hAnsi="Courier"/>
          <w:sz w:val="24"/>
          <w:lang w:val="it-IT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ind w:left="709" w:right="-284" w:hanging="0"/>
        <w:rPr/>
      </w:pPr>
      <w:r>
        <w:rPr>
          <w:rFonts w:cs="Courier" w:ascii="Courier" w:hAnsi="Courier"/>
          <w:sz w:val="24"/>
        </w:rPr>
        <w:t xml:space="preserve">Dieses Produkt unterliegt </w:t>
      </w:r>
      <w:r>
        <w:rPr>
          <w:rFonts w:cs="Courier" w:ascii="Courier" w:hAnsi="Courier"/>
          <w:b/>
          <w:sz w:val="24"/>
        </w:rPr>
        <w:t>nicht</w:t>
      </w:r>
      <w:r>
        <w:rPr>
          <w:rFonts w:cs="Courier" w:ascii="Courier" w:hAnsi="Courier"/>
          <w:sz w:val="24"/>
        </w:rPr>
        <w:t xml:space="preserve"> den Etikettierungsvorschriften der EG Anforderungen 67/548/EWG und 88/379/EWG mit</w:t>
      </w:r>
    </w:p>
    <w:p>
      <w:pPr>
        <w:pStyle w:val="Normal"/>
        <w:spacing w:lineRule="exact" w:line="240"/>
        <w:ind w:left="709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npassungen.</w:t>
      </w:r>
    </w:p>
    <w:p>
      <w:pPr>
        <w:pStyle w:val="Normal"/>
        <w:spacing w:lineRule="exact" w:line="240"/>
        <w:ind w:left="709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ind w:left="709" w:right="-284" w:hanging="0"/>
        <w:rPr/>
      </w:pPr>
      <w:r>
        <w:rPr>
          <w:rFonts w:cs="Courier" w:ascii="Courier" w:hAnsi="Courier"/>
          <w:b/>
          <w:sz w:val="24"/>
        </w:rPr>
        <w:t>Gefahrsymbol</w:t>
      </w:r>
      <w:r>
        <w:rPr>
          <w:rFonts w:cs="Courier" w:ascii="Courier" w:hAnsi="Courier"/>
          <w:sz w:val="24"/>
        </w:rPr>
        <w:t>:</w:t>
        <w:tab/>
      </w:r>
      <w:r>
        <w:rPr>
          <w:rFonts w:cs="Courier" w:ascii="Courier" w:hAnsi="Courier"/>
          <w:b/>
          <w:sz w:val="24"/>
        </w:rPr>
        <w:t xml:space="preserve">Xn </w:t>
      </w:r>
      <w:r>
        <w:rPr>
          <w:rFonts w:cs="Courier" w:ascii="Courier" w:hAnsi="Courier"/>
          <w:sz w:val="24"/>
        </w:rPr>
        <w:t>Gesundheitsschädlich</w:t>
      </w:r>
    </w:p>
    <w:p>
      <w:pPr>
        <w:pStyle w:val="Heading3"/>
        <w:ind w:right="-284" w:hanging="0"/>
        <w:rPr/>
      </w:pPr>
      <w:r>
        <w:rPr/>
        <w:tab/>
        <w:t>Enthält:</w:t>
        <w:tab/>
        <w:tab/>
        <w:t>Diphenylmethan-4,4´diisocyanat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sz w:val="24"/>
        </w:rPr>
        <w:tab/>
      </w:r>
      <w:r>
        <w:rPr>
          <w:rFonts w:cs="Courier" w:ascii="Courier" w:hAnsi="Courier"/>
          <w:b/>
          <w:sz w:val="24"/>
        </w:rPr>
        <w:t>R-Sätze: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42/43</w:t>
        <w:tab/>
        <w:t>Sensibilisierung durch Einatmen und Hautkontakt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möglich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52/53</w:t>
        <w:tab/>
        <w:t>Schädlich für Wasserorganismen, kann in Gewässern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längerfristig schädliche Wirkungen haben.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S-Sätze: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2</w:t>
        <w:tab/>
        <w:tab/>
        <w:t>Darf nicht in die Hände von Kindern gelangen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23</w:t>
        <w:tab/>
        <w:tab/>
        <w:t>Dampf nicht einatmen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36/37</w:t>
        <w:tab/>
        <w:t>Bei der Arbeit geeignete Schutzhandschuhe und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Schutzkleidung tragen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45</w:t>
        <w:tab/>
        <w:tab/>
        <w:t>Bei Unfall oder Unwohlsein sofort Arzt hinzuziehen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(wenn möglich, dieses Etikett vorzeigen)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46</w:t>
        <w:tab/>
        <w:tab/>
        <w:t>Bei Verschlucken sofort ärztlichen Rat einholen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und Verpackung oder Etikett vorzeigen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63</w:t>
        <w:tab/>
        <w:tab/>
        <w:t>Bei Unfall durch Einatmen: Verunfallten an die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frische Luft bringen und ruhigstellen.</w:t>
      </w:r>
    </w:p>
    <w:p>
      <w:pPr>
        <w:pStyle w:val="Normal"/>
        <w:ind w:right="-284" w:hanging="0"/>
        <w:rPr/>
      </w:pPr>
      <w:r>
        <w:rPr>
          <w:rFonts w:cs="Courier" w:ascii="Courier" w:hAnsi="Courier"/>
          <w:sz w:val="24"/>
        </w:rPr>
        <w:tab/>
      </w:r>
      <w:r>
        <w:rPr>
          <w:rFonts w:cs="Courier" w:ascii="Courier" w:hAnsi="Courier"/>
          <w:b/>
          <w:sz w:val="24"/>
        </w:rPr>
        <w:t>Extra</w:t>
      </w:r>
      <w:r>
        <w:rPr>
          <w:rFonts w:cs="Courier" w:ascii="Courier" w:hAnsi="Courier"/>
          <w:sz w:val="24"/>
        </w:rPr>
        <w:t>:</w:t>
        <w:tab/>
        <w:t xml:space="preserve">Enthält Isocyanate. Hinweise des Herstellers 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beachten.</w:t>
      </w:r>
    </w:p>
    <w:p>
      <w:pPr>
        <w:pStyle w:val="Normal"/>
        <w:ind w:right="-284" w:hanging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Für Einzelhandel: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Verpackungen müssen mit einem Warnzeichen versehen sein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Mit den vorstehenden Angaben, die dem heutigen Stand unserer Kenntnisse und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Erfahrungen entsprechen, wollen wir unser Produkt im Hinblick auf etwaige   </w:t>
      </w:r>
    </w:p>
    <w:p>
      <w:pPr>
        <w:pStyle w:val="Normal"/>
        <w:spacing w:lineRule="exact" w:line="240"/>
        <w:ind w:right="-284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Sicherheitserfordernisse beschreiben, verbinden damit jedoch keine </w:t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>Gewährleistung oder Zusicherung von Eigenschaften.</w:t>
      </w:r>
    </w:p>
    <w:p>
      <w:pPr>
        <w:pStyle w:val="Normal"/>
        <w:ind w:right="-28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right="-284" w:hanging="0"/>
        <w:rPr/>
      </w:pPr>
      <w:r>
        <w:rPr>
          <w:rFonts w:cs="Courier" w:ascii="Courier" w:hAnsi="Courier"/>
          <w:b/>
        </w:rPr>
        <w:tab/>
      </w:r>
      <w:r>
        <w:rPr>
          <w:rFonts w:cs="Courier" w:ascii="Courier" w:hAnsi="Courier"/>
          <w:b/>
          <w:sz w:val="24"/>
        </w:rPr>
        <w:t>Relevante R-Sätze: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10</w:t>
        <w:tab/>
        <w:tab/>
        <w:t>Entzündlich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20</w:t>
        <w:tab/>
        <w:tab/>
        <w:t>Gesundheitsschädlich beim Einatmen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36/37/38</w:t>
        <w:tab/>
        <w:t>Reizt die Augen, Atmungsorgane und die Haut.</w:t>
      </w:r>
    </w:p>
    <w:p>
      <w:pPr>
        <w:pStyle w:val="Normal"/>
        <w:ind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37/38</w:t>
        <w:tab/>
        <w:t>Reizt die Atmungsorgane und die Haut.</w:t>
      </w:r>
    </w:p>
    <w:p>
      <w:pPr>
        <w:pStyle w:val="Normal"/>
        <w:numPr>
          <w:ilvl w:val="0"/>
          <w:numId w:val="3"/>
        </w:numPr>
        <w:ind w:left="2130" w:right="-284" w:hanging="1425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fahr ernster Augenschäden.</w:t>
      </w:r>
    </w:p>
    <w:p>
      <w:pPr>
        <w:pStyle w:val="Normal"/>
        <w:ind w:left="705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42/43</w:t>
        <w:tab/>
        <w:t>Sensibilisierung durch Einatmen und Hautkontakt</w:t>
      </w:r>
    </w:p>
    <w:p>
      <w:pPr>
        <w:pStyle w:val="Normal"/>
        <w:ind w:left="705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>möglich.</w:t>
      </w:r>
    </w:p>
    <w:p>
      <w:pPr>
        <w:pStyle w:val="Normal"/>
        <w:ind w:left="705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51/53</w:t>
        <w:tab/>
        <w:t>Giftig für Wasserorganismen, kann in Gewässern</w:t>
      </w:r>
    </w:p>
    <w:p>
      <w:pPr>
        <w:pStyle w:val="Normal"/>
        <w:ind w:left="705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>längerfristig schädliche Wirkungen haben.</w:t>
      </w:r>
    </w:p>
    <w:p>
      <w:pPr>
        <w:pStyle w:val="Normal"/>
        <w:numPr>
          <w:ilvl w:val="0"/>
          <w:numId w:val="2"/>
        </w:numPr>
        <w:ind w:left="2130" w:right="-284" w:hanging="1425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esundheitsschädlich: kann beim Verschlucken</w:t>
      </w:r>
    </w:p>
    <w:p>
      <w:pPr>
        <w:pStyle w:val="Normal"/>
        <w:ind w:left="2127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ungenschäden verursachen.</w:t>
      </w:r>
    </w:p>
    <w:p>
      <w:pPr>
        <w:pStyle w:val="Normal"/>
        <w:ind w:left="705" w:right="-284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3">
    <w:lvl w:ilvl="0">
      <w:start w:val="41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4">
    <w:lvl w:ilvl="0">
      <w:start w:val="101"/>
      <w:numFmt w:val="decimal"/>
      <w:lvlText w:val="%1"/>
      <w:lvlJc w:val="left"/>
      <w:pPr>
        <w:tabs>
          <w:tab w:val="num" w:pos="1590"/>
        </w:tabs>
        <w:ind w:left="1590" w:hanging="1590"/>
      </w:pPr>
      <w:rPr/>
    </w:lvl>
    <w:lvl w:ilvl="1">
      <w:start w:val="68"/>
      <w:numFmt w:val="decimal"/>
      <w:lvlText w:val="%1-%2"/>
      <w:lvlJc w:val="left"/>
      <w:pPr>
        <w:tabs>
          <w:tab w:val="num" w:pos="1944"/>
        </w:tabs>
        <w:ind w:left="1944" w:hanging="1590"/>
      </w:pPr>
      <w:rPr/>
    </w:lvl>
    <w:lvl w:ilvl="2">
      <w:start w:val="8"/>
      <w:numFmt w:val="decimal"/>
      <w:lvlText w:val="%1-%2-%3"/>
      <w:lvlJc w:val="left"/>
      <w:pPr>
        <w:tabs>
          <w:tab w:val="num" w:pos="2298"/>
        </w:tabs>
        <w:ind w:left="2298" w:hanging="1590"/>
      </w:pPr>
      <w:rPr/>
    </w:lvl>
    <w:lvl w:ilvl="3">
      <w:start w:val="1"/>
      <w:numFmt w:val="decimal"/>
      <w:lvlText w:val="%1-%2-%3.%4"/>
      <w:lvlJc w:val="left"/>
      <w:pPr>
        <w:tabs>
          <w:tab w:val="num" w:pos="2652"/>
        </w:tabs>
        <w:ind w:left="2652" w:hanging="1590"/>
      </w:pPr>
      <w:rPr/>
    </w:lvl>
    <w:lvl w:ilvl="4">
      <w:start w:val="1"/>
      <w:numFmt w:val="decimal"/>
      <w:lvlText w:val="%1-%2-%3.%4.%5"/>
      <w:lvlJc w:val="left"/>
      <w:pPr>
        <w:tabs>
          <w:tab w:val="num" w:pos="3006"/>
        </w:tabs>
        <w:ind w:left="3006" w:hanging="1590"/>
      </w:pPr>
      <w:rPr/>
    </w:lvl>
    <w:lvl w:ilvl="5">
      <w:start w:val="1"/>
      <w:numFmt w:val="decimal"/>
      <w:lvlText w:val="%1-%2-%3.%4.%5.%6"/>
      <w:lvlJc w:val="left"/>
      <w:pPr>
        <w:tabs>
          <w:tab w:val="num" w:pos="3570"/>
        </w:tabs>
        <w:ind w:left="3570" w:hanging="1800"/>
      </w:pPr>
      <w:rPr/>
    </w:lvl>
    <w:lvl w:ilvl="6">
      <w:start w:val="1"/>
      <w:numFmt w:val="decimal"/>
      <w:lvlText w:val="%1-%2-%3.%4.%5.%6.%7"/>
      <w:lvlJc w:val="left"/>
      <w:pPr>
        <w:tabs>
          <w:tab w:val="num" w:pos="4284"/>
        </w:tabs>
        <w:ind w:left="4284" w:hanging="216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4638"/>
        </w:tabs>
        <w:ind w:left="4638" w:hanging="216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5352"/>
        </w:tabs>
        <w:ind w:left="5352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ind w:right="-284" w:firstLine="709"/>
      <w:outlineLvl w:val="0"/>
    </w:pPr>
    <w:rPr>
      <w:rFonts w:ascii="Courier" w:hAnsi="Courier" w:cs="Courier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right="-284" w:firstLine="709"/>
      <w:outlineLvl w:val="1"/>
    </w:pPr>
    <w:rPr>
      <w:rFonts w:ascii="Courier" w:hAnsi="Courier" w:cs="Courier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rFonts w:ascii="Courier" w:hAnsi="Courier" w:cs="Courier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7:57:00Z</dcterms:created>
  <dc:creator>Klein</dc:creator>
  <dc:description/>
  <dc:language>en-US</dc:language>
  <cp:lastModifiedBy>Euro-Lock</cp:lastModifiedBy>
  <cp:lastPrinted>2004-02-13T10:24:00Z</cp:lastPrinted>
  <dcterms:modified xsi:type="dcterms:W3CDTF">2008-09-30T07:57:00Z</dcterms:modified>
  <cp:revision>2</cp:revision>
  <dc:subject/>
  <dc:title>EG - Sicherheitsdatenblatt (91/155/EG)</dc:title>
</cp:coreProperties>
</file>