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62.00 ANAEROBIC SEALANT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62.00 ANAEROBIC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lt;5 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0,1-1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0,1-2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62.00 ANAEROBIC SEALANT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2/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gre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2500-40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62.00 ANAEROBIC SEALANT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   Irritating to eyes and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“$”%</w:t>
        <w:tab/>
        <w:t>Avoid contact to skin and ey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Voluntary classification: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38</w:t>
        <w:tab/>
        <w:tab/>
        <w:t>Irritating to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62.00 ANAEROBIC SEALANT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59:00Z</dcterms:created>
  <dc:creator>klein</dc:creator>
  <dc:description/>
  <dc:language>en-US</dc:language>
  <cp:lastModifiedBy>Grehl</cp:lastModifiedBy>
  <cp:lastPrinted>2004-01-14T11:12:00Z</cp:lastPrinted>
  <dcterms:modified xsi:type="dcterms:W3CDTF">2006-05-30T07:59:00Z</dcterms:modified>
  <cp:revision>2</cp:revision>
  <dc:subject/>
  <dc:title>EG - Sicherheitsdatenblatt (91/155/EG)</dc:title>
</cp:coreProperties>
</file>