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C-Material Safety Data Sheet according 91/155/EWG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Revision date: 26.01.05</w:t>
        <w:tab/>
        <w:tab/>
        <w:tab/>
        <w:tab/>
        <w:t>Page 1 of 4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rPr>
          <w:b/>
          <w:b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rPr/>
      </w:pPr>
      <w:r>
        <w:rPr/>
        <w:t>Tradename:</w:t>
        <w:tab/>
        <w:tab/>
        <w:tab/>
        <w:tab/>
      </w:r>
      <w:r>
        <w:rPr>
          <w:b/>
        </w:rPr>
        <w:t>LOS 230 ANTI-SPATTER SPRAY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lang w:val="de-DE"/>
        </w:rPr>
      </w:pPr>
      <w:r>
        <w:rPr/>
        <w:t>Manufacturer/Supplier:</w:t>
        <w:tab/>
        <w:tab/>
        <w:t>EURO-LOCK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Kamener Str. 33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D – 59368 Wer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Telephone: </w:t>
        <w:tab/>
        <w:tab/>
        <w:tab/>
        <w:t>02389/400400</w:t>
        <w:tab/>
        <w:t>Telefax:</w:t>
        <w:tab/>
        <w:tab/>
        <w:t>02389/400444</w:t>
        <w:tab/>
      </w:r>
    </w:p>
    <w:p>
      <w:pPr>
        <w:pStyle w:val="Normal"/>
        <w:rPr/>
      </w:pPr>
      <w:r>
        <w:rPr/>
        <w:t>Emergency information:</w:t>
        <w:tab/>
        <w:tab/>
        <w:t>09366/400400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  <w:t>2. Composition/information on ingredients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rPr/>
      </w:pPr>
      <w:r>
        <w:rPr/>
        <w:t>Chemical characteristics:</w:t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rPr/>
      </w:pPr>
      <w:r>
        <w:rPr/>
        <w:t>Anti-Spatter Spray based on animal oils in solvents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rPr>
          <w:lang w:val="fr-FR"/>
        </w:rPr>
      </w:pPr>
      <w:r>
        <w:rPr>
          <w:lang w:val="fr-FR"/>
        </w:rPr>
        <w:t>Propellant: Propane/Butane mixture.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rPr>
          <w:lang w:val="fr-FR"/>
        </w:rPr>
      </w:pPr>
      <w:r>
        <w:rPr>
          <w:u w:val="single"/>
          <w:lang w:val="fr-FR"/>
        </w:rPr>
        <w:t>Hazardous components: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rPr>
          <w:lang w:val="fr-FR"/>
        </w:rPr>
      </w:pPr>
      <w:r>
        <w:rPr>
          <w:lang w:val="fr-FR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S-Number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val="fr-FR"/>
              </w:rPr>
            </w:pPr>
            <w:r>
              <w:rPr>
                <w:b/>
                <w:lang w:val="fr-FR"/>
              </w:rPr>
              <w:t>Hazardous compon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val="fr-FR"/>
              </w:rPr>
            </w:pPr>
            <w:r>
              <w:rPr>
                <w:b/>
                <w:lang w:val="fr-FR"/>
              </w:rPr>
              <w:t>concentr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val="fr-FR"/>
              </w:rPr>
            </w:pPr>
            <w:r>
              <w:rPr>
                <w:b/>
                <w:lang w:val="fr-FR"/>
              </w:rPr>
              <w:t>Symbo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val="fr-FR"/>
              </w:rPr>
            </w:pPr>
            <w:r>
              <w:rPr>
                <w:b/>
                <w:lang w:val="fr-FR"/>
              </w:rPr>
              <w:t>R-phra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lang w:val="it-IT"/>
              </w:rPr>
            </w:pPr>
            <w:r>
              <w:rPr>
                <w:lang w:val="it-IT"/>
              </w:rPr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lang w:val="it-IT"/>
              </w:rPr>
            </w:pPr>
            <w:r>
              <w:rPr>
                <w:lang w:val="it-IT"/>
              </w:rPr>
              <w:t>Propane/But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lang w:val="it-IT"/>
              </w:rPr>
            </w:pPr>
            <w:r>
              <w:rPr>
                <w:lang w:val="it-IT"/>
              </w:rPr>
              <w:t>40-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lang w:val="it-IT"/>
              </w:rPr>
            </w:pPr>
            <w:r>
              <w:rPr>
                <w:lang w:val="it-IT"/>
              </w:rPr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lang w:val="it-IT"/>
              </w:rPr>
            </w:pPr>
            <w:r>
              <w:rPr>
                <w:lang w:val="it-IT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val="it-IT"/>
              </w:rPr>
            </w:pPr>
            <w:r>
              <w:rPr>
                <w:lang w:val="it-IT"/>
              </w:rPr>
              <w:t>75-09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lang w:val="it-IT"/>
              </w:rPr>
            </w:pPr>
            <w:r>
              <w:rPr>
                <w:lang w:val="it-IT"/>
              </w:rPr>
              <w:t>1,1-Dichlormeth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40-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4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  <w:t>3. Possible dangers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Extremely flammable. Contains 1,1-Dichlormethane. Harmful by inhalation. Limited evidence of a carcinogenic effect. In use, may form flammable/explosive vapour-air mixture, particularly on the ground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Inhalation:</w:t>
        <w:tab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Ensure supply of fresh air. Use mouth-to-mouth or mouth-to-nose resuscitation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Eye contact:</w:t>
        <w:tab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Rinse thoroughly with plenty of water at open eye lid and seek medical advice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Skin contact:</w:t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Wash with plenty of water and soap. After that moisture the skin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Further information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fter swallowing immediately consult a doctor for medical advise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  <w:t>Suitable extinguishing media: foam, water spray or fog. Dry chemical powder, carbon dioxide, sand or earth may be used for small fires only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Unsuitable extinguishing media: water spray jet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ANTI-SPATTER SPRAY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Environmental measurements: Prevent contamination of soil and water. Prevent from spreading or entering into drains, ditches or rivers by using sand, earth or other appropriate barriers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Cleaning-up method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bsorb or contain liquid with sand, earth or spill control material. Sort out leaking cans and dispose off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Handling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Use only in well-ventilated areas. Keep away from sources of ignition. Do not smoke. Do not spray in eyes. Protect against solar radiation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Storage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Observe storage regulations for aerosols (in Germany TRG 300). Store in well-ventilated areas only. Storage temperature never above 50°C . Do not carry in car-interior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Contains Propane/Butane (MAC-value 1000 ppm) and 1,1-Dichlormethan (MAC-value 100 ppm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Respiratory protection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In unventilated areas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Eye protection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Wear goggles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Skin protection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Wear protective gloves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Industrial hygiene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fter work-time and during work intervals the affected skin areas must be thoroughly cleaned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t work do not eat, drink, smoke or take drugs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Physical and chemical dat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Physical sta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Col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Colourles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Od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Sweetis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Change of physical stat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Flash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Ignition point (spray mist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&gt;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Explosion limits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Lower:    no data available                    upper:          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Vapour pressure [m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20°C:      3,5                              50°C:    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Density at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0,8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Solubility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Insoluble at wat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Octanol/water partition coefficient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Viscosity (mpas)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ANTI-SPATTER SPRAY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Thermal decomposition 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None at appropriate use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Hazardous decomposition products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None at appropriate use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Hazardous reactions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t temperatures above 50°C danger of exploding cans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Contains Acetone (MAC-value 1000 ppm) and 1,1-Dichlormethan (MAC-value  100 ppm, cancer generation class IIIB, pregnancy class D). Harmful by inhalation. Inhalation of solvent vapours can lead to narcotic aspects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Water hazard class: 2 (self-classification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Watercontaminating. Do not allow to enter soil, waterways or waste water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  <w:t>For recycling, consult waste disposal centres.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  <w:t>EAK-Number:</w:t>
        <w:tab/>
        <w:tab/>
        <w:t>16 05 0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R/RID:</w:t>
      </w:r>
    </w:p>
    <w:p>
      <w:pPr>
        <w:pStyle w:val="Normal"/>
        <w:jc w:val="both"/>
        <w:rPr/>
      </w:pPr>
      <w:r>
        <w:rPr/>
        <w:t>Name:</w:t>
        <w:tab/>
        <w:tab/>
        <w:tab/>
        <w:t>Aerosols, flammabl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-Number: 1950</w:t>
        <w:tab/>
        <w:t>Class: 2</w:t>
        <w:tab/>
        <w:tab/>
        <w:t>Classification code: 5 F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imited Quantities: LQ2</w:t>
        <w:tab/>
        <w:t>Danger label: 2.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</w:rPr>
        <w:t>IMGD-code:</w:t>
      </w:r>
      <w:r>
        <w:rPr/>
        <w:t xml:space="preserve"> 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/>
      </w:pPr>
      <w:r>
        <w:rPr/>
        <w:t>UN-Number: 1950</w:t>
        <w:tab/>
        <w:t>Class: 2</w:t>
        <w:tab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EmS-Nr.: F-D, S-U</w:t>
        <w:tab/>
        <w:t>Marine pollutant: no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Name:</w:t>
        <w:tab/>
        <w:tab/>
        <w:tab/>
        <w:t>Aerosols, flammable</w:t>
      </w:r>
    </w:p>
    <w:p>
      <w:pPr>
        <w:pStyle w:val="Normal"/>
        <w:jc w:val="both"/>
        <w:rPr/>
      </w:pPr>
      <w:r>
        <w:rPr/>
        <w:t>UN-Number: 1950</w:t>
        <w:tab/>
        <w:t>Class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ANTI-SPATTER SPRAY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The product is classified and labelled in accordance with EC directives / German regulations on dangerous substances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Symbols:</w:t>
      </w:r>
      <w:r>
        <w:rPr>
          <w:b/>
        </w:rPr>
        <w:t xml:space="preserve"> 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315881047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135885287" r:id="rId4"/>
        </w:objec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Dangers: </w:t>
        <w:tab/>
        <w:t>Extremely flammable, Harmfu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krper2"/>
        <w:tabs>
          <w:tab w:val="clear" w:pos="708"/>
          <w:tab w:val="left" w:pos="1134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Pressurised container. Protect from sunlight and do not expose to temperatures exceeding 50°C. Do not pierce or burn, even after use. Do not spray on a naked flame or any incandescent material. Keep away from sources of ignition - No smoking. Keep out of the reach of children. In use, may form flammable/explosive vapour-air mixture.  Do not breathe spray. Use only in well ventilated areas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Product contains dichlormethane. Limited evidence of a carcinogenic effect. Avoid contact with skin and eyes. Wear suitable protective clothing and gloves. </w:t>
      </w:r>
      <w:r>
        <w:rPr>
          <w:lang w:val="en-US"/>
        </w:rPr>
        <w:t>Dispose of this material and its container to hazardous or special waste collection point. For proper disposal empty aerosol can completely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Duplication without changes of the original version is allowed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 for R-phrases shown in section 2 describing each ingredie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12</w:t>
        <w:tab/>
        <w:t>Extremely flammable.</w:t>
      </w:r>
    </w:p>
    <w:p>
      <w:pPr>
        <w:pStyle w:val="Normal"/>
        <w:jc w:val="both"/>
        <w:rPr/>
      </w:pPr>
      <w:r>
        <w:rPr/>
        <w:t>R40</w:t>
        <w:tab/>
        <w:t>Limited evidence of a carcinogenic effec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16"/>
        </w:rPr>
      </w:pPr>
      <w:r>
        <w:rPr>
          <w:sz w:val="16"/>
        </w:rPr>
        <w:t>These informations are based on our present state of knowledge. They describe our product in view of the requirements for safety. They do not assure certain properties of the product. A legal relationship is not ves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1134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18:00Z</dcterms:created>
  <dc:creator>AUTRA</dc:creator>
  <dc:description/>
  <dc:language>en-US</dc:language>
  <cp:lastModifiedBy>Grehl</cp:lastModifiedBy>
  <dcterms:modified xsi:type="dcterms:W3CDTF">2005-02-15T10:18:00Z</dcterms:modified>
  <cp:revision>2</cp:revision>
  <dc:subject/>
  <dc:title>EG-Sicherheitsdatenblatt gemäß EG-Richtlinie 91/155/EWG</dc:title>
</cp:coreProperties>
</file>