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50 Edelstahlpflege </w:t>
      </w:r>
      <w:r>
        <w:rPr>
          <w:rFonts w:cs="Courier New" w:ascii="Courier New" w:hAnsi="Courier New"/>
          <w:sz w:val="24"/>
        </w:rPr>
        <w:tab/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4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450 Edelstahlpflege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Edelstahlpflege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ßes Mineralöl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42-47-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araffinum perliquid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INECS-Nummer: </w:t>
      </w:r>
      <w:r>
        <w:rPr>
          <w:rFonts w:cs="Courier New" w:ascii="Courier New" w:hAnsi="Courier New"/>
          <w:sz w:val="24"/>
        </w:rPr>
        <w:t>232-455-8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en-GB"/>
        </w:rPr>
      </w:pPr>
      <w:r>
        <w:rPr>
          <w:rFonts w:cs="Courier New" w:ascii="Courier New" w:hAnsi="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as Produkt ist aufgrund uns vorliegender Daten kei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ährlicher Stoff im Sinne der Gefahrstoffverordn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 der Fassung vom 26.10.1993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as Einatmen von Nebel, Rauch oder Dämpfen zu Reiz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r Nase, des Halses oder zu Husten führt, Person an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e Luft bringen und ruhig lagern. Wenn die Symptom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alten, ärztlichen Rat zu Hilf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allgemeinen ist das Produkt nicht hautreize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50 Edelstahl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4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15 Minuten mit fließen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hand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handlung sollte im allgemeinen von dem Sympto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hängen und auf die Linderung der Auswirkungen ausgerichte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e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Heading2"/>
        <w:ind w:firstLine="709"/>
        <w:rPr/>
      </w:pPr>
      <w:r>
        <w:rPr/>
        <w:t>Wasser im Voll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Besondere Gefährdung durch den Stoff, sein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direkt in den Lagerbehälter sprühen. Gefahr des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ritzens und Ausbreiten des Brandes. Giftige Rauchgas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cklung bei unvollständiger Verbrennung oder großer Hi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öglich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ände in geschlossenen Räumen dürfen nur von geschult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sonal mit geeigneten Atemschutzgeräten gelösch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Räume gründlich belü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ächenmäßige Ausdehnung verhindern (z. B. durch Eindäm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Ölsperr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Eindringen in den Bod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achricht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usgeflossenem Produkt besteht Rutschgefah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50 Edelstahl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 zu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Nicht gegen Flammen oder auf glühende Körper sprühen.</w:t>
      </w:r>
    </w:p>
    <w:p>
      <w:pPr>
        <w:pStyle w:val="TextBodyIndent"/>
        <w:rPr>
          <w:b/>
          <w:b/>
        </w:rPr>
      </w:pPr>
      <w:r>
        <w:rPr/>
        <w:t>Brandklasse nach DIN EN2: B</w:t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/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eignetes Material für Behälter und Rohrleitungen:</w:t>
      </w:r>
    </w:p>
    <w:p>
      <w:pPr>
        <w:pStyle w:val="TextBodyIndent"/>
        <w:rPr/>
      </w:pPr>
      <w:r>
        <w:rPr/>
        <w:t>Stahl oder Edelstahl.</w:t>
      </w:r>
    </w:p>
    <w:p>
      <w:pPr>
        <w:pStyle w:val="TextBodyIndent"/>
        <w:rPr/>
      </w:pPr>
      <w:r>
        <w:rPr/>
        <w:t>Im Liefergebinde oder in PE-Behältern aufbewa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ierenden und sauren Stoff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Überdacht und entfernt von Hitze und Zündquellen lagern.</w:t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/>
      </w:pPr>
      <w:r>
        <w:rPr>
          <w:b/>
        </w:rPr>
        <w:t xml:space="preserve">(BetrSichV): </w:t>
      </w:r>
      <w:r>
        <w:rPr/>
        <w:t>-</w:t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 Bildung von Dampf, Nebel oder Aerosolen muss der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onzentration am Arbeitsplatz so gering wie möglich gehal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rden. Es wird empfohlen, Ölnebel unter 5 mg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(8 h Mittelwert) zu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unzureichender Belüftung/Absaugung Atemschutz</w:t>
      </w:r>
    </w:p>
    <w:p>
      <w:pPr>
        <w:pStyle w:val="TextBodyIndent"/>
        <w:rPr/>
      </w:pPr>
      <w:r>
        <w:rPr/>
        <w:t>erforderlich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>Schutzhandschuhe oder Hautschutzcreme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hloropren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50 Edelstahl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4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</w:p>
    <w:p>
      <w:pPr>
        <w:pStyle w:val="TextBodyIndent"/>
        <w:rPr/>
      </w:pPr>
      <w:r>
        <w:rPr/>
        <w:t>Beim Umfüllen Schutzbrille empfehlenswer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andard-Arbeitsschutzkleidung. Chemikalienbeständig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farblos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mil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Pourpoint:</w:t>
        <w:tab/>
        <w:tab/>
        <w:tab/>
        <w:t>ca. –12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&gt;16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:</w:t>
        <w:tab/>
        <w:tab/>
        <w:t>Das Produkt ist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explosionsge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&lt;0,1 g/l unlös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15°C:</w:t>
        <w:tab/>
        <w:tab/>
        <w:t>0,845 – 0,860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ca 33 m²/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Oxidationsmitte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thermischer Zersetzung können verschiedene Substanz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, deren genaue Zusammensetzung von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rsetzungsbedingungen abhäng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ollständige Verbrennung/thermische Zersetzung führ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r Bildung von Rauch, Kohlendioxid und gefährlichen Gas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Kohlenmonoxid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  <w:tab/>
        <w:tab/>
        <w:t>Keine Reizwirk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m Auge:</w:t>
        <w:tab/>
        <w:tab/>
        <w:tab/>
        <w:t>Keine Reizwirk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nsibilisierung:</w:t>
        <w:tab/>
        <w:t>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sachgemäßem Umgang und bestimmungsgemäßer Verwend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das Produkt nach unseren Erfahrungen und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liegenden Informationen keine gesundheitsschädlichen</w:t>
      </w:r>
    </w:p>
    <w:p>
      <w:pPr>
        <w:pStyle w:val="TextBodyIndent"/>
        <w:rPr/>
      </w:pPr>
      <w:r>
        <w:rPr/>
        <w:t>Wirkung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50 Edelstahl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4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TextBodyIndent"/>
        <w:rPr/>
      </w:pPr>
      <w:r>
        <w:rPr/>
        <w:t>Das Produkt ist biologisch mäßig 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Umweltkompartimen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immt auf dem Wasser. Liegt in flüssiger Form vor. Wir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 Adsorption an Erdbodenpartikel immobilisie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s gibt keine Anzeichen, die das Auftreten vo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akkumulation vermut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e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gelaufene Flüssigkeit kann einen dünnen Film auf der</w:t>
      </w:r>
    </w:p>
    <w:p>
      <w:pPr>
        <w:pStyle w:val="Heading3"/>
        <w:ind w:firstLine="709"/>
        <w:rPr>
          <w:b w:val="false"/>
          <w:b w:val="false"/>
        </w:rPr>
      </w:pPr>
      <w:r>
        <w:rPr>
          <w:b w:val="false"/>
        </w:rPr>
        <w:t>Wasseroberfläche bilden, der die Organismen schädigen und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uerstoffzufuhr beeinträchtigen kan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ischung mit anderen Produkten können ande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swege erforderlich sein; im Zweifelsfall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übergeb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eschifftransport IMDG/GGVSe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50 Edelstahl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4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spflichti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 zu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Vorschriften, Beschränkun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otsverordn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erkblatt des Mineralölwirtschaftsverbandes üb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smaßnahmen beim Umgang mit flüss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neralölprodukten und Schmierfetten beachten. VAwS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jeweiligen Bundeslandes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37:00Z</dcterms:created>
  <dc:creator>Klein</dc:creator>
  <dc:description/>
  <dc:language>en-US</dc:language>
  <cp:lastModifiedBy>Euro-Lock</cp:lastModifiedBy>
  <cp:lastPrinted>2006-08-16T13:05:00Z</cp:lastPrinted>
  <dcterms:modified xsi:type="dcterms:W3CDTF">2008-10-08T07:37:00Z</dcterms:modified>
  <cp:revision>2</cp:revision>
  <dc:subject/>
  <dc:title>EG - Sicherheitsdatenblatt (91/155/EG)</dc:title>
</cp:coreProperties>
</file>