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3 SCHWEIß-TRENN-SPRAY </w:t>
      </w:r>
      <w:r>
        <w:rPr>
          <w:rFonts w:cs="Courier;Courier New" w:ascii="Courier;Courier New" w:hAnsi="Courier;Courier New"/>
          <w:b/>
        </w:rPr>
        <w:t>auf Wasserbasis</w:t>
      </w:r>
      <w:r>
        <w:rPr>
          <w:rFonts w:cs="Courier;Courier New" w:ascii="Courier;Courier New" w:hAnsi="Courier;Courier New"/>
          <w:b/>
          <w:sz w:val="24"/>
        </w:rPr>
        <w:t xml:space="preserve"> </w:t>
        <w:tab/>
      </w:r>
      <w:r>
        <w:rPr>
          <w:rFonts w:cs="Courier;Courier New" w:ascii="Courier;Courier New" w:hAnsi="Courier;Courier New"/>
          <w:sz w:val="24"/>
        </w:rPr>
        <w:t>Seite 1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20.09.07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sz w:val="24"/>
        </w:rPr>
        <w:t>Handelsname:    LOS 233 SCHWEIß-TRENN-SPRAY auf Wasserbasis</w:t>
      </w:r>
      <w:r>
        <w:rPr>
          <w:rFonts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  <w:sz w:val="24"/>
        </w:rPr>
        <w:t xml:space="preserve">Technischer Name: Schweiß-Trenn-Mittel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Heading1"/>
        <w:rPr/>
      </w:pPr>
      <w:r>
        <w:rPr>
          <w:rFonts w:eastAsia="Courier;Courier New"/>
        </w:rPr>
        <w:t xml:space="preserve">      </w:t>
      </w:r>
      <w:r>
        <w:rPr/>
        <w:t xml:space="preserve">Hersteller/Lieferant:      EURO-LOCK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Wässrige Paraffin-Dispersion, frei von Lösungsmitteln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ichmach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Inhaltsstoff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kylethercarbonsäure, Natriumsalz     Xi; R36/38  &lt;2,5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hlensäure</w:t>
        <w:tab/>
        <w:tab/>
        <w:tab/>
        <w:tab/>
        <w:tab/>
        <w:tab/>
        <w:tab/>
        <w:tab/>
        <w:t xml:space="preserve">  0-5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AS-Nr. 00124-38-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ahrenbezeichnung</w:t>
      </w:r>
      <w:r>
        <w:rPr>
          <w:rFonts w:cs="Courier;Courier New" w:ascii="Courier;Courier New" w:hAnsi="Courier;Courier New"/>
          <w:sz w:val="24"/>
        </w:rPr>
        <w:t>: entfäl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ab/>
        <w:t>Das Produkt ist aufgrund uns vorliegender Daten ke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ährlicher Stoff im Sinne der EG-Richtlinien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stoffverordnung in der letztgültigen 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  <w:r>
        <w:rPr>
          <w:rFonts w:cs="Courier;Courier New" w:ascii="Courier;Courier New" w:hAnsi="Courier;Courier New"/>
          <w:sz w:val="24"/>
        </w:rPr>
        <w:tab/>
        <w:tab/>
        <w:t>Für Frischluft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Hautkontakt</w:t>
      </w:r>
      <w:r>
        <w:rPr>
          <w:rFonts w:cs="Courier;Courier New" w:ascii="Courier;Courier New" w:hAnsi="Courier;Courier New"/>
          <w:sz w:val="24"/>
        </w:rPr>
        <w:t>:</w:t>
        <w:tab/>
        <w:t>Mit Seife und viel Wasser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  <w:r>
        <w:rPr>
          <w:rFonts w:cs="Courier;Courier New" w:ascii="Courier;Courier New" w:hAnsi="Courier;Courier New"/>
          <w:sz w:val="24"/>
        </w:rPr>
        <w:tab/>
        <w:t>Augen bei geöffnetem Lidspa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sofort mehrere Minuten unter fließen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Wasser spülen und Arzt konsultiere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Nach Verschlucken:</w:t>
      </w:r>
      <w:r>
        <w:rPr>
          <w:rFonts w:cs="Courier;Courier New" w:ascii="Courier;Courier New" w:hAnsi="Courier;Courier New"/>
          <w:sz w:val="24"/>
        </w:rPr>
        <w:tab/>
        <w:t>Mund ausspülen und reich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</w:t>
      </w:r>
      <w:r>
        <w:rPr>
          <w:rFonts w:cs="Courier;Courier New" w:ascii="Courier;Courier New" w:hAnsi="Courier;Courier New"/>
          <w:sz w:val="24"/>
        </w:rPr>
        <w:tab/>
        <w:t>Wasser nachtrink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Kein Erbrechen herbeiführen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sofort Arzthilfe zuzieh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3 SCHWEIß-TRENN-SPRAY </w:t>
      </w:r>
      <w:r>
        <w:rPr>
          <w:rFonts w:cs="Courier;Courier New" w:ascii="Courier;Courier New" w:hAnsi="Courier;Courier New"/>
          <w:b/>
        </w:rPr>
        <w:t>auf Wasserbasis</w:t>
      </w:r>
      <w:r>
        <w:rPr>
          <w:rFonts w:cs="Courier;Courier New" w:ascii="Courier;Courier New" w:hAnsi="Courier;Courier New"/>
          <w:b/>
          <w:sz w:val="24"/>
        </w:rPr>
        <w:t xml:space="preserve"> </w:t>
        <w:tab/>
      </w:r>
      <w:r>
        <w:rPr>
          <w:rFonts w:cs="Courier;Courier New" w:ascii="Courier;Courier New" w:hAnsi="Courier;Courier New"/>
          <w:sz w:val="24"/>
        </w:rPr>
        <w:t>Seite 2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20.09.07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uerlöschmaßnahmen auf die Umgebung abstim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m Brandfall unversehrte Dosen sofort aus dem Gefahrenbere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fernen. Ggf. mit Wasser kühlen. Berstgefahr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sondere Schutzausrüstung: </w:t>
      </w:r>
      <w:r>
        <w:rPr>
          <w:rFonts w:cs="Courier;Courier New" w:ascii="Courier;Courier New" w:hAnsi="Courier;Courier New"/>
          <w:sz w:val="24"/>
        </w:rPr>
        <w:t>siehe unter Punkt 8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ährdete Behälter in der Umgebung mit Wassersprühstrah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ausrüstung anlegen und ungeschützte Persone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ichte Dosen aussortieren und, wie unter Entsorg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schrieben, beseitig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Hinweise zum sicheren Umgang:                            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Die beim Umgang mit Chemikalien üblichen Vorsichts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Nur in gut gelüfteten Bereich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</w:rPr>
      </w:pPr>
      <w:r>
        <w:rPr>
          <w:rFonts w:cs="Courier;Courier New" w:ascii="Courier;Courier New" w:hAnsi="Courier;Courier New"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gut verschlossenen Gebinden kühl u.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Vor Sonne schützen, nicht im PKW-Innenraum mitführ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Lagervorschriften der TRG 300 für Aerosole beachten. Nur in </w:t>
        <w:tab/>
        <w:t>gut gelüfteten Bereichen aufbewahren. Lagertemperatur n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über 50°C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gefährdender Stoffe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 Frost schütz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BetrSichV):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3 SCHWEIß-TRENN-SPRAY </w:t>
      </w:r>
      <w:r>
        <w:rPr>
          <w:rFonts w:cs="Courier;Courier New" w:ascii="Courier;Courier New" w:hAnsi="Courier;Courier New"/>
          <w:b/>
        </w:rPr>
        <w:t>auf Wasserbasis</w:t>
      </w:r>
      <w:r>
        <w:rPr>
          <w:rFonts w:cs="Courier;Courier New" w:ascii="Courier;Courier New" w:hAnsi="Courier;Courier New"/>
          <w:b/>
          <w:sz w:val="24"/>
        </w:rPr>
        <w:t xml:space="preserve"> </w:t>
        <w:tab/>
      </w:r>
      <w:r>
        <w:rPr>
          <w:rFonts w:cs="Courier;Courier New" w:ascii="Courier;Courier New" w:hAnsi="Courier;Courier New"/>
          <w:sz w:val="24"/>
        </w:rPr>
        <w:t>Seite 3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20.09.07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ls Grundlage dienten die bei der Erstellung gült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önliche Schutzausrüstung: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 xml:space="preserve">     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üblichen Vorsichtsmaßnahmen beim Umgang mi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Chemikalien sind zu 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ab/>
        <w:tab/>
        <w:t>Nicht erforder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ab/>
        <w:tab/>
        <w:t>Schutzhandschuh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utylkautschuk, Naturkautschuk (Latex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</w:t>
      </w:r>
      <w:r>
        <w:rPr>
          <w:rFonts w:cs="Courier;Courier New" w:ascii="Courier;Courier New" w:hAnsi="Courier;Courier New"/>
          <w:sz w:val="24"/>
        </w:rPr>
        <w:t>:</w:t>
        <w:tab/>
        <w:tab/>
        <w:t>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  <w:tab/>
      </w:r>
      <w:r>
        <w:rPr>
          <w:rFonts w:cs="Courier;Courier New" w:ascii="Courier;Courier New" w:hAnsi="Courier;Courier New"/>
          <w:sz w:val="24"/>
        </w:rPr>
        <w:tab/>
        <w:t>Arbeitsschutzkleidung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rbe                           : Gelb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left="70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icherheitsrelevante Daten</w:t>
      </w:r>
    </w:p>
    <w:p>
      <w:pPr>
        <w:pStyle w:val="Normal"/>
        <w:spacing w:lineRule="exact" w:line="240"/>
        <w:ind w:left="70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enthaltene Treibmittel:</w:t>
        <w:tab/>
      </w:r>
    </w:p>
    <w:p>
      <w:pPr>
        <w:pStyle w:val="Normal"/>
        <w:spacing w:lineRule="exact" w:line="240"/>
        <w:ind w:firstLine="70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lammpunkt                      : Nicht anwendbar, Produk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ist nicht brennbar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explosionsgefäh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lative Dichte                 : 0,97 g/m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für enthaltene Wirkstoff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löslichkeit       (20°C)  : Vollständig mischbar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          (20°C)  : ca. 1,0 g/c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pH-Wert                 (20°C)  : 8,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Organische Lösemittel        : 0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H-Wert                 (20°C)  : 8,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emittelgehal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che Lösemittel           : 0,0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elbstentzündlichkeit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explosionsgefäh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C-Gehalt                      : &lt; 100,0 g/l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3 SCHWEIß-TRENN-SPRAY </w:t>
      </w:r>
      <w:r>
        <w:rPr>
          <w:rFonts w:cs="Courier;Courier New" w:ascii="Courier;Courier New" w:hAnsi="Courier;Courier New"/>
          <w:b/>
        </w:rPr>
        <w:t>auf Wasserbasis</w:t>
      </w:r>
      <w:r>
        <w:rPr>
          <w:rFonts w:cs="Courier;Courier New" w:ascii="Courier;Courier New" w:hAnsi="Courier;Courier New"/>
          <w:b/>
          <w:sz w:val="24"/>
        </w:rPr>
        <w:t xml:space="preserve"> </w:t>
        <w:tab/>
      </w:r>
      <w:r>
        <w:rPr>
          <w:rFonts w:cs="Courier;Courier New" w:ascii="Courier;Courier New" w:hAnsi="Courier;Courier New"/>
          <w:sz w:val="24"/>
        </w:rPr>
        <w:t>Seite 4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20.09.0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Temperaturen über 50°C Berstgefahr der Dos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gefährlichen Zersetzungsprodukte bekann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 der Haut:</w:t>
        <w:tab/>
        <w:tab/>
      </w:r>
      <w:r>
        <w:rPr>
          <w:rFonts w:cs="Courier;Courier New" w:ascii="Courier;Courier New" w:hAnsi="Courier;Courier New"/>
          <w:sz w:val="24"/>
        </w:rPr>
        <w:t>keine Reizwirk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ache Reizwirkung kann nicht ausgeschlossen wer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sensibilisierende Wirkung bekann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nicht kennzeichnungspflichtig aufgr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s Berechnungsverfahrens der Allgemeinen Einstuf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ichtlinie für Zubereitungen der EG in der letztgülti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ssung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sollte nicht ohne Vorbehandlung, wie Au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ockung oder Ausfälllung, in die Umwelt oder in Gewä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langen. Das Produkt kann in Kläranlagen durch Adsorp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 Belebtschlamm aus dem Wasser ausreichend eliminie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rden. Lokale Entwässerungsbestimmungen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Abfallschlüsselnummern sind seit dem 1.1.1999 nicht nu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, sondern im wesentlichen anwendungsbezogen. Die fü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/>
        <w:t>die Anwendung gültige Abfallschlüsselnummer kann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eschifftransport IMDG/GGVSe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Marine pollutant:          </w:t>
      </w:r>
      <w:r>
        <w:rPr>
          <w:rFonts w:cs="Courier;Courier New" w:ascii="Courier;Courier New" w:hAnsi="Courier;Courier New"/>
          <w:sz w:val="24"/>
        </w:rPr>
        <w:t>Ne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nach den Transportbestimmu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33 SCHWEIß-TRENN-SPRAY </w:t>
      </w:r>
      <w:r>
        <w:rPr>
          <w:rFonts w:cs="Courier;Courier New" w:ascii="Courier;Courier New" w:hAnsi="Courier;Courier New"/>
          <w:b/>
        </w:rPr>
        <w:t>auf Wasserbasis</w:t>
      </w:r>
      <w:r>
        <w:rPr>
          <w:rFonts w:cs="Courier;Courier New" w:ascii="Courier;Courier New" w:hAnsi="Courier;Courier New"/>
          <w:b/>
          <w:sz w:val="24"/>
        </w:rPr>
        <w:t xml:space="preserve"> </w:t>
        <w:tab/>
      </w:r>
      <w:r>
        <w:rPr>
          <w:rFonts w:cs="Courier;Courier New" w:ascii="Courier;Courier New" w:hAnsi="Courier;Courier New"/>
          <w:sz w:val="24"/>
        </w:rPr>
        <w:t>Seite 5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20.09.07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nicht kennzeichnungspflichtig aufgrund d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rechnungsverfahrens der ´Allgemeinen Einstufungsrichtlin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Zubereitungen der EG´ in der letztgültigen Fass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beim Umgang mit Chemikalien üblichen Vorsichts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BetrSichV):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wach wassergefährd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hälter steht unter Druck. Auch nach Gebrauch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waltsam öffnen oder verbrennen. Darf nicht in die Hände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indern gelangen. Bitte nur vollständig restentleerte Dos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m Recycling zuführ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llständiger Wortlaut der in Abschnitt 2 mit Kürz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ngegebenen Gefahrenhinweise (R-Sätze). Diese R-Sätz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iehen sich nur auf die Inhaltstoffe. Die Kenn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s Produkts ist in Abschnitt 15 angeführ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6/38</w:t>
        <w:tab/>
        <w:t>Reizt die Augen und die Haut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5:00Z</dcterms:created>
  <dc:creator>Klein</dc:creator>
  <dc:description/>
  <dc:language>en-US</dc:language>
  <cp:lastModifiedBy>user</cp:lastModifiedBy>
  <cp:lastPrinted>2007-09-20T10:49:00Z</cp:lastPrinted>
  <dcterms:modified xsi:type="dcterms:W3CDTF">2008-03-25T09:05:00Z</dcterms:modified>
  <cp:revision>2</cp:revision>
  <dc:subject/>
  <dc:title>EG - Sicherheitsdatenblatt (91/155/EG)</dc:title>
</cp:coreProperties>
</file>