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26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Tradename:</w:t>
        <w:tab/>
        <w:tab/>
      </w:r>
      <w:r>
        <w:rPr>
          <w:b/>
        </w:rPr>
        <w:tab/>
        <w:t>LOS 400 WHITE GREASE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Emergency information:</w:t>
        <w:tab/>
        <w:tab/>
        <w:t>02389/400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cal characteristics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Grease lubrication based on mineral oils in organic solvents. 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  <w:t>Propellant: Propane/Butane mixture.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970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35-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ydrocarbon solv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5-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u w:val="single"/>
          <w:lang w:val="fr-FR"/>
        </w:rPr>
        <w:t>3. Possible dange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Extremely flammable. In use, may form flammable/explosive vapour-air mixture, particularly on the ground. Harmful: may cause lung damage if swallowed. Irritant. Irritating to skin. Dangerous for the environment. Toxic to aquatic organisms, may cause long-term adverse effects in the aquatic environment. 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rther information:</w:t>
      </w:r>
    </w:p>
    <w:p>
      <w:pPr>
        <w:pStyle w:val="Normal"/>
        <w:jc w:val="both"/>
        <w:rPr/>
      </w:pPr>
      <w:r>
        <w:rPr/>
        <w:t>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uitable extinguishing media: foam, water spray or fog. Dry chemical powder, carbon dioxide, sand or earth may be used for small fires only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400 WHITE GREAS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 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Propane/Butane (MAC-value 1000 ppm) and Hydrocarbon solvent (MAC-value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</w:t>
      </w:r>
    </w:p>
    <w:p>
      <w:pPr>
        <w:pStyle w:val="Normal"/>
        <w:jc w:val="both"/>
        <w:rPr/>
      </w:pPr>
      <w:r>
        <w:rPr/>
        <w:t>In un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</w:t>
      </w:r>
    </w:p>
    <w:p>
      <w:pPr>
        <w:pStyle w:val="Normal"/>
        <w:jc w:val="both"/>
        <w:rPr/>
      </w:pPr>
      <w:r>
        <w:rPr/>
        <w:t>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</w:t>
      </w:r>
    </w:p>
    <w:p>
      <w:pPr>
        <w:pStyle w:val="Normal"/>
        <w:jc w:val="both"/>
        <w:rPr/>
      </w:pPr>
      <w:r>
        <w:rPr/>
        <w:t>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9. Physical and chemical dat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hit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solve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0,6 Vol.%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50°C:    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400 WHITE GREAS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ts hydrocarbon solvent (MAC-value 200 ppm). 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2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imited Quantities: LQ2</w:t>
        <w:tab/>
        <w:t>Danger label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</w:t>
        <w:tab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mS-Nr.: F-D, S-U</w:t>
        <w:tab/>
        <w:t>Marine pollutant: no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400 WHITE GREASE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2095510035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891086791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798206665" r:id="rId6"/>
        </w:object>
      </w:r>
    </w:p>
    <w:p>
      <w:pPr>
        <w:pStyle w:val="Normal"/>
        <w:jc w:val="both"/>
        <w:rPr/>
      </w:pPr>
      <w:r>
        <w:rPr/>
        <w:t xml:space="preserve">Dangers: </w:t>
        <w:tab/>
        <w:t>Extremely flammable, Irritant, Dangerous for the environment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 </w:t>
      </w:r>
    </w:p>
    <w:p>
      <w:pPr>
        <w:pStyle w:val="Normal"/>
        <w:jc w:val="both"/>
        <w:rPr/>
      </w:pPr>
      <w:r>
        <w:rPr/>
        <w:t xml:space="preserve">Irritating to skin. Vapours may cause drowsiness and dizziness. Toxic to aquatic organisms, may cause long-term adverse effects in the aquatic environment. Do not empty into drains. </w:t>
      </w:r>
      <w:r>
        <w:rPr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 for R-phrases shown in section 2 describing each ingredi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1</w:t>
        <w:tab/>
        <w:t>Highly flammable.</w:t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  <w:t>R38</w:t>
        <w:tab/>
        <w:t>Irritating to skin.</w:t>
      </w:r>
    </w:p>
    <w:p>
      <w:pPr>
        <w:pStyle w:val="Normal"/>
        <w:jc w:val="both"/>
        <w:rPr/>
      </w:pPr>
      <w:r>
        <w:rPr/>
        <w:t>R51/53</w:t>
        <w:tab/>
        <w:t>Toxic to aquatic organisms, may cause long-term adverse effects in the aquatic environment.</w:t>
      </w:r>
    </w:p>
    <w:p>
      <w:pPr>
        <w:pStyle w:val="Normal"/>
        <w:jc w:val="both"/>
        <w:rPr/>
      </w:pPr>
      <w:r>
        <w:rPr/>
        <w:t>R65</w:t>
        <w:tab/>
        <w:t>Harmful: May cause lung damage if swallowed.</w:t>
      </w:r>
    </w:p>
    <w:p>
      <w:pPr>
        <w:pStyle w:val="Normal"/>
        <w:jc w:val="both"/>
        <w:rPr/>
      </w:pPr>
      <w:r>
        <w:rPr/>
        <w:t>R67</w:t>
        <w:tab/>
        <w:t>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46:00Z</dcterms:created>
  <dc:creator>AUTRA</dc:creator>
  <dc:description/>
  <dc:language>en-US</dc:language>
  <cp:lastModifiedBy>Grehl</cp:lastModifiedBy>
  <cp:lastPrinted>2004-04-08T17:31:00Z</cp:lastPrinted>
  <dcterms:modified xsi:type="dcterms:W3CDTF">2005-12-06T08:46:00Z</dcterms:modified>
  <cp:revision>2</cp:revision>
  <dc:subject/>
  <dc:title>EG-Sicherheitsdatenblatt gemäß EG-Richtlinie 91/155/EWG</dc:title>
</cp:coreProperties>
</file>