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6 Heißlager-Fett</w:t>
      </w:r>
      <w:r>
        <w:rPr>
          <w:rFonts w:cs="Courier" w:ascii="Courier" w:hAnsi="Courier"/>
        </w:rPr>
        <w:t xml:space="preserve">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56 Heißlager-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Heißlager-Fett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Mineralöl, Aluminiumstearat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Augen mit Augenspülflas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. 15 Minuten aus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en Wasservollstrahl verwend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56 Heißlager-Fett  </w:t>
      </w:r>
      <w:r>
        <w:rPr>
          <w:rFonts w:cs="Courier" w:ascii="Courier" w:hAnsi="Courier"/>
        </w:rPr>
        <w:t xml:space="preserve">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eignete Handschuhe werden empfohlen, z. B. aus Gummi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Arbeit und vor Pausen Hände und Gesicht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reinigte Kleidung muss gewechselt und gründlich gereinig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rden. Bei der Arbeit nicht essen, trinken, rauchen,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nup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hel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ssehen:</w:t>
        <w:tab/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melzpunkt/Schmelzbereich:</w:t>
        <w:tab/>
        <w:tab/>
        <w:t>19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ammpunkt:</w:t>
        <w:tab/>
        <w:tab/>
        <w:tab/>
        <w:tab/>
        <w:tab/>
        <w:t>26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---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asserlöslichkeit:</w:t>
        <w:tab/>
        <w:tab/>
        <w:tab/>
        <w:tab/>
        <w:t>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56 Heißlager-Fett </w:t>
      </w:r>
      <w:r>
        <w:rPr>
          <w:rFonts w:cs="Courier" w:ascii="Courier" w:hAnsi="Courier"/>
        </w:rPr>
        <w:t>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chte Augenrötung bei längerem Kontak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nn bei Allergikern zu leichter Hautrötung führen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ische und synthetische Schmieröle können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undheit bei verschiedenen Personen unterschie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k gefährd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 xml:space="preserve">Entfällt.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2:00Z</dcterms:created>
  <dc:creator>Klein</dc:creator>
  <dc:description/>
  <dc:language>en-US</dc:language>
  <cp:lastModifiedBy>Euro-Lock</cp:lastModifiedBy>
  <cp:lastPrinted>2003-07-09T10:37:00Z</cp:lastPrinted>
  <dcterms:modified xsi:type="dcterms:W3CDTF">2008-10-01T08:22:00Z</dcterms:modified>
  <cp:revision>2</cp:revision>
  <dc:subject/>
  <dc:title>EG - Sicherheitsdatenblatt (91/155/EG)</dc:title>
</cp:coreProperties>
</file>