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8 N Kleb &amp; Dicht MS Polymer</w:t>
      </w:r>
      <w:r>
        <w:rPr>
          <w:rFonts w:cs="Courier New" w:ascii="Courier New" w:hAnsi="Courier New"/>
          <w:sz w:val="24"/>
        </w:rPr>
        <w:t xml:space="preserve">     Seite 1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12.10.0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LOS 398 N Kleb &amp; Dicht MS Polym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chnischer Name: Spritzbarer Dichtstoff für Abdicht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</w:t>
      </w:r>
      <w:r>
        <w:rPr>
          <w:rFonts w:cs="Courier New" w:ascii="Courier New" w:hAnsi="Courier New"/>
          <w:sz w:val="24"/>
        </w:rPr>
        <w:t>im Fahrzeug- und Karosserieba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Chemische Charakterisi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ung aus MS Polymer, anorganischen Füllstoff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ilfsstoff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Inhaltsstoffe &gt;1% / Giftige Inhaltsstoffe &gt;0,1%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icht</w:t>
        <w:tab/>
        <w:t>Gefahr</w:t>
        <w:tab/>
        <w:t>R-Sätze</w:t>
      </w:r>
    </w:p>
    <w:p>
      <w:pPr>
        <w:pStyle w:val="Normal"/>
        <w:numPr>
          <w:ilvl w:val="2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nyltrimethoxy-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lan</w:t>
        <w:tab/>
        <w:tab/>
        <w:tab/>
        <w:t>1-5</w:t>
        <w:tab/>
        <w:tab/>
        <w:t>Xn</w:t>
        <w:tab/>
        <w:tab/>
        <w:t>10-2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INECS-Nr. 220-449-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  <w:b w:val="false"/>
        </w:rPr>
        <w:tab/>
      </w:r>
      <w:r>
        <w:rPr>
          <w:rFonts w:cs="Courier New" w:ascii="Courier New" w:hAnsi="Courier New"/>
        </w:rPr>
        <w:t xml:space="preserve">Potentielle gesundheitliche Auswirkungen: </w:t>
      </w:r>
      <w:r>
        <w:rPr>
          <w:rFonts w:cs="Courier New" w:ascii="Courier New" w:hAnsi="Courier New"/>
          <w:b w:val="false"/>
        </w:rPr>
        <w:t>Nicht bekann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ugen sofort mit viel Wasser während wenig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5 Minuten spülen. Wenn die Reizung anhält, Arz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  <w:t>Mund mehrmals mit Wasser spülen. Arzt konsultier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ses Sicherheitsdatenblatt vorzei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  <w:t>Betroffene Person an die frische Luft bringen. Wen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bleme anhalten, einen Arzt zu 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ischen, danach die Haut mit Wasser und Seife ab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nn die Reizung anhält,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eid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nreinigte Kleidungsstücke entfern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8 N Kleb &amp; Dicht MS Polymer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Seite 2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12.10.06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eignete Löschmittel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Trockenlöschmittel, Schaum oder Wasser-Spray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Ungeeignete Lösch</w:t>
      </w:r>
      <w:r>
        <w:rPr>
          <w:rFonts w:cs="Courier New" w:ascii="Courier New" w:hAnsi="Courier New"/>
          <w:sz w:val="24"/>
        </w:rPr>
        <w:t>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kleidung und Atemschutzgerät tra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, Oberflächenwasser oder Grund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wie in den Boden eindri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Schutzkleidung wie in Abschnitt 8 bei ´Augen-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schutz´ angegeben ist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Verfahren zur Reinig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chanisch aufnehmen und in einem geeigneten Conta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ponieren. Reste können mit Sand oder trockener Er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nommen werd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Raumbelüftung sorgen. Kontakt mit Haut und Au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meiden. Nicht verschluc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zwischen 5°C und 25°C und entfer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anderen Hitzequell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32"/>
          <w:u w:val="single"/>
        </w:rPr>
      </w:pPr>
      <w:r>
        <w:rPr>
          <w:rFonts w:cs="Courier New" w:ascii="Courier New" w:hAnsi="Courier New"/>
          <w:b w:val="false"/>
          <w:sz w:val="32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position Begrenzung: </w:t>
      </w:r>
      <w:r>
        <w:rPr>
          <w:rFonts w:cs="Courier New" w:ascii="Courier New" w:hAnsi="Courier New"/>
          <w:b w:val="false"/>
        </w:rPr>
        <w:t>nicht bekan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nicht einatmen. Für gute Raumbe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- und Haut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mit der Haut oder den Augen berühren.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rbeitshygien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m Arbeitsplatz nicht essen, trinken oder ra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mit verschmutzten Händen in den Augen reiben.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8 N Kleb &amp; Dicht MS Polymer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Seite 3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12.10.06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Pastö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geri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                      : nicht angegeb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nicht angegeb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nicht angegeb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ündtemperatur                  : nicht angegeb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nicht angegeb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                  : 1,57 g/ml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barkeit mit Wasser         : ne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barkeit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ganischen Lösemitteln         : teilwei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C-Gehalt                      : 0,0 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brennung entstehen CO, CO2 und CaO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:</w:t>
        <w:tab/>
        <w:tab/>
      </w:r>
      <w:r>
        <w:rPr>
          <w:rFonts w:cs="Courier New" w:ascii="Courier New" w:hAnsi="Courier New"/>
          <w:sz w:val="24"/>
        </w:rPr>
        <w:t>nicht bekannt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Bedingungen</w:t>
      </w:r>
      <w:r>
        <w:rPr>
          <w:rFonts w:cs="Courier New" w:ascii="Courier New" w:hAnsi="Courier New"/>
          <w:sz w:val="24"/>
        </w:rPr>
        <w:t>:</w:t>
        <w:tab/>
        <w:t>nicht bekannt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information</w:t>
        <w:tab/>
        <w:tab/>
        <w:tab/>
        <w:t>Vinyltrimethoxysilan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Akute orale LD50 (mg/kg)</w:t>
        <w:tab/>
        <w:tab/>
        <w:t>11300 (Ratte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dermal LD50 (mg/kg)</w:t>
        <w:tab/>
        <w:t>3540 (Kaninchen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Einatmung LC50 (mg/l)</w:t>
        <w:tab/>
        <w:t>Nicht bekann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eitere Angaben:</w:t>
        <w:tab/>
        <w:t>Nicht bekann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Information über gefährliche Bestandteile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´Abschnitt 2´.</w:t>
      </w:r>
    </w:p>
    <w:p>
      <w:pPr>
        <w:pStyle w:val="Normal"/>
        <w:spacing w:lineRule="exact" w:line="320"/>
        <w:rPr>
          <w:rFonts w:ascii="Courier New" w:hAnsi="Courier New" w:cs="Courier New"/>
          <w:sz w:val="32"/>
          <w:u w:val="single"/>
        </w:rPr>
      </w:pPr>
      <w:r>
        <w:rPr>
          <w:rFonts w:cs="Courier New" w:ascii="Courier New" w:hAnsi="Courier New"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vernetztes Produkt nicht in die Umwelt gelangen lass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ologisch abbaubar</w:t>
      </w:r>
      <w:r>
        <w:rPr>
          <w:rFonts w:cs="Courier New" w:ascii="Courier New" w:hAnsi="Courier New"/>
          <w:sz w:val="24"/>
        </w:rPr>
        <w:t>:</w:t>
        <w:tab/>
        <w:t>nicht bekannt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Ökotoxische Information:</w:t>
      </w:r>
      <w:r>
        <w:rPr>
          <w:rFonts w:cs="Courier New" w:ascii="Courier New" w:hAnsi="Courier New"/>
          <w:sz w:val="24"/>
        </w:rPr>
        <w:tab/>
        <w:t>nicht bekannt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GK:</w:t>
      </w:r>
      <w:r>
        <w:rPr>
          <w:rFonts w:cs="Courier New" w:ascii="Courier New" w:hAnsi="Courier New"/>
          <w:sz w:val="24"/>
        </w:rPr>
        <w:t xml:space="preserve"> 1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ss den behördlich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bfallschlüsselnummer unausgehärtet</w:t>
      </w:r>
      <w:r>
        <w:rPr>
          <w:rFonts w:cs="Courier New" w:ascii="Courier New" w:hAnsi="Courier New"/>
          <w:sz w:val="24"/>
        </w:rPr>
        <w:t>:</w:t>
        <w:tab/>
        <w:t>080402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bfallschlüsselnummer ausgehärtet:</w:t>
        <w:tab/>
      </w:r>
      <w:r>
        <w:rPr>
          <w:rFonts w:cs="Courier New" w:ascii="Courier New" w:hAnsi="Courier New"/>
          <w:sz w:val="24"/>
        </w:rPr>
        <w:tab/>
        <w:t>08040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Kennzeichnung notwendig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8 N Kleb &amp; Dicht MS Polymer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Seite 4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12.10.06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unterliegt nicht den Etikettierungsanforder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er EG-Bestimmung 67/548 EG und 88/379/EG mit Anpass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symbol: </w:t>
        <w:tab/>
      </w:r>
      <w:r>
        <w:rPr>
          <w:rFonts w:cs="Courier New" w:ascii="Courier New" w:hAnsi="Courier New"/>
          <w:sz w:val="24"/>
        </w:rPr>
        <w:t>n.z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hält:</w:t>
        <w:tab/>
        <w:tab/>
      </w:r>
      <w:r>
        <w:rPr>
          <w:rFonts w:cs="Courier New" w:ascii="Courier New" w:hAnsi="Courier New"/>
          <w:sz w:val="24"/>
        </w:rPr>
        <w:tab/>
        <w:t>n.z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  <w:tab/>
        <w:tab/>
        <w:tab/>
      </w:r>
      <w:r>
        <w:rPr>
          <w:rFonts w:cs="Courier New" w:ascii="Courier New" w:hAnsi="Courier New"/>
          <w:sz w:val="24"/>
        </w:rPr>
        <w:t>n.z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-Sätze:</w:t>
        <w:tab/>
        <w:tab/>
        <w:tab/>
      </w:r>
      <w:r>
        <w:rPr>
          <w:rFonts w:cs="Courier New" w:ascii="Courier New" w:hAnsi="Courier New"/>
          <w:sz w:val="24"/>
        </w:rPr>
        <w:t>n.z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 (s. Punkt 2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0</w:t>
        <w:tab/>
        <w:t>Ent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</w:t>
        <w:tab/>
        <w:t>Gesundheitsschädlich beim Einat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68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2"/>
      <w:numFmt w:val="decimalZero"/>
      <w:lvlText w:val="%1-%2"/>
      <w:lvlJc w:val="left"/>
      <w:pPr>
        <w:tabs>
          <w:tab w:val="num" w:pos="1777"/>
        </w:tabs>
        <w:ind w:left="1777" w:hanging="1425"/>
      </w:pPr>
      <w:rPr/>
    </w:lvl>
    <w:lvl w:ilvl="2">
      <w:start w:val="7"/>
      <w:numFmt w:val="decimal"/>
      <w:lvlText w:val="%1-%2-%3"/>
      <w:lvlJc w:val="left"/>
      <w:pPr>
        <w:tabs>
          <w:tab w:val="num" w:pos="2129"/>
        </w:tabs>
        <w:ind w:left="2129" w:hanging="1425"/>
      </w:pPr>
      <w:rPr/>
    </w:lvl>
    <w:lvl w:ilvl="3">
      <w:start w:val="1"/>
      <w:numFmt w:val="decimal"/>
      <w:lvlText w:val="%1-%2-%3.%4"/>
      <w:lvlJc w:val="left"/>
      <w:pPr>
        <w:tabs>
          <w:tab w:val="num" w:pos="2481"/>
        </w:tabs>
        <w:ind w:left="2481" w:hanging="1425"/>
      </w:pPr>
      <w:rPr/>
    </w:lvl>
    <w:lvl w:ilvl="4">
      <w:start w:val="1"/>
      <w:numFmt w:val="decimal"/>
      <w:lvlText w:val="%1-%2-%3.%4.%5"/>
      <w:lvlJc w:val="left"/>
      <w:pPr>
        <w:tabs>
          <w:tab w:val="num" w:pos="2848"/>
        </w:tabs>
        <w:ind w:left="2848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3560"/>
        </w:tabs>
        <w:ind w:left="356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72"/>
        </w:tabs>
        <w:ind w:left="4272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24"/>
        </w:tabs>
        <w:ind w:left="4624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36"/>
        </w:tabs>
        <w:ind w:left="5336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 New" w:hAnsi="Courier New" w:cs="Courier New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709"/>
      <w:outlineLvl w:val="4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56:00Z</dcterms:created>
  <dc:creator>klein</dc:creator>
  <dc:description/>
  <dc:language>en-US</dc:language>
  <cp:lastModifiedBy>user</cp:lastModifiedBy>
  <cp:lastPrinted>2003-06-27T10:30:00Z</cp:lastPrinted>
  <dcterms:modified xsi:type="dcterms:W3CDTF">2009-01-23T09:56:00Z</dcterms:modified>
  <cp:revision>2</cp:revision>
  <dc:subject/>
  <dc:title>EG - Sicherheitsdatenblatt (91/155/EG)</dc:title>
</cp:coreProperties>
</file>