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 xml:space="preserve">EURO-LOCK LOS 8250 Motorrad-Shampoo </w:t>
      </w:r>
      <w:r>
        <w:rPr>
          <w:rFonts w:cs="Courier New" w:ascii="Courier New" w:hAnsi="Courier New"/>
          <w:sz w:val="24"/>
          <w:lang w:val="en-GB"/>
        </w:rPr>
        <w:tab/>
        <w:tab/>
        <w:t xml:space="preserve">            Seite 1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8.12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8250 Motorrad-Shampoo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Motorrad-Shampoo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 Fax: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864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992"/>
        <w:gridCol w:w="1560"/>
        <w:gridCol w:w="155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in. Alkylbenzolsulfon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38-41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thersulf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-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/38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haltsstoffe nach Detergenzienverordnung (648/2004/E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5-30 % an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nichtionische Tensid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eitere Inhaltsstoffe: Lösungsvermittler, Duft-, Farb- und Hilfsstoffe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kennzeichnungspflichtig aufgrund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´Allgemeinen Einstufungsrich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ie für Zubereitungen der EG´ in der letztgülti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ss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 41</w:t>
        <w:tab/>
        <w:tab/>
        <w:t>Gefahr ernster Augenschä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 xml:space="preserve">EURO-LOCK LOS 8250 Motorrad-Shampoo                 </w:t>
      </w:r>
      <w:r>
        <w:rPr>
          <w:rFonts w:cs="Courier New" w:ascii="Courier New" w:hAnsi="Courier New"/>
          <w:sz w:val="24"/>
          <w:lang w:val="en-GB"/>
        </w:rPr>
        <w:t>Seite 2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Wasser ab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- und Haut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oder in Gewässer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te mit Wasser abspül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im Umgang mit Chemikalien üblichen Vorsichts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nd zu beachten. Augen- und Haut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>wassergefährdender Stoffe beachten. Im Liefergebinde oder in</w:t>
      </w:r>
    </w:p>
    <w:p>
      <w:pPr>
        <w:pStyle w:val="TextBodyIndent"/>
        <w:rPr/>
      </w:pPr>
      <w:r>
        <w:rPr/>
        <w:t>PE-Behälter aufbewahren.</w:t>
      </w:r>
    </w:p>
    <w:p>
      <w:pPr>
        <w:pStyle w:val="TextBodyIndent"/>
        <w:rPr/>
      </w:pPr>
      <w:r>
        <w:rPr>
          <w:b/>
        </w:rPr>
        <w:t>Zusammenlagerungshinweise</w:t>
      </w:r>
      <w:r>
        <w:rPr/>
        <w:t>: nicht erforderlich</w:t>
      </w:r>
    </w:p>
    <w:p>
      <w:pPr>
        <w:pStyle w:val="TextBodyIndent"/>
        <w:rPr/>
      </w:pPr>
      <w:r>
        <w:rPr>
          <w:b/>
        </w:rPr>
        <w:t>Weitere Angaben zu den Lagerbedingungen</w:t>
      </w:r>
      <w:r>
        <w:rPr/>
        <w:t>: keine</w:t>
      </w:r>
    </w:p>
    <w:p>
      <w:pPr>
        <w:pStyle w:val="TextBodyIndent"/>
        <w:rPr/>
      </w:pPr>
      <w:r>
        <w:rPr>
          <w:b/>
        </w:rPr>
        <w:t>Lagerklasse</w:t>
      </w:r>
      <w:r>
        <w:rPr/>
        <w:t>: 12 (VCI-Konzept, 1998)</w:t>
      </w:r>
    </w:p>
    <w:p>
      <w:pPr>
        <w:pStyle w:val="TextBodyIndent"/>
        <w:rPr>
          <w:b/>
          <w:b/>
        </w:rPr>
      </w:pPr>
      <w:r>
        <w:rPr>
          <w:b/>
        </w:rPr>
        <w:t>Klassifizierung nach Betriebssicherheitsverordnung</w:t>
      </w:r>
    </w:p>
    <w:p>
      <w:pPr>
        <w:pStyle w:val="TextBodyIndent"/>
        <w:rPr>
          <w:b/>
          <w:b/>
        </w:rPr>
      </w:pPr>
      <w:r>
        <w:rPr>
          <w:b/>
        </w:rPr>
        <w:t xml:space="preserve">(BetrSichV): - 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 xml:space="preserve">EURO-LOCK LOS 8250 Motorrad-Shampoo                 </w:t>
      </w:r>
      <w:r>
        <w:rPr>
          <w:rFonts w:cs="Courier New" w:ascii="Courier New" w:hAnsi="Courier New"/>
          <w:sz w:val="24"/>
          <w:lang w:val="en-GB"/>
        </w:rPr>
        <w:t>Seite 3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</w:t>
      </w:r>
    </w:p>
    <w:p>
      <w:pPr>
        <w:pStyle w:val="Normal"/>
        <w:spacing w:lineRule="exact" w:line="32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tandteile mit arbeitsplatzbezogenen, zu überwachenden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 xml:space="preserve">Grenzwerten: </w:t>
      </w:r>
      <w:r>
        <w:rPr>
          <w:rFonts w:cs="Courier New" w:ascii="Courier New" w:hAnsi="Courier New"/>
          <w:sz w:val="24"/>
        </w:rPr>
        <w:t>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b/>
          <w:sz w:val="24"/>
          <w:lang w:val="en-GB"/>
        </w:rPr>
        <w:t>Zusätzliche Hinweis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üblichen Vorsichtsmaßnahmen beim Umgang mit Chemik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ind zu beachten. Längeren und intensiven Hautkonta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meiden. Berührung mit den Augen vermeid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:</w:t>
        <w:tab/>
      </w:r>
      <w:r>
        <w:rPr>
          <w:rFonts w:cs="Courier New" w:ascii="Courier New" w:hAnsi="Courier New"/>
          <w:sz w:val="24"/>
        </w:rPr>
        <w:t>Nicht erforderlich</w:t>
      </w:r>
      <w:r>
        <w:rPr/>
        <w:t>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  <w:t>Schutzhandschuhe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kautschuk / Naturkautschuk (Latex)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sere Empfehlung bezieht sich auf einen einmali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urzfristigen Einsatz als Schutz vor Flüssigkeitsspritzer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andere Anwendungen wenden Sie sich bitte an ein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andschuhhersteller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  <w:r>
        <w:rPr>
          <w:rFonts w:cs="Courier New" w:ascii="Courier New" w:hAnsi="Courier New"/>
          <w:sz w:val="24"/>
        </w:rPr>
        <w:t>Arbeitsschutzkleidung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gelb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citrusart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10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1,03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(50 g/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20°C:</w:t>
        <w:tab/>
        <w:tab/>
        <w:tab/>
        <w:tab/>
        <w:t>ca. 7,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 xml:space="preserve">EURO-LOCK LOS 8250 Motorrad-Shampoo </w:t>
      </w:r>
      <w:r>
        <w:rPr>
          <w:rFonts w:cs="Courier New" w:ascii="Courier New" w:hAnsi="Courier New"/>
          <w:sz w:val="24"/>
          <w:lang w:val="en-GB"/>
        </w:rPr>
        <w:tab/>
        <w:tab/>
        <w:t xml:space="preserve">            Seite 4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fährliche Reaktionen:</w:t>
      </w:r>
      <w:r>
        <w:rPr>
          <w:rFonts w:cs="Courier New" w:ascii="Courier New" w:hAnsi="Courier New"/>
          <w:sz w:val="24"/>
        </w:rPr>
        <w:t xml:space="preserve"> Keine bekann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  <w:tab/>
      </w:r>
      <w:r>
        <w:rPr>
          <w:rFonts w:cs="Courier New" w:ascii="Courier New" w:hAnsi="Courier New"/>
          <w:sz w:val="24"/>
        </w:rPr>
        <w:t>Keine 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  <w:tab/>
        <w:tab/>
        <w:t>Starke Reizwirkung mit Gefahr erns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genschäd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fernt auch in verdünnter Lösung den natü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ttschutz der Haut. Lang anhaltender oder wiederholt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kt kann zu Hautirritationen und Entzündungen führen.</w:t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in dieser Zubereitung enthaltene Tensid erfü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ie in dieser Zubereitung enthaltenen Tenside erfülle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dingungen der biologischen Abbaubarkeit wie sie in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ordnung (EG) Nr. 648/2004 über Detergenzien festgeleg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ind. Unterlagen, die dies bestätigen, werden für di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tändigen Behörden der Mitgliedsstaaten bereit gehal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nur diesen entweder auf ihre direkte oder auf Bitte ein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tergenzienherstellers zur Verfügung geste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rlei organisch gebundene Halogen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indung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 organischen Komplexbildner,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en DOC-Eliminierungsgrad nach 28 Tagen von mindesten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0 % nicht erreich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2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end (gemäß VwVwS vom 17.05.1999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as Grundwasser, in Gewässer oder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analisation gelangen lassen.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 xml:space="preserve">EURO-LOCK LOS 8250 Motorrad-Shampoo                 </w:t>
      </w:r>
      <w:r>
        <w:rPr>
          <w:rFonts w:cs="Courier New" w:ascii="Courier New" w:hAnsi="Courier New"/>
          <w:sz w:val="24"/>
          <w:lang w:val="en-GB"/>
        </w:rPr>
        <w:t>Seite 5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Kanalisation gelangen lassen. Die voransteh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mpfehlungen gelten für das ungebrauchte Produk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z. B. Restmengen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stimmungsgemäßem Gebrauch gelangt das Produkt in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R/RID-GGVS/E 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TextBodyIndent"/>
        <w:rPr/>
      </w:pPr>
      <w:r>
        <w:rPr/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41</w:t>
        <w:tab/>
        <w:tab/>
        <w:t>Gefahr ernster Augenschä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in die Hände von Kindern gelang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5</w:t>
        <w:tab/>
        <w:tab/>
        <w:t>Berührung mit den Augen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7/39</w:t>
        <w:tab/>
        <w:t>Bei der Arbeit geeignete Schutzhandschuh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chutzbrille/Gesichtsschutz tragen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schlucken sofort ärztlichen Rat einholen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Verpackung oder Etikett vorzei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 xml:space="preserve">EURO-LOCK LOS 8250 Motorrad-Shampoo                </w:t>
      </w:r>
      <w:r>
        <w:rPr>
          <w:rFonts w:cs="Courier New" w:ascii="Courier New" w:hAnsi="Courier New"/>
          <w:sz w:val="24"/>
          <w:lang w:val="en-GB"/>
        </w:rPr>
        <w:t>Seite 6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Überarbeitet am: 08.12.05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(BetrSichV): -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Technische Anleitung Luf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e</w:t>
        <w:tab/>
        <w:tab/>
        <w:t>Anteil in %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K</w:t>
        <w:tab/>
        <w:tab/>
        <w:tab/>
        <w:t>&lt;2,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2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assergefährd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Heading3"/>
        <w:ind w:firstLine="709"/>
        <w:rPr/>
      </w:pPr>
      <w:r>
        <w:rPr/>
        <w:t>Relevant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2</w:t>
        <w:tab/>
        <w:tab/>
        <w:t xml:space="preserve">Gesundheitsschädlich beim Verschlucken. </w:t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/38</w:t>
        <w:tab/>
        <w:t>Reizt die Augen und die Haut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Haut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1</w:t>
        <w:tab/>
        <w:tab/>
        <w:t>Gefahr ernster Augenschä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38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22:00Z</dcterms:created>
  <dc:creator>Klein</dc:creator>
  <dc:description/>
  <dc:language>en-US</dc:language>
  <cp:lastModifiedBy>user</cp:lastModifiedBy>
  <cp:lastPrinted>2003-10-17T08:55:00Z</cp:lastPrinted>
  <dcterms:modified xsi:type="dcterms:W3CDTF">2008-03-26T08:22:00Z</dcterms:modified>
  <cp:revision>2</cp:revision>
  <dc:subject/>
  <dc:title>EG - Sicherheitsdatenblatt (91/155/EG)</dc:title>
</cp:coreProperties>
</file>