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23.01.06</w:t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35 LECKSUCHER MIT FROSTSCHUTZ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E-Mail:</w:t>
        <w:tab/>
        <w:tab/>
        <w:tab/>
      </w:r>
      <w:hyperlink r:id="rId2">
        <w:r>
          <w:rPr>
            <w:rStyle w:val="InternetLink"/>
          </w:rPr>
          <w:t>b.grehl@euro-lock.de</w:t>
        </w:r>
      </w:hyperlink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36-21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monia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,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-5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172-55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-Chlor-2-methyl-2,3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hydrothiazol-3-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0,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27-37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ickst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ch Einatmen:</w:t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 Hautkontakt:</w:t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 Augenkontakt:</w:t>
        <w:tab/>
        <w:t>Bei Berührung mit den Augen gründlich mit viel Wasser oder Augenspüllösung</w:t>
      </w:r>
    </w:p>
    <w:p>
      <w:pPr>
        <w:pStyle w:val="Normal"/>
        <w:jc w:val="both"/>
        <w:rPr/>
      </w:pPr>
      <w:r>
        <w:rPr/>
        <w:tab/>
        <w:tab/>
        <w:tab/>
        <w:t xml:space="preserve">spülen. Bei Reizung Augenarzt konsultier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 Verschlucken:</w:t>
        <w:tab/>
        <w:t>Mund gründlich mit Wasser spü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nweise für den Arzt:</w:t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Produkt selbst brennt nicht; Löschmaßnahmen auf Umgebungsbrand abstimm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b/>
        </w:rPr>
        <w:t>Aus Sicherheitsgründen ungeeignete Löschmittel</w:t>
      </w:r>
      <w:r>
        <w:rPr/>
        <w:t>:</w:t>
        <w:tab/>
        <w:tab/>
        <w:t>Kein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b/>
        </w:rPr>
        <w:t>Besondere Gefährdungen durch die Zubereitung, Verbrennungsprodukte u.a</w:t>
      </w:r>
      <w:r>
        <w:rPr/>
        <w:t>.:</w:t>
        <w:tab/>
        <w:tab/>
        <w:t>Keine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Besondere Schutzausrüstung bei der Brandbekämpfung: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xplosions- und Brandgase nicht einatm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35 Lecksucher mit Frostschutz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Vorsichtsmaßnahmen:</w:t>
      </w:r>
    </w:p>
    <w:p>
      <w:pPr>
        <w:pStyle w:val="Normal"/>
        <w:jc w:val="both"/>
        <w:rPr/>
      </w:pPr>
      <w:r>
        <w:rPr/>
        <w:t>Für ausreichende Lüftung sorgen. Berührung mit den Augen und der Haut vermei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mweltschutzmaßnahmen:</w:t>
      </w:r>
    </w:p>
    <w:p>
      <w:pPr>
        <w:pStyle w:val="Normal"/>
        <w:jc w:val="both"/>
        <w:rPr/>
      </w:pPr>
      <w:r>
        <w:rPr/>
        <w:t>Nicht in die Kanalisation gelangen la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Aufnahme/Reinigung:</w:t>
      </w:r>
    </w:p>
    <w:p>
      <w:pPr>
        <w:pStyle w:val="Normal"/>
        <w:jc w:val="both"/>
        <w:rPr/>
      </w:pPr>
      <w:r>
        <w:rPr/>
        <w:t>Reste mit flüssigkeitsbindendem Material (z.B. Universalbindemittel) aufnehmen. Vorschriftsmäßig beseitigen.</w:t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 xml:space="preserve">Entfäl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Behälter steht unter Druck. Vor Sonnenstrahlung und Temperaturen über 50 Grad Celsius schützen. Auch nach Gebrauch nicht gewaltsam öffnen oder verbrenn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sätzliche Hinweise zur Gestaltung technischer Anlagen:</w:t>
      </w:r>
    </w:p>
    <w:p>
      <w:pPr>
        <w:pStyle w:val="Normal"/>
        <w:jc w:val="both"/>
        <w:rPr/>
      </w:pPr>
      <w:r>
        <w:rPr/>
        <w:t>Siehe Abschnitt 7, keine darüber hinausgehenden Maßnahmen erforder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standteile zulässiger Grenzwerte in der Luft am Arbeitsplatz:</w:t>
      </w:r>
    </w:p>
    <w:p>
      <w:pPr>
        <w:pStyle w:val="Heading4"/>
        <w:rPr/>
      </w:pPr>
      <w:r>
        <w:rPr/>
        <w:t>Stoff-Nummer, Bezeichnung Grenzwe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: 7664-41-7</w:t>
        <w:tab/>
        <w:tab/>
        <w:t>Ammoniak – MAK: 35 mg/m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AS: 26172-55-4</w:t>
        <w:tab/>
        <w:t>5-Chlor-2-methyl-2,3-dihydrothiazol-3-on – MAK: 0,05 mg/m3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önliche Schutzausrüstun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temschutz.</w:t>
        <w:tab/>
      </w:r>
    </w:p>
    <w:p>
      <w:pPr>
        <w:pStyle w:val="Normal"/>
        <w:jc w:val="both"/>
        <w:rPr/>
      </w:pPr>
      <w:r>
        <w:rPr/>
        <w:t>Bei der Verarbeitung von größeren Mengen: Kurzzeitig Filtergerät, Kombinationsfilter A2B2P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 (Durchdringungszeit des Handschuhmaterials in Abhängigkeit von Stärke und</w:t>
      </w:r>
    </w:p>
    <w:p>
      <w:pPr>
        <w:pStyle w:val="Normal"/>
        <w:jc w:val="both"/>
        <w:rPr>
          <w:b/>
          <w:b/>
        </w:rPr>
      </w:pPr>
      <w:r>
        <w:rPr>
          <w:b/>
        </w:rPr>
        <w:t>Dauer der Hautexposition:</w:t>
      </w:r>
    </w:p>
    <w:p>
      <w:pPr>
        <w:pStyle w:val="Normal"/>
        <w:jc w:val="both"/>
        <w:rPr/>
      </w:pPr>
      <w:r>
        <w:rPr/>
        <w:t>Empfehlung: Nitrilhandschuhe. (&gt;60 m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schutz:</w:t>
      </w:r>
    </w:p>
    <w:p>
      <w:pPr>
        <w:pStyle w:val="Normal"/>
        <w:jc w:val="both"/>
        <w:rPr/>
      </w:pPr>
      <w:r>
        <w:rPr/>
        <w:t>Empfehlung: Schutzbrille mit Seitenschu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rperschutz:</w:t>
      </w:r>
    </w:p>
    <w:p>
      <w:pPr>
        <w:pStyle w:val="Normal"/>
        <w:jc w:val="both"/>
        <w:rPr/>
      </w:pPr>
      <w:r>
        <w:rPr/>
        <w:t>Entfäll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35 Lecksucher mit Frostschutz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chwach ammoniakarti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keine Vol.%                   obere:     kei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lt; 1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.5 – 8,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Wert, g/l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lt;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Behälter steht unter Druck. Vor Sonnenstrahlung und Temperaturen über 50 Grad Celsius schützen. Auch nach Gebrauch nicht gewaltsam öffnen oder verbrennen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Zu vermeidende Stoffe:</w:t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Gefährliche Zersetzungsprodukte, Reaktionen:</w:t>
        <w:tab/>
        <w:tab/>
        <w:t>-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Die Einstufung wurde nach dem Berechnungsverfahren der Zubereitungsrichtlinie 1999/45/EWG vorgenommen. Genaue Kenndaten liegen nicht vo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ie Einstufung wurde nach dem Berechnungsverfahren der Zubereitungsrichtlinie 1999/45/EWG</w:t>
      </w:r>
    </w:p>
    <w:p>
      <w:pPr>
        <w:pStyle w:val="Normal"/>
        <w:jc w:val="both"/>
        <w:rPr/>
      </w:pPr>
      <w:r>
        <w:rPr/>
        <w:t>vorgenommen. Detaillierte Daten liegen nicht v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Heading4"/>
        <w:rPr/>
      </w:pPr>
      <w:r>
        <w:rPr/>
        <w:t>Produkt:</w:t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EWC:</w:t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packungen:</w:t>
      </w:r>
    </w:p>
    <w:p>
      <w:pPr>
        <w:pStyle w:val="Normal"/>
        <w:jc w:val="both"/>
        <w:rPr/>
      </w:pPr>
      <w:r>
        <w:rPr/>
        <w:t>Vollständig entleerte Verpackungen einem Recycling zuführen. (Unter Beachtung der örtlichen behördlichen Vorschriften einer chemisch/physikalischen Behandlungsanlage zu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WC:</w:t>
        <w:tab/>
        <w:tab/>
      </w:r>
      <w:r>
        <w:rPr/>
        <w:t>(16 05 05 – Gase in Druckbehältern, die nicht unter 160504 fallen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35 Lecksucher mit Frostschutz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A</w:t>
      </w:r>
    </w:p>
    <w:p>
      <w:pPr>
        <w:pStyle w:val="Normal"/>
        <w:jc w:val="both"/>
        <w:rPr/>
      </w:pPr>
      <w:r>
        <w:rPr/>
        <w:t>Meeresschadstoff:</w:t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DG_Code:</w:t>
      </w:r>
    </w:p>
    <w:p>
      <w:pPr>
        <w:pStyle w:val="Normal"/>
        <w:jc w:val="both"/>
        <w:rPr/>
      </w:pPr>
      <w:r>
        <w:rPr/>
        <w:t>Bezeichnung:</w:t>
        <w:tab/>
        <w:tab/>
        <w:t>Aerosols, non flammable</w:t>
      </w:r>
    </w:p>
    <w:p>
      <w:pPr>
        <w:pStyle w:val="Normal"/>
        <w:jc w:val="both"/>
        <w:rPr/>
      </w:pPr>
      <w:r>
        <w:rPr/>
        <w:t>UN-Nummer: 1950</w:t>
        <w:tab/>
        <w:t>Klasse: 2.2</w:t>
      </w:r>
    </w:p>
    <w:p>
      <w:pPr>
        <w:pStyle w:val="Normal"/>
        <w:jc w:val="both"/>
        <w:rPr/>
      </w:pPr>
      <w:r>
        <w:rPr/>
        <w:t>Meeresschadstoff:</w:t>
        <w:tab/>
        <w:t>-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de:</w:t>
        <w:tab/>
        <w:tab/>
        <w:tab/>
        <w:t>-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ATA-DGR:</w:t>
      </w:r>
    </w:p>
    <w:p>
      <w:pPr>
        <w:pStyle w:val="Normal"/>
        <w:jc w:val="both"/>
        <w:rPr/>
      </w:pPr>
      <w:r>
        <w:rPr/>
        <w:t>Bezeichnung:</w:t>
        <w:tab/>
        <w:tab/>
        <w:t>Aerosols, non-flammable</w:t>
      </w:r>
    </w:p>
    <w:p>
      <w:pPr>
        <w:pStyle w:val="Normal"/>
        <w:jc w:val="both"/>
        <w:rPr/>
      </w:pPr>
      <w:r>
        <w:rPr/>
        <w:t>UN-Nummer: 1950</w:t>
        <w:tab/>
        <w:t>Klasse: 2.2</w:t>
      </w:r>
    </w:p>
    <w:p>
      <w:pPr>
        <w:pStyle w:val="Normal"/>
        <w:jc w:val="both"/>
        <w:rPr/>
      </w:pPr>
      <w:r>
        <w:rPr/>
        <w:t>Meeresschadstoff:</w:t>
        <w:tab/>
        <w:t>-</w:t>
      </w:r>
    </w:p>
    <w:p>
      <w:pPr>
        <w:pStyle w:val="Normal"/>
        <w:jc w:val="both"/>
        <w:rPr/>
      </w:pPr>
      <w:r>
        <w:rPr/>
        <w:t>Code:</w:t>
        <w:tab/>
        <w:tab/>
        <w:tab/>
        <w:t>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Kennzeichnung gemäß GefStoffV / EG-Richtlinie 1999/45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symbole:</w:t>
        <w:tab/>
        <w:t>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Enthält:</w:t>
        <w:tab/>
        <w:tab/>
        <w:tab/>
        <w:t>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R-Sätze:</w:t>
        <w:tab/>
        <w:tab/>
        <w:tab/>
        <w:t>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S-Sätze:</w:t>
        <w:tab/>
        <w:tab/>
        <w:tab/>
        <w:t>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Besondere Kennzeichnung bestimmter Zubereitungen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Behälter steht unter Druck. Vor Sonnenbestrahlung und Temperaturen über 50°C schützen. Auch nach Gebrauch nicht gewaltsam öffnen oder verbrennen. Nicht gegen Flamme oder auf glühenden Gegenstand sprühen. Von Zündquellen fernhalten – nicht rauchen. Außer Reichweite von Kindern aufbewahr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Sonstige Vorschriften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Wassergefährdungsklasse:</w:t>
        <w:tab/>
        <w:t>WGK 1, schwach wassergefährden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34</w:t>
        <w:tab/>
        <w:t>Verursacht Verätzungen.</w:t>
      </w:r>
    </w:p>
    <w:p>
      <w:pPr>
        <w:pStyle w:val="Normal"/>
        <w:jc w:val="both"/>
        <w:rPr/>
      </w:pPr>
      <w:r>
        <w:rPr/>
        <w:t>50</w:t>
        <w:tab/>
        <w:t>Sehr giftig für Wasserorganis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03:00Z</dcterms:created>
  <dc:creator>AUTRA</dc:creator>
  <dc:description/>
  <dc:language>en-US</dc:language>
  <cp:lastModifiedBy>Euro-Lock</cp:lastModifiedBy>
  <cp:lastPrinted>2005-04-27T11:32:00Z</cp:lastPrinted>
  <dcterms:modified xsi:type="dcterms:W3CDTF">2008-09-15T09:03:00Z</dcterms:modified>
  <cp:revision>2</cp:revision>
  <dc:subject/>
  <dc:title>EG-Sicherheitsdatenblatt gemäß EG-Richtlinie 91/155/EWG</dc:title>
</cp:coreProperties>
</file>