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900 SILA-LIND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b/>
          <w:sz w:val="24"/>
        </w:rPr>
        <w:t xml:space="preserve">   </w:t>
      </w:r>
      <w:r>
        <w:rPr>
          <w:rFonts w:cs="Courier;Courier New" w:ascii="Courier;Courier New" w:hAnsi="Courier;Courier New"/>
          <w:sz w:val="24"/>
        </w:rPr>
        <w:t>Seite 1/2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LOS 3900 SILA-LIND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SILA-LIND     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 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Nordweststraße 3</w:t>
      </w:r>
    </w:p>
    <w:p>
      <w:pPr>
        <w:pStyle w:val="Heading2"/>
        <w:spacing w:lineRule="exact" w:line="24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roduktbeschreib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iße bis leicht beigefarbene Creme oder Lo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mmensetz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Öl in Wasser (O/W) oder Wasser in Öl (W/O) Emulsionen mi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em Emulgatoranteil von jeweils &lt;20%, Wachsen, Fetten o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Ölen, in der Regel &lt; 1% Konservierungsmitteln, mit oder ohn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arfüm bzw. Aromastoffe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Angaben zur Handhabung/Gesundheitsbezogene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Angab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Angab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gebrauchsanweisung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bestimmungsgemäßem Gebrauch ist das Mittel unbedenk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folgenden Angaben gelten für den versehentlichen Fehlge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rauch bzw. Unfal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1"/>
        <w:rPr/>
      </w:pPr>
      <w:r>
        <w:rPr/>
        <w:tab/>
        <w:t>Erste Hilfe</w:t>
      </w:r>
    </w:p>
    <w:p>
      <w:pPr>
        <w:pStyle w:val="Heading1"/>
        <w:rPr/>
      </w:pPr>
      <w:r>
        <w:rPr/>
        <w:tab/>
        <w:t>Maßnahmen bei versehentlichem Kontakt mit dem Produk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- Augen: </w:t>
        <w:tab/>
        <w:tab/>
        <w:t>mit viel Wasser 10 Minuten ausspülen, bei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Auftreten von Reizungen Arzt aufsu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- Haut:</w:t>
        <w:tab/>
        <w:tab/>
        <w:t>keine Maßnahm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- Verschlucken:sofort Wasser trinken. Bei Unwohlsein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hinzuzie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900 SILA-LIND 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Seite 2/2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Sicherheitstechnische Angab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Angaben/Lagerhinweis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ühl und trocken lagern (Raumtemperatur)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Maßnahmen bei Bränden, Verschütten/Auslauf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l gebräuchlichen Löschmittel sind geeigne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Verschütten/Auslaufen Mittel mit saugfähigem Materia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nehmen. Reste mit Wasser nachspülen. Es sind d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örtlichen Abwassergesetze zu beacht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Besondere Merkmal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inweise zu den Inhaltsstoffen befinden sich auf dem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etiket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Weitere Informationen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erufsbedingter Hautbelastung wird ein entsprechen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beugender Hautschutz und die Anwendung eines angepasst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reinigers sowie eines geeigneten Hautpflegeprodukt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mpfohl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icherheitsdatenblätter für das Produktsegment</w:t>
      </w:r>
    </w:p>
    <w:p>
      <w:pPr>
        <w:pStyle w:val="Heading2"/>
        <w:rPr>
          <w:b/>
          <w:b/>
        </w:rPr>
      </w:pPr>
      <w:r>
        <w:rPr>
          <w:b/>
        </w:rPr>
        <w:t>Hautschutz      Handreinigung       Hauptfle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hr geehrte Damen und Herren,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nfragen nach Sicherheitsdatenblättern für o.g. Mittel, die der Kosmetik-Verordnung und dem Lebensmittel- und Bedarfsgegenständegesetz unterliegen und damit kosmetische Mittel sind, wollen wir die rechtliche Situation kurz verdeutlichen: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Wie bekannt, müssen </w:t>
      </w:r>
      <w:r>
        <w:rPr>
          <w:rFonts w:cs="Courier New" w:ascii="Courier New" w:hAnsi="Courier New"/>
          <w:sz w:val="24"/>
          <w:u w:val="single"/>
        </w:rPr>
        <w:t xml:space="preserve">EG-Sicherheitsdatenblätter </w:t>
      </w:r>
      <w:r>
        <w:rPr>
          <w:rFonts w:cs="Courier New" w:ascii="Courier New" w:hAnsi="Courier New"/>
          <w:sz w:val="24"/>
        </w:rPr>
        <w:t>entsprechend der EG-Richtlinie 91/155/EWG und der TRGS 220</w:t>
      </w:r>
      <w:r>
        <w:rPr>
          <w:rFonts w:cs="Courier New" w:ascii="Courier New" w:hAnsi="Courier New"/>
          <w:sz w:val="24"/>
          <w:u w:val="single"/>
        </w:rPr>
        <w:t xml:space="preserve"> für gefährliche Stoffe und Zubereitungen </w:t>
      </w:r>
      <w:r>
        <w:rPr>
          <w:rFonts w:cs="Courier New" w:ascii="Courier New" w:hAnsi="Courier New"/>
          <w:sz w:val="24"/>
        </w:rPr>
        <w:t xml:space="preserve">erstellt werden. Dieses trifft folglich </w:t>
      </w:r>
      <w:r>
        <w:rPr>
          <w:rFonts w:cs="Courier New" w:ascii="Courier New" w:hAnsi="Courier New"/>
          <w:sz w:val="24"/>
          <w:u w:val="single"/>
        </w:rPr>
        <w:t xml:space="preserve">nicht </w:t>
      </w:r>
      <w:r>
        <w:rPr>
          <w:rFonts w:cs="Courier New" w:ascii="Courier New" w:hAnsi="Courier New"/>
          <w:sz w:val="24"/>
        </w:rPr>
        <w:t>für o. a. Produkte zu, welches explizit in d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GS 220 unter 1 Anwendungsbereich (3) beschrieben ist:</w:t>
      </w:r>
    </w:p>
    <w:p>
      <w:pPr>
        <w:pStyle w:val="Heading2"/>
        <w:rPr/>
      </w:pPr>
      <w:r>
        <w:rPr/>
        <w:t>Diese Regelt gilt nach §3 Abs.1 ChemG nicht für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-Tabakerzeugnisse und </w:t>
      </w:r>
      <w:r>
        <w:rPr>
          <w:rFonts w:cs="Courier New" w:ascii="Courier New" w:hAnsi="Courier New"/>
          <w:sz w:val="24"/>
          <w:u w:val="single"/>
        </w:rPr>
        <w:t xml:space="preserve">kosmetische Mittel </w:t>
      </w:r>
      <w:r>
        <w:rPr>
          <w:rFonts w:cs="Courier New" w:ascii="Courier New" w:hAnsi="Courier New"/>
          <w:sz w:val="24"/>
        </w:rPr>
        <w:t>im Sinne des Lebens-mittel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Bedarfsgegenständegesetzes;..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Produkte aus dem Hautschutzprogramm der Fa. EURO-LOCK unterliegen daher ebenfalls nicht dem Anwendungsbereich de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GS 200, auch unter Berücksichtigung der Abschnitte (1)u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2). Damit ist klargestellt, dass für kosmetische Produkte unter Berücksichtigung der o.g. Anmerkungen keine EG-Sicherheits-datenblätter auszustellen sind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hrem ausdrücklichen Wunsch nach einem EG-Sicherheitsdatenblatt werden wir jedoch noch nachkommen, allerdings mit dem Hinweis, dass die entsprechenden rechtlichen Vorgangen der EG-SDB für unsere erstellten Datenblätter nicht berücksichtigt werden, da diese nicht EG-Sicherheitsdatenblätter sind und sein könn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r Zeit wird an alternativen Datenblättern gearbeitet, welche statt den eigentlich hier nicht zulässigen EG-SDB dann ausgegeben werden könn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reundlichen Grüße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Klebetechni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38:00Z</dcterms:created>
  <dc:creator>Klein</dc:creator>
  <dc:description/>
  <dc:language>en-US</dc:language>
  <cp:lastModifiedBy>user</cp:lastModifiedBy>
  <cp:lastPrinted>2003-02-25T11:13:00Z</cp:lastPrinted>
  <dcterms:modified xsi:type="dcterms:W3CDTF">2008-09-24T08:38:00Z</dcterms:modified>
  <cp:revision>2</cp:revision>
  <dc:subject/>
  <dc:title>EG - Sicherheitsdatenblatt (91/155/EG)</dc:title>
</cp:coreProperties>
</file>