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    Seite 1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 Produkt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</w:t>
      </w:r>
      <w:r>
        <w:rPr>
          <w:rFonts w:cs="Courier New" w:ascii="Courier New" w:hAnsi="Courier New"/>
          <w:b/>
          <w:sz w:val="24"/>
        </w:rPr>
        <w:t xml:space="preserve"> Montage Füll- und Reparaturkleber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chnischer Name:  </w:t>
      </w:r>
      <w:r>
        <w:rPr>
          <w:rFonts w:cs="Courier New" w:ascii="Courier New" w:hAnsi="Courier New"/>
          <w:b/>
          <w:sz w:val="24"/>
        </w:rPr>
        <w:t>Doppelspritze Mercaptanhärter 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 Firma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Chemische Charakterisierung:</w:t>
      </w:r>
    </w:p>
    <w:p>
      <w:pPr>
        <w:pStyle w:val="Heading1"/>
        <w:spacing w:lineRule="auto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lymercaptanformulieru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Beschreibung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 xml:space="preserve">Gemisch aus nachfolgend angeführten Stoffen mit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gefährlichen Beimengungen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Inhaltsstoffe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. Bezeichnung   CAS-Nr.  Symbol  Konz.%  R-Sätze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2,4,6-              90-72-2  Xn      &lt;5,00   22, 36/38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Tri-(dimethylaminomethyl)phenol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-Nr.: 202-013-9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Wortlaut der angeführten Gefahrenhinweise ist dem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pitel 16 zu entnehm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3.  Mögliche Gefahren</w:t>
      </w:r>
    </w:p>
    <w:p>
      <w:pPr>
        <w:pStyle w:val="Heading1"/>
        <w:ind w:right="-284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Gefahrenbezeichnung</w:t>
      </w:r>
      <w:r>
        <w:rPr>
          <w:rFonts w:cs="Courier New" w:ascii="Courier New" w:hAnsi="Courier New"/>
        </w:rPr>
        <w:t>: Entfällt.</w:t>
      </w:r>
    </w:p>
    <w:p>
      <w:pPr>
        <w:pStyle w:val="Heading1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Gefahrenhinweise für Mensch und Umwelt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rechnungsverfahrens der ´Allgemeinen Einstufungsrichtlinie´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Zubereitungen der EG´ in der letztgültigen Fassung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Klassifizierungssystem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Klassifizierung entspricht den aktuellen EG-Listen, is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edoch ergänzt durch Angaben aus der Fachliteratur und dur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irmenangaben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  Erste-Hilfe-Maßnahmen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Einatm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ischluftzufuhr, bei Beschwerden Arzt aufsuch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Haut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 allgemeinen ist das Produkt nicht hautreizend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Augenkontakt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n bei geöffnetem Lidspalt mehrere Minuten mit 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ießendem Wasser spülen.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ch Verschlucken:</w:t>
      </w:r>
    </w:p>
    <w:p>
      <w:pPr>
        <w:pStyle w:val="Normal"/>
        <w:spacing w:lineRule="exact" w:line="240"/>
        <w:ind w:left="3545" w:right="-284" w:hanging="267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anhaltenden Beschwerden Arzt konsultier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     Seite 2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uerlöschmaßnahmen auf die Umgebung absti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2, Sand, Löschpulver oder Wasser verwend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Personenbezogene Vorsichts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ut- und Augenkontakt vermeiden. Für ausreichend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in die Kanalisation/Oberflächenwasser/Grundwasse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langen lass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Verfahren zur 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flüssigkeitsbindendem Material (Sand, Kieselgu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äurebinder, Universalbinder, Sägemehl) aufneh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ößere Mengen eindämmen und mit Gefahrgutumfüllpump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pumpen. Kleinere Mengen: mit flüssigkeitsbindendem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terial aufnehmen und vorschriftsmäßig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 werden keine gefährlichen Stoffe freigesetzt.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hälter dicht geschlossen 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der Arbeit für gute Be-/Entlüftung sorg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inweise zum Brand- und Explosions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ine besonderen Maßnahmen erforder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Lager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Anforderung an Lagerräume und Behälte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 einem kühlen Ort lager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Zusammenlagerungshinweise: </w:t>
      </w:r>
      <w:r>
        <w:rPr>
          <w:rFonts w:cs="Courier New" w:ascii="Courier New" w:hAnsi="Courier New"/>
          <w:sz w:val="24"/>
        </w:rPr>
        <w:t>Nicht erforderlich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 xml:space="preserve">Weitere Angaben zu den Lagerbedingungen: </w:t>
      </w:r>
      <w:r>
        <w:rPr>
          <w:rFonts w:cs="Courier New" w:ascii="Courier New" w:hAnsi="Courier New"/>
          <w:sz w:val="24"/>
        </w:rPr>
        <w:t>Keine.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32"/>
        </w:rPr>
        <w:t xml:space="preserve">    </w:t>
      </w:r>
      <w:r>
        <w:rPr>
          <w:rFonts w:cs="Courier New" w:ascii="Courier New" w:hAnsi="Courier New"/>
          <w:b/>
          <w:sz w:val="32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 zur Gestaltung technischer Anla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weiteren Angaben, siehe Punkt 7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tandteile mit arbeitsplatzbezogenen, zu überwachend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renzwer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s Produkt enthält keine relevanten Mengen von Stoffen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beitsplatzbezogenen, zu überwachenden Grenzwer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sätzliche Hinweise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ls Grundlage dienten die bei der Erstellung gültigen Lis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    Seite 3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Persönliche Schutzausrüstung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llgemeine Schutz- und Hygienemaßnahm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ie üblichen Vorsichtsmaßnahmen beim Umgang mit Chemikalien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ind zu beacht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tem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erforder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tz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Handschuhmaterial muss undurchlässig und beständig geg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/ den Stoff/ die Zubereitung sei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ufgrund fehlender Tests kann keine Empfehlung zum Handschuh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terial für das Produkt / die Zubereitung / das Chemikalien-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misch abgegeben werd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Auswahl des Handschuhmaterials unter Beachtung d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en, Permeationsraten und der Degradation.</w:t>
      </w:r>
    </w:p>
    <w:p>
      <w:pPr>
        <w:pStyle w:val="Heading1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e Auswahl eines geeigneten Handschuhs ist nicht nur vom</w:t>
      </w:r>
    </w:p>
    <w:p>
      <w:pPr>
        <w:pStyle w:val="Heading5"/>
        <w:rPr/>
      </w:pPr>
      <w:r>
        <w:rPr/>
        <w:tab/>
        <w:t>Material, sondern auch von weiteren Qualitätsmerkmal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bhängig und von Hersteller zu Hersteller unterschiedlich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Da das Produkt eine Zubereitung aus mehreren Stoffen 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rstellt, ist die Beständigkeit von Handschuhmaterialien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icht vorausberechenbar und muss deshalb vor dem Einsatz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prüft werd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Handschuhmaterial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utylkautschuk / Nitrilkautschuk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ab/>
        <w:t xml:space="preserve">Empfohlene Materialstärke: </w:t>
      </w:r>
      <w:r>
        <w:rPr>
          <w:rFonts w:cs="Courier New" w:ascii="Courier New" w:hAnsi="Courier New"/>
          <w:sz w:val="24"/>
          <w:u w:val="single"/>
        </w:rPr>
        <w:t>&gt;</w:t>
      </w:r>
      <w:r>
        <w:rPr>
          <w:rFonts w:cs="Courier New" w:ascii="Courier New" w:hAnsi="Courier New"/>
          <w:sz w:val="24"/>
        </w:rPr>
        <w:t>0,7 mm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Durchdringungszeit des Handschuhmaterials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genaue Durchbruchzeit ist beim Schutzhandschuhhersteller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u erfahren und einzuhalt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ür das Gemisch nachfolgend genannter Chemikalien muss di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urchbruchzeit mindestens 480 Minuten (Permeation gemäß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 374 Teil 3: Level 6) betragen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Augenschutz: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Beim Umfüllen Schutzbrille empfehlenswer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Farbe                           : Hellgelb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Geruch                          : Wahrnehm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iedepunkt/Siedebereich         : &gt;2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Flammpunkt                      : &gt;10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elbstentzündlichkei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selbstentzündlich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Explosionsgefahr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as Produkt ist nicht explosionsgefährlich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chte                          : 1,14 g/cm</w:t>
      </w:r>
      <w:r>
        <w:rPr>
          <w:rFonts w:cs="Courier New" w:ascii="Courier New" w:hAnsi="Courier New"/>
          <w:position w:val="6"/>
          <w:sz w:val="24"/>
        </w:rPr>
        <w:t>3</w:t>
      </w:r>
      <w:r>
        <w:rPr>
          <w:rFonts w:cs="Courier New" w:ascii="Courier New" w:hAnsi="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iskosität dynamisch bei 20°C   : 13000 mPas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Löslichkeit in /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ischbarkeit mit Wasser         : nicht bzw. wenig mischba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H-Wert bei 20°C                : 1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Lösemittelgehalt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rganische Lösemittel           : 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Festkörpergehalt                : 100,0 %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VOC-Gehalt                      :_0,0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 4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rmische Zersetzung / zu vermeidende Bedingung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Zersetzung bei bestimmungsgemäßer Verwendung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Reaktionen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Reaktionen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otherme Reaktion mit Säuren und Epoxidharzen.</w:t>
      </w:r>
    </w:p>
    <w:p>
      <w:pPr>
        <w:pStyle w:val="Normal"/>
        <w:ind w:right="-284"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 xml:space="preserve">Gefährliche Zersetzungsprodukte: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e gefährlichen Zersetzungsprodukte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eben den bekannten Verbrennungsprodukten wi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hlenmonoxid und Kohlendioxid können weitere nieder-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lekulare Bestandteile entstehen. Insbesondere ist mit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Bildung von Schwefeldioxid und nitrosen Gasen zu rech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1. Angaben zur Toxikologi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kute Toxizität: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märe Reizwirkung: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n der Haut:</w:t>
        <w:tab/>
      </w:r>
      <w:r>
        <w:rPr>
          <w:rFonts w:cs="Courier New" w:ascii="Courier New" w:hAnsi="Courier New"/>
          <w:sz w:val="24"/>
        </w:rPr>
        <w:tab/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am Auge:</w:t>
        <w:tab/>
        <w:tab/>
        <w:tab/>
      </w:r>
      <w:r>
        <w:rPr>
          <w:rFonts w:cs="Courier New" w:ascii="Courier New" w:hAnsi="Courier New"/>
          <w:sz w:val="24"/>
        </w:rPr>
        <w:t>Keine Reizwirkung</w:t>
      </w:r>
      <w:r>
        <w:rPr>
          <w:rFonts w:cs="Courier New" w:ascii="Courier New" w:hAnsi="Courier New"/>
          <w:b/>
          <w:sz w:val="24"/>
        </w:rPr>
        <w:t>.</w:t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Sensibilisierung:</w:t>
      </w:r>
      <w:r>
        <w:rPr>
          <w:rFonts w:cs="Courier New" w:ascii="Courier New" w:hAnsi="Courier New"/>
          <w:sz w:val="24"/>
        </w:rPr>
        <w:tab/>
        <w:t>Keine sensibilisierende Wirkung bekannt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/>
      </w:pPr>
      <w:r>
        <w:rPr>
          <w:rFonts w:cs="Courier New" w:ascii="Courier New" w:hAnsi="Courier New"/>
          <w:b/>
          <w:sz w:val="24"/>
        </w:rPr>
        <w:t>Zusätzliche toxikologische Hinweise.</w:t>
        <w:br/>
        <w:tab/>
      </w:r>
      <w:r>
        <w:rPr>
          <w:rFonts w:cs="Courier New" w:ascii="Courier New" w:hAnsi="Courier New"/>
          <w:sz w:val="24"/>
        </w:rPr>
        <w:t>Das Produkt ist nicht kennzeichnungspflichtig aufgrund de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rechnungsverfahrens der Allgemeinen Einstufungsrichtlini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Zubereitungen der EG in der letztgültigen Fassung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 sachgemäßem Umgang und bestimmungsgemäßer Verwendung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ursacht das Produkt nach unseren Erfahrungen und den uns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liegenden Informationen keine gesundheitsschädlichen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kun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lgemeine Hinweis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gefährdungsklasse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cht unverdünnt bzw. in größeren Mengen in das Grundwasser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n Gewässer oder in die Kanalisation gelangen lass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dukt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: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inere Mengen können gemeinsam mit Hausmüll deponiert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rden.</w:t>
      </w:r>
    </w:p>
    <w:p>
      <w:pPr>
        <w:pStyle w:val="Normal"/>
        <w:spacing w:lineRule="exact" w:line="240"/>
        <w:ind w:left="709" w:right="-284" w:hanging="0"/>
        <w:rPr/>
      </w:pPr>
      <w:r>
        <w:rPr>
          <w:rFonts w:cs="Courier New" w:ascii="Courier New" w:hAnsi="Courier New"/>
          <w:b/>
          <w:sz w:val="24"/>
        </w:rPr>
        <w:t xml:space="preserve">Europäischer Abfallkatalog: </w:t>
      </w:r>
      <w:r>
        <w:rPr>
          <w:rFonts w:cs="Courier New" w:ascii="Courier New" w:hAnsi="Courier New"/>
          <w:sz w:val="24"/>
        </w:rPr>
        <w:t>07 07 99 Abfälle a.n.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gereinigte Verpac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mpfehlung</w:t>
      </w:r>
      <w:r>
        <w:rPr>
          <w:rFonts w:cs="Courier New" w:ascii="Courier New" w:hAnsi="Courier New"/>
          <w:sz w:val="24"/>
        </w:rPr>
        <w:t>: Entsorgung gemäß den behördlichen Vorschrift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EG - Sicherheitsdatenblatt (91/2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>EURO-LOCK LOS 304 Montage Füll- und Reparaturkleber/2</w:t>
      </w:r>
      <w:r>
        <w:rPr>
          <w:rFonts w:cs="Courier New" w:ascii="Courier New" w:hAnsi="Courier New"/>
          <w:sz w:val="24"/>
        </w:rPr>
        <w:t xml:space="preserve">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ite 5/5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09.09.05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4. Transportvorschrift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eeschifftransport IMDG/GGVSee: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4"/>
        </w:rPr>
        <w:tab/>
        <w:t>Marine pollutant</w:t>
      </w:r>
      <w:r>
        <w:rPr>
          <w:rFonts w:cs="Courier New" w:ascii="Courier New" w:hAnsi="Courier New"/>
          <w:sz w:val="24"/>
        </w:rPr>
        <w:t>: Nein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Kennzeichnung nach EWG-Richtlinien: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e beim Umgang mit Chemikalien üblichen Vorsichtsmaßnahm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sind zu beachten.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s Produkt ist nach EG-Richtlinien/GefahrStoffV nich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nnzeichnungspflichtig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tionale Vorschrift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assergefährdungsklasse: </w:t>
      </w:r>
      <w:r>
        <w:rPr>
          <w:rFonts w:cs="Courier New" w:ascii="Courier New" w:hAnsi="Courier New"/>
          <w:sz w:val="24"/>
        </w:rPr>
        <w:t>WGK 1 (Selbsteinstufung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hwach wassergefährdend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Relevante R-Sätz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R22 </w:t>
        <w:tab/>
        <w:tab/>
        <w:t>Gesundheitsschädlich beim Verschlucken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36/38</w:t>
        <w:tab/>
        <w:t>Reizt die Augen und die Haut.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Kenntnisse und Erfahrungen entsprechen, wollen wir unser Produkt im Hinblick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auf etwaige Sicherheitserfordernisse beschreiben, verbinden damit jedoch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ine Gewährleistung 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09" w:right="-284" w:hanging="0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4:00Z</dcterms:created>
  <dc:creator>klein</dc:creator>
  <dc:description/>
  <dc:language>en-US</dc:language>
  <cp:lastModifiedBy>user</cp:lastModifiedBy>
  <cp:lastPrinted>2005-06-24T09:01:00Z</cp:lastPrinted>
  <dcterms:modified xsi:type="dcterms:W3CDTF">2008-03-26T08:54:00Z</dcterms:modified>
  <cp:revision>2</cp:revision>
  <dc:subject/>
  <dc:title>EG - Sicherheitsdatenblatt (91/155/EG)</dc:title>
</cp:coreProperties>
</file>