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77 Weiße Paste Lebensmittelgeeignet</w:t>
      </w:r>
      <w:r>
        <w:rPr>
          <w:rFonts w:cs="Courier" w:ascii="Courier" w:hAnsi="Courier"/>
        </w:rPr>
        <w:t xml:space="preserve">            Seite 1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09.05.2006</w:t>
      </w:r>
    </w:p>
    <w:p>
      <w:pPr>
        <w:pStyle w:val="Normal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>LOS 477 Weiße Paste Lebensmittelgeeigne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Weiße Paste Lebensmittelgeeignet   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aus hochreinem Syntheseöl, weißen Feststoff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 Additiven. Frei von Gefahrstoff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 Z. gültiger Gefahrstoffverordn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kennzeichnungspflichtig. Bei Beachtung der beim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gang mit Mineralölprodukten üblichen Vorsichtsmaßnah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d keine 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Sätze:</w:t>
        <w:tab/>
        <w:tab/>
        <w:t>keine R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ätze:</w:t>
        <w:tab/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ab/>
        <w:t>Mit Wasser spül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ab/>
        <w:t>Mit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ab/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ab/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, Löschpulver, Schaum, Sand, CO2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s Sicherheitsgründen 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vollstrahl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sondere Schutzmaßnahmen</w:t>
      </w:r>
      <w:r>
        <w:rPr>
          <w:rFonts w:cs="Courier New" w:ascii="Courier New" w:hAnsi="Courier New"/>
        </w:rPr>
        <w:t>:</w:t>
        <w:tab/>
        <w:t>Kein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onstige Hinweise:</w:t>
        <w:tab/>
        <w:tab/>
      </w:r>
      <w:r>
        <w:rPr>
          <w:rFonts w:cs="Courier New" w:ascii="Courier New" w:hAnsi="Courier New"/>
        </w:rPr>
        <w:tab/>
        <w:t>Kein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URO-LOCK LOS 477 Weiße Paste Lebensmittelgeeigne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" w:ascii="Courier" w:hAnsi="Courier"/>
        </w:rPr>
        <w:t>Seite 2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09.05.2006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d, Kieselgur, Säurebinder, Universalbinder, Sägemehl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gen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</w:t>
      </w:r>
      <w:r>
        <w:rPr>
          <w:rFonts w:cs="Courier New" w:ascii="Courier New" w:hAnsi="Courier New"/>
        </w:rPr>
        <w:t>:</w:t>
        <w:tab/>
        <w:tab/>
        <w:t>Geeignete Handschuhe werden empfohl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z. B. aus Nitril oder Viton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temschutz</w:t>
      </w:r>
      <w:r>
        <w:rPr>
          <w:rFonts w:cs="Courier New" w:ascii="Courier New" w:hAnsi="Courier New"/>
        </w:rPr>
        <w:t>:</w:t>
        <w:tab/>
        <w:tab/>
        <w:t>Entfäll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chutzmaßnahmen:</w:t>
        <w:tab/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:   </w:t>
        <w:tab/>
        <w:tab/>
        <w:tab/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ab/>
        <w:tab/>
        <w:tab/>
        <w:t>weiß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ssehen:</w:t>
        <w:tab/>
        <w:tab/>
        <w:tab/>
        <w:tab/>
        <w:tab/>
        <w:tab/>
        <w:t xml:space="preserve">homogen, ölartig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eruch: </w:t>
        <w:tab/>
        <w:tab/>
        <w:tab/>
        <w:tab/>
        <w:tab/>
        <w:tab/>
        <w:t>oh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</w:t>
        <w:tab/>
        <w:tab/>
        <w:t>-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lammpunkt:</w:t>
        <w:tab/>
        <w:tab/>
        <w:tab/>
        <w:tab/>
        <w:tab/>
        <w:t>21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lative Dichte bei 20°C:</w:t>
        <w:tab/>
        <w:tab/>
        <w:t>1 g/cm³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sserlöslichkeit:</w:t>
        <w:tab/>
        <w:tab/>
        <w:tab/>
        <w:tab/>
        <w:t>Nein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EURO-LOCK LOS 477 Weiße Paste Lebensmittelgeeignet   </w:t>
      </w:r>
      <w:r>
        <w:rPr>
          <w:rFonts w:cs="Courier" w:ascii="Courier" w:hAnsi="Courier"/>
        </w:rPr>
        <w:t xml:space="preserve">       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>Seite 3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09.05.2006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firstLine="708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mische Zersetzung / 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ährlichen Polymerisations- oder Zersetzungsprodukte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>Kann zu Übelkeit und Erbrechen 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GK 1 – schwach wassergefährdend (Selbsteinstufung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 –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K-Abfallschlüssel: 120112 Verbrauchte Fette und Wachse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ennzeichnungssymbol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-Sätze / S-Sätz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R-Sätze vorgeschrieben. Keine S-Sätze vorgeschrieb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eitere Vorschrift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gefährdungsklasse 1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30:00Z</dcterms:created>
  <dc:creator>Klein</dc:creator>
  <dc:description/>
  <dc:language>en-US</dc:language>
  <cp:lastModifiedBy>Euro-Lock</cp:lastModifiedBy>
  <cp:lastPrinted>2005-02-09T11:43:00Z</cp:lastPrinted>
  <dcterms:modified xsi:type="dcterms:W3CDTF">2008-10-01T08:30:00Z</dcterms:modified>
  <cp:revision>2</cp:revision>
  <dc:subject/>
  <dc:title>EG - Sicherheitsdatenblatt (91/155/EG)</dc:title>
</cp:coreProperties>
</file>