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600 HANDWASCHPASTE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sz w:val="24"/>
        </w:rPr>
        <w:t>Seite 1/2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LOS 3600 HANDWASCHPASTE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HANDWASCHPASTE   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Heading2"/>
        <w:spacing w:lineRule="exact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PLZ/Ort:                 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 New" w:ascii="Courier" w:hAnsi="Courier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 New" w:ascii="Courier" w:hAnsi="Courier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 New" w:ascii="Courier" w:hAnsi="Courier"/>
          <w:sz w:val="24"/>
          <w:lang w:val="it-IT"/>
        </w:rPr>
        <w:t xml:space="preserve">E-Mail:                  info@euro-lock.de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 New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 New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 New" w:ascii="Courier" w:hAnsi="Courier"/>
        </w:rPr>
        <w:t xml:space="preserve">Freitag von 8.00 Uhr bis 13.00 Uhr </w:t>
      </w:r>
    </w:p>
    <w:p>
      <w:pPr>
        <w:pStyle w:val="Normal"/>
        <w:spacing w:lineRule="exact" w:line="240"/>
        <w:ind w:right="-284" w:hanging="0"/>
        <w:rPr>
          <w:rFonts w:ascii="Courier" w:hAnsi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 New" w:ascii="Courier" w:hAnsi="Courier"/>
          <w:sz w:val="24"/>
        </w:rPr>
        <w:t>danach örtliche Giftnotrufzentra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roduktbeschreib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iskoste weiße bis beigefarbene z. T. anders gefärbte Paste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oder ohne Reibekörpe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setz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mulierung aus nichtionogenen und/oder anionischen Tensid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30 %, 0-25 % natürlichen und/oder Kunststoffreibemitteln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&lt;10 % Stellmitteln, 20-50% Esterölen bzw. anderen lösend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mponenten, mit oder ohne rückfettende Substanzen und i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egel &lt;1 % Konservierungsmitteln, mit oder ohne Parfüm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/oder Aromastoffen ggf. Farbstoffe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Angaben zur Handhabung/Gesundheitsbezogene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ngab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Angab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erstellergebrauchsanweisung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ei sehr häufigem Kontakt mit dem Mittel, z.B. bei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nigungspersonal oder bei Wartun an Spenderanlagen, wird das Tragen von Handschuhen empfohlen. Aus hygienischen Gründen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llten zur Verwendung der Produkte geeignete Spendersysteme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gesetzt werd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stimmungsgemäßem Gebrauch ist das Mittel unbedenk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folgenden Angaben gelten für den versehentlichen Fehlge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rauch bzw. Unfall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600 HANDWASCHPASTE 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Seite 2/2</w:t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Erste Hilfe</w:t>
      </w:r>
    </w:p>
    <w:p>
      <w:pPr>
        <w:pStyle w:val="Heading1"/>
        <w:rPr/>
      </w:pPr>
      <w:r>
        <w:rPr/>
        <w:tab/>
        <w:t>Maßnahmen bei versehentlichem Kontakt mit dem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- Augen: </w:t>
        <w:tab/>
        <w:tab/>
        <w:t>mit viel Wasser 10 Minuten ausspülen, bei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Auftreten von Reizungen Arzt aufsuchen. Wen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vorhanden, geeigente Augenduschen benutz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- Haut:</w:t>
        <w:tab/>
        <w:tab/>
        <w:t>mit Wasser abspülen. Verunreinigte Kleid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ausziehen. Bei auftretenden Hautreizungen ei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Arzt aufsu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- Verschlucken:sofort Wasser trinken. Bei Unwohlsein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hinzuzie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Sicherheitstechnische Angab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Angaben/Lager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ühl und trocken lagern (Raumtemperatur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ßnahmen bei Bränden, Verschütten/Auslauf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le gebräuchlichen Löschmittel sind geeigne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Verschütten/Auslaufen Mittel mit saugfähigem Materia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nehmen. Reste mit Wasser nachspülen. Es sind d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rtlichen Abwassergesetze zu beacht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Besondere Merkmale</w:t>
      </w:r>
    </w:p>
    <w:p>
      <w:pPr>
        <w:pStyle w:val="Normal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e zu den Inhaltsstoffen befinden sich auf dem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etikett.</w:t>
      </w:r>
    </w:p>
    <w:p>
      <w:pPr>
        <w:pStyle w:val="Normal"/>
        <w:spacing w:lineRule="exact" w:line="32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Weitere Informationen         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ufsbedingter häufiger Anwendung des Produktes sow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rker Hautbelastung wird ein entsprechender vorbeugen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schutz und die Anwendung eines geeigneten Hautpflege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es empfohl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cherheitsdatenblätter für das Produktsegment</w:t>
      </w:r>
    </w:p>
    <w:p>
      <w:pPr>
        <w:pStyle w:val="Heading2"/>
        <w:rPr>
          <w:b/>
          <w:b/>
        </w:rPr>
      </w:pPr>
      <w:r>
        <w:rPr>
          <w:b/>
        </w:rPr>
        <w:t>Hautschutz      Handreinigung       Hauptf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geehrte Damen und Herren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nfragen nach Sicherheitsdatenblättern für o.g. Mittel, die der Kosmetik-Verordnung und dem Lebensmittel- und Bedarfsgegenständegesetz unterliegen und damit kosmetische Mittel sind, wollen wir die rechtliche Situation kurz verdeutlich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e bekannt, müssen </w:t>
      </w:r>
      <w:r>
        <w:rPr>
          <w:rFonts w:cs="Courier New" w:ascii="Courier New" w:hAnsi="Courier New"/>
          <w:sz w:val="24"/>
          <w:u w:val="single"/>
        </w:rPr>
        <w:t xml:space="preserve">EG-Sicherheitsdatenblätter </w:t>
      </w:r>
      <w:r>
        <w:rPr>
          <w:rFonts w:cs="Courier New" w:ascii="Courier New" w:hAnsi="Courier New"/>
          <w:sz w:val="24"/>
        </w:rPr>
        <w:t>entsprechend der EG-Richtlinie 91/155/EWG und der TRGS 220</w:t>
      </w:r>
      <w:r>
        <w:rPr>
          <w:rFonts w:cs="Courier New" w:ascii="Courier New" w:hAnsi="Courier New"/>
          <w:sz w:val="24"/>
          <w:u w:val="single"/>
        </w:rPr>
        <w:t xml:space="preserve"> für gefährliche Stoffe und Zubereitungen </w:t>
      </w:r>
      <w:r>
        <w:rPr>
          <w:rFonts w:cs="Courier New" w:ascii="Courier New" w:hAnsi="Courier New"/>
          <w:sz w:val="24"/>
        </w:rPr>
        <w:t xml:space="preserve">erstellt werden. Dieses trifft folglich </w:t>
      </w:r>
      <w:r>
        <w:rPr>
          <w:rFonts w:cs="Courier New" w:ascii="Courier New" w:hAnsi="Courier New"/>
          <w:sz w:val="24"/>
          <w:u w:val="single"/>
        </w:rPr>
        <w:t xml:space="preserve">nicht </w:t>
      </w:r>
      <w:r>
        <w:rPr>
          <w:rFonts w:cs="Courier New" w:ascii="Courier New" w:hAnsi="Courier New"/>
          <w:sz w:val="24"/>
        </w:rPr>
        <w:t>für o. a. Produkte zu, welches explizit in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20 unter 1 Anwendungsbereich (3) beschrieben ist:</w:t>
      </w:r>
    </w:p>
    <w:p>
      <w:pPr>
        <w:pStyle w:val="Heading2"/>
        <w:rPr/>
      </w:pPr>
      <w:r>
        <w:rPr/>
        <w:t>Diese Regelt gilt nach §3 Abs.1 ChemG nicht fü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Tabakerzeugnisse und </w:t>
      </w:r>
      <w:r>
        <w:rPr>
          <w:rFonts w:cs="Courier New" w:ascii="Courier New" w:hAnsi="Courier New"/>
          <w:sz w:val="24"/>
          <w:u w:val="single"/>
        </w:rPr>
        <w:t xml:space="preserve">kosmetische Mittel </w:t>
      </w:r>
      <w:r>
        <w:rPr>
          <w:rFonts w:cs="Courier New" w:ascii="Courier New" w:hAnsi="Courier New"/>
          <w:sz w:val="24"/>
        </w:rPr>
        <w:t>im Sinne des Lebens-mittel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darfsgegenständegesetzes;..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Produkte aus dem Hautschutzprogramm der Fa. EURO-LOCK unterliegen daher ebenfalls nicht dem Anwendungsberei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00, auch unter Berücksichtigung der Abschnitte (1)u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2). Damit ist klargestellt, dass für kosmetische Produkte unter Berücksichtigung der o.g. Anmerkungen keine EG-Sicherheits-datenblätter auszustellen sin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hrem ausdrücklichen Wunsch nach einem EG-Sicherheitsdatenblatt werden wir jedoch noch nachkommen, allerdings mit dem Hinweis, dass die entsprechenden rechtlichen Vorgangen der EG-SDB für unsere erstellten Datenblätter nicht berücksichtigt werden, da diese nicht EG-Sicherheitsdatenblätter sind und sei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Zeit wird an alternativen Datenblättern gearbeitet, welche statt den eigentlich hier nicht zulässigen EG-SDB dann ausgegeben werde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reundlichen Grüß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Klebetechni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02:00Z</dcterms:created>
  <dc:creator>Klein</dc:creator>
  <dc:description/>
  <dc:language>en-US</dc:language>
  <cp:lastModifiedBy>Euro-Lock</cp:lastModifiedBy>
  <cp:lastPrinted>2004-10-21T08:51:00Z</cp:lastPrinted>
  <dcterms:modified xsi:type="dcterms:W3CDTF">2008-08-19T08:02:00Z</dcterms:modified>
  <cp:revision>2</cp:revision>
  <dc:subject/>
  <dc:title>EG - Sicherheitsdatenblatt (91/155/EG)</dc:title>
</cp:coreProperties>
</file>