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G-Sicherheitsdatenblatt gemäß EG-Richtlinie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4300 Reifen- und Felgenschau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04.01.06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</w:t>
      </w:r>
      <w:r>
        <w:rPr>
          <w:b/>
        </w:rPr>
        <w:t>:</w:t>
        <w:tab/>
        <w:tab/>
        <w:t>LOS 4300 Reifen- und Felgenschaum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17"/>
        <w:gridCol w:w="1418"/>
        <w:gridCol w:w="1485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ezeichnun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-63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Propano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i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6, 67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-65-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oxypropylacet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 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 Dampf-Luftgemische insbesondere am Boden möglich. Reizend. Reizt die Augen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</w:t>
        <w:tab/>
        <w:tab/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</w:t>
        <w:tab/>
        <w:tab/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</w:t>
        <w:tab/>
        <w:tab/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</w:t>
      </w:r>
    </w:p>
    <w:p>
      <w:pPr>
        <w:pStyle w:val="Normal"/>
        <w:jc w:val="both"/>
        <w:rPr/>
      </w:pPr>
      <w:r>
        <w:rPr/>
        <w:t>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Kohlendioxid, Schaum, Trockenlöschmittel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</w:rPr>
        <w:t>LOS 4300 Reifen- und Felgenschaum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 1000 ppm) und 2-Propanol (AGW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, weiß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ach Alkoho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40°C (Sprühnebel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5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9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in Wasser lösli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25,0 g/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4300 Reifen- und Felgenschaum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4300 Reifen- und Felgenschaum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934086873" r:id="rId2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0: Entzündlich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6: Reizt die Aug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36:00Z</dcterms:created>
  <dc:creator>AUTRA</dc:creator>
  <dc:description/>
  <dc:language>en-US</dc:language>
  <cp:lastModifiedBy>user</cp:lastModifiedBy>
  <cp:lastPrinted>2003-11-17T13:26:00Z</cp:lastPrinted>
  <dcterms:modified xsi:type="dcterms:W3CDTF">2008-03-25T09:36:00Z</dcterms:modified>
  <cp:revision>2</cp:revision>
  <dc:subject/>
  <dc:title>EG-Sicherheitsdatenblatt gemäß EG-Richtlinie 91/155/EWG</dc:title>
</cp:coreProperties>
</file>