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38 Hochtemperatur-Grafitpaste</w:t>
      </w:r>
      <w:r>
        <w:rPr>
          <w:rFonts w:cs="Courier" w:ascii="Courier" w:hAnsi="Courier"/>
        </w:rPr>
        <w:t xml:space="preserve">  Seite 1/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12.01.04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38 Hochtemperatur-Grafitpaste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Hochtemperatur-Grafitpaste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</w:t>
      </w:r>
      <w:r>
        <w:rPr>
          <w:b w:val="false"/>
        </w:rPr>
        <w:t>Zubereitung aus Mineralöl, Grafit und Zusätzen.</w:t>
      </w:r>
    </w:p>
    <w:p>
      <w:pPr>
        <w:pStyle w:val="Heading1"/>
        <w:ind w:right="-284" w:hanging="0"/>
        <w:rPr/>
      </w:pPr>
      <w:r>
        <w:rPr>
          <w:b w:val="false"/>
        </w:rPr>
        <w:tab/>
        <w:t>Frei von Gefahrstoffen.</w:t>
      </w:r>
      <w:r>
        <w:rPr/>
        <w:t xml:space="preserve">    </w:t>
      </w:r>
    </w:p>
    <w:p>
      <w:pPr>
        <w:pStyle w:val="Normal"/>
        <w:ind w:right="-284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 nich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nnzeichnungspflichtig. Bei Beachtung der beim Umgang mi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ölprodukten üblichen Vorsichtsmaßnahmen sind kein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en mit Augenspülflasche ca. 15 Minuten aus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Wasser 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ztbesuch wird angerat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s Sicherheitsgründen ungeeignete Löschmittel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 Schutzmaßnahme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Keine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onstige Hinweis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ttexplosion möglich – kein Wasservollstrahl verwend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38 Hochtemperatur-Grafitpaste</w:t>
      </w:r>
      <w:r>
        <w:rPr>
          <w:rFonts w:cs="Courier" w:ascii="Courier" w:hAnsi="Courier"/>
        </w:rPr>
        <w:t xml:space="preserve"> Seite 2/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12.01.04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Nicht in die Kanalisation, ins Grundwasser oder ins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aufsaugmittel o. ä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inigungsverfahren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Mechanisch aufnehmen.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Lagerung:                                                               </w:t>
      </w:r>
    </w:p>
    <w:p>
      <w:pPr>
        <w:pStyle w:val="Heading1"/>
        <w:ind w:right="-284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</w:t>
      </w:r>
      <w:r>
        <w:rPr>
          <w:b w:val="false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ugenschutz:</w:t>
        <w:tab/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Hautschutz:</w:t>
        <w:tab/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Atemschutz:</w:t>
        <w:tab/>
        <w:tab/>
      </w:r>
      <w:r>
        <w:rPr>
          <w:rFonts w:cs="Courier New" w:ascii="Courier New" w:hAnsi="Courier New"/>
        </w:rPr>
        <w:t>Entfäll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Sonstige Schutzmaßnahmen (technische):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gregatzustand:</w:t>
        <w:tab/>
        <w:tab/>
        <w:tab/>
        <w:tab/>
        <w:t>Pastös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arbe:</w:t>
        <w:tab/>
        <w:tab/>
        <w:tab/>
        <w:tab/>
        <w:tab/>
        <w:tab/>
        <w:t>schwarz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ssehen:</w:t>
        <w:tab/>
        <w:tab/>
        <w:tab/>
        <w:tab/>
        <w:tab/>
        <w:tab/>
        <w:t>homogen, fettarti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ab/>
        <w:t>ohn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depunkt/Siedebereich:</w:t>
        <w:tab/>
        <w:tab/>
        <w:tab/>
        <w:t>--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melzpunkt/Stockpunkt:</w:t>
        <w:tab/>
        <w:tab/>
        <w:tab/>
        <w:t>200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mmpunkt:</w:t>
        <w:tab/>
        <w:tab/>
        <w:tab/>
        <w:tab/>
        <w:tab/>
        <w:t>210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öslichkeit mit Wasser:</w:t>
        <w:tab/>
        <w:tab/>
        <w:tab/>
        <w:t>Nei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Thermische Zersetz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im bestimmungsgemäßen Einsatztemperaturbere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 (keine Zersetzung) und reagiert auch nicht mit Wasser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i vorschriftsmäßigem Gebrauch. Im Berstfall Bild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n leichtentzündlichen/explosionsfähigen Gemischen mit Luf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möglich. CO und CO2 Bildung im Brandfall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38 Hochtemperatur-Grafitpaste</w:t>
      </w:r>
      <w:r>
        <w:rPr>
          <w:rFonts w:cs="Courier" w:ascii="Courier" w:hAnsi="Courier"/>
        </w:rPr>
        <w:t xml:space="preserve"> Seite 3/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Überarbeitet am: 12.01.04             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ab/>
        <w:t>Bei Augenkontakt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Reizun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eizun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ei Einatmen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fäll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zu Übelkeit und Erbrechen 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dukt ist wassergefährdender Stoff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Wassergefährdungsklasse 2). Produkt nicht in di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nalisation, ins Grundwasser oder ins Erdreich gelangen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Hinweise zur Entsorg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arf nicht zusammen mit Hausmüll entsorgt werd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02112 verbrauchte Fette u. Wachs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Grenzwerte für Exposition am Arbeitsplatz: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Grenzwerte – Produkt ist nach EG-Richtlinien/</w:t>
        <w:tab/>
        <w:tab/>
        <w:tab/>
        <w:t>Gefahrstoffverordnung als Zubereitung nicht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nnzeichnungspflichtig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nnzeichnungssymbole: Keine Gefahrensymbole vorgeschrieb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-Sätze:               Keine R-Sätze vorgeschrieb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-Sätze:               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inweise des Lieferanten: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30:00Z</dcterms:created>
  <dc:creator>Klein</dc:creator>
  <dc:description/>
  <dc:language>en-US</dc:language>
  <cp:lastModifiedBy>Euro-Lock</cp:lastModifiedBy>
  <cp:lastPrinted>2005-01-26T10:24:00Z</cp:lastPrinted>
  <dcterms:modified xsi:type="dcterms:W3CDTF">2008-10-01T07:30:00Z</dcterms:modified>
  <cp:revision>2</cp:revision>
  <dc:subject/>
  <dc:title>EG - Sicherheitsdatenblatt (91/155/EG)</dc:title>
</cp:coreProperties>
</file>