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5</w:t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1600 KETTENREINIGER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 Lösemittelgemisch.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Kohlensäure,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134"/>
        <w:gridCol w:w="1134"/>
        <w:gridCol w:w="2052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-38-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hlensäu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42-49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zialbenzin, aromatenfre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-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, Xn, N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 38, 51/53, 65, 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/leichtentzündlicher Dampf-Luftgemische möglich. Gesundheitsschädlich, kann beim Verschlucken Lungenschäden verursachen. Reizend. Reizt die Haut. Umweltgefährlich. Giftig für Wasserorganismen, kann in Gewässern längerfristig schädliche Wirkungen haben.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 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 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 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 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Löschmittel: Kohlendioxid, Schaum, Trockenlöschmittel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 xml:space="preserve">LOS 1600 Kettenreiniger     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 und Spezialbenzin (AGW-Wert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schutz: Lösemittelbeständige Schutzhandschuhe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andschuhmateri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terialstärk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urchbruchszei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trilkautschuk/Nitrillate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5 m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gt;= 4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lourkautschuk-FK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 m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gt;= 4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utzhandschuhe sollten bei ersten Abnutzungserscheinungen ersetz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Farblos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kteristisch nach Benzi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0,6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5,0                                  50°C:      9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71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Teilweise löslich in Wass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 xml:space="preserve">LOS 1600 Kettenreiniger     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1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 xml:space="preserve">LOS 1600 Kettenreiniger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144157754" r:id="rId2"/>
        </w:object>
      </w:r>
      <w:r>
        <w:rPr/>
        <w:object w:dxaOrig="870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5pt;height:43.5pt" filled="f" o:ole="">
            <v:imagedata r:id="rId5" o:title=""/>
          </v:shape>
          <o:OLEObject Type="Embed" ProgID="" ShapeID="ole_rId4" DrawAspect="Content" ObjectID="_510569382" r:id="rId4"/>
        </w:object>
      </w:r>
      <w:r>
        <w:rPr/>
        <w:object w:dxaOrig="884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.25pt;height:43.5pt" filled="f" o:ole="">
            <v:imagedata r:id="rId7" o:title=""/>
          </v:shape>
          <o:OLEObject Type="Embed" ProgID="" ShapeID="ole_rId6" DrawAspect="Content" ObjectID="_1388848336" r:id="rId6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, Reizend, Umweltgefährli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  <w:t>R51/53: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S29: Nicht in die Kanalisation gelangen lassen.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1: Leicht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51/53: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32:00Z</dcterms:created>
  <dc:creator>AUTRA</dc:creator>
  <dc:description/>
  <dc:language>en-US</dc:language>
  <cp:lastModifiedBy>user</cp:lastModifiedBy>
  <cp:lastPrinted>2007-01-08T10:50:00Z</cp:lastPrinted>
  <dcterms:modified xsi:type="dcterms:W3CDTF">2008-03-25T09:32:00Z</dcterms:modified>
  <cp:revision>2</cp:revision>
  <dc:subject/>
  <dc:title>EG-Sicherheitsdatenblatt gemäß EG-Richtlinie 91/155/EWG</dc:title>
</cp:coreProperties>
</file>