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2000 Spezialreiniger (Kanister)</w:t>
      </w:r>
      <w:r>
        <w:rPr>
          <w:rFonts w:cs="Courier;Courier New" w:ascii="Courier;Courier New" w:hAnsi="Courier;Courier New"/>
          <w:sz w:val="24"/>
        </w:rPr>
        <w:t xml:space="preserve">  Seite 1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LOS 2000 Spezialreiniger (Kanister)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Spezialreiniger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Kamener Str. 33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68 Wern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389/400400 Telefax: 400444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389/400400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389/400400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</w:rPr>
        <w:t xml:space="preserve">     </w:t>
      </w:r>
      <w:r>
        <w:rPr>
          <w:rFonts w:cs="Courier;Courier New" w:ascii="Courier;Courier New" w:hAnsi="Courier;Courier New"/>
          <w:b/>
          <w:bCs/>
          <w:sz w:val="24"/>
        </w:rPr>
        <w:t>Gemisch aus nachfolgend aufgeführten Stoffen: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4"/>
          <w:u w:val="single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u w:val="single"/>
        </w:rPr>
        <w:t xml:space="preserve">     </w:t>
      </w:r>
      <w:r>
        <w:rPr>
          <w:rFonts w:cs="Courier;Courier New" w:ascii="Courier;Courier New" w:hAnsi="Courier;Courier New"/>
          <w:b/>
          <w:bCs/>
          <w:sz w:val="24"/>
          <w:u w:val="single"/>
        </w:rPr>
        <w:t>CAS-Nr.     Bezeichnung          Gew.%  Symbol(e)  R.-Sätze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67-63-0     Propan-2-ol           5-15   Xi,F      11-36-67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EINECS: 200-661-7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4742-49-0  Naphtha, mit Wasserstoff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behandelte, leichte  50-100  Xn,F,N    11-38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INECS: 265-151-9                                  51/53-65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   </w:t>
      </w:r>
      <w:r>
        <w:rPr>
          <w:rFonts w:cs="Courier;Courier New" w:ascii="Courier;Courier New" w:hAnsi="Courier;Courier New"/>
          <w:sz w:val="24"/>
        </w:rPr>
        <w:t>67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. Hinweis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er Wortlaut der angeführten Gefahrenhinweise ist dem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apitel 16 zu entnehm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r Inhaltsstoff Naphtha enthält weniger als 0,1 % Benzol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e Einstufung als krebserzeugend ist nicht zutreffend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Anmerkung P der EG-Stoffliste/Anhang I der Richtlini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7/548/EWG)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Produkt enthält ein Kohlenwasserstoffgemisch aus n-, i-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d cyclo-Aliphaten im Bereich C7-C8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samt-Aromatengehalt: &lt;0,01 M-%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halt an n-Hexan: &lt; 5 M-%. Gehalt an Benzol: &lt;0,01 M-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ahrenbezeichnung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F - Leicht entzündlich,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N - Umweltgefährlich,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Xn – Gesundheitsschädlich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as Produkt ist kennzeichnungspflichtig auf Grund de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rechnungsverfahrens der ´Allgemeinen Einstufungsrichtlini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ür Zubereitungen der EG´ in der letztgültigen Fassung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2000 Spezialreiniger (Kanister)</w:t>
      </w:r>
      <w:r>
        <w:rPr>
          <w:rFonts w:cs="Courier;Courier New" w:ascii="Courier;Courier New" w:hAnsi="Courier;Courier New"/>
          <w:sz w:val="24"/>
        </w:rPr>
        <w:t xml:space="preserve">   Seite 2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11</w:t>
        <w:tab/>
        <w:tab/>
        <w:t>Leichtentzündli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38</w:t>
        <w:tab/>
        <w:tab/>
        <w:t>Reizt die Hau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51/53</w:t>
        <w:tab/>
        <w:t>Giftig für Wasserorganismen, kann in Gewässer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65</w:t>
        <w:tab/>
        <w:tab/>
        <w:t>Gesundheitsschädlich; kann beim Verschluck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67</w:t>
        <w:tab/>
        <w:tab/>
        <w:t>Dämpfe können Schläfrigkeit und Benommenhei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lassifizierungssystem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Klassifizierung entspricht den aktuellen EG-Listen, is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jedoch ergänzt durch Angaben aus der Fachliteratur und dur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irmenangab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-Maßnahm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Mit Produkt verunreinigte Kleidungsstücke unverzüglich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fern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ür Frischluftzufuhr sorgen. Bei anhaltenden Beschwerd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rzt konsultieren. Bei Atemstillstand oder –unregelmäßigke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temspende bzw. Sauerstoffbeatmung und sofort Arzt ruf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i Bewusstlosigkeit Lagerung und Transport in stabil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eitenlage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schmutzte Kleidung sofort ausziehen. Benetzte Stellen m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iel Wasser und Seife waschen. Arzt hinzuziehen, wenn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eizung anhält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ugen bei geöffnetem Lidspalt mehrere Minuten unt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ießendem Wasser spülen und Arzt konsultier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 Erbrechen herbeiführen, sofort Arzthilfe hinzuzie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edizinalkohle einnehmen lass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inweise für den Arz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egen Aspirationsgefahr Magenspülung nur unter endo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trachealer Intubation. Fettfilm der Haut wiederherstell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m Hautentzündung (Dermatitis) vorzubeu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ymptomatische Behandlung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  <w:r>
        <w:rPr>
          <w:rFonts w:cs="Courier;Courier New" w:ascii="Courier;Courier New" w:hAnsi="Courier;Courier New"/>
          <w:sz w:val="24"/>
        </w:rPr>
        <w:t xml:space="preserve"> CO2, Löschpulver o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Wassersprühstrahl. Größeren Brand mit Wassersprühstrahl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der alkoholbeständigem Schaum bekämpf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eignete Löschmittel:</w:t>
      </w:r>
      <w:r>
        <w:rPr>
          <w:rFonts w:cs="Courier;Courier New" w:ascii="Courier;Courier New" w:hAnsi="Courier;Courier New"/>
          <w:sz w:val="24"/>
        </w:rPr>
        <w:t xml:space="preserve"> Wasser im Vollstrahl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Gefährdung durch den Stoff, seine Verbrennungs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e oder entstehende Gase:</w:t>
      </w:r>
      <w:r>
        <w:rPr>
          <w:rFonts w:cs="Courier;Courier New" w:ascii="Courier;Courier New" w:hAnsi="Courier;Courier New"/>
          <w:sz w:val="24"/>
        </w:rPr>
        <w:t xml:space="preserve"> Bildung explosionsfähig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ampf-/Luftgemische möglich. Bei unvollständige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erbrennung kann Kohlenmonoxid CO entstehen. Dämpfe sind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chwerer als Luft und verbreiten sich am Boden. Entzünd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über größere Entfernung möglich. </w:t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000 Spezialreiniger (Kanister) </w:t>
      </w:r>
      <w:r>
        <w:rPr>
          <w:rFonts w:cs="Courier;Courier New" w:ascii="Courier;Courier New" w:hAnsi="Courier;Courier New"/>
          <w:sz w:val="24"/>
        </w:rPr>
        <w:t>Seite 3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ollschutzanzug mit umgebungsluftunabhängigem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temschutzgerät tragen. Siehe unter Punkt 8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eitere Angaben:</w:t>
      </w:r>
      <w:r>
        <w:rPr>
          <w:rFonts w:cs="Courier;Courier New" w:ascii="Courier;Courier New" w:hAnsi="Courier;Courier New"/>
          <w:sz w:val="24"/>
        </w:rPr>
        <w:t xml:space="preserve"> Gefährdete Behälter in der Umgebung mit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ssersprühstrahl kühlen. Wenn möglich, Behälter aus 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randzone entfernen (Berstgefahr)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ontaminiertes Löschwasser getrennt sammeln, darf nicht i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Kanalisation gelan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  <w:r>
        <w:rPr>
          <w:rFonts w:cs="Courier;Courier New" w:ascii="Courier;Courier New" w:hAnsi="Courier;Courier New"/>
          <w:sz w:val="24"/>
        </w:rPr>
        <w:t xml:space="preserve"> Schutzausrüst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anlegen und ungeschützte Personen fernhalten. Nackt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Flammen auslöschen. Zündquellen entfernen. Nicht rauchen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Funken vermeiden. Kontakt mit Haut, Augen und Kleid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vermeiden. Dämpfe nicht einatmen. Betroffene Räum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gründlich belüften. Vorsichtsmaßnahmen geg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lektrostatische Aufladung treff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  <w:r>
        <w:rPr>
          <w:rFonts w:cs="Courier;Courier New" w:ascii="Courier;Courier New" w:hAnsi="Courier;Courier New"/>
          <w:sz w:val="24"/>
        </w:rPr>
        <w:t xml:space="preserve"> Nicht in die Kanalisation o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in Gewässer gelangen lassen. Eindringen in Kanalisation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Gruben, Keller und Gewässer verhinder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i Eindringen in Gewässer oder Kanalisation sofort zuständig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hörden benachrichtig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fahren zur Reinigung/Aufnahme:</w:t>
      </w:r>
      <w:r>
        <w:rPr>
          <w:rFonts w:cs="Courier;Courier New" w:ascii="Courier;Courier New" w:hAnsi="Courier;Courier New"/>
          <w:sz w:val="24"/>
        </w:rPr>
        <w:t xml:space="preserve"> Mit flüssigkeitsbindendem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Material (Sand, Kieselgur, Säurebinder, Universalbinder,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ägemehl) aufnehmen. Kontaminiertes Material als Abfall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ach Punkt 13 entsorgen. Für ausreichende Lüftung sorg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  <w:r>
        <w:rPr>
          <w:rFonts w:cs="Courier;Courier New" w:ascii="Courier;Courier New" w:hAnsi="Courier;Courier New"/>
          <w:sz w:val="24"/>
        </w:rPr>
        <w:t xml:space="preserve"> Es besteht Explosionsgefahr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habung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zum sicheren Umgang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hälter dicht geschlossen halten. Für gut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lüftung/Absaugung am Lager- und Arbeitsplatz sorgen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ängeren oder wiederholten Kontakt mit der Haut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erosolbildung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inweise zum Brand- u. Explosionsschutz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ündquellen fernhalten – nicht rauchen. Maßnahmen geg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lektrostatische Aufladung treff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agerung:</w:t>
      </w:r>
      <w:r>
        <w:rPr>
          <w:rFonts w:cs="Courier;Courier New" w:ascii="Courier;Courier New" w:hAnsi="Courier;Courier New"/>
          <w:sz w:val="24"/>
        </w:rPr>
        <w:t xml:space="preserve"> Von direkter Sonneneinstrahlung und anderen Wärme-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und Zündquellen fernhalten. In gut verschlossenen Gebind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ühl und trocken lagern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nforderung an Lagerräume und Behälter: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eignetes Material für Behälter und Rohrleitung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senhaltige Legierun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setze und Vorschriften zur Lagerung und Verwend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ab/>
        <w:t>wassergefährdender Stoffe beacht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Zusammenlagerungsverbote der Verordnung brennbar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üssigkeiten (VbF) beacht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jc w:val="both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000 Spezialreiniger (Kanister) </w:t>
      </w:r>
      <w:r>
        <w:rPr>
          <w:rFonts w:cs="Courier;Courier New" w:ascii="Courier;Courier New" w:hAnsi="Courier;Courier New"/>
          <w:sz w:val="24"/>
        </w:rPr>
        <w:t xml:space="preserve">   Seite 4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Die Vorgaben der VbF und der zugehörigen technisch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egeln TRbF beachten.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ab/>
        <w:t>Lagerklasse</w:t>
      </w:r>
      <w:r>
        <w:rPr>
          <w:rFonts w:cs="Courier;Courier New" w:ascii="Courier;Courier New" w:hAnsi="Courier;Courier New"/>
          <w:sz w:val="24"/>
        </w:rPr>
        <w:t>: 3 A (VCI-Konzept, 1998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lassifizierung nach Betriebssicherheitsverordnung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ab/>
        <w:t>(BetrSichV):</w:t>
      </w:r>
      <w:r>
        <w:rPr>
          <w:rFonts w:cs="Courier;Courier New" w:ascii="Courier;Courier New" w:hAnsi="Courier;Courier New"/>
          <w:sz w:val="24"/>
        </w:rPr>
        <w:t xml:space="preserve"> Leichtentzündlich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</w:rPr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Schutzausrüstung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 zur Gestaltung technischer Anlagen: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aumlüftung bzw. Absaugung. Maßnahmen gegen elektrostatische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ufladung.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Bestandteile mit arbeitsplatzbezogenen, zu überwachenden 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renzwerten: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64742-49-0 Naphtha, mit Wasserstoff behandelte, leicht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         </w:t>
      </w:r>
      <w:r>
        <w:rPr>
          <w:rFonts w:cs="Courier;Courier New" w:ascii="Courier;Courier New" w:hAnsi="Courier;Courier New"/>
          <w:b/>
          <w:sz w:val="24"/>
          <w:lang w:val="en-GB"/>
        </w:rPr>
        <w:t>(50-100%)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</w:t>
      </w:r>
      <w:r>
        <w:rPr>
          <w:rFonts w:cs="Courier;Courier New" w:ascii="Courier;Courier New" w:hAnsi="Courier;Courier New"/>
          <w:sz w:val="24"/>
          <w:lang w:val="en-GB"/>
        </w:rPr>
        <w:t xml:space="preserve">MAK 1000/mg/m³ 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Kohlenwasserstoffgemische, entaromatisiert (Gr. 1)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67-63-0 Propan-2-ol (2,5-10 %)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</w:t>
      </w:r>
      <w:r>
        <w:rPr>
          <w:rFonts w:cs="Courier;Courier New" w:ascii="Courier;Courier New" w:hAnsi="Courier;Courier New"/>
          <w:sz w:val="24"/>
          <w:lang w:val="en-GB"/>
        </w:rPr>
        <w:t>MAK 500 mg/m³, 200 ml/m³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</w:t>
      </w:r>
      <w:r>
        <w:rPr>
          <w:rFonts w:cs="Courier;Courier New" w:ascii="Courier;Courier New" w:hAnsi="Courier;Courier New"/>
          <w:sz w:val="24"/>
          <w:lang w:val="en-GB"/>
        </w:rPr>
        <w:t>Y; DF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ls Grundlage dienten die bei der Erstellung gültigen List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Persönliche Schutzausrüstung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r den Pausen und bei Arbeitsende Hände was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rührung mit den Augen und der Haut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ämpfe und Sprühnebel nicht einatmen. Von Getränken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ahrungs- und Futtermitteln fernhalt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temschutz: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i kurzzeitiger oder geringer Belastung Atemfiltergerä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i intensiver bzw. längerer Exposition umluftunabhängige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temschutzgerät verwend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 xml:space="preserve"> Lösungsmittelbeständige Schutzhandschuhe </w:t>
      </w:r>
    </w:p>
    <w:p>
      <w:pPr>
        <w:pStyle w:val="Heading3"/>
        <w:rPr/>
      </w:pPr>
      <w:r>
        <w:rPr/>
        <w:tab/>
        <w:t>Handschuhmaterial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trilkautschuk; Fluorkautschuk (Viton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uswahl eines geeigneten Handschuhs ist nicht nur vo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aterial, sondern auch von weiteren Qualitätsmerkmal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bhängig und von Hersteller zu Hersteller unterschiedlich.</w:t>
      </w:r>
    </w:p>
    <w:p>
      <w:pPr>
        <w:pStyle w:val="Heading3"/>
        <w:rPr/>
      </w:pPr>
      <w:r>
        <w:rPr/>
        <w:tab/>
        <w:t>Durchdringungszeit des Handschuhmaterial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Unsre Empfehlung bezieht sich auf einen einmaligen kurz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ristigen Einsatz als Schutz vor Flüssigkeitsspritzer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ür andere Anwendungen wenden Sie sich bitte an ein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Handschuhhersteller. Die genaue Durchbruchzeit ist bei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utzhandschuhhersteller zu erfahren und einzuhalt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Dichtschließende Schutzbrill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Körperschutz: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rbeitsschutzkleidung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2000 Spezialreiniger (Kanister)</w:t>
      </w:r>
      <w:r>
        <w:rPr>
          <w:rFonts w:cs="Courier;Courier New" w:ascii="Courier;Courier New" w:hAnsi="Courier;Courier New"/>
          <w:sz w:val="24"/>
        </w:rPr>
        <w:t xml:space="preserve">  Seite 5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</w:t>
      </w: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arbe                           : farblos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                          : mild, benzintypis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eränderung des physikalisch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ustandsänderung                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melzpunkt/Schmelzbereich     : Nicht bestimm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depunkt/Siedebereich         : &gt;80°C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lammpunkt                      : &lt;-10°C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xplosionsgrenzen               : 0,6 Vol.% (untere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12 Vol% (obere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iedrigster und höchster Wert für die Reinkomponen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mpfdruck bei 20°C             : 85hPa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elbstentzündlichkeit           : nicht selbstentzündl.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       (20°C)            : 0,73 g/cm³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lichkeit   (20°C)            : nicht/wenig mischba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emittelgehal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rganische Lösemittel           : 100 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xplosionsgefahr: Das Produkt ist nicht explosionsgefähr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ch, jedoch ist die Bildung explosionsgefährlich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ampf-/Luftgemische möglich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Thermische Zersetzung / zu vermeidende Bedingung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Zersetzung bei bestimmungsgemäßer Lagerung und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Handhabung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 vermeiden: Wärme, Flammen, Funk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Zersetzungsprodukte</w:t>
      </w:r>
      <w:r>
        <w:rPr>
          <w:rFonts w:cs="Courier;Courier New" w:ascii="Courier;Courier New" w:hAnsi="Courier;Courier New"/>
          <w:sz w:val="24"/>
        </w:rPr>
        <w:t xml:space="preserve">: Bei Brand Bildung vo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hlenmonoxid CO und Kohlendioxid CO2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Reaktion 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aktionen mit starken Oxidationsmittel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 vermeidende Stoffe:</w:t>
      </w:r>
      <w:r>
        <w:rPr>
          <w:rFonts w:cs="Courier;Courier New" w:ascii="Courier;Courier New" w:hAnsi="Courier;Courier New"/>
          <w:sz w:val="24"/>
        </w:rPr>
        <w:t xml:space="preserve"> Starke Oxidationsmittel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instufungsrelevante LD/LC50-Wert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64742-49-0 Naphtha (Erdöl), wasserstoffbehandelt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</w:t>
      </w:r>
      <w:r>
        <w:rPr>
          <w:rFonts w:cs="Courier;Courier New" w:ascii="Courier;Courier New" w:hAnsi="Courier;Courier New"/>
          <w:sz w:val="24"/>
        </w:rPr>
        <w:t>niedrig siedend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sz w:val="24"/>
          <w:lang w:val="en-GB"/>
        </w:rPr>
        <w:t>Oral</w:t>
        <w:tab/>
        <w:tab/>
        <w:t>LD50  5000 mg/kg (rat)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sz w:val="24"/>
        </w:rPr>
        <w:t>Dermal</w:t>
        <w:tab/>
        <w:t>LD50  3000 mg/kg (rab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 der Haut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Reizt die Haut und die Schleimhäute.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eicht reizend, aber kein Reizstoff gemäß den EU-Richtlini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:</w:t>
      </w:r>
      <w:r>
        <w:rPr>
          <w:rFonts w:cs="Courier;Courier New" w:ascii="Courier;Courier New" w:hAnsi="Courier;Courier New"/>
          <w:sz w:val="24"/>
        </w:rPr>
        <w:t xml:space="preserve"> Keine sensibilisierende Wirkung bekann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2000 Spezialreiniger (Kanister)</w:t>
      </w:r>
      <w:r>
        <w:rPr>
          <w:rFonts w:cs="Courier;Courier New" w:ascii="Courier;Courier New" w:hAnsi="Courier;Courier New"/>
          <w:sz w:val="24"/>
        </w:rPr>
        <w:t xml:space="preserve">  Seite 6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toxische Hinweis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Produkt weist aufgrund des Berechnungsverfahrens der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lgemeinen Einstufungsrichtlinie der EG für Zubereitunge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 der letztgültigen Fassung folgende Gefahren auf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sundheitsschädlich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zend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nganhaltender oder wiederholter Kontakt kann die Haut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fetten und zu Hautentzündung (Dermatitis) führen. Beim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schlucken mit anschließendem Erbrechen kann Aspiration i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Lunge erfolgen, was zum Ersticken oder zu toxischem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ungenödem führt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atmen konzentrierter Dämpfe sowie orale Aufnahme führe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narkoseähnlichen Zuständen und zu Kopfschmerzen,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indel, etc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gaben zur Elimination (Persistenz u. Abbaubarkeit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otentiell biologisch abbaubar (geschätzt)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nelle photochemische Oxidation in der Luft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lbwertzeit in der Umwelt: 1-&lt;10 Tagen (geschätzt)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halten in Umweltkompartiment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Mobilität und Bioakkumulationspotential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immt auf dem Wasser. Verdunstet innerhalb eines Tages vo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asseroberflächen. Bioakkumulation möglich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Ökotoxische Wirkungen:</w:t>
      </w:r>
    </w:p>
    <w:p>
      <w:pPr>
        <w:pStyle w:val="Normal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quatische Toxizität:      </w:t>
      </w:r>
    </w:p>
    <w:p>
      <w:pPr>
        <w:pStyle w:val="Normal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Testart</w:t>
        <w:tab/>
        <w:tab/>
        <w:tab/>
        <w:t>Wirkkonzentration Methode Bewertung</w:t>
      </w:r>
    </w:p>
    <w:p>
      <w:pPr>
        <w:pStyle w:val="Heading4"/>
        <w:ind w:left="709" w:hanging="0"/>
        <w:rPr/>
      </w:pPr>
      <w:r>
        <w:rPr/>
        <w:t>Akute Toxizität –Fisch 10&lt;LC50=&lt;100 mg/l  schwach giftig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kute Toxizität –wirbellose Tiere l &lt;EC50=&lt;10 mg/l giftig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kute Toxizität –Algen l &lt;IC50=&lt; 10 mg/l giftig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merkung: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Werte für die aquatische Toxizität beziehen sich auf die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hlenwasserstoffe und sind abgeleitet von den Prüfergebnissen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ähnlicher Produkte.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halten in Kläranlagen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Testart               Wirkkonzentration Methode  Bewertung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</w:t>
      </w:r>
      <w:r>
        <w:rPr>
          <w:rFonts w:cs="Courier;Courier New" w:ascii="Courier;Courier New" w:hAnsi="Courier;Courier New"/>
          <w:b/>
          <w:sz w:val="24"/>
        </w:rPr>
        <w:tab/>
      </w:r>
      <w:r>
        <w:rPr>
          <w:rFonts w:cs="Courier;Courier New" w:ascii="Courier;Courier New" w:hAnsi="Courier;Courier New"/>
          <w:sz w:val="24"/>
        </w:rPr>
        <w:t>Bakterientoxizität</w:t>
      </w:r>
      <w:r>
        <w:rPr>
          <w:rFonts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 xml:space="preserve">1 &lt; EC50 =&lt;10 mg/l  giftig fü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Organismen in Kläranlagen (geschätzt)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onstige Hinweis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gen der schnellen Verdunstung des Lösemittels stellt das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rodukt keine signifikante Gefahr für Wasserlebewesen dar.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rf nicht in das Grundwasser, in Gewässer oder in di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analisation gelang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gefährdungsklasse 1 (Selbsteinstufung)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ach wassergefährdend gemäß VwVwS vom 17.05.1999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2000 Spezialreiniger (Kanister)</w:t>
      </w:r>
      <w:r>
        <w:rPr>
          <w:rFonts w:cs="Courier;Courier New" w:ascii="Courier;Courier New" w:hAnsi="Courier;Courier New"/>
          <w:sz w:val="24"/>
        </w:rPr>
        <w:t xml:space="preserve">  Seite 7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ab/>
        <w:t>Empfehlung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arf nicht zusammen mit dem Hausmüll entsorgt werden. Nicht in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Kanalisation gelangen lassen. Wenn möglich dem Recycli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uführen, ansonsten in zugelassener Anlage verbrennen o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ponier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Abfallschüsselnummern sind seit dem 1.1.1999 nicht nu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-, sondern im wesentlichen anwendungsbezogen. Die fü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Anwendung gültige Abfallschlüsselnummer kann de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uropäischen Abfallkatalog entnommen werd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von Behältern nur mit behördlicher Absprache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onstige Behälter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llständig entleeren und gereinigt einer Rekonditionieru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der Wiederaufbereitung zuführ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rsicht: Rückstände in den Behältern können eine Explosions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sz w:val="24"/>
        </w:rPr>
        <w:t>gefahr darstellen. Ungereinigte Behälter nich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sz w:val="24"/>
        </w:rPr>
        <w:t>zerschneiden, durchlöchern oder schweiß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b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andtransport ADR/RID und GGVS/GGVE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(grenzüberschreitend/Inland)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DR/RID-GGVS/E Klasse:    3 (F1)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Entzündbare flüssige Stoffe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mler-Zahl          :    33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-Nummer            :    1993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packungsgruppe    :    II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fahrzettel         :    3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zeichnung d. Gutes :    1993 </w:t>
      </w:r>
      <w:r>
        <w:rPr>
          <w:rFonts w:cs="Courier;Courier New" w:ascii="Courier;Courier New" w:hAnsi="Courier;Courier New"/>
          <w:caps/>
          <w:sz w:val="24"/>
        </w:rPr>
        <w:t>Entzündbarer flüssiger Stoff,</w:t>
      </w:r>
    </w:p>
    <w:p>
      <w:pPr>
        <w:pStyle w:val="Normal"/>
        <w:ind w:left="709" w:right="-284" w:hanging="0"/>
        <w:rPr/>
      </w:pPr>
      <w:r>
        <w:rPr>
          <w:rFonts w:eastAsia="Courier;Courier New" w:cs="Courier;Courier New" w:ascii="Courier;Courier New" w:hAnsi="Courier;Courier New"/>
          <w:caps/>
          <w:sz w:val="24"/>
        </w:rPr>
        <w:t xml:space="preserve">                          </w:t>
      </w:r>
      <w:r>
        <w:rPr>
          <w:rFonts w:cs="Courier;Courier New" w:ascii="Courier;Courier New" w:hAnsi="Courier;Courier New"/>
          <w:caps/>
          <w:sz w:val="24"/>
        </w:rPr>
        <w:t>n.a.g.</w:t>
      </w:r>
      <w:r>
        <w:rPr>
          <w:rFonts w:cs="Courier;Courier New" w:ascii="Courier;Courier New" w:hAnsi="Courier;Courier New"/>
          <w:sz w:val="24"/>
        </w:rPr>
        <w:t xml:space="preserve"> (Dampfdruck bei 50°C höchstens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</w:t>
      </w:r>
      <w:r>
        <w:rPr>
          <w:rFonts w:cs="Courier;Courier New" w:ascii="Courier;Courier New" w:hAnsi="Courier;Courier New"/>
          <w:sz w:val="24"/>
        </w:rPr>
        <w:t>110 kPa)(OCTANE, ISOPROPANOL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</w:t>
      </w:r>
      <w:r>
        <w:rPr>
          <w:rFonts w:cs="Courier;Courier New" w:ascii="Courier;Courier New" w:hAnsi="Courier;Courier New"/>
          <w:sz w:val="24"/>
        </w:rPr>
        <w:t>(ISOPROPYLALKOHOL))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eeschiffstransport IMDG/GGVSee: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MDG/GGVSee-Klasse   :    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-Nummer            :    199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bel                :    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    :    II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MS-Nummer           :    F-E,S-E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icht. techn. Name   :    FLAMMABLE LIQUID, N.O.S.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                    </w:t>
      </w:r>
      <w:r>
        <w:rPr>
          <w:rFonts w:cs="Courier;Courier New" w:ascii="Courier;Courier New" w:hAnsi="Courier;Courier New"/>
          <w:sz w:val="24"/>
          <w:lang w:val="fr-FR"/>
        </w:rPr>
        <w:t xml:space="preserve">(OCTANES, ISOPROPANOL 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                    </w:t>
      </w:r>
      <w:r>
        <w:rPr>
          <w:rFonts w:cs="Courier;Courier New" w:ascii="Courier;Courier New" w:hAnsi="Courier;Courier New"/>
          <w:sz w:val="24"/>
          <w:lang w:val="fr-FR"/>
        </w:rPr>
        <w:t>(ISOPROPYL ALCOHOL))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CAO/IATA-Klasse     :    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/ID-Nummer         :    199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bel                :    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    :    II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icht. techn. Name   :    FLAMMABLE LIQUID, N.O.S.</w:t>
      </w:r>
    </w:p>
    <w:p>
      <w:pPr>
        <w:pStyle w:val="Normal"/>
        <w:ind w:left="709"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</w:t>
      </w:r>
      <w:r>
        <w:rPr>
          <w:rFonts w:cs="Courier;Courier New" w:ascii="Courier;Courier New" w:hAnsi="Courier;Courier New"/>
          <w:sz w:val="24"/>
          <w:lang w:val="fr-FR"/>
        </w:rPr>
        <w:t xml:space="preserve">(OCTANES, ISOPROPANOL 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                    </w:t>
      </w:r>
      <w:r>
        <w:rPr>
          <w:rFonts w:cs="Courier;Courier New" w:ascii="Courier;Courier New" w:hAnsi="Courier;Courier New"/>
          <w:sz w:val="24"/>
          <w:lang w:val="fr-FR"/>
        </w:rPr>
        <w:t>(ISOPROPYL ALCOHOL))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2000 Spezialreiniger (Kanister)</w:t>
      </w:r>
      <w:r>
        <w:rPr>
          <w:rFonts w:cs="Courier;Courier New" w:ascii="Courier;Courier New" w:hAnsi="Courier;Courier New"/>
          <w:sz w:val="24"/>
        </w:rPr>
        <w:t xml:space="preserve">  Seite 8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Das Produkt ist nach EG-Richtlinien/GefStoffV eingestuf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und gekennzeichnet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F-Leichtentzündlich; N-Umweltgefährlich;</w:t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>Xn-Gesundheitsschädlich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Gefahrbestimmende Komponenten zur Etikettierung:</w:t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>Naphtha, mit Wasserstoff behandelte, leicht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ab/>
        <w:t>R 11</w:t>
        <w:tab/>
        <w:tab/>
        <w:t>Leichtentzünd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38</w:t>
        <w:tab/>
        <w:tab/>
        <w:t>Reizt die Hau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7</w:t>
        <w:tab/>
        <w:tab/>
        <w:t>Dämpfe können Schläfrigkeit und Benommenhe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S-Sätz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7/9</w:t>
        <w:tab/>
        <w:t>Behälter dicht geschlossen an einem gut gelüfte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Ort aufbewahr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16</w:t>
        <w:tab/>
        <w:tab/>
        <w:t>Von Zündquellen fernhalten – nicht rau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23</w:t>
        <w:tab/>
        <w:tab/>
        <w:t>Gas/Rauch/Dampf/Aerosol nicht einatm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</w:t>
      </w:r>
      <w:r>
        <w:rPr>
          <w:rFonts w:cs="Courier;Courier New" w:ascii="Courier;Courier New" w:hAnsi="Courier;Courier New"/>
          <w:sz w:val="24"/>
        </w:rPr>
        <w:tab/>
        <w:t>S 24</w:t>
        <w:tab/>
        <w:tab/>
        <w:t>Berührung mit der Haut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33</w:t>
        <w:tab/>
        <w:tab/>
        <w:t>Maßnahmen gegen elektrostatische Aufladung treff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 61</w:t>
        <w:tab/>
        <w:tab/>
        <w:t>Freisetzung in die Umwelt vermeiden. Besonder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Anweisungen einholen/Sicherheitsdatenblatt zu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Rate zie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62</w:t>
        <w:tab/>
        <w:tab/>
        <w:t>Bei Verschlucken kein Erbrechen herbeiführen. Sofor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ärztlichen Rat einholen und Verpackung oder diese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Etikett vorzei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Nationale Vorschriften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Hinweise  zur Beschäftigungsbeschränkung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schäftigungsbeschränkungen für Kinder und Jugendliche na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ichtlinie 94/33/EG und den entsprechenden national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rschriften beacht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törfallverordnung:</w:t>
      </w:r>
      <w:r>
        <w:rPr>
          <w:rFonts w:cs="Courier;Courier New" w:ascii="Courier;Courier New" w:hAnsi="Courier;Courier New"/>
          <w:sz w:val="24"/>
        </w:rPr>
        <w:t xml:space="preserve"> Stoffgruppe 2 (Leichtentzündlich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üssigkeiten); Mengenschwellen beacht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lassifizierung nach Betriebssicherheitsverordnung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ab/>
        <w:t>(BetrSichV):</w:t>
      </w:r>
      <w:r>
        <w:rPr>
          <w:rFonts w:cs="Courier;Courier New" w:ascii="Courier;Courier New" w:hAnsi="Courier;Courier New"/>
          <w:sz w:val="24"/>
        </w:rPr>
        <w:t xml:space="preserve"> Leichtentzünd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Technische Anleitung Luft: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e</w:t>
        <w:tab/>
        <w:tab/>
        <w:t>Anteil in %</w:t>
      </w:r>
    </w:p>
    <w:p>
      <w:pPr>
        <w:pStyle w:val="Heading1"/>
        <w:ind w:firstLine="709"/>
        <w:rPr/>
      </w:pPr>
      <w:r>
        <w:rPr/>
        <w:t>NK</w:t>
        <w:tab/>
        <w:tab/>
        <w:tab/>
        <w:t>50-100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  <w:r>
        <w:rPr>
          <w:rFonts w:cs="Courier;Courier New" w:ascii="Courier;Courier New" w:hAnsi="Courier;Courier New"/>
          <w:sz w:val="24"/>
        </w:rPr>
        <w:t xml:space="preserve"> WGK 1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Selbsteinstufung gemäß VwVwS vom 17.05.99):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</w:t>
      </w:r>
      <w:r>
        <w:rPr>
          <w:rFonts w:cs="Courier;Courier New" w:ascii="Courier;Courier New" w:hAnsi="Courier;Courier New"/>
          <w:sz w:val="24"/>
        </w:rPr>
        <w:t>Schwach wassergefährdend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2000 Spezialreiniger (Kanister)</w:t>
      </w:r>
      <w:r>
        <w:rPr>
          <w:rFonts w:cs="Courier;Courier New" w:ascii="Courier;Courier New" w:hAnsi="Courier;Courier New"/>
          <w:sz w:val="24"/>
        </w:rPr>
        <w:t xml:space="preserve">  Seite 9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rPr>
          <w:rFonts w:ascii="Courier;Courier New" w:hAnsi="Courier;Courier New" w:cs="Courier;Courier New"/>
          <w:b/>
          <w:b/>
          <w:sz w:val="16"/>
          <w:u w:val="single"/>
        </w:rPr>
      </w:pPr>
      <w:r>
        <w:rPr>
          <w:rFonts w:cs="Courier;Courier New" w:ascii="Courier;Courier New" w:hAnsi="Courier;Courier New"/>
          <w:b/>
          <w:sz w:val="16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16"/>
        </w:rPr>
      </w:pPr>
      <w:r>
        <w:rPr>
          <w:rFonts w:cs="Courier;Courier New" w:ascii="Courier;Courier New" w:hAnsi="Courier;Courier New"/>
          <w:b/>
          <w:sz w:val="16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nwendung: </w:t>
      </w:r>
      <w:r>
        <w:rPr>
          <w:rFonts w:cs="Courier;Courier New" w:ascii="Courier;Courier New" w:hAnsi="Courier;Courier New"/>
          <w:sz w:val="24"/>
        </w:rPr>
        <w:t>Hinweise bitte dem Merkblatt entnehm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Relevante R-Sätz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llständiger Wortlaut der in Abschnitt 2 mit Kürzel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gegebenen Gefahrenhinweise (R-Sätze). Diese R-Sätz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ziehen sich nur auf die Inhaltsstoffe. Die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nnzeichnung des Produktes ist in Abschnitt 15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geführt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11</w:t>
        <w:tab/>
        <w:tab/>
        <w:t>Leichtentzündlich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36</w:t>
        <w:tab/>
        <w:tab/>
        <w:t>Reizt die Au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38</w:t>
        <w:tab/>
        <w:tab/>
        <w:t>Reizt die Hau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.</w:t>
      </w:r>
    </w:p>
    <w:p>
      <w:pPr>
        <w:pStyle w:val="Heading1"/>
        <w:rPr/>
      </w:pPr>
      <w:r>
        <w:rPr/>
        <w:tab/>
        <w:t>R 67</w:t>
        <w:tab/>
        <w:tab/>
        <w:t>Dämpfe können Schläfrigkeit und Benommenhe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gaben stützen sich auf den heutigen Stand unserer Kenntnisse, sie stellen jedoch keine Zusicherung von Produkteigenschaften dar und begründen kein vertragliche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chtsverhältnis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8:27:00Z</dcterms:created>
  <dc:creator>Klein</dc:creator>
  <dc:description/>
  <dc:language>en-US</dc:language>
  <cp:lastModifiedBy>Grehl</cp:lastModifiedBy>
  <cp:lastPrinted>2005-12-15T09:28:00Z</cp:lastPrinted>
  <dcterms:modified xsi:type="dcterms:W3CDTF">2005-12-15T08:38:00Z</dcterms:modified>
  <cp:revision>3</cp:revision>
  <dc:subject/>
  <dc:title>EG - Sicherheitsdatenblatt (91/155/EG)</dc:title>
</cp:coreProperties>
</file>