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9900 GUMMIPFLEGE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LOS 9900 Gummipflege auf Basis von Silikonöl in Lösemittel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276"/>
        <w:gridCol w:w="1134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-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inatmen: </w:t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enkontakt: </w:t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utkontakt: </w:t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9900 Gummipfleg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8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9900 Gummipfleg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9900 Gummipflege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373939840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1:00Z</dcterms:created>
  <dc:creator>AUTRA</dc:creator>
  <dc:description/>
  <dc:language>en-US</dc:language>
  <cp:lastModifiedBy>user</cp:lastModifiedBy>
  <cp:lastPrinted>2004-12-15T08:43:00Z</cp:lastPrinted>
  <dcterms:modified xsi:type="dcterms:W3CDTF">2008-03-25T09:41:00Z</dcterms:modified>
  <cp:revision>2</cp:revision>
  <dc:subject/>
  <dc:title>EG-Sicherheitsdatenblatt gemäß EG-Richtlinie 91/155/EWG</dc:title>
</cp:coreProperties>
</file>