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0SD Hochtemperatursilicon schwarz</w:t>
      </w:r>
      <w:r>
        <w:rPr>
          <w:rFonts w:cs="Courier New" w:ascii="Courier New" w:hAnsi="Courier New"/>
          <w:sz w:val="24"/>
        </w:rPr>
        <w:t xml:space="preserve">  Seite ¼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Überarbeitet am: 02.02.06</w:t>
        <w:tab/>
        <w:tab/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300SD Hochtemperatursilico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Internet                 www.euro-lock.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E-Mail:                  b.grehl@euro-lock.de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Chemische Charakterisi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ung aus Polysiloxann mit Füllstoffen, Hilfsstoff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d Additive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</w:rPr>
        <w:t>Gefährliche</w:t>
        <w:tab/>
        <w:tab/>
        <w:tab/>
        <w:t>Cas-Nr.</w:t>
        <w:tab/>
        <w:t>Einecs-Nr.</w:t>
        <w:tab/>
        <w:t>Gew.%</w:t>
        <w:tab/>
        <w:t xml:space="preserve">   Gefahr</w:t>
        <w:tab/>
        <w:t>R-Sätz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Inhaltsstoffe&gt;1 %</w:t>
        <w:tab/>
        <w:tab/>
        <w:tab/>
        <w:tab/>
        <w:tab/>
        <w:tab/>
        <w:tab/>
        <w:t xml:space="preserve">   Symbo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iftige Inhalt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offe&gt;0,1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hyltriacetoxysilan</w:t>
        <w:tab/>
        <w:t>17689-77-9</w:t>
        <w:tab/>
        <w:t>241-677-4</w:t>
        <w:tab/>
        <w:t>&lt;5</w:t>
        <w:tab/>
        <w:t xml:space="preserve">    C  </w:t>
        <w:tab/>
        <w:t>14-34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 w:val="false"/>
          <w:sz w:val="32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otentielle gesundheitliche Auswirkungen:</w:t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Kann die Augen, Atmungsorgane und die Haut rei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ugen sofort mit viel Wasser während wenigstens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5 Minuten spülen. Augenlider öffnen und gut darunter spülen. Wenn die Reizung anhält,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Mund mehrmals mit Wasser spülen. Arzt konsultier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ses Sicherheitsdatenblatt vorzei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Betroffene Person an die frische Luft bringen. Wen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bleme anhalten, einen Arzt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Haut komplett mit trockenem Stoff oder Papiertuch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ischen, danach mit Seife und Wasser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die Reizung anhält,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eid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nreinigte Kleidungsstücke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0SD Hochtemperatursilicon schwarz</w:t>
      </w:r>
      <w:r>
        <w:rPr>
          <w:rFonts w:cs="Courier New" w:ascii="Courier New" w:hAnsi="Courier New"/>
          <w:sz w:val="24"/>
        </w:rPr>
        <w:t xml:space="preserve">  Seite 2/4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Überarbeitet am: 02.02.06</w:t>
        <w:tab/>
        <w:tab/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eignete Löschmittel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Trockenlöschmittel, Schaum oder Wasser-Spray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Ungeeignete Löschmittel</w:t>
      </w:r>
      <w:r>
        <w:rPr>
          <w:rFonts w:cs="Courier New" w:ascii="Courier New" w:hAnsi="Courier New"/>
          <w:sz w:val="24"/>
        </w:rPr>
        <w:t>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kleidung und Atemschutzgerät tra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, Oberflächenwasser oder Grund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wie in den Boden eindri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kleidung wie in Abschnitt 8 bei ´Augen-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schutz´ angegeben ist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Verfahren zur Reinig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chanisch aufnehmen und in einem geeigneten Conta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ponieren. Reste können mit Sand oder trockener Er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nommen werd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sorgen. Kontakt mit Haut und Au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meiden. Nicht verschluc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ährend der Applikation und Aushärtung kommt eine gering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nge Essigsäure frei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zwischen +5°C und +25°C und entfernt von direkter Sonneneinstrahlung oder ander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quell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 w:val="false"/>
          <w:sz w:val="32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</w:rPr>
        <w:t>Expositionsbegrenzung:</w:t>
      </w:r>
    </w:p>
    <w:p>
      <w:pPr>
        <w:pStyle w:val="Heading2"/>
        <w:ind w:firstLine="709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b w:val="false"/>
          <w:lang w:val="fr-FR"/>
        </w:rPr>
        <w:t>MAC-TLV Essigsäure (CAS-Nr: 64-19-7): 25 mg/m³, 10 pp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Für gute Raumbe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- und Haut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mit Haut und Augen berühren.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rbeitshygien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 Arbeitsplatz nicht essen, trinken oder ra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mit verschmutzten Händen in den Augen reiben.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300SD Hochtemperatursilicon schwarz </w:t>
      </w:r>
      <w:r>
        <w:rPr>
          <w:rFonts w:cs="Courier New" w:ascii="Courier New" w:hAnsi="Courier New"/>
          <w:sz w:val="24"/>
        </w:rPr>
        <w:t xml:space="preserve"> Seite ¾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Überarbeitet am: 02.02.06</w:t>
        <w:tab/>
        <w:tab/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Past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rbe                           : Schwar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nach Essigsäu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                      : nicht zutreff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nicht zutreff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nicht zutreff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ündtemperatur                  : +-4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nicht zutreff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                  : 1,03 g/m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mpfdruck                      : ca. 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barkeit mit Wasser         : ne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barkeit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ganischen Lösemitteln         : j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C-Gehalt                      : 0,0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sigsäure während der Aushär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:</w:t>
        <w:tab/>
      </w:r>
      <w:r>
        <w:rPr>
          <w:rFonts w:cs="Courier New" w:ascii="Courier New" w:hAnsi="Courier New"/>
          <w:sz w:val="24"/>
        </w:rPr>
        <w:t>Wasser, basische Stoffe u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lkohole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Bedingungen</w:t>
      </w:r>
      <w:r>
        <w:rPr>
          <w:rFonts w:cs="Courier New" w:ascii="Courier New" w:hAnsi="Courier New"/>
          <w:sz w:val="24"/>
        </w:rPr>
        <w:t>:</w:t>
        <w:tab/>
        <w:t>nicht bekannt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information:        Essigsäure      Ethyltriace-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              </w:t>
      </w:r>
      <w:r>
        <w:rPr>
          <w:rFonts w:cs="Courier New" w:ascii="Courier New" w:hAnsi="Courier New"/>
          <w:b/>
          <w:sz w:val="24"/>
        </w:rPr>
        <w:t>toxysila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orale LD50 (mg/kg)    3310 (Ratte)    2415 (Ratte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dermal LD50 (mg/kg)   nicht bekannt   nicht bekann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Einatmung LC50 (mg/l) nicht bekannt   nicht bekannt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eitere Angaben: </w:t>
      </w:r>
      <w:r>
        <w:rPr>
          <w:rFonts w:cs="Courier New" w:ascii="Courier New" w:hAnsi="Courier New"/>
          <w:sz w:val="24"/>
        </w:rPr>
        <w:t>Nicht bekann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Information über gefährliche Bestandteile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´Abschnitt 2´.</w:t>
      </w:r>
    </w:p>
    <w:p>
      <w:pPr>
        <w:pStyle w:val="Normal"/>
        <w:spacing w:lineRule="exact" w:line="320"/>
        <w:rPr>
          <w:rFonts w:ascii="Courier New" w:hAnsi="Courier New" w:cs="Courier New"/>
          <w:sz w:val="32"/>
          <w:u w:val="single"/>
        </w:rPr>
      </w:pPr>
      <w:r>
        <w:rPr>
          <w:rFonts w:cs="Courier New" w:ascii="Courier New" w:hAnsi="Courier New"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vernetztes Produkt nicht in die Umwelt gelangen lass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Biologisch abbaubar</w:t>
      </w:r>
      <w:r>
        <w:rPr>
          <w:rFonts w:cs="Courier New" w:ascii="Courier New" w:hAnsi="Courier New"/>
          <w:sz w:val="24"/>
        </w:rPr>
        <w:t>:</w:t>
        <w:tab/>
        <w:t>Silikon-Anteil nicht biologisch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bbaubar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Ökotoxische Information:</w:t>
      </w:r>
      <w:r>
        <w:rPr>
          <w:rFonts w:cs="Courier New" w:ascii="Courier New" w:hAnsi="Courier New"/>
          <w:sz w:val="24"/>
        </w:rPr>
        <w:tab/>
        <w:t>nicht bekannt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GK:</w:t>
      </w:r>
      <w:r>
        <w:rPr>
          <w:rFonts w:cs="Courier New" w:ascii="Courier New" w:hAnsi="Courier New"/>
          <w:sz w:val="24"/>
        </w:rPr>
        <w:t xml:space="preserve"> 1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ss den behördlich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0SD Hochtemperatursilicon schwarz</w:t>
      </w:r>
      <w:r>
        <w:rPr>
          <w:rFonts w:cs="Courier New" w:ascii="Courier New" w:hAnsi="Courier New"/>
          <w:sz w:val="24"/>
        </w:rPr>
        <w:t xml:space="preserve">  Seite 4/4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Überarbeitet am: 02.02.06</w:t>
        <w:tab/>
        <w:tab/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etransport nach GGVSee/IMDG-Cod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, ´Limited Quantity´: 10/30 k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nach RID/ADR/GGVS/GGV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, Klassifikationscode 5A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´Limited Quantity´:LQ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ufttransport nach ICAO-IATA-DG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UN-Nr.</w:t>
      </w:r>
      <w:r>
        <w:rPr>
          <w:rFonts w:cs="Courier New" w:ascii="Courier New" w:hAnsi="Courier New"/>
          <w:sz w:val="24"/>
        </w:rPr>
        <w:t xml:space="preserve"> 1950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Transportname</w:t>
      </w:r>
      <w:r>
        <w:rPr>
          <w:rFonts w:cs="Courier New" w:ascii="Courier New" w:hAnsi="Courier New"/>
          <w:sz w:val="24"/>
        </w:rPr>
        <w:t>: AEROSOLS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unterliegt nicht den Etikettierungsanforder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er EG-Bestimmung 67/548 EG und 88/379/EC mit Anpass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symbol: </w:t>
        <w:tab/>
      </w:r>
      <w:r>
        <w:rPr>
          <w:rFonts w:cs="Courier New" w:ascii="Courier New" w:hAnsi="Courier New"/>
          <w:sz w:val="24"/>
        </w:rPr>
        <w:t>nicht zutreffend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nthält:</w:t>
        <w:tab/>
        <w:tab/>
        <w:tab/>
      </w:r>
      <w:r>
        <w:rPr>
          <w:rFonts w:cs="Courier New" w:ascii="Courier New" w:hAnsi="Courier New"/>
          <w:sz w:val="24"/>
        </w:rPr>
        <w:t>nicht zutreff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  <w:tab/>
        <w:tab/>
        <w:tab/>
      </w:r>
      <w:r>
        <w:rPr>
          <w:rFonts w:cs="Courier New" w:ascii="Courier New" w:hAnsi="Courier New"/>
          <w:sz w:val="24"/>
        </w:rPr>
        <w:t>nicht zutreffend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-Sätze:</w:t>
        <w:tab/>
        <w:tab/>
        <w:tab/>
      </w:r>
      <w:r>
        <w:rPr>
          <w:rFonts w:cs="Courier New" w:ascii="Courier New" w:hAnsi="Courier New"/>
          <w:sz w:val="24"/>
        </w:rPr>
        <w:t>nicht zutreff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gewaltsam öffnen oder verbrenn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R-Sätze aus Punkt 2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R14  : Reagiert hefti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R34  : Verursacht Verätzungen</w:t>
      </w:r>
    </w:p>
    <w:p>
      <w:pPr>
        <w:pStyle w:val="Normal"/>
        <w:spacing w:lineRule="exact" w:line="240"/>
        <w:rPr/>
      </w:pPr>
      <w:r>
        <w:rPr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 New" w:hAnsi="Courier New" w:cs="Courier New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9"/>
      <w:outlineLvl w:val="4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ourier New" w:hAnsi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10:00Z</dcterms:created>
  <dc:creator>klein</dc:creator>
  <dc:description/>
  <dc:language>en-US</dc:language>
  <cp:lastModifiedBy>Euro-Lock</cp:lastModifiedBy>
  <cp:lastPrinted>2003-08-06T08:58:00Z</cp:lastPrinted>
  <dcterms:modified xsi:type="dcterms:W3CDTF">2008-09-16T10:10:00Z</dcterms:modified>
  <cp:revision>2</cp:revision>
  <dc:subject/>
  <dc:title>EG - Sicherheitsdatenblatt (91/155/EG)</dc:title>
</cp:coreProperties>
</file>